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908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642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271206    2712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2.9pt;mso-wrap-distance-left:9.05pt;mso-wrap-distance-right:9.05pt;mso-wrap-distance-top:0pt;mso-wrap-distance-bottom:0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642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 </w:t>
                      </w:r>
                      <w:r>
                        <w:rPr>
                          <w:lang w:val="en-US"/>
                        </w:rPr>
                        <w:t>271206    2712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5382672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4133931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413393100"/>
            <w:bookmarkStart w:id="4" w:name="__Fieldmark__0_3413393100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 November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4133931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413393100"/>
            <w:bookmarkStart w:id="6" w:name="__Fieldmark__1_3413393100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Шестьдесят девятая сессия</w:t>
      </w:r>
    </w:p>
    <w:p>
      <w:pPr>
        <w:pStyle w:val="Normal"/>
        <w:rPr/>
      </w:pPr>
      <w:r>
        <w:rPr/>
        <w:t>Женева, 6–8 февраля 2007 года</w:t>
      </w:r>
    </w:p>
    <w:p>
      <w:pPr>
        <w:pStyle w:val="Normal"/>
        <w:rPr/>
      </w:pPr>
      <w:r>
        <w:rPr/>
        <w:t>Пункт 3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УЩЕСТВЛЕНИЕ РЕФОРМЫ ЕЭК ООН И ДРУГИЕ ВОПРОСЫ, ВЫТЕКАЮЩИЕ ИЗ РЕШЕНИЙ ЕВРОПЕЙСКОЙ ЭКОНОМИЧЕСКОЙ КОМИССИИ, ЭКОНОМИЧЕСКОГО И СОЦИАЛЬНОГО СОВЕТА,</w:t>
        <w:br/>
        <w:t>А ТАКЖЕ ДРУГИХ ОРГАНОВ И КОНФЕРЕНЦИЙ</w:t>
        <w:br/>
        <w:t>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5" w:type="dxa"/>
        <w:tblLayout w:type="fixed"/>
        <w:tblCellMar>
          <w:top w:w="284" w:type="dxa"/>
          <w:left w:w="170" w:type="dxa"/>
          <w:bottom w:w="227" w:type="dxa"/>
          <w:right w:w="170" w:type="dxa"/>
        </w:tblCellMar>
      </w:tblPr>
      <w:tblGrid>
        <w:gridCol w:w="9410"/>
      </w:tblGrid>
      <w:tr>
        <w:trPr/>
        <w:tc>
          <w:tcPr>
            <w:tcW w:w="9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Резюме</w:t>
            </w:r>
          </w:p>
          <w:p>
            <w:pPr>
              <w:pStyle w:val="Normal"/>
              <w:spacing w:lineRule="auto" w:line="264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Normal"/>
              <w:spacing w:lineRule="auto" w:line="264"/>
              <w:rPr/>
            </w:pPr>
            <w:r>
              <w:rPr/>
              <w:t>В настоящем документе представлена краткая информация об основных решениях, которые были приняты Комиссией на ее специальной сессии в декабре 2005 года в связи с утверждением плана работы по реформе ЕЭК (E/ECE/1434/Rev.1), а также на ее шестьдесят первой сессии, состоявшейся в Женеве 21–23 февраля 2006 года (E/2006/37–E/ECE/1444), и которые имеют отношение к Комитету по внутреннему транспорту и его деятельности.</w:t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>
                <w:i/>
                <w:i/>
                <w:iCs/>
              </w:rPr>
            </w:pPr>
            <w:r>
              <w:rPr/>
              <w:t>Комитету предлагается рассмотреть последующие мероприятия в контексте решений Комиссии по следующему вопросу:  "Реформа ЕЭК ООН – путь вперед".  Комитет, возможно, также рассмотрит решения Комиссии по вопросу о деятельности по линии технического сотрудничества.</w:t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Реформа ЕЭК ООН – путь впере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На своей специальной сессии, состоявшейся 2 декабря 2005 года, Комиссия на основе рекомендаций, изложенных в докладе о состоянии дел в ЕЭК ООН, приняла план работы по реформе ЕЭК, содержащийся в документе E/ECE/1434/Rev 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первой сессии, состоявшейся 21–23 февраля 2006 года, Комиссия отметила, что Генеральная Ассамблея "приветствовала план работы по реформе ЕЭК, принятый Комиссией, постановила, что ЕЭК ООН следует осуществить утвержденные меры, и с этой целью просила Генерального секретаря выделить необходимые ресурсы на двухгодичный период 2006–2007 годов".  На этой сессии председатели/заместители председателей секторальных комитетов кратко проинформировали Комиссию о ходе реформы ЕЭК в их секторах, рассказав также о существующем и планируемом сотрудничестве с партнерскими организациями и выделив достижения и проблемы в их соответствующих подпрограмм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кономический и Социальный Совет одобрил реформу ЕЭК ООН на своей основной сессии, состоявшейся в июле 2006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иже охарактеризованы основные аспекты реформы ЕЭК ООН с изложением соответствующих замечаний секретариата.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труктура управлен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</w:t>
        <w:tab/>
        <w:t>Комиссия утвердила круг ведения и правила процедуры нового органа – Исполнительного комитета.  Этот орган будет готовить проводимые раз в два года сессии Комиссии и осуществлять весь комплекс общих руководящих указаний Комиссии.  В период между сессиями Комиссии он будет выступать от ее имени и будет иметь право заниматься любыми вопросами, относящимися к деятельности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Исполнительный комитет буд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анализировать, оценивать и утверждать программы работы секторальных комитетов, включая межсекторальную деятельность и связи с другими международными организациям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утверждать создание, продление сроков деятельности, роспуск, круг ведения и планы работы групп, подчиняющихся секторальным комитетам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изучать вместе с председателями и заместителями председателя секторальных комитетов их доклады об осуществлении их программ работы и другие соответствующие вопросы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обеспечивать согласованность между программами, в частности путем поощрения горизонтальных связей в Организации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решать все вопросы, касающиеся планирования по программам, а также административные и бюджетные вопросы, включая внебюджетное финансиров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Название "основные вспомогательные органы" впредь не используется и заменяется названием "секторальные комитеты".  Один раз в год по просьбе Исполнительного комитета секторальные комитеты представляют ему доклад на совещании с участием их председателей и заместителей председател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аждый из секторальных комитетов отвечает за подготовку и выполнение своей программы работы на условиях, определяемых Комиссией и Исполнительным комитетом.  Круг ведения секторальных комитетов утверждается Комиссией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Обзор вспомогательных межправительственных органов Комиссии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9.</w:t>
        <w:tab/>
        <w:t>До конца февраля 2007 года все секторальные комитеты должны решить вопрос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о своих вспомогательных межправительственных органах в соответствии с руководящими принципами, определенными в документе E/ECE/1407/Add.1, а затем рассмотренными и одобренными Исполнительным комитетом в июле 2006 года для рабочих групп (ECE/EX/2006/L.2) и для групп специалистов (ECE/EX/2006/L.3), 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о своих потребностях в конференционном обслуживании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в целях их рационализации и должна представить Исполнительному комитету предложения относительно возможной оптим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Секторальные комитеты совместно подготовят и вынесут на рассмотрение Исполнительного комитета предложения относительно вопросов и направлений деятельности, представляющих общий интере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  <w:t>Приоритеты программы работы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.</w:t>
        <w:tab/>
        <w:t>В соответствии с планом работы по реформе ЕЭК (пункты 35–39) Комитету следует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активизировать деятельность в области пересечения границ и упрощения процедур торговли в сотрудничестве с Комитетом по торговл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сотрудничестве с Комитетом по экологической политике и в консультации с ВОЗ активизировать деятельность, связанную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ОПТОЗОС, включая устойчивое финансирование и кадры для координационного центра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с экологическими аспектами транспорта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 представить соответствующие предложения Исполнительному комите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представить предложения Исполнительному комитету относительно путей и средств контроля и повышения действенности осуществления ключевых правовых документов ЕЭК по транспорту, включая безопасность дорожного движе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едставить Исполнительному комитету предложения относительно путей и средств укрепления евро-азиатских транспортных соедин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едставить Исполнительному комитету предложения относительно путей и средств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укрепления Конвенции МДП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–</w:t>
        <w:tab/>
        <w:t>повышения транспарентности при применении Конвенции МДП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  <w:t>Другие последствия реформы ЕЭК ООН для деятельности Комитета</w:t>
      </w:r>
    </w:p>
    <w:p>
      <w:pPr>
        <w:pStyle w:val="Normal"/>
        <w:keepNext w:val="true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2.</w:t>
        <w:tab/>
        <w:t>Кроме того, Комитет в общих чертах отметил важное значение межсекторальной деятельности среди секторальных комитетов для стимулирования координации усилий ЕЭК ООН и просил комитеты продолжать и еще в большей степени активизировать такую деятельность и под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екторальные комитеты будут изучать и сообщать Исполнительному комитету о привлечении частного сектора и НПО в целях укрепления и дальнейшего улучшения своих отношений, а также увеличения вклада в виде ресурсов и экспертных знаний в целях оптимизации осущест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екторальным комитетам предложено укреплять сотрудничество с другими региональными комиссиями и другими организац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Секторальный комитет вместе с секретариатом будет учитывать результаты анализа и оценок при подготовке стратегических рамок по своим соответствующим подпрограммам, а затем и описательной части 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екторальные комитеты будут предоставлять подробную информацию о распределении ресурсов по элементам программ в рамках программы работы своих соответствующих подпрогра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</w:r>
      <w:r>
        <w:rPr>
          <w:u w:val="single"/>
        </w:rPr>
        <w:t>Замечания</w:t>
      </w:r>
      <w:r>
        <w:rPr/>
        <w:t>:  На своей шестьдесят восьмой сессии (7–9 февраля 2006 года) Комитет решил возложить на свое Бюро задачу подготовки обзора своей межправительственной структуры.  На основе мнений, изложенных председателями вспомогательных органов Комитета по вопросу о путях повышения эффективности деятельности их рабочих групп, Бюро рассмотрело эту тему и подготовило для Комитета рекомендации, касающиеся обзора межправительственной структуры, относящейся к ведению Комитета.  Эти рекомендации нашли отражение в итогах совещания Бюро, состоявшегося 30 ноября и 1 декабря 2006 года (документ ECE/TRANS/2007/1–Add.1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Другие вопросы, вытекающие из решений Комиссии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8.</w:t>
        <w:tab/>
        <w:t>На своей шестьдесят первой сессии Комиссия рассмотрела вопрос о деятельности по линии технического сотрудничества в 2005 году.  В этой связи Комиссия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подчеркнула важность технического сотрудничества для осуществления основной деятельности ЕЭК ООН и отметила, что Генеральная Ассамблея обратила особое внимание на необходимость укрепления связей между нормативной и оперативной работой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подчеркнула необходимость установления взаимных связей между Группой по техническому сотрудничеству и новой подпрограммой и обсуждения этого вопроса совместно со Стратегией технического сотрудничества ЕЭК ООН на совещании Исполнительного комите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выразила признательность региональным советникам за их деятельность и напомнила о том, что Исполнительный комитет обсудит вопрос об их будущем распределении между программа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d)</w:t>
        <w:tab/>
        <w:t>приняла к сведению техническое сотрудничество, осуществляемое с субрегиональными группировками стран в соответствии с предыдущими рекомендациями Комиссии.  Она настоятельно призвала секретариат и далее укреплять такое сотрудничество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е)</w:t>
        <w:tab/>
        <w:t>приветствовала утверждение конкретных проектов и предложений по проектам на специальной сессии Регионального консультативного комитета СПСЦА, которая состоялась после завершения международной конференции по субрегиональному экономическому сотрудничеству в Центральной Азии и будущей роли СПСЦ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f)</w:t>
        <w:tab/>
        <w:t>приветствовала факт расширения сотрудничества с другими организациям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g)</w:t>
        <w:tab/>
        <w:t>настоятельно призвала своих членов, которые также являются членами КСР, содействовать включению ЕЭК ООН в список основных международных организаций, который ведется Комитетом по оказанию содействия в целях развития ОЭСР, во время его следующего обновления.  Комиссия рекомендовала КСР положительно решить вопрос о включении ЕЭК ООН в свой список основных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</w:r>
      <w:r>
        <w:rPr>
          <w:u w:val="single"/>
        </w:rPr>
        <w:t>Замечания</w:t>
      </w:r>
      <w:r>
        <w:rPr/>
        <w:t>:  В связи с обсуждением пункта 8 предварительной повестки дня ("Помощь странам с переходной экономикой") Комитет будет проинформирован о деятельности регионального советника в области технического сотрудничества и обсудит этот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-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2007/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804" w:leader="none"/>
      </w:tabs>
      <w:spacing w:lineRule="auto" w:line="240"/>
      <w:rPr>
        <w:lang w:val="en-US"/>
      </w:rPr>
    </w:pPr>
    <w:r>
      <w:rPr>
        <w:lang w:val="en-US"/>
      </w:rPr>
      <w:tab/>
      <w:tab/>
      <w:t>ECE/TRANS/2007/2</w:t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6237" w:leader="none"/>
        <w:tab w:val="left" w:pos="6804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0:14:00Z</dcterms:created>
  <dc:creator>Белова</dc:creator>
  <dc:description/>
  <dc:language>en-US</dc:language>
  <cp:lastModifiedBy>Yee</cp:lastModifiedBy>
  <cp:lastPrinted>2006-12-27T15:31:00Z</cp:lastPrinted>
  <dcterms:modified xsi:type="dcterms:W3CDTF">2007-01-05T10:14:00Z</dcterms:modified>
  <cp:revision>2</cp:revision>
  <dc:subject>Аксютин</dc:subject>
  <dc:title>0626424</dc:title>
</cp:coreProperties>
</file>