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90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4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71206    27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9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4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71206    27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8566961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312688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31268815"/>
            <w:bookmarkStart w:id="4" w:name="__Fieldmark__0_333126881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312688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31268815"/>
            <w:bookmarkStart w:id="6" w:name="__Fieldmark__1_333126881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–8 февраля 2007 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ЕНИЕ РЕФОРМЫ ЕЭК ООН И ДРУГИЕ ВОПРОСЫ, ВЫТЕКАЮЩИЕ ИЗ РЕШЕНИЙ ЕВРОПЕЙСКОЙ ЭКОНОМИЧЕСКОЙ КОМИССИИ, ЭКОНОМИЧЕСКОГО И СОЦИАЛЬНОГО СОВЕТА,</w:t>
        <w:br/>
        <w:t>А ТАКЖЕ ДРУГИХ ОРГАНОВ И КОНФЕРЕНЦИЙ</w:t>
        <w:br/>
        <w:t>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5" w:type="dxa"/>
        <w:tblLayout w:type="fixed"/>
        <w:tblCellMar>
          <w:top w:w="284" w:type="dxa"/>
          <w:left w:w="170" w:type="dxa"/>
          <w:bottom w:w="227" w:type="dxa"/>
          <w:right w:w="170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езюме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В настоящем документе представлена краткая информация об основных решениях, которые были приняты Комиссией на ее специальной сессии в декабре 2005 года в связи с утверждением плана работы по реформе ЕЭК (E/ECE/1434/Rev.1), а также на ее шестьдесят первой сессии, состоявшейся в Женеве 21–23 февраля 2006 года (E/2006/37–E/ECE/1444), и которые имеют отношение к Комитету по внутреннему транспорту и его деятельности.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</w:rPr>
            </w:pPr>
            <w:r>
              <w:rPr/>
              <w:t>Комитету предлагается рассмотреть последующие мероприятия в контексте решений Комиссии по следующему вопросу:  "Реформа ЕЭК ООН – путь вперед".  Комитет, возможно, также рассмотрит решения Комиссии по вопросу о деятельности по линии технического сотрудничества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Реформа ЕЭК ООН – путь впер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На своей специальной сессии, состоявшейся 2 декабря 2005 года, Комиссия на основе рекомендаций, изложенных в докладе о состоянии дел в ЕЭК ООН, приняла план работы по реформе ЕЭК, содержащийся в документе E/ECE/1434/Rev 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ьдесят первой сессии, состоявшейся 21–23 февраля 2006 года, Комиссия отметила, что Генеральная Ассамблея "приветствовала план работы по реформе ЕЭК, принятый Комиссией, постановила, что ЕЭК ООН следует осуществить утвержденные меры, и с этой целью просила Генерального секретаря выделить необходимые ресурсы на двухгодичный период 2006–2007 годов".  На этой сессии председатели/заместители председателей секторальных комитетов кратко проинформировали Комиссию о ходе реформы ЕЭК в их секторах, рассказав также о существующем и планируемом сотрудничестве с партнерскими организациями и выделив достижения и проблемы в их соответствующих подпрограмм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кономический и Социальный Совет одобрил реформу ЕЭК ООН на своей основной сессии, состоявшейся в ию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Ниже охарактеризованы основные аспекты реформы ЕЭК ООН с изложением соответствующих замечаний секретариата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уктура управ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Комиссия утвердила круг ведения и правила процедуры нового органа – Исполнительного комитета.  Этот орган будет готовить проводимые раз в два года сессии Комиссии и осуществлять весь комплекс общих руководящих указаний Комиссии.  В период между сессиями Комиссии он будет выступать от ее имени и будет иметь право заниматься любыми вопросами, относящимися к деятельност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Исполнительный комитет буд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анализировать, оценивать и утверждать программы работы секторальных комитетов, включая межсекторальную деятельность и связи с другими международными организациям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верждать создание, продление сроков деятельности, роспуск, круг ведения и планы работы групп, подчиняющихся секторальным комитета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зучать вместе с председателями и заместителями председателя секторальных комитетов их доклады об осуществлении их программ работы и другие соответствующие вопросы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ивать согласованность между программами, в частности путем поощрения горизонтальных связей в Организац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ешать все вопросы, касающиеся планирования по программам, а также административные и бюджетные вопросы, включая вне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Название "основные вспомогательные органы" впредь не используется и заменяется названием "секторальные комитеты".  Один раз в год по просьбе Исполнительного комитета секторальные комитеты представляют ему доклад на совещании с участием их председателей и заместителей председ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аждый из секторальных комитетов отвечает за подготовку и выполнение своей программы работы на условиях, определяемых Комиссией и Исполнительным комитетом.  Круг ведения секторальных комитетов утверждается Комиссией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бзор вспомогательных межправительственных органов Комиссии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До конца февраля 2007 года все секторальные комитеты должны решить вопрос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 своих вспомогательных межправительственных органах в соответствии с руководящими принципами, определенными в документе E/ECE/1407/Add.1, а затем рассмотренными и одобренными Исполнительным комитетом в июле 2006 года для рабочих групп (ECE/EX/2006/L.2) и для групп специалистов (ECE/EX/2006/L.3),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 своих потребностях в конференционном обслуживан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в целях их рационализации и должна представить Исполнительному комитету предложения относительно возможной оптим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екторальные комитеты совместно подготовят и вынесут на рассмотрение Исполнительного комитета предложения относительно вопросов и направлений деятельности, представляющих общий интере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иоритеты программы работы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В соответствии с планом работы по реформе ЕЭК (пункты 35–39) Комитету след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активизировать деятельность в области пересечения границ и упрощения процедур торговли в сотрудничестве с Комитетом по торговл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отрудничестве с Комитетом по экологической политике и в консультации с ВОЗ активизировать деятельность, связанную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с ОПТОЗОС, включая устойчивое финансирование и кадры для координационного центр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с экологическими аспектами транспор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 представить соответствующие предложения Исполнительному комите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едставить предложения Исполнительному комитету относительно путей и средств контроля и повышения действенности осуществления ключевых правовых документов ЕЭК по транспорту, включая безопасность дорожного дви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едставить Исполнительному комитету предложения относительно путей и средств укрепления евро-азиатских транспортных соедин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редставить Исполнительному комитету предложения относительно путей и средств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укрепления Конвенции МДП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повышения транспарентности при применении Конвенции МДП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  <w:t>Другие последствия реформы ЕЭК ООН для деятельности Комитета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>Кроме того, Комитет в общих чертах отметил важное значение межсекторальной деятельности среди секторальных комитетов для стимулирования координации усилий ЕЭК ООН и просил комитеты продолжать и еще в большей степени активизировать такую деятельность и под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торальные комитеты будут изучать и сообщать Исполнительному комитету о привлечении частного сектора и НПО в целях укрепления и дальнейшего улучшения своих отношений, а также увеличения вклада в виде ресурсов и экспертных знаний в целях оптимизации осуществлени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екторальным комитетам предложено укреплять сотрудничество с другими региональными комиссиями и друг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екторальный комитет вместе с секретариатом будет учитывать результаты анализа и оценок при подготовке стратегических рамок по своим соответствующим подпрограммам, а затем и описательной части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екторальные комитеты будут предоставлять подробную информацию о распределении ресурсов по элементам программ в рамках программы работы своих соответствующих под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u w:val="single"/>
        </w:rPr>
        <w:t>Замечания</w:t>
      </w:r>
      <w:r>
        <w:rPr/>
        <w:t>:  На своей шестьдесят восьмой сессии (7–9 февраля 2006 года) Комитет решил возложить на свое Бюро задачу подготовки обзора своей межправительственной структуры.  На основе мнений, изложенных председателями вспомогательных органов Комитета по вопросу о путях повышения эффективности деятельности их рабочих групп, Бюро рассмотрело эту тему и подготовило для Комитета рекомендации, касающиеся обзора межправительственной структуры, относящейся к ведению Комитета.  Эти рекомендации нашли отражение в итогах совещания Бюро, состоявшегося 30 ноября и 1 декабря 2006 года (документ ECE/TRANS/2007/1–Add.1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Другие вопросы, вытекающие из решений Комиссии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  <w:t>На своей шестьдесят первой сессии Комиссия рассмотрела вопрос о деятельности по линии технического сотрудничества в 2005 году.  В этой связи Комисс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одчеркнула важность технического сотрудничества для осуществления основной деятельности ЕЭК ООН и отметила, что Генеральная Ассамблея обратила особое внимание на необходимость укрепления связей между нормативной и оперативной работой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дчеркнула необходимость установления взаимных связей между Группой по техническому сотрудничеству и новой подпрограммой и обсуждения этого вопроса совместно со Стратегией технического сотрудничества ЕЭК ООН на совещании Исполнительного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ыразила признательность региональным советникам за их деятельность и напомнила о том, что Исполнительный комитет обсудит вопрос об их будущем распределении между программ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риняла к сведению техническое сотрудничество, осуществляемое с субрегиональными группировками стран в соответствии с предыдущими рекомендациями Комиссии.  Она настоятельно призвала секретариат и далее укреплять такое сотрудничест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риветствовала утверждение конкретных проектов и предложений по проектам на специальной сессии Регионального консультативного комитета СПСЦА, которая состоялась после завершения международной конференции по субрегиональному экономическому сотрудничеству в Центральной Азии и будущей роли СПСЦ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приветствовала факт расширения сотрудничества с други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настоятельно призвала своих членов, которые также являются членами КСР, содействовать включению ЕЭК ООН в список основных международных организаций, который ведется Комитетом по оказанию содействия в целях развития ОЭСР, во время его следующего обновления.  Комиссия рекомендовала КСР положительно решить вопрос о включении ЕЭК ООН в свой список основных междунаро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u w:val="single"/>
        </w:rPr>
        <w:t>Замечания</w:t>
      </w:r>
      <w:r>
        <w:rPr/>
        <w:t>:  В связи с обсуждением пункта 8 предварительной повестки дня ("Помощь странам с переходной экономикой") Комитет будет проинформирован о деятельности регионального советника в области технического сотрудничества и обсудит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2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4:00Z</dcterms:created>
  <dc:creator>Белова</dc:creator>
  <dc:description/>
  <dc:language>en-US</dc:language>
  <cp:lastModifiedBy>Yee</cp:lastModifiedBy>
  <cp:lastPrinted>2006-12-27T15:31:00Z</cp:lastPrinted>
  <dcterms:modified xsi:type="dcterms:W3CDTF">2007-01-05T10:14:00Z</dcterms:modified>
  <cp:revision>2</cp:revision>
  <dc:subject>Аксютин</dc:subject>
  <dc:title>0626424</dc:title>
</cp:coreProperties>
</file>