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7923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654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 020107    0201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0pt;mso-wrap-distance-bottom:0pt;margin-top:714.9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654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 020107    0201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346596776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17838771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178387716"/>
            <w:bookmarkStart w:id="4" w:name="__Fieldmark__0_217838771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7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 November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17838771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178387716"/>
            <w:bookmarkStart w:id="6" w:name="__Fieldmark__1_217838771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десят девятая сессия</w:t>
      </w:r>
    </w:p>
    <w:p>
      <w:pPr>
        <w:pStyle w:val="Normal"/>
        <w:rPr/>
      </w:pPr>
      <w:r>
        <w:rPr/>
        <w:t>Женева, 6–8 февраля 2007 года</w:t>
      </w:r>
    </w:p>
    <w:p>
      <w:pPr>
        <w:pStyle w:val="Normal"/>
        <w:rPr/>
      </w:pPr>
      <w:r>
        <w:rPr/>
        <w:t>Пункт 2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ТОГИ СОВЕЩАНИЙ БЮРО КОМИТ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48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Бюро Комитета по внутреннему транспорту ЕЭК ООН провело свои совещания 10 февраля 2006 года, 6 и 7 июня 2006 года, а также 30 ноября и 1 декабря 2006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Решения, принятые на первых двух из указанных совещаний, воспроизведены в приложениях 1 и 2, соответственно, для рассмотрения Комитетом.  Решения, принятые на третьем совещании, будут распространены в документе ЕСЕ/TRANS/2007/1/Add.1.  Комитет, возможно, пожелает обсудить эти вопросы более подробно в рамках соответствующих пунктов повестки д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На своей шестидесятой сессии, состоявшейся в Женеве в феврале 1998 года, Комитет, в частности, принял решение об избрании своего Бюро на двухгодичный период, а также о том, что в состав Бюро должны входить не более 10 членов, включая Председателя и заместителя Председателя Комитета, которые будут избираться в личном качестве.  Он также решил, что другие члены Бюро также будут избираться в личном качестве, однако члены, которые не могут принимать участие в работе, должны назначать заместителей.  </w:t>
      </w:r>
    </w:p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/>
        <w:t>4.</w:t>
        <w:tab/>
        <w:t>На своей шестьдесят восьмой сессии, состоявшейся в Женеве в феврале 2006 года, Комитет отметил важное воздействие реформы ЕЭК ООН на его функционирование в будущем и в этой связи согласился с предложением своего Бюро о назначении второго заместителя Председателя.  После принятия этого решения Комитет избрал г</w:t>
        <w:noBreakHyphen/>
        <w:t>на Е. Мокеева (Российская Федерация) Председателем, а г</w:t>
        <w:noBreakHyphen/>
        <w:t>на Ж.</w:t>
        <w:noBreakHyphen/>
        <w:t>К. Шнойвли (Швейцария) и г-на К. Герена (Франция) заместителями Председателя своих сессий в 2007 и 2008 годах.  Комитет также избрал г-на П. Пеффгена (Германия), г</w:t>
        <w:noBreakHyphen/>
        <w:t>жу К. Космиду (Греция), г-на Ж. А. Франко (Португалия), г-жу У. Армангил (Турция), г</w:t>
        <w:noBreakHyphen/>
        <w:t>на Г. Рака (Украина) членами своего Бюро на двухгодичный период.  Европейской комиссии будут направлены постоянные приглашения присутствовать на совещаниях Бюро в качестве наблюдател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ПЕРЕЧЕНЬ РЕШЕНИЙ, ПРИНЯТЫХ НА СОВЕЩАНИИ БЮРО,</w:t>
        <w:br/>
        <w:t>СОСТОЯВШЕМСЯ 10 ФЕВРАЛЯ 2006 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.</w:t>
        <w:tab/>
        <w:t>УЧАСТ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На совещании Бюро Комитета по внутреннему транспорту, которое проходило под председательством г-на Евгения Мокеева (Российская Федерация), присутствовали следующие члены Бюро:  г-н Петер Пеффген (Германия), г-н Жозе Альберто Франко (Португалия), г-н Жан-Клод Шнойвли (Швейцария), г</w:t>
        <w:noBreakHyphen/>
        <w:t>жа Умит Армангил (Турция) и г</w:t>
        <w:noBreakHyphen/>
        <w:t>н Сергей Ямпольский (Украина).  На совещании не смогли присутствовать представители Греции, Франции и ЕС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/>
        <w:t>II.</w:t>
        <w:tab/>
        <w:t>ВОПРОСЫ, ВЫТЕКАЮЩИЕ ИЗ РЕШЕНИЙ ШЕСТЬДЕСЯТ ВОСЬМОЙ СЕССИИ КОМИТЕТА ПО ВНУТРЕННЕМУ ТРАНСПОРТУ</w:t>
      </w:r>
    </w:p>
    <w:p>
      <w:pPr>
        <w:pStyle w:val="Normal"/>
        <w:keepNext w:val="true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  <w:t>После обсуждения итогов шестьдесят восьмой сессии Комитета Бюро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рассмотрело вопрос о своем участии в работе вспомогательных органов Комитета и о своей связи с их соответствующими председателями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обсудило вопрос об обмене информацией о результатах обзора деятельности вспомогательных органов Комитета между членами Бюро с целью обеспечения качественной поддержки их работы и проведения последующих мероприятий в этой связи и согласилось рассмотреть этот вопрос на июньском совещании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согласилось пока сохранить практику проведения двух основных годовых совещаний – в июне и в ноябре, – причем первое из них должно быть посвящено обсуждению политических, организационных, административных вопросов и аспектов, связанных с ресурсами, а также других управленческих проблем, а второе – существенной подготовке годовой сессии КВТ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отметив, что количество и уровень участников сессий КВТ снижается, согласилось с тем, что сессии должны быть более актуальными в политическом отношении, эффективными и привлекательными для участников, и решило вернуться к рассмотрению вопроса о продолжительности, организации и повестке дня сессии КВТ на совещании в ноябре 2006 года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поручило секретариату обеспечить дальнейшую рационализацию процесса подготовки доклада КВТ, избегая повторений и изложения справочной информации, и обеспечить отражение в нем только решений и основных моментов дискуссии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приняло к сведению намерение секретариата приступить к реализации экспериментального проекта осуществления Международной конвенции о согласовании условий проведения контроля грузов на границах 1982 года в сотрудничестве с ОБСЕ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согласилось до конца марта 2006 года принять решение о проведении его июньского совещания в течение одного или двух дней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отметив решение КВТ о том, чтобы возложить на Бюро задачу подготовки обзора межправительственной структуры Комитета, предложило секретариату направить письмо председателям с просьбой изложить их мнения о путях повышения эффективности деятельности их рабочих групп, ее актуальности, обеспечения ее соответствия с объемом выделяемых ресурсов и при необходимости реорганизации и/или рационализации институциональной структуры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просило г-на Пеффгена подготовить на основе полученных ответов резюме таких предварительных мнений и соответствующим образом проинформировать Бюро на его сессии в июне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решило, что информация о мнениях вместе с руководящими указаниями по общему обзору межправительственной структуры ЕЭК ООН, которые, как предполагается, должны быть сформулированы Исполнительным комитетом ЕЭК ООН, будут использованы в рамках проводящегося Бюро существенного обзора межправительственной структуры КВТ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решило включить в письмо дополнительный вопрос, предполагающий ознакомление с мнениями председателей о возможных подходах к обеспечению безопасности в рамках каждой рабочей группы и о способах активизации деятельности по решению этой проблемы с учетом сферы их компетенции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решило направить упомянутое выше письмо председателям после окончания предстоящей сессии Комиссии с просьбой представить ответы до 1 апреля 2006 года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просило как Председателя, так и заместителей Председателя Комитета присутствовать на предстоящей сессии Комиссии и кратко проинформировать ее о том, каким образом КВТ намерен осуществлять реформу ЕЭК ООН, о сотрудничестве с международными организациями, являющимися его партнерами по этой деятельности, и о достижениях и задачах КВТ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keepNext w:val="true"/>
        <w:rPr/>
      </w:pPr>
      <w:r>
        <w:rPr/>
        <w:t>III.</w:t>
        <w:tab/>
        <w:t>СРОКИ ПРОВЕДЕНИЯ СЛЕДУЮЩЕГО СОВЕЩАНИЯ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7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ind w:left="1134" w:hanging="573"/>
        <w:rPr/>
      </w:pPr>
      <w:r>
        <w:rPr/>
        <w:t>решило провести свое следующее совещание в понедельник, 6 июня 2006 год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 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ПЕРЕЧЕНЬ РЕШЕНИЙ, ПРИНЯТЫХ НА СОВЕЩАНИИ БЮРО, </w:t>
        <w:br/>
        <w:t>СОСТОЯВШЕМСЯ 6 И 7 ИЮНЯ 2006 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>.</w:t>
        <w:tab/>
        <w:t>УЧАСТ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На совещании Бюро Комитета по внутреннему транспорту, которое проходило под председательством г</w:t>
        <w:noBreakHyphen/>
        <w:t>на Евгения Мокеева (Российская Федерация), присутствовали следующие члены Бюро:  г</w:t>
        <w:noBreakHyphen/>
        <w:t>н Ксавье Герен (Франция), г</w:t>
        <w:noBreakHyphen/>
        <w:t>н Петер Пеффген (Германия), г</w:t>
        <w:noBreakHyphen/>
        <w:t>н Жозе Альберто Франко (Португалия), г</w:t>
        <w:noBreakHyphen/>
        <w:t>н Жан</w:t>
        <w:noBreakHyphen/>
        <w:t>Клод Шнойвли (Швейцария) и г</w:t>
        <w:noBreakHyphen/>
        <w:t>жа Умит Армангил (Турция).  На совещании не смогли присутствовать представители Греции, Украины и 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>.</w:t>
        <w:tab/>
        <w:t>УТВЕРЖДЕНИЕ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Бюро утвердило предварительную повестку дня, подготовленную секретариатом (TRANS/BUR.2006/6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III</w:t>
      </w:r>
      <w:r>
        <w:rPr/>
        <w:t>.</w:t>
        <w:tab/>
        <w:t>ВОПРОСЫ, ВЫТЕКАЮЩИЕ ИЗ РЕШЕНИЙ ЕВРОПЕЙСКОЙ ЭКОНОМИЧЕСКОЙ КОМИССИ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А.</w:t>
        <w:tab/>
        <w:t>Осуществление реформы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выразило признательность за материалы, представленные г</w:t>
        <w:noBreakHyphen/>
        <w:t>ном Шнойвли в ходе годовой сессии Комиссии, в которых он указал способы решения Комитетом по внутреннему транспорту приоритетных задач на транспорте, обозначенных в рамках реформы ЕЭК ООН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ринял к сведению новые стратегические рамки ЕЭК ООН на 2008</w:t>
        <w:noBreakHyphen/>
        <w:t>2009 годы, включая замечания бывшей группы экспертов по программе работы (ГЭПР), которые Комитет одобрил, и обращенную к Исполнительному секретарю просьбу Комиссии принять эти замечания во внимание при завершении разработки материалов, которые он представит в Центральные учреждения Организации Объединенных Наци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риняло к сведению выделение в соответствии с тем, как этого потребовала реформа ЕЭК ООН, двух должностей категории специалистов и одной должности категории общего обслуживания Отделу транспорта, а также назначение сотрудников, переведенных на другую работу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оручило секретариату включать на регулярной основе в повестку дня будущих совещаний Бюро соответствующий пункт, посвященный важным кадровым проблемам и вопросам трудоустройства в Отделе транспорта, в соответствии с предложениями, содержащимися в различных документах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rPr/>
      </w:pPr>
      <w:r>
        <w:rPr/>
        <w:t>В.</w:t>
        <w:tab/>
        <w:t>Двухгодичная оценка 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ручило секретариату уточнить связь между двухгодичной оценкой, предусмотренной в пункте 28 годового доклада Комиссии (E/2004/37</w:t>
        <w:noBreakHyphen/>
        <w:t>E/ECE/1416), и оценкой, подлежащий проведению в соответствии с пунктом 26 последующего плана работы по реформе ЕЭК (E/ECE/1434/Rev.1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няло к сведению подготовленное г</w:t>
        <w:noBreakHyphen/>
        <w:t>ном Пеффгеном резюме ответов, поступивших от председателей рабочих групп и касающихся их мнений относительно повышения эффективности деятельности, ее актуальности и обеспечения ее соответствия с объемом выделяемых ресурсов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ручило секретариату срочно запросить ответы тех председателей, которые пока не отреагировали на первоначальное письмо секретариата, и передать их ответы Председателю Бюро для подготовки резюме и дальнейшего обсуждения на следующей сессии Бюро в ноябре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бязалось с учетом записки г</w:t>
        <w:noBreakHyphen/>
        <w:t>на Пеффгена провести предварительное обсуждение для целей обзора межправительственной структуры в рамках Комитета, предварительные результаты которого изложены ниже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ешило, что следует изменить методы и программу работы следующих органов:  Всемирного форума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и его шести специализированных рабочих групп;  Рабочей группы по перевозам опасных грузов (</w:t>
      </w:r>
      <w:r>
        <w:rPr>
          <w:lang w:val="en-US"/>
        </w:rPr>
        <w:t>WP</w:t>
      </w:r>
      <w:r>
        <w:rPr/>
        <w:t>.15);  Рабочей группы по безопасности дорожного движения (</w:t>
      </w:r>
      <w:r>
        <w:rPr>
          <w:lang w:val="en-US"/>
        </w:rPr>
        <w:t>WP</w:t>
      </w:r>
      <w:r>
        <w:rPr/>
        <w:t>.1);  Рабочей группы по таможенным вопросам, связанным с транспортом (</w:t>
      </w:r>
      <w:r>
        <w:rPr>
          <w:lang w:val="en-US"/>
        </w:rPr>
        <w:t>WP</w:t>
      </w:r>
      <w:r>
        <w:rPr/>
        <w:t>.30), и ОПТОСОЗ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ешило, что Рабочей группе по интермодальным перевозкам и логистике (</w:t>
      </w:r>
      <w:r>
        <w:rPr>
          <w:lang w:val="en-US"/>
        </w:rPr>
        <w:t>WP</w:t>
      </w:r>
      <w:r>
        <w:rPr/>
        <w:t>.24) следует более тесно сотрудничать с группами КВТ по различным видам транспорта в тех случаях, когда возникает такая необходимость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тложило принятие своего решения относительно Рабочей группы по тенденциям и экономике транспорта (</w:t>
      </w:r>
      <w:r>
        <w:rPr>
          <w:lang w:val="en-US"/>
        </w:rPr>
        <w:t>WP</w:t>
      </w:r>
      <w:r>
        <w:rPr/>
        <w:t>.5) до поступления ответа от ее председателей и согласилось пригласить председателей этой Рабочей группы принять участие в обсуждении этого вопроса на следующей сессии Бюро в ноябре 2006 год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тложило также свою дискуссию по вопросу о Рабочей группе по статистике транспорта (</w:t>
      </w:r>
      <w:r>
        <w:rPr>
          <w:lang w:val="en-US"/>
        </w:rPr>
        <w:t>WP</w:t>
      </w:r>
      <w:r>
        <w:rPr/>
        <w:t>.6) после получения ответа от ее Председателя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тложило, кроме того, свою дискуссию по следующим вопросам:  Рабочая группа по автомобильному транспорту (</w:t>
      </w:r>
      <w:r>
        <w:rPr>
          <w:lang w:val="en-US"/>
        </w:rPr>
        <w:t>SC</w:t>
      </w:r>
      <w:r>
        <w:rPr/>
        <w:t>.1);  Рабочая группа по железнодорожному транспорту (</w:t>
      </w:r>
      <w:r>
        <w:rPr>
          <w:lang w:val="en-US"/>
        </w:rPr>
        <w:t>SC</w:t>
      </w:r>
      <w:r>
        <w:rPr/>
        <w:t>.2);  Рабочая группа по внутреннему водному транспорту (</w:t>
      </w:r>
      <w:r>
        <w:rPr>
          <w:lang w:val="en-US"/>
        </w:rPr>
        <w:t>SC</w:t>
      </w:r>
      <w:r>
        <w:rPr/>
        <w:t>.3);  Рабочая группа по унификации технических предписаний и правил безопасности на внутренних водных путях (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) и Рабочая группа по перевозкам скоропортящихся пищевых продуктов (</w:t>
      </w:r>
      <w:r>
        <w:rPr>
          <w:lang w:val="en-US"/>
        </w:rPr>
        <w:t>WP</w:t>
      </w:r>
      <w:r>
        <w:rPr/>
        <w:t>.11), в ожидании ответов их соответствующих председателе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едложило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 непосредственно отчитаться перед Комитетом таким же образом, как </w:t>
      </w:r>
      <w:r>
        <w:rPr>
          <w:lang w:val="en-US"/>
        </w:rPr>
        <w:t>SC</w:t>
      </w:r>
      <w:r>
        <w:rPr/>
        <w:t xml:space="preserve">.1 и </w:t>
      </w:r>
      <w:r>
        <w:rPr>
          <w:lang w:val="en-US"/>
        </w:rPr>
        <w:t>SC</w:t>
      </w:r>
      <w:r>
        <w:rPr/>
        <w:t>.2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сочло, что сокращения </w:t>
      </w:r>
      <w:r>
        <w:rPr>
          <w:lang w:val="en-US"/>
        </w:rPr>
        <w:t>SC</w:t>
      </w:r>
      <w:r>
        <w:rPr/>
        <w:t xml:space="preserve">.1, </w:t>
      </w:r>
      <w:r>
        <w:rPr>
          <w:lang w:val="en-US"/>
        </w:rPr>
        <w:t>SC</w:t>
      </w:r>
      <w:r>
        <w:rPr/>
        <w:t xml:space="preserve">.2 и </w:t>
      </w:r>
      <w:r>
        <w:rPr>
          <w:lang w:val="en-US"/>
        </w:rPr>
        <w:t>SC</w:t>
      </w:r>
      <w:r>
        <w:rPr/>
        <w:t xml:space="preserve">.3 следует по возможности заменить сокращениями, предполагающими использование букв </w:t>
      </w:r>
      <w:r>
        <w:rPr>
          <w:lang w:val="en-US"/>
        </w:rPr>
        <w:t>WP</w:t>
      </w:r>
      <w:r>
        <w:rPr/>
        <w:t>, с тем чтобы уравнять названия этих органов с названиями других рабочих групп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сочло, что "предлагаемые руководящие принципы создания и функционирования рабочих групп в рамках ЕЭК ООН"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EX</w:t>
      </w:r>
      <w:r>
        <w:rPr/>
        <w:t>/2006/</w:t>
      </w:r>
      <w:r>
        <w:rPr>
          <w:lang w:val="en-US"/>
        </w:rPr>
        <w:t>L</w:t>
      </w:r>
      <w:r>
        <w:rPr/>
        <w:t>.2) не служат цели согласованного подхода к оценке, как это предусмотрено в пункте 26 плана работы по реформе ЕЭК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rPr/>
      </w:pPr>
      <w:r>
        <w:rPr>
          <w:lang w:val="en-US"/>
        </w:rPr>
        <w:t>IV</w:t>
      </w:r>
      <w:r>
        <w:rPr/>
        <w:t>.</w:t>
        <w:tab/>
        <w:t>ТРАНСПОРТ И БЕЗОПАСНОСТЬ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12.</w:t>
        <w:tab/>
        <w:t>Бюро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numPr>
          <w:ilvl w:val="0"/>
          <w:numId w:val="11"/>
        </w:numPr>
        <w:rPr/>
      </w:pPr>
      <w:r>
        <w:rPr/>
        <w:t>поручило секретариату подготовить к своей следующей сессии обобщение всех ответов председателей по этому вопросу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отметив, что 16 июня в Париже будет проведено одно из последующих мероприятий в контексте Токийской конференции по безопасности на транспорте, просило секретариат по возможности обеспечить на нем присутствие его представителей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>.</w:t>
        <w:tab/>
        <w:t>ОБЗОР РАБОТЫ ВСПОМОГАТЕЛЬНЫХ ОРГАНОВ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Бюро решило пока не приступать к предполагаемому распределению среди своих членов задач по обзору работы вспомогательных органов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I</w:t>
      </w:r>
      <w:r>
        <w:rPr/>
        <w:t>.</w:t>
        <w:tab/>
        <w:t>ВКЛАД ЕЭК ООН В ПРОВЕДЕНИЕ 14-го ЭКОНОМИЧЕСКОГО ФОРУМА ОБ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i/>
          <w:i/>
          <w:iCs/>
        </w:rPr>
      </w:pPr>
      <w:r>
        <w:rPr/>
        <w:t>приняло к сведению информацию Директора Отдела транспорта об участии Отдела транспорта ЕЭК ООН в работе четырнадцатой сессии Экономического форума ОБСЕ и о внесении вклада в ее проведение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6"/>
        </w:numPr>
        <w:rPr>
          <w:i/>
          <w:i/>
          <w:iCs/>
        </w:rPr>
      </w:pPr>
      <w:r>
        <w:rPr/>
        <w:t>поддержало предложения секретариата, направленные на получение финансовой поддержки от ОБСЕ, и выразило пожелание о том, чтобы такая финансовая поддержка все-таки была предоставлена, т.к. она послужит фактором, определяющим величину вклада ЕЭК ООН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6"/>
        </w:numPr>
        <w:rPr>
          <w:i/>
          <w:i/>
          <w:iCs/>
        </w:rPr>
      </w:pPr>
      <w:r>
        <w:rPr/>
        <w:t>отметило прогресс в осуществляемом секретариатом обследовании по вопросу о применении Международной конвенции о согласовании условий проведения контроля грузов на границах 1982 года и поручило секретариату передать результаты этого обследования также Бюро и Комитету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lang w:val="en-US"/>
        </w:rPr>
        <w:t>VII</w:t>
      </w:r>
      <w:r>
        <w:rPr/>
        <w:t>.</w:t>
        <w:tab/>
        <w:t>ПОМОЩЬ СТРАНАМ ПЕРЕХОДНОГО ПЕРИ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</w:t>
        <w:tab/>
        <w:t>Ход осуществления финансируемого по линии Счета развития ООН проекта развития евро-азиатских транспортных соединений и предложения по этапу </w:t>
      </w:r>
      <w:r>
        <w:rPr>
          <w:lang w:val="en-US"/>
        </w:rPr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приняло к сведению предложение по второму этапу реализации совместного проекта ЕЭК ООН - ЭСКАТО в области развития евро-азиатских транспортных соединений и одобрило продолжение его реализации в рамках проекта, финансируемого по линии Счета развития ООН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рекомендовало повысить осведомленность потенциальных доноров и вкладчиков в бюджет проекта о предложении по второму этапу его реализаци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В.</w:t>
        <w:tab/>
        <w:t>Содействие осуществлению Генерального плана ТЕА и ТЕ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Бюро отметило предложение секретариата по проекту, нацеленному на оказание содействия в осуществлении Генерального плана ТЕА и ТЕЖ.  Бюро одобрило деятельность в рамках проекта, которая должна способствовать обеспечению участия по одному эксперту от девяти стран Восточной Европы, Юго-Восточной Европы и Кавказа в восьми совещаниях проектов ТЕА и ТЕЖ, которые будут проводиться в течение 2007</w:t>
        <w:noBreakHyphen/>
        <w:t>2008 годов, при условии, что на их финансирование будут выделены внебюджетные ср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III</w:t>
      </w:r>
      <w:r>
        <w:rPr/>
        <w:t>.</w:t>
        <w:tab/>
        <w:t xml:space="preserve">  ПРОВЕРКИ СОГЛАШЕНИЯ МЕЖДУ ЕЭК ООН И МС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Бюро приняло к сведению, что проводится две проверки Соглашения между ЕЭК ООН и МСАТ о финансировании ИСМДП и секретариата МДП;  одна из них осуществляется Управлением служб внутреннего надзора (УСВН) ООН, а другая - Комиссией ревизоров ООН в качестве одного из последующих мероприятий в контексте проверки, проводившейся в 2005 году.  Оно также отметило, что соответствующие доклады еще не готовы и что Исполнительный комитет ЕЭК ООН будет кратко проинформирован по этому вопросу на его сессии, которая состоится 23 ию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X</w:t>
      </w:r>
      <w:r>
        <w:rPr/>
        <w:t>.</w:t>
        <w:tab/>
        <w:t>ГЛОБАЛЬНАЯ БЕЗОПАСНОСТЬ ДОРОЖНОГО ДВИ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Бюро приняло к сведению итоги четвертого совещания по налаживанию сотрудничества в области безопасности дорожного движения в рамках Организации Объединенных Наций, состоявшегося в мае в Бангкоке, и информацию о подготовке первой Глобальной недели безопасности дорожного движения Организации Объединенных Наций, которая будет проведена в апреле 2007 года;  в этой связи оно одобрило деятельность по подготовке Глобальной недели безопасности дорожного движения и, в частности, намерение разослать Постоянным представительствам всех государств - членов ООН совместное письмо ЕЭК ООН/ВОЗ, в котором к ним будет обращена просьба обозначить информационные центры и подготовиться к активному участию в проведении этой Недел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X</w:t>
      </w:r>
      <w:r>
        <w:rPr/>
        <w:t>.</w:t>
        <w:tab/>
        <w:t>ЕВРОПЕЙСКОЕ СОГЛАШЕНИЕ, КАСАЮЩЕЕСЯ РАБОТЫ ЭКИПАЖЕЙ ТРАНСПОРТНЫХ СРЕДСТВ, ПРОИЗВОДЯЩИХ МЕЖДУНАРОДНЫЕ АВТОМОБИЛЬНЫЕ ПЕРЕВОЗ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иняло к сведению информацию о семинаре по вопросу о внедрении цифрового тахографа, состоявшемся в марте 2006 года в Москве, и результаты работы Специального совещания по пересмотру ЕСТР, состоявшегося в мае 2006 год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ыразило обеспокоенность в связи с возможными последствиями предполагаемого изменения положений ЕС, касающихся периодов работы и отдыха профессиональных водителей, и с внесением поправок на этот счет в ЕСТР и поручило секретариату информировать Бюро о будущих изменениях в этой связ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XI</w:t>
      </w:r>
      <w:r>
        <w:rPr/>
        <w:t>.</w:t>
        <w:tab/>
        <w:t>УПРОЩЕНИЕ ПРОЦЕДУР ПЕРЕСЕЧЕНИЯ ГРАНИЦ В ХОДЕ МЕЖДУНАРОДНЫХ ЖЕЛЕЗНОДОРОЖНЫХ ПЕРЕВОЗ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тметило информацию о дальнейшем прогрессе в области подготовки нового приложения 9 к Международной конвенции о согласовании условий проведения контроля грузов на границах 1982 года (Конвенции о согласовании) и проекта новой международной конвенции об облегчении условий пересечения границ в международном железнодорожном пассажирском сообщени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стоятельно призвало Рабочую группу по железнодорожному транспорту (</w:t>
      </w:r>
      <w:r>
        <w:rPr>
          <w:lang w:val="en-US"/>
        </w:rPr>
        <w:t>SC</w:t>
      </w:r>
      <w:r>
        <w:rPr/>
        <w:t>.2) и Рабочую группу по таможенным вопросам, связанным с транспортом (</w:t>
      </w:r>
      <w:r>
        <w:rPr>
          <w:lang w:val="en-US"/>
        </w:rPr>
        <w:t>WP</w:t>
      </w:r>
      <w:r>
        <w:rPr/>
        <w:t>.30), завершить рассмотрение обоих проектов на своих предстоящих сессиях в 2006 году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>
          <w:lang w:val="en-US"/>
        </w:rPr>
        <w:t>XII</w:t>
      </w:r>
      <w:r>
        <w:rPr/>
        <w:t>.</w:t>
        <w:tab/>
        <w:t>СЕССИЯ МИНИСТРОВ ЕКМ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Бюро приняло к сведению информацию Директора Отдела транспорта об итогах девяностой сессии Совета министров ЕКМТ и, в частности, о преобразовании ЕКМТ в Международный транспортный форум.  Бюро также рекомендовало Директору Отдела транспорта рассмотреть последствия этих изменений для деятельности ЕЭК ООН в области транспорта.  Эти вопросы будут обсуждаться на следующем совещании Бю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III</w:t>
      </w:r>
      <w:r>
        <w:rPr/>
        <w:t>.   ПРОЧИЕ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Бюро выразило недовольство в связи с задержкой в отборе кандидата на должность начальника Секции транспорта и развития инфраструктуры и поручило секретариату активизировать усилия с целью скорейшего завершения процесса его на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IV</w:t>
      </w:r>
      <w:r>
        <w:rPr/>
        <w:t>.   СРОКИ ПРОВЕДЕНИЯ СЛЕДУЮЩЕ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Бюро решило провести свою следующую сессию в четверг, 30 ноября, и в пятницу, 1 декабря 2006 г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2007/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2007/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99"/>
        </w:tabs>
        <w:ind w:left="109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99"/>
        </w:tabs>
        <w:ind w:left="109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7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5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0:12:00Z</dcterms:created>
  <dc:creator>Черняева</dc:creator>
  <dc:description/>
  <dc:language>en-US</dc:language>
  <cp:lastModifiedBy>Yee</cp:lastModifiedBy>
  <cp:lastPrinted>2007-01-02T15:43:00Z</cp:lastPrinted>
  <dcterms:modified xsi:type="dcterms:W3CDTF">2007-01-05T10:12:00Z</dcterms:modified>
  <cp:revision>2</cp:revision>
  <dc:subject>Aksioutine</dc:subject>
  <dc:title>0626546</dc:title>
</cp:coreProperties>
</file>