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01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60107    2601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01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60107    2601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5274"/>
        <w:gridCol w:w="283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645737249" r:id="rId2"/>
              </w:object>
            </w:r>
          </w:p>
        </w:tc>
        <w:tc>
          <w:tcPr>
            <w:tcW w:w="527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283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57036627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570366270"/>
            <w:bookmarkStart w:id="4" w:name="__Fieldmark__0_570366270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CE/TRANS/2007/1/Add.1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 January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57036627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570366270"/>
            <w:bookmarkStart w:id="6" w:name="__Fieldmark__1_570366270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  <w:t>Шестьдесят девятая сессия</w:t>
      </w:r>
    </w:p>
    <w:p>
      <w:pPr>
        <w:pStyle w:val="Normal"/>
        <w:rPr/>
      </w:pPr>
      <w:r>
        <w:rPr/>
        <w:t>Женева, 6-8 февраля 2007 года</w:t>
      </w:r>
    </w:p>
    <w:p>
      <w:pPr>
        <w:pStyle w:val="Normal"/>
        <w:rPr/>
      </w:pPr>
      <w:r>
        <w:rPr/>
        <w:t xml:space="preserve">Пункт 2 предварительной повестки д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ТОГИ СОВЕЩАНИЯ БЮРО КОМИТЕТ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обавлени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Итоги совещания Бюро Комитета по внутреннему транспорту</w:t>
      </w:r>
      <w:r>
        <w:rPr/>
        <w:t xml:space="preserve">, </w:t>
        <w:br/>
      </w:r>
      <w:r>
        <w:rPr>
          <w:u w:val="single"/>
        </w:rPr>
        <w:t>состоявшегося 30 ноября и 1 декабря 2006 года</w:t>
      </w:r>
      <w:r>
        <w:rPr>
          <w:b/>
          <w:bCs/>
        </w:rPr>
        <w:t>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Бюро Комитета по внутреннему транспорту ЕЭК ООН проводило свои совещания 10 февраля 2006 года, 6 и 7 июня 2006 года, а также 30 ноября и 1 декабря 2006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Доклад о работе совещания Бюро, состоявшегося 30 ноября и 1 декабря 2006 года, воспроизводится ниже для рассмотрения Комитетом.  Комитет, возможно, пожелает более подробно обсудить вопросы, затронутые в рамках соответствующих пунктов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</w:t>
      </w:r>
    </w:p>
    <w:p>
      <w:pPr>
        <w:pStyle w:val="Normal"/>
        <w:spacing w:lineRule="auto" w:line="240"/>
        <w:rPr/>
      </w:pPr>
      <w:r>
        <w:rPr>
          <w:b/>
          <w:bCs/>
        </w:rPr>
        <w:t>*</w:t>
        <w:tab/>
      </w:r>
      <w:r>
        <w:rPr/>
        <w:t>Отдел транспорта ЕЭК ООН представляет настоящий документ по истечении предельного срока, установленного для передачи официальной документации.</w:t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иложение 3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 xml:space="preserve">ПЕРЕЧЕНЬ РЕШЕНИЙ, ПРИНЯТЫХ НА СОВЕЩАНИИ БЮРО КОМИТЕТА ПО ВНУТРЕННЕМУ ТРАНСПОРТУ, СОСТОЯВШЕМСЯ </w:t>
        <w:br/>
        <w:t>30 НОЯБРЯ И 1 ДЕКАБРЯ 2006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.</w:t>
        <w:tab/>
        <w:t>УЧАСТ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На совещании Бюро Комитета по внутреннему транспорту, которое проходило под председательством г-на Евгения Мокеева (Российская Федерация), присутствовали следующие члены Бюро:  г-н Ксавье Герен (Франция), г-н Ральф Келлерманн (Германия), г</w:t>
        <w:noBreakHyphen/>
        <w:t>жа Домна Папамихаил (Греция), г-н Жан-Клод Шнойвли (Швейцария), г-жа Юмит Армангыл (Турция), а также г-н Алим Демчук и г-жа Олена Шумейко (Украина).  На совещании не смогли присутствовать представители Португалии и Европейской коми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</w:t>
        <w:tab/>
        <w:t>УТВЕРЖДЕНИЕ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Бюро утвердило предварительную повестку дня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6/15), подготовленную секретариатом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III.</w:t>
        <w:tab/>
        <w:t>ВОПРОСЫ, ВЫТЕКАЮЩИЕ ИЗ РЕШЕНИЙ ЕВРОПЕЙСКОЙ ЭКОНОМИЧЕСКОЙ КОМИССИИ, ЭКОНОМИЧЕСКОГО И СОЦИАЛЬНОГО СОВЕТА И ДРУГИХ ОРГАНОВ И КОНФЕРЕНЦИЙ ОРГАНИЗАЦИИ ОБЪЕДИНЕННЫХ НАЦИЙ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А.</w:t>
        <w:tab/>
        <w:t>Обзор вспомогательных межправительственных органов Комит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возобновило обсуждение вопроса об обзоре межправительственной структуры в рамках Комитета в соответствии с руководящими принципами создания и функционирования рабочих групп в рамках ЕЭК ООН (ЕСЕ/ЕХ/1 и ЕСЕ/ЕХ/2), принятыми Исполнительным комитетом, а также на основе ответов, поступивших от председателей всех рабочих групп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выразило признательность за полезную работу, проделанную всеми вспомогательными органами Комитета, и с учетом упразднения технических групп ЕКМТ рекомендовало Комитету ее продолжать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рекомендовало Комитету одобрить просьбу Председателя Рабочей группы по интермодальным перевозкам и логистике (</w:t>
      </w:r>
      <w:r>
        <w:rPr>
          <w:lang w:val="en-US"/>
        </w:rPr>
        <w:t>WP</w:t>
      </w:r>
      <w:r>
        <w:rPr/>
        <w:t xml:space="preserve">.24) о выделении одного дополнительного сессионного дня в год с учетом прекращения совместной работы с ЕКМТ, с тем чтобы </w:t>
      </w:r>
      <w:r>
        <w:rPr>
          <w:lang w:val="en-US"/>
        </w:rPr>
        <w:t>WP</w:t>
      </w:r>
      <w:r>
        <w:rPr/>
        <w:t>.24 могла проводить по две двухдневные сессии в год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обратило внимание Комитета на важное значение обеспечения участия стран Центральной Азии, Кавказа, Восточной и Южной Европы и поручило секретариату продолжить его усилия по мобилизации средств с этой целью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отметив, что в мае 2007 года в рамках реформы ООН будет начато осуществление новой политики обеспечения мобильности персонала ООН, рекомендовало позаботиться о том, чтобы это негативно не отразилось на последовательности и эффективности деятельности секретариата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одчеркнув, что профессионалы, обслуживающие Всемирный форум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) и его рабочие группы, органы ЕЭК ООН и ЭКОСОС по перевозкам опасных грузов, а также секретаря МДП, должны иметь узкоспециализированные технические знания и опыт, и отметив важное значение этой деятельности для государств-членов, рекомендовало Комитету добиваться гибкого применения к этим профессионалам политики обеспечения мобильности персонала ООН и позаботиться о том, чтобы кандидаты на эти должности обладали особыми навыками и опытом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рекомендовало Комитету предложить своим членам рассмотреть вопрос о предоставлении секретариату услуг квалифицированных национальных экспертов на безвозмездной основе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ind w:left="567" w:hanging="567"/>
        <w:rPr/>
      </w:pPr>
      <w:r>
        <w:rPr/>
        <w:t>В.</w:t>
        <w:tab/>
        <w:t>Предложения по транспортным приоритетам, обозначенным в Плане работы по реформе ЕЭК О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тметило транспортные приоритеты, обозначенные в пунктах 35-39 Плана работы по реформе ЕЭК, а также то обстоятельство, что элементы программы работы Комитета, которые не упомянуты в этих приоритетах, будут сохранены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а основе записки, подготовленной секретариатом, провело предварительное обсуждение предложений по реализации этих приоритетов, которые должны быть представлены Исполнительному комитету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огласилось с тем, что документ секретариата служит надежной основой для достижения этой цели, и поручило секретариату подготовить окончательный вариант этого документа для обсуждения на сессии Комитета с учетом изложенных замечаний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С.</w:t>
        <w:tab/>
        <w:t>Другие последствия для работы Комит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приняло к сведению обращенную к секретариату просьбу о добавлении в программу работы Комитета новых элементов с целью отражения упомянутых выше приоритетов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поручило секретариату подготовить соответствующие дополнительные элементы программы для рассмотрения и принятия Комитетом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отметило, что совещание Исполнительного комитета с Председателем и заместителями Председателя Комитета намечено провести 9 февраля 2007 год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IV</w:t>
      </w:r>
      <w:r>
        <w:rPr/>
        <w:t>.</w:t>
        <w:tab/>
        <w:t>ИЗМЕНЕНИЯ, СВЯЗАННЫЕ С КОНВЕНЦИЕЙ МД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Бюро было проинформировано о последних изменениях, связанных с Конвенцией МДП, в том числе о проверках Соглашения между ЕЭК ООН и МСАТ, проведенных Управлением служб внутреннего надзора (УСВН) ООН и Комиссией ревизоров ООН (ECE/TRANS/WP.30/AC.2/2006/9/Rev.1), о дискуссиях, прошедших в этой связи на сессиях WP.30/AC.2, состоявшихся в июне и октябре 2006 года, а также о средствах, которые недавно передал МСАТ для финансирования ИСМДП и секретариата МДП в 2007 году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567" w:hanging="567"/>
        <w:rPr/>
      </w:pPr>
      <w:r>
        <w:rPr>
          <w:lang w:val="en-US"/>
        </w:rPr>
        <w:t>V</w:t>
      </w:r>
      <w:r>
        <w:rPr/>
        <w:t>.</w:t>
        <w:tab/>
        <w:t>ПОСЛЕДУЮЩАЯ ДЕЯТЕЛЬНОСТЬ В КОНТЕКСТЕ ЧЕТЫРНАДЦАТОГО ЭКОНОМИЧЕСКОГО ФОРУМА ОБСЕ</w:t>
      </w:r>
    </w:p>
    <w:p>
      <w:pPr>
        <w:pStyle w:val="Normal"/>
        <w:keepNext w:val="true"/>
        <w:ind w:left="567" w:hanging="567"/>
        <w:rPr/>
      </w:pPr>
      <w:r>
        <w:rPr/>
      </w:r>
    </w:p>
    <w:p>
      <w:pPr>
        <w:pStyle w:val="Normal"/>
        <w:rPr/>
      </w:pPr>
      <w:r>
        <w:rPr/>
        <w:t>9.</w:t>
        <w:tab/>
        <w:t>Бюро приняло к сведению результаты проведенного секретариатом обследования по вопросу об осуществлении Международной конвенции 1982 года о согласовании условий проведения контроля грузов на границах и одобрило последующую деятельность в контексте четырнадцатого Экономического форума ОБСЕ, включая два семинара по наращиванию потенциала с целью осуществления этой Конвенции, один из которых состоялся в Москве в октябре, а другой будет проведен в Белграде в декабре 2006 года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VI</w:t>
      </w:r>
      <w:r>
        <w:rPr/>
        <w:t>.</w:t>
        <w:tab/>
        <w:t>ПОСЛЕДСТВИЯ ПРЕОБРАЗОВАНИЯ ЕКМТ В МЕЖДУНАРОДНЫЙ ТРАНСПОРТНЫЙ ФОРУМ ДЛЯ ТРАНСПОРТНОЙ ДЕЯТЕЛЬНОСТИ ЕЭК ООН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0.</w:t>
        <w:tab/>
        <w:t>Бюро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1134"/>
          <w:tab w:val="clear" w:pos="1701"/>
          <w:tab w:val="left" w:pos="567" w:leader="none"/>
          <w:tab w:val="left" w:pos="1148" w:leader="none"/>
          <w:tab w:val="left" w:pos="2268" w:leader="none"/>
          <w:tab w:val="left" w:pos="6237" w:leader="none"/>
        </w:tabs>
        <w:ind w:left="1162" w:hanging="588"/>
        <w:rPr/>
      </w:pPr>
      <w:r>
        <w:rPr/>
        <w:t>решило, что преобразование ЕКМТ в Международный транспортный форум дает Комитету шанс увеличить свой вклад, и рекомендовало Комитету просить свои рабочие группы более обстоятельно рассмотреть программы работы упраздненных групп ЕКМТ с целью выявления возможных областей, которыми они могли бы заняться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ind w:left="1162" w:hanging="588"/>
        <w:rPr/>
      </w:pPr>
      <w:r>
        <w:rPr/>
        <w:t>отметило, что Рабочая группа по интермодальным перевозкам и логистике (WP.24) решала заняться некоторыми вопросами соответствующей группы ЕКМТ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ind w:left="1162" w:hanging="588"/>
        <w:rPr/>
      </w:pPr>
      <w:r>
        <w:rPr/>
        <w:t>отметило, что Рабочая группа по железнодорожному транспорту (SC.2) проведет еще одно спаренное совещание с группой ЕКМТ по железнодорожному транспорту в 2007 году, в ходе которого она примет решение о том, какими вопросами она займется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ind w:left="1162" w:hanging="588"/>
        <w:rPr/>
      </w:pPr>
      <w:r>
        <w:rPr/>
        <w:t>отметило, что Рабочей группе по автомобильному транспорту (</w:t>
      </w:r>
      <w:r>
        <w:rPr>
          <w:lang w:val="en-US"/>
        </w:rPr>
        <w:t>SC</w:t>
      </w:r>
      <w:r>
        <w:rPr/>
        <w:t>.1), возможно, придется дополнительно заняться такой деятельностью, как международные перевозки пассажиров на автобусах либо социальные проблемы, если Рабочая группа ЕКМТ по автомобильному транспорту будет заниматься в будущем только многосторонней квотой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ind w:left="1162" w:hanging="588"/>
        <w:rPr/>
      </w:pPr>
      <w:r>
        <w:rPr/>
        <w:t>отметило, что Рабочая группа по статистике транспорта в настоящее время является единственной рабочей группой по данному вопросу в регионе ЕЭК ООН и что важно, чтобы она повысила эффективность своей деятельност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VII</w:t>
      </w:r>
      <w:r>
        <w:rPr/>
        <w:t>.</w:t>
        <w:tab/>
        <w:t>ПОВЫШЕНИЕ ЗАИНТЕРЕСОВАННОСТИ ГОСУДАРСТВ - ЧЛЕНОВ ЕЭК ООН В РАБОТЕ КВТ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1.</w:t>
        <w:tab/>
        <w:t>Бюро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напомнило, что на своем совещании в феврале, где было отмечено, что количество и уровень участников сессий Комитета снижается, оно решило, что сессии должны быть более актуальными в политическом отношении, эффективными и привлекательными для участников, и постановило вернуться к рассмотрению вопроса о продолжительности, организации и повестке дня сессий Комитета на совещании в ноябре 2006 года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провело предварительное обсуждение повестки дня Комитета с целью обеспечения ее большей привлекательности для государств-членов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отметив, что немногое можно сделать для организации шестьдесят девятой сессии Комитета, решило вернуться к этому вопросу на своем совещании в июне 2007 года и поручило секретариату подготовить предложения в консультации с государствами-членам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VIII</w:t>
      </w:r>
      <w:r>
        <w:rPr/>
        <w:t>.</w:t>
        <w:tab/>
        <w:t>РАССМОТРЕНИЕ ПУНКТОВ ПОВЕСТКИ ДНЯ ШЕСТЬДЕСЯТ ДЕВЯТОЙ СЕССИИ КОМИТЕТА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12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рассмотрело предварительную повестку дня шестьдесят девятой сессии Комитета (ECE/TRANS/191), а также аннотации к этой повестке дня (ECE/TRANS/191/Add.1) и провело предварительное обсуждение пунктов повестки дня, которые требуют принятия решений или имеют политический характер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согласилось с некоторыми изменениями к аннотациям повестки дня и поручило секретарю внести их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>
          <w:lang w:val="en-US"/>
        </w:rPr>
        <w:t>IX</w:t>
      </w:r>
      <w:r>
        <w:rPr/>
        <w:t>.</w:t>
        <w:tab/>
        <w:t>ТРАНСПОРТ И БЕЗОПАС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приняло к сведению мнения председателей вспомогательных органов Комитета о возможных подходах к обеспечению безопасности и о способах активизации деятельности по решению этой проблемы с учетом сферы компетенции каждой рабочей группы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вновь отметило важное значение данной темы и необходимость рассмотрения ее надлежащим образом с учетом деятельности, проведенной на других форумах, и того обстоятельства, что проблема безопасности не относится к компетенции министерств транспорта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отложило дискуссию по этому вопросу до сессии Комитет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Х.</w:t>
        <w:tab/>
        <w:t>ПОМОЩЬ СТРАНАМ ПЕРЕХОДНОГО ПЕРИОДА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А.</w:t>
        <w:tab/>
        <w:t>Ход осуществления финансируемого по линии Счета развития ООН Проекта развития евро-азиатских транспортных соедин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ind w:left="1134" w:hanging="567"/>
        <w:rPr/>
      </w:pPr>
      <w:r>
        <w:rPr/>
        <w:t>одобрило прогресс, достигнутый ЕЭК ООН и ЭСКАТО ООН в области осуществления данного Проекта, включая определение основных евро-азиатских маршрутов внутренних перевозок, разработку базы данных и карт ГИС, а также оценку и определение очередности 230 инвестиционных проектов на общую сумму 42 млрд. долл. США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11"/>
        </w:numPr>
        <w:ind w:left="1134" w:hanging="567"/>
        <w:rPr/>
      </w:pPr>
      <w:r>
        <w:rPr/>
        <w:t>приняло к сведению последующую деятельность, предложение о проведении которой было внесено на совещании 4</w:t>
        <w:noBreakHyphen/>
        <w:t>й группы экспертов в рамках Проекта, включая наблюдение за осуществлением обозначенных проектов, устранение нефизических препятствий для перевозок, улучшение процедур пересечения границ, согласование транспортного законодательства и административных процедур, а также создание приемлемого механизма координации и наблюдения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11"/>
        </w:numPr>
        <w:ind w:left="1134" w:hanging="567"/>
        <w:rPr/>
      </w:pPr>
      <w:r>
        <w:rPr/>
        <w:t>выразило признательность правительству Греции, выступившему принимающей стороной совещания 4-й группы экспертов, прошедшего в Салониках в ноябре 2006 года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11"/>
        </w:numPr>
        <w:ind w:left="1134" w:hanging="567"/>
        <w:rPr/>
      </w:pPr>
      <w:r>
        <w:rPr/>
        <w:t>подчеркнуло важное значение продолжения реализации этого Проекта на новом этапе II (2007-2010 годы)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11"/>
        </w:numPr>
        <w:ind w:left="1134" w:hanging="567"/>
        <w:rPr/>
      </w:pPr>
      <w:r>
        <w:rPr/>
        <w:t>выразило признательность ОБСЕ за усилия по обеспечению финансирования с этой целью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11"/>
        </w:numPr>
        <w:ind w:left="1134" w:hanging="567"/>
        <w:rPr/>
      </w:pPr>
      <w:r>
        <w:rPr/>
        <w:t>рекомендовало Комитету просить правительства, международные организации и других потенциальных доноров рассмотреть вопрос о предоставлении финансовой поддержки для реализации этого Проекта в качестве единственного средства обеспечения продолжения его осущест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</w:t>
        <w:tab/>
        <w:t>Выполнение Генерального плана ТЕА и ТЕ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1134" w:hanging="567"/>
        <w:rPr/>
      </w:pPr>
      <w:r>
        <w:rPr/>
        <w:t>приветствовало прогресс, достигнутый в рамках последующей деятельности в контексте Генерального плана ТЕА и ТЕЖ, включая сопоставление магистральных сетей, указанных в Генеральном плане, с маршрутами, предложенными группой высокого уровня ЕС, правовые обязательства по договорам о присоединении и другие соответствующие решения ЕС, а также осуществление приоритетных проектов, обозначенных в Генеральном плане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4"/>
        </w:numPr>
        <w:ind w:left="1134" w:hanging="567"/>
        <w:rPr/>
      </w:pPr>
      <w:r>
        <w:rPr/>
        <w:t>рекомендовало Комитету вновь заявить о своей поддержке этой деятельности и обратиться к проектам ТЕА и ТЕЖ с просьбой продолжать последующие мероприятия в контексте Генерального плана, включая его обновление, когда это будет необходим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</w:t>
        <w:tab/>
        <w:t>Разработка аналогичного ТЕА и ТЕЖ проекта в субрегионе Центральной Аз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Бюро отметило, что консультации, проводившиеся секретариатом с государствами-членами из Центральной Азии по вопросу о разработке проектов, аналогичных ТЕА и ТЕЖ, в регионе Центральной Азии, не принесли никаких результа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I.</w:t>
        <w:tab/>
        <w:t>ЦИФРОВОЙ ТАХОГРА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Бюро приняло к сведению проблемы, которые возникнут при внедрении цифрового тахографа в государствах - участниках ЕСТР, не входящих в ЕС, и последствия в данной связи для деятельности SC.1 и секретариата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567" w:hanging="567"/>
        <w:rPr/>
      </w:pPr>
      <w:r>
        <w:rPr/>
        <w:t>ХII.</w:t>
        <w:tab/>
        <w:t>УПРОЩЕНИЕ ПРОЦЕДУР ПЕРЕСЕЧЕНИЯ ГРАНИЦ В ХОДЕ МЕЖДУНАРОДНЫХ ПЕРЕВОЗОК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18.</w:t>
        <w:tab/>
        <w:t>Бюро приняло к сведению достигнутый прогресс в области подготовки нового приложения 9 к Конвенции о согласовании, проекта конвенции о процедурах международного таможенного транзита при перевозке грузов железнодорожным транспортом и проекта международной конвенции об облегчении условий пересечения границ в международном железнодорожном пассажирском сообщении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ХIII.</w:t>
        <w:tab/>
        <w:t>ОСУЩЕСТВЛЕНИЕ ПРОГРАММЫ РАБОТЫ КОМИТЕТА В ТЕЧЕНИЕ ДВУХГОДИЧНОГО ПЕРИОДА 2004-2005 ГОДОВ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19.</w:t>
        <w:tab/>
        <w:t>Бюро приняло к сведению подготовленный секретариатом документ ECE/TRANS/2007/3, касающийся оценки осуществления подпрограммы по транспорту в течение двухгодичного периода 2004-2005 годов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ХIV.</w:t>
        <w:tab/>
        <w:t>ВАЖНЫЕ КАДРОВЫЕ ПРОБЛЕМЫ И ВОПРОСЫ ТРУДОУСТРОЙСТВА В ОТДЕЛЕ ТРАНСПОРТА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20.</w:t>
        <w:tab/>
        <w:t>Бюро приняло к сведению основные кадровые проблемы и вопросы трудоустройства в Отделе транспо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V.</w:t>
        <w:tab/>
        <w:t>ПРОЧИЕ ВОПРО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>Бюро приняло к сведению, что его следующее совещание будет проведено 5 февраля 2007 года с целью обсуждения вопроса о подготовке шестьдесят девятой сессии Комит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- - - -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ECE/TRANS/2007/1/Add.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ECE/TRANS/2007/1/Add.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68"/>
        </w:tabs>
        <w:ind w:left="16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27"/>
        </w:tabs>
        <w:ind w:left="927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668"/>
        </w:tabs>
        <w:ind w:left="16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6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5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09:59:00Z</dcterms:created>
  <dc:creator>TDm</dc:creator>
  <dc:description/>
  <dc:language>en-US</dc:language>
  <cp:lastModifiedBy>Yee</cp:lastModifiedBy>
  <cp:lastPrinted>2007-01-26T09:58:00Z</cp:lastPrinted>
  <dcterms:modified xsi:type="dcterms:W3CDTF">2007-02-05T09:59:00Z</dcterms:modified>
  <cp:revision>2</cp:revision>
  <dc:subject>Akssioutine</dc:subject>
  <dc:title>0720013.doc</dc:title>
</cp:coreProperties>
</file>