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8272889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82728895"/>
      <w:bookmarkStart w:id="1" w:name="__Fieldmark__0_88272889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54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908    0409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0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908    0409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321"/>
        <w:gridCol w:w="3505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3035080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32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05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8827288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82728895"/>
            <w:bookmarkStart w:id="3" w:name="__Fieldmark__1_88272889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197/Rev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Jul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88272889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882728895"/>
            <w:bookmarkStart w:id="5" w:name="__Fieldmark__2_88272889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ИСАНИЕ СОВЕЩАНИЙ КОМИТЕТА ПО ВНУТРЕННЕМУ ТРАНСПОРТУ </w:t>
        <w:br/>
        <w:t xml:space="preserve">И ЕГО ВСПОМОГАТЕЛЬНЫХ ОРГАНОВ В 2007 ГОДУ </w:t>
        <w:br/>
        <w:t>И В ЯНВАРЕ-МАРТЕ 2008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смот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4"/>
        <w:gridCol w:w="6476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pacing w:lineRule="auto" w:line="264"/>
              <w:jc w:val="center"/>
              <w:rPr>
                <w:u w:val="single"/>
              </w:rPr>
            </w:pPr>
            <w:r>
              <w:rPr>
                <w:u w:val="single"/>
              </w:rPr>
              <w:t>2007 год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 (вторая половина дня) - 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один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30 - 2 февраля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AC.2) (сорок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торможения и ходовой части (GRRF) (шес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6-8 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 (вторая половина дня) - 22 (первая половина дн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шума (GRB) (сорок пя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 (WP.29/AC.2) (девяносто треть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0-2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вопросам освещения и световой сигнализации (GRE) (пятьдесят сед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9-30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общим предписаниям, касающимся безопасности (GRSG) (девяносто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3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-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ассивной безопасности (GRSP) (сорок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4-16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2-2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рабочая группа по согласованию МПОГ/ДОПОГ/ВОПОГ с Рекомендациями по перевозке опасных грузов ООН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4-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Многопрофильная группа экспертов по охране на внутреннем транспорте (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ИЮНЬ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4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-7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перв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проблемам энергии и загрязнения окружающей среды (GRPE) (пятьдесят четвер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6 (вторая половина дня) - 8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keepNext w:val="true"/>
              <w:spacing w:lineRule="auto" w:line="264"/>
              <w:rPr/>
            </w:pPr>
            <w:r>
              <w:rPr/>
              <w:t>ИЮНЬ (продолжение)</w:t>
            </w:r>
          </w:p>
          <w:p>
            <w:pPr>
              <w:pStyle w:val="Normal"/>
              <w:keepNext w:val="true"/>
              <w:spacing w:lineRule="auto" w:line="264"/>
              <w:rPr/>
            </w:pPr>
            <w:r>
              <w:rPr/>
            </w:r>
          </w:p>
        </w:tc>
        <w:tc>
          <w:tcPr>
            <w:tcW w:w="6476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1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овещание Исполнительного совета МДП (тридцать треть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2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13-1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5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Административный комитет по координации работы (WP.29/АС.2) (девяносто четвертая сессия)*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293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26-29</w:t>
            </w:r>
          </w:p>
        </w:tc>
        <w:tc>
          <w:tcPr>
            <w:tcW w:w="6476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ИЮЛ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-6</w:t>
        <w:tab/>
        <w:t>Подкомитет экспертов по перевозкам опасных грузов ЭКОСОС (ST/SG/AC.10/C.3) (тридцать перв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-6</w:t>
        <w:tab/>
        <w:t>Рабочая группа по безопасности дорожного движения (WP.1) (пятьдесят втор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1</w:t>
        <w:tab/>
        <w:t>Подкомитет экспертов по согласованной на глобальном уровне системе классификации и маркировки химических веществ ЭКОСОС (ST/SG/AC.10/C.4) (три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АВГУС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ab/>
        <w:t>Никаких совещаний не планируетс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3 (вторая половина дня) -</w:t>
        <w:tab/>
        <w:t>Рабочая группа по вопросам шума (GRB) (сорок шест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1-21</w:t>
        <w:tab/>
        <w:t>Совместное совещание Рабочей группы по перевозкам опасных грузов и Комиссии экспертов МПОГ (WP.15/AC.1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СЕНТЯБ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4</w:t>
        <w:tab/>
        <w:t>Рабочая группа по тенденциям и экономике транспорта (WP.5) (дв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8</w:t>
        <w:tab/>
        <w:t>Рабочая группа по таможенным вопросам, связанным с транспортом (WP.30) (сто семнадцатая сессия), и Административный комитет МДП (WP.30/AC.2) (сорок 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5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(первая половина дня)</w:t>
        <w:tab/>
        <w:t>(GRRF) (шестьдесят 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ОКТЯ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-2</w:t>
        <w:tab/>
        <w:t>Рабочая группа по интермодальным перевозкам и логистике (WP.24) (сорок восьм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-5</w:t>
        <w:tab/>
        <w:t>Рабочая группа по вопросам освещения и световой сигнализации (GRE) (пятьдесят восьм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9-10</w:t>
        <w:tab/>
        <w:t>Многопрофильная группа экспертов по охране на внутреннем транспорте (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6-18</w:t>
        <w:tab/>
        <w:t>Рабочая группа по автомобильному транспорту (SC.1) (сто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9</w:t>
        <w:tab/>
        <w:t>Рабочая группа по внутреннему водному транспорту (SC.3) (пя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3 (вторая половина дня) -</w:t>
        <w:tab/>
        <w:t xml:space="preserve">Рабочая группа по общим предписаниям, касающимся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 (первая половина дня)</w:t>
        <w:tab/>
        <w:t>безопасности (GRSG) (девяносто 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5-9</w:t>
        <w:tab/>
        <w:t>Рабочая группа по перевозкам опасных грузов (WP.15) (восем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2</w:t>
        <w:tab/>
        <w:t>Административный комитет по координации работы (WP.29/AC.2) (девяносто пя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-15</w:t>
        <w:tab/>
        <w:t>Рабочая группа по перевозкам скоропортящихся пищевых продуктов (WP.11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НОЯБРЬ (продолжение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3-16</w:t>
        <w:tab/>
        <w:t>Всемирный форум для согласования правил в области транспортных средств (WP.29) (сто сорок треть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19-22</w:t>
        <w:tab/>
        <w:t>Рабочая группа по безопасности дорожного движения (WP.1) (пятьдесят треть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3</w:t>
        <w:tab/>
        <w:t>Рабочая группа по железнодорожному транспорту (SC.2) (шестьдесят перв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6-27</w:t>
        <w:tab/>
        <w:t>Многопрофильная группа экспертов по охране на внутреннем транспорте (треть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9-30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ДЕКАБРЬ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 -</w:t>
        <w:tab/>
        <w:t xml:space="preserve">Подкомитет экспертов по перевозке опасных грузов 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первая половина дня)</w:t>
        <w:tab/>
        <w:t>ЭКОСОС (ST/SG/AC.10/C.3) (тридцать втор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 (вторая половина дня) -</w:t>
        <w:tab/>
        <w:t>Рабочая группа по пассивной безопасности (GRSP) (сорок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/>
        <w:t>14 (первая половина дня)</w:t>
        <w:tab/>
        <w:t>втор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2 (вторая половина дня) -</w:t>
        <w:tab/>
        <w:tab/>
        <w:t>Подкомитет экспертов по согласованной на глобальном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14</w:t>
        <w:tab/>
        <w:t>уровне системе классификации и маркировки химических веществ ЭКОСОС (ST/SG/AC.10/C.4) (четырнадцатая сессия)**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ЯНВАРЬ-МАРТ 2008 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ЯНВАРЬ</w:t>
      </w:r>
    </w:p>
    <w:p>
      <w:pPr>
        <w:pStyle w:val="Heading3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5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 (первая половина дня)</w:t>
        <w:tab/>
        <w:t>окружающей среды (GRPE) (пятьдесят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1-25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ЯНВАРЬ (продолжени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4-25</w:t>
        <w:tab/>
        <w:t>Многопрофильная группа экспертов по охране на внутреннем транспорте (четвер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8 - 1 февраля</w:t>
        <w:tab/>
        <w:t>Рабочая группа по таможенным вопросам, связанным с транспортом (WP.30) (сто восьмая сессия), и Административный комитет МДП (WP.30/AC.2) (сорок п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16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ФЕВРАЛ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4 (вторая половина дня) -</w:t>
        <w:tab/>
        <w:t>Рабочая группа по вопросам торможения и ходовой част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8 (первая половина дня)</w:t>
        <w:tab/>
        <w:t>(GRRF) (шестьдесят треть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8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9-21</w:t>
        <w:tab/>
        <w:t>Комитет по внутреннему транспорту (семидес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0 (вторая половина дня) -</w:t>
        <w:tab/>
        <w:t>Рабочая группа по вопросам шума (GRB) (сорок седьма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 (первая половина дня)</w:t>
        <w:tab/>
        <w:t>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22</w:t>
        <w:tab/>
        <w:t>Бюро Комитета по внутреннему транспорту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bCs/>
          <w:i w:val="false"/>
          <w:iCs/>
        </w:rPr>
        <w:t>MAРТ</w:t>
      </w:r>
    </w:p>
    <w:p>
      <w:pPr>
        <w:pStyle w:val="Heading3"/>
        <w:keepNext w:val="false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>
          <w:rFonts w:eastAsia="Arial Unicode MS"/>
          <w:bCs/>
          <w:i w:val="false"/>
          <w:i w:val="false"/>
          <w:iCs/>
        </w:rPr>
      </w:pPr>
      <w:r>
        <w:rPr>
          <w:rFonts w:eastAsia="Arial Unicode MS"/>
          <w:bCs/>
          <w:i w:val="false"/>
          <w:iCs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5-7</w:t>
        <w:tab/>
        <w:t>Рабочая группа по унификации технических предписаний и правил безопасности на внутренних водных путях (SC.3/WP.3) (тридцать втор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0</w:t>
        <w:tab/>
        <w:t>Административный комитет по координации работы (WP.29/AC.2) (девяносто шестая сессия)*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1-14</w:t>
        <w:tab/>
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  <w:t>17-18</w:t>
        <w:tab/>
        <w:t>Рабочая группа по интермодальным перевозкам и логистике (WP.24) (сорок девятая сесси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  <w:t>МАРТ (продолжение)</w:t>
      </w:r>
    </w:p>
    <w:p>
      <w:pPr>
        <w:pStyle w:val="Header"/>
        <w:keepNext w:val="true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4" w:hanging="2994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25-28</w:t>
        <w:tab/>
        <w:t>Совместное совещание Рабочей группы по перевозкам опасных грузов и Комиссии экспертов МПОГ (WP.15/AC.1) (состоится в Берне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  <w:t>26-28</w:t>
        <w:tab/>
        <w:t>Рабочая группа по безопасности дорожного движения (WP.1) (пятьдесят четвертая сессия)</w:t>
      </w:r>
    </w:p>
    <w:p>
      <w:pPr>
        <w:pStyle w:val="BodyTextIndent2"/>
        <w:tabs>
          <w:tab w:val="clear" w:pos="720"/>
          <w:tab w:val="left" w:pos="2992" w:leader="none"/>
        </w:tabs>
        <w:spacing w:lineRule="auto" w:line="264"/>
        <w:ind w:left="2992" w:hanging="2992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31 - 4 апреля</w:t>
        <w:tab/>
        <w:t>Рабочая группа по вопросам освещения и световой сигнализации (GRE) (пятьдесят девятая сессия)</w:t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jc w:val="center"/>
        <w:rPr/>
      </w:pPr>
      <w:r>
        <w:rPr/>
        <w:t>- - - - -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992" w:leader="none"/>
          <w:tab w:val="left" w:pos="6237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  <w:t>*</w:t>
        <w:tab/>
        <w:t>Совещание с ограниченным числом участников, без устного перевода.</w:t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ind w:left="2992" w:hanging="2992"/>
        <w:rPr/>
      </w:pPr>
      <w:r>
        <w:rPr/>
      </w:r>
    </w:p>
    <w:p>
      <w:pPr>
        <w:pStyle w:val="Header"/>
        <w:tabs>
          <w:tab w:val="left" w:pos="561" w:leader="none"/>
          <w:tab w:val="left" w:pos="1134" w:leader="none"/>
          <w:tab w:val="left" w:pos="2992" w:leader="none"/>
          <w:tab w:val="center" w:pos="4153" w:leader="none"/>
          <w:tab w:val="right" w:pos="8306" w:leader="none"/>
        </w:tabs>
        <w:spacing w:lineRule="auto" w:line="264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197/Rev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197/Rev.1</w:t>
    </w:r>
  </w:p>
  <w:p>
    <w:pPr>
      <w:pStyle w:val="Header"/>
      <w:tabs>
        <w:tab w:val="center" w:pos="4153" w:leader="none"/>
        <w:tab w:val="left" w:pos="6663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05:00Z</dcterms:created>
  <dc:creator>Tatiana Dmitrieva</dc:creator>
  <dc:description/>
  <dc:language>en-US</dc:language>
  <cp:lastModifiedBy>Yee</cp:lastModifiedBy>
  <cp:lastPrinted>2007-09-04T11:32:00Z</cp:lastPrinted>
  <dcterms:modified xsi:type="dcterms:W3CDTF">2007-09-14T12:05:00Z</dcterms:modified>
  <cp:revision>2</cp:revision>
  <dc:subject>Kaigorodtsev</dc:subject>
  <dc:title>0723975.doc</dc:title>
</cp:coreProperties>
</file>