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631269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197/Rev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juin 200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évision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9 (p.m) – 12 (a.m)</w:t>
        <w:tab/>
        <w:t>Groupe de travail sur la pollution et l’énergie (GRPE) (cinqu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30 – 2 fév.</w:t>
        <w:tab/>
        <w:t>Groupe de travail des problèmes douaniers intéressant les transports (WP.30) (cent-quinzième session) et Comité administratif du TIR (WP.30/AC.2) (quar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5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(p.m) – 9 (a.m)</w:t>
        <w:tab/>
        <w:t>Groupe de travail en matière de roulement et de freinage (GRRF) (soix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6</w:t>
        <w:tab/>
        <w:t>Groupe de travail du transport modal et de la logistique (WP.24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et-un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30</w:t>
        <w:tab/>
        <w:t>Groupe de travail sur l’éclairage et la signalisation lumineuse (GRE) (cinquante-sep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 – 30</w:t>
        <w:tab/>
        <w:t>Réunion de la Commission de contrôle TIR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ab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color w:val="000000"/>
          <w:szCs w:val="13"/>
          <w:lang w:val="fr-FR"/>
        </w:rPr>
        <w:t>14 – 16</w:t>
        <w:tab/>
        <w:t xml:space="preserve">Réunion du Groupe </w:t>
      </w:r>
      <w:r>
        <w:rPr>
          <w:color w:val="000000"/>
          <w:szCs w:val="13"/>
          <w:u w:val="single"/>
          <w:lang w:val="fr-FR"/>
        </w:rPr>
        <w:t>ad hoc</w:t>
      </w:r>
      <w:r>
        <w:rPr>
          <w:color w:val="000000"/>
          <w:szCs w:val="13"/>
          <w:lang w:val="fr-FR"/>
        </w:rPr>
        <w:t xml:space="preserve"> sur la révision de l’Accord européen relatif au travail des équipages des véhicules effectuant des transports internationaux par route (AETR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2 – 24</w:t>
        <w:tab/>
      </w:r>
      <w:r>
        <w:rPr>
          <w:lang w:val="fr-FR"/>
        </w:rPr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premièr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4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</w:t>
        <w:tab/>
        <w:t>Réunion de la Commission de contrôle TIR (tre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2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5</w:t>
        <w:tab/>
        <w:t>Groupe de travail des problèmes douaniers intéressant les transports (WP.30) (cent-se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29</w:t>
        <w:tab/>
        <w:t>Forum mondial sur l’harmonisation des Règlements concernant les véhicules (WP.29) (cent-quarante-deuxième session) et Comités exécutifs administratifs des Accords (AC.1, AC.3, AC.4)</w:t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2 – 6</w:t>
        <w:tab/>
        <w:t xml:space="preserve">Sous-Comité d’experts du Conseil économique et social en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 – 6</w:t>
        <w:tab/>
        <w:t>Groupe de travail de la sécurité et de la circulation routières (WP.1) (cinquante-deux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9 – 11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 (p.m) – 5 (a.m)</w:t>
        <w:tab/>
        <w:t>Groupe de travail sur le bruit (GRB) (quarante-sixième session)</w:t>
        <w:tab/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21</w:t>
        <w:tab/>
        <w:t>Réunion commune de la Commission de sécurité du RID et du Groupe de travail des transports de marchandises dangereuses (WP.15/AC.1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5 (p.m) – 28 (a.m)</w:t>
        <w:tab/>
        <w:t>Groupe de travail en matière de roulement et de freinage (GRRF) (soixa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OCTO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 – 2</w:t>
        <w:tab/>
        <w:t>Groupe de travail du transport modal et de la logistique (WP.24) (quarante-huit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9 – 10</w:t>
        <w:tab/>
      </w:r>
      <w:r>
        <w:rPr>
          <w:color w:val="000000"/>
          <w:lang w:val="fr-FR"/>
        </w:rPr>
        <w:t>Groupe spécial multidisciplinaire d'experts de la sûreté des transports (deux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OCTOBRE (suite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troisième session) et Comités exécutifs administratifs des Accords (AC.1, AC.3, AC.4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trois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1 – 23</w:t>
        <w:tab/>
        <w:t>Groupe de travail des transports par chemin de fer (SC.2) (soix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6 – 27</w:t>
        <w:tab/>
      </w:r>
      <w:r>
        <w:rPr>
          <w:color w:val="000000"/>
          <w:lang w:val="fr-FR"/>
        </w:rPr>
        <w:t>Groupe spécial multidisciplinaire d'experts de la sûreté des transports (trois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DECEM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12 (p.m) – 14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5 (p.m) – 18 (a.m)</w:t>
        <w:tab/>
        <w:t>Groupe de travail sur la pollution et l’énergie (GRPE) (cinquante-cinquième session)</w:t>
      </w:r>
    </w:p>
    <w:p>
      <w:pPr>
        <w:pStyle w:val="BodyTextIndent2"/>
        <w:widowControl w:val="false"/>
        <w:tabs>
          <w:tab w:val="clear" w:pos="720"/>
        </w:tabs>
        <w:ind w:left="2155" w:hanging="2155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4 (p.m) – 8 (a.m)</w:t>
        <w:tab/>
        <w:t>Groupe de travail en matière de roulement et de freinage (GRRF) (soix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9 – 21</w:t>
        <w:tab/>
        <w:tab/>
        <w:t>Comité des transports intérieurs (soixante-d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2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0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14</w:t>
        <w:tab/>
        <w:t>Forum mondial sur l’harmonisation des Règlements concernant les véhicules (WP.29) (cent-quarante-quatr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8</w:t>
        <w:tab/>
        <w:t>Groupe de travail du transport modal et de la logistique (WP.24) (quar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</w:t>
      </w:r>
      <w:r>
        <w:rPr>
          <w:lang w:val="fr-FR"/>
        </w:rPr>
        <w:t>/</w:t>
        <w:tab/>
        <w:t>Participation limitée, sans interpré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*</w:t>
      </w:r>
      <w:r>
        <w:rPr>
          <w:lang w:val="fr-FR"/>
        </w:rPr>
        <w:t>/</w:t>
        <w:tab/>
        <w:t>Organes subsidiaires du Conseil économique et social dont le secrétariat est assuré par la</w:t>
      </w:r>
    </w:p>
    <w:p>
      <w:pPr>
        <w:pStyle w:val="Normal"/>
        <w:rPr>
          <w:lang w:val="fr-FR"/>
        </w:rPr>
      </w:pPr>
      <w:r>
        <w:rPr>
          <w:lang w:val="fr-FR"/>
        </w:rPr>
        <w:t>CEE-ON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97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197/Rev.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9:00Z</dcterms:created>
  <dc:creator>Leger</dc:creator>
  <dc:description/>
  <cp:keywords>Liste des réunions</cp:keywords>
  <dc:language>en-US</dc:language>
  <cp:lastModifiedBy>Yee</cp:lastModifiedBy>
  <cp:lastPrinted>2007-07-24T14:46:00Z</cp:lastPrinted>
  <dcterms:modified xsi:type="dcterms:W3CDTF">2007-07-24T12:46:00Z</dcterms:modified>
  <cp:revision>4</cp:revision>
  <dc:subject/>
  <dc:title>NATIONSUNIES</dc:title>
</cp:coreProperties>
</file>