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78"/>
        <w:gridCol w:w="3924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lang w:val="fr-FR"/>
              </w:rPr>
            </w:pPr>
            <w:r>
              <w:rPr>
                <w:lang w:val="fr-FR"/>
              </w:rPr>
              <w:t>NATIONSUNIES</w:t>
            </w:r>
          </w:p>
        </w:tc>
        <w:tc>
          <w:tcPr>
            <w:tcW w:w="39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</w:r>
          </w:p>
        </w:tc>
        <w:tc>
          <w:tcPr>
            <w:tcW w:w="39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fr-FR"/>
              </w:rPr>
            </w:pPr>
            <w:r>
              <w:rPr>
                <w:rFonts w:cs="Arial" w:ascii="Arial" w:hAnsi="Arial"/>
                <w:b/>
                <w:sz w:val="72"/>
                <w:lang w:val="fr-FR"/>
              </w:rPr>
              <w:t>E</w:t>
            </w:r>
          </w:p>
        </w:tc>
      </w:tr>
      <w:tr>
        <w:trPr>
          <w:trHeight w:val="2786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72"/>
                <w:lang w:val="fr-FR"/>
              </w:rPr>
            </w:pPr>
            <w:r>
              <w:rPr>
                <w:rFonts w:cs="Arial" w:ascii="Arial" w:hAnsi="Arial"/>
                <w:b/>
                <w:sz w:val="72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bookmarkStart w:id="0" w:name="_992683020"/>
            <w:bookmarkEnd w:id="0"/>
            <w:r>
              <w:rPr>
                <w:lang w:val="fr-FR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93124651" r:id="rId2"/>
              </w:object>
            </w:r>
          </w:p>
        </w:tc>
        <w:tc>
          <w:tcPr>
            <w:tcW w:w="3978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nseil Économiqu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et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</w:tc>
        <w:tc>
          <w:tcPr>
            <w:tcW w:w="392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str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Distr.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GENERAL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CE/TRANS/197/Rev.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juin 2007</w:t>
            </w:r>
          </w:p>
          <w:p>
            <w:pPr>
              <w:pStyle w:val="Normal"/>
              <w:ind w:right="-24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ANCA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riginal : ANGLAIS ET FRANÇAI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ing3"/>
        <w:rPr>
          <w:bCs/>
          <w:lang w:val="fr-FR"/>
        </w:rPr>
      </w:pPr>
      <w:r>
        <w:rPr>
          <w:bCs/>
          <w:lang w:val="fr-FR"/>
        </w:rPr>
        <w:t>COMMISSION ECONOMIQUE POUR L’EUROPE</w:t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  <w:t>COMITE DES TRANSPORTS INTERIEURS</w:t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BodyText2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  <w:t>LISTE DES REUNIONS DU COMITE DES TRANSPORTS INTERIEURS ET DE SES ORGANES SUBSIDIAIRES EN 2007 ET EN JANVIER-MARS 2008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  <w:t>Révision</w:t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  <w:t>2007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ind w:left="2155" w:hanging="2155"/>
        <w:rPr>
          <w:lang w:val="fr-FR"/>
        </w:rPr>
      </w:pPr>
      <w:r>
        <w:rPr>
          <w:lang w:val="fr-FR"/>
        </w:rPr>
        <w:t>JANVIER</w:t>
      </w:r>
    </w:p>
    <w:p>
      <w:pPr>
        <w:pStyle w:val="Normal"/>
        <w:widowControl w:val="false"/>
        <w:ind w:left="2155" w:hanging="2155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9 (p.m) – 12 (a.m)</w:t>
        <w:tab/>
        <w:t>Groupe de travail sur la pollution et l’énergie (GRPE) (cinquante-trois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23 (p.m) – 24</w:t>
        <w:tab/>
        <w:t>Réunion commune d’experts sur les règlements annexés à l’Accord européen relatif au transport international de marchandises dangereuses par voie de navigation intérieure (ADN) (WP.15/AC.2) (onz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29</w:t>
        <w:tab/>
      </w:r>
      <w:r>
        <w:rPr>
          <w:color w:val="000000"/>
          <w:lang w:val="fr-FR"/>
        </w:rPr>
        <w:t>Groupe spécial informel d'experts des aspects théoriques et techniques de l'informatisation du régime TIR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30 – 2 fév.</w:t>
        <w:tab/>
        <w:t>Groupe de travail des problèmes douaniers intéressant les transports (WP.30) (cent-quinzième session) et Comité administratif du TIR (WP.30/AC.2) (quarante-trois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GE.07-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FEVRIER</w:t>
      </w:r>
    </w:p>
    <w:p>
      <w:pPr>
        <w:pStyle w:val="Footnote"/>
        <w:widowControl w:val="false"/>
        <w:ind w:left="2155" w:hanging="2155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widowControl w:val="false"/>
        <w:ind w:left="2155" w:hanging="2155"/>
        <w:rPr/>
      </w:pPr>
      <w:r>
        <w:rPr>
          <w:lang w:val="fr-FR"/>
        </w:rPr>
        <w:t>5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5 (p.m) – 9 (a.m)</w:t>
        <w:tab/>
        <w:t>Groupe de travail en matière de roulement et de freinage (GRRF) (soixante et un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6 – 8</w:t>
        <w:tab/>
        <w:tab/>
        <w:t>Comité des transports intérieurs (soixante-neuv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/>
      </w:pPr>
      <w:r>
        <w:rPr>
          <w:lang w:val="fr-FR"/>
        </w:rPr>
        <w:t>9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20 (p.m) – 22 (a.m)</w:t>
        <w:tab/>
        <w:t>Groupe de travail sur le bruit (GRB) (quarante-cinqu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MARS</w:t>
      </w:r>
    </w:p>
    <w:p>
      <w:pPr>
        <w:pStyle w:val="Footnote"/>
        <w:widowControl w:val="false"/>
        <w:ind w:left="2155" w:hanging="2155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5 – 6</w:t>
        <w:tab/>
        <w:t>Groupe de travail du transport modal et de la logistique (WP.24) (quarante-septième session)</w:t>
      </w:r>
    </w:p>
    <w:p>
      <w:pPr>
        <w:pStyle w:val="Footnote"/>
        <w:widowControl w:val="false"/>
        <w:ind w:left="2155" w:hanging="2155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widowControl w:val="false"/>
        <w:ind w:left="2155" w:hanging="2155"/>
        <w:rPr/>
      </w:pPr>
      <w:r>
        <w:rPr>
          <w:lang w:val="fr-FR"/>
        </w:rPr>
        <w:t>12</w:t>
        <w:tab/>
        <w:t xml:space="preserve">Comité de gestion pour la coordination des travaux (WP.29/AC.2) (quatre-vingt-treiz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13 – 16</w:t>
        <w:tab/>
        <w:t>Forum mondial sur l’harmonisation des Règlements concernant les véhicules (WP.29) (cent-quarante-et-unième session) et Comités exécutifs administratifs des Accords (AC.1, AC.3, AC.4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20 – 22</w:t>
        <w:tab/>
        <w:t>Groupe de travail de la sécurité et de la circulation routières (WP.1) (cinquante et un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26 – 30</w:t>
        <w:tab/>
        <w:t>Groupe de travail sur l’éclairage et la signalisation lumineuse (GRE) (cinquante-sept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/>
      </w:pPr>
      <w:r>
        <w:rPr>
          <w:lang w:val="fr-FR"/>
        </w:rPr>
        <w:t>26 – 30</w:t>
        <w:tab/>
        <w:t>Réunion commune de la Commission de sécurité du RID et du Groupe de travail des transports de marchandises dangereuses (WP.15/AC.1) (</w:t>
      </w:r>
      <w:r>
        <w:rPr>
          <w:u w:val="single"/>
          <w:lang w:val="fr-FR"/>
        </w:rPr>
        <w:t>aura lieu à Berne</w:t>
      </w:r>
      <w:r>
        <w:rPr>
          <w:lang w:val="fr-FR"/>
        </w:rPr>
        <w:t>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29 – 30</w:t>
        <w:tab/>
        <w:t>Réunion de la Commission de contrôle TIR (trente-deux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AVRIL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16 (p.m) – 20 (a.m)</w:t>
        <w:tab/>
        <w:t>Groupe de travail sur les dispositions générales de sécurité (GRSG) (quatre-vingt-douz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23 – 25</w:t>
        <w:tab/>
        <w:t>Assemblée Mondiale des Jeunes pour la Sécurité Routière et Forum des Parties Prenantes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ab/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MAI</w:t>
      </w:r>
    </w:p>
    <w:p>
      <w:pPr>
        <w:pStyle w:val="Normal"/>
        <w:widowControl w:val="false"/>
        <w:ind w:left="2155" w:hanging="2155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7 – 11</w:t>
        <w:tab/>
        <w:t>Groupe de travail des transports de marchandises dangereuses (WP.15) (quatre-vingt-deuxième session)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7 (p.m) – 11 (a.m)</w:t>
        <w:tab/>
        <w:t>Groupe de travail sur la sécurité passive (GRSP) (quarante et unième session)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/>
      </w:pPr>
      <w:r>
        <w:rPr>
          <w:color w:val="000000"/>
          <w:szCs w:val="13"/>
          <w:lang w:val="fr-FR"/>
        </w:rPr>
        <w:t>14 – 16</w:t>
        <w:tab/>
        <w:t xml:space="preserve">Réunion du Groupe </w:t>
      </w:r>
      <w:r>
        <w:rPr>
          <w:color w:val="000000"/>
          <w:szCs w:val="13"/>
          <w:u w:val="single"/>
          <w:lang w:val="fr-FR"/>
        </w:rPr>
        <w:t>ad hoc</w:t>
      </w:r>
      <w:r>
        <w:rPr>
          <w:color w:val="000000"/>
          <w:szCs w:val="13"/>
          <w:lang w:val="fr-FR"/>
        </w:rPr>
        <w:t xml:space="preserve"> sur la révision de l’Accord européen relatif au travail des équipages des véhicules effectuant des transports internationaux par route (AETR)</w:t>
      </w:r>
    </w:p>
    <w:p>
      <w:pPr>
        <w:pStyle w:val="Normal"/>
        <w:widowControl w:val="false"/>
        <w:ind w:left="2155" w:hanging="2155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Normal"/>
        <w:widowControl w:val="false"/>
        <w:ind w:left="2155" w:hanging="2155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  <w:t>22 – 24</w:t>
        <w:tab/>
      </w:r>
      <w:r>
        <w:rPr>
          <w:lang w:val="fr-FR"/>
        </w:rPr>
        <w:t xml:space="preserve">Rapport du Groupe de travail ad hoc de l’harmonisation des règlements </w:t>
        <w:br/>
        <w:t xml:space="preserve">RID/ADR/ADN avec les Recommandations de l’ONU relatives </w:t>
        <w:br/>
        <w:t xml:space="preserve">au transport des marchandises dangereuse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Normal"/>
        <w:widowControl w:val="false"/>
        <w:ind w:left="2155" w:hanging="2155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Normal"/>
        <w:widowControl w:val="false"/>
        <w:ind w:left="2155" w:hanging="2155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  <w:t>24 – 25</w:t>
        <w:tab/>
      </w:r>
      <w:r>
        <w:rPr>
          <w:color w:val="000000"/>
          <w:lang w:val="fr-FR"/>
        </w:rPr>
        <w:t>Groupe spécial multidisciplinaire d'experts de la sûreté des transports (première session)</w:t>
      </w:r>
    </w:p>
    <w:p>
      <w:pPr>
        <w:pStyle w:val="Normal"/>
        <w:widowControl w:val="false"/>
        <w:ind w:left="2155" w:hanging="2155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JUIN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/>
      </w:pPr>
      <w:r>
        <w:rPr>
          <w:lang w:val="fr-FR"/>
        </w:rPr>
        <w:t>4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5 – 7</w:t>
        <w:tab/>
        <w:t>Groupe de travail sur l’unification des prescriptions techniques et de sécurité en navigation intérieure (SC.3/WP.3) (trente et un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5 (p.m) – 8 (a.m)</w:t>
        <w:tab/>
        <w:t>Groupe de travail sur la pollution et l’énergie (GRPE) (cinquante-quatr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6 (p.m) – 8</w:t>
        <w:tab/>
        <w:t>Groupe de travail des statistiques de transport (WP.6) (cinquante-huit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11</w:t>
        <w:tab/>
        <w:t>Réunion de la Commission de contrôle TIR (trente-trois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12</w:t>
        <w:tab/>
      </w:r>
      <w:r>
        <w:rPr>
          <w:color w:val="000000"/>
          <w:lang w:val="fr-FR"/>
        </w:rPr>
        <w:t>Groupe spécial informel d'experts des aspects théoriques et techniques de l'informatisation du régime TIR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13 – 15</w:t>
        <w:tab/>
        <w:t>Groupe de travail des problèmes douaniers intéressant les transports (WP.30) (cent-seiz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/>
      </w:pPr>
      <w:r>
        <w:rPr>
          <w:lang w:val="fr-FR"/>
        </w:rPr>
        <w:t>25</w:t>
        <w:tab/>
        <w:t xml:space="preserve">Comité de gestion pour la coordination des travaux (WP.29/AC.2) (quatre-vingt-quatorz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26 – 29</w:t>
        <w:tab/>
        <w:t>Forum mondial sur l’harmonisation des Règlements concernant les véhicules (WP.29) (cent-quarante-deuxième session) et Comités exécutifs administratifs des Accords (AC.1, AC.3, AC.4)</w:t>
      </w:r>
    </w:p>
    <w:p>
      <w:pPr>
        <w:pStyle w:val="Header"/>
        <w:widowControl w:val="false"/>
        <w:tabs>
          <w:tab w:val="clear" w:pos="4320"/>
          <w:tab w:val="clear" w:pos="8640"/>
        </w:tabs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ind w:left="2155" w:hanging="2155"/>
        <w:rPr>
          <w:lang w:val="fr-FR"/>
        </w:rPr>
      </w:pPr>
      <w:r>
        <w:rPr>
          <w:lang w:val="fr-FR"/>
        </w:rPr>
        <w:t>JUILLET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BodyTextIndent3"/>
        <w:widowControl w:val="false"/>
        <w:ind w:left="2155" w:hanging="2155"/>
        <w:rPr/>
      </w:pPr>
      <w:r>
        <w:rPr>
          <w:lang w:val="fr-FR"/>
        </w:rPr>
        <w:t>2 – 6</w:t>
        <w:tab/>
        <w:t xml:space="preserve">Sous-Comité d’experts du Conseil économique et social en matière de transport des marchandises dangereuses (trente et unième session) (ST/SG/AC.10/C.3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2 – 6</w:t>
        <w:tab/>
        <w:t>Groupe de travail de la sécurité et de la circulation routières (WP.1) (cinquante-deuxième session)</w:t>
      </w:r>
    </w:p>
    <w:p>
      <w:pPr>
        <w:pStyle w:val="BodyTextIndent3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BodyTextIndent3"/>
        <w:widowControl w:val="false"/>
        <w:ind w:left="2155" w:hanging="2155"/>
        <w:rPr/>
      </w:pPr>
      <w:r>
        <w:rPr>
          <w:lang w:val="fr-FR"/>
        </w:rPr>
        <w:t>9 – 11</w:t>
        <w:tab/>
        <w:t xml:space="preserve">Sous-Comité d’experts du Conseil économique et social sur le système harmonisé général de classification et d’étiquetage des produits chimiques (ST/SG/AC.10/C.4) (treizième session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AOUT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Aucune réunion réservée.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SEPTEMBRE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3 (p.m) – 5 (a.m)</w:t>
        <w:tab/>
        <w:t>Groupe de travail sur le bruit (GRB) (quarante-sixième session)</w:t>
        <w:tab/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11 – 21</w:t>
        <w:tab/>
        <w:t>Réunion commune de la Commission de sécurité du RID et du Groupe de travail des transports de marchandises dangereuses (WP.15/AC.1)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13 – 14</w:t>
        <w:tab/>
        <w:t>Groupe de travail chargé d’examiner les tendances et l’économie des transports (WP.5) (vingt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24 – 28</w:t>
        <w:tab/>
        <w:t>Groupe de travail des problèmes douaniers intéressant les transports (WP.30) (cent-dix-septième session) et Comité administratif du TIR (WP.30/AC.2) (quarante-quatr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25 (p.m) – 28 (a.m)</w:t>
        <w:tab/>
        <w:t>Groupe de travail en matière de roulement et de freinage (GRRF) (soixante-deux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OCTOBRE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1 – 2</w:t>
        <w:tab/>
        <w:t>Groupe de travail du transport modal et de la logistique (WP.24) (quarante-huitième session)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1 – 5</w:t>
        <w:tab/>
        <w:t>Groupe de travail sur l’éclairage et la signalisation lumineuse (GRE) (cinquante-huit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  <w:t>9 – 10</w:t>
        <w:tab/>
      </w:r>
      <w:r>
        <w:rPr>
          <w:color w:val="000000"/>
          <w:lang w:val="fr-FR"/>
        </w:rPr>
        <w:t>Groupe spécial multidisciplinaire d'experts de la sûreté des transports (deuxième session)</w:t>
      </w:r>
    </w:p>
    <w:p>
      <w:pPr>
        <w:pStyle w:val="Normal"/>
        <w:widowControl w:val="false"/>
        <w:ind w:left="2155" w:hanging="2155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OCTOBRE (suite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16 – 18</w:t>
        <w:tab/>
        <w:t>Groupe de travail des transports routiers (SC.1) (cent-un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17 – 19</w:t>
        <w:tab/>
        <w:t>Groupe de travail des transports par voie navigable (SC.3) (cinquante et un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23 (p.m) – 26 (a.m)</w:t>
        <w:tab/>
        <w:t>Groupe de travail sur les dispositions générales de sécurité (GRSG) (quatre-vingt-treizième session)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NOVEMBRE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5 – 9</w:t>
        <w:tab/>
        <w:t>Groupe de travail des transports de marchandises dangereuses (WP.15) (quatre-vingt-trois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/>
      </w:pPr>
      <w:r>
        <w:rPr>
          <w:lang w:val="fr-FR"/>
        </w:rPr>
        <w:t>12</w:t>
        <w:tab/>
        <w:t xml:space="preserve">Comité de gestion pour la coordination des travaux (WP.29/AC.2) (quatre-vingt-quinz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12 – 15</w:t>
        <w:tab/>
        <w:t>Groupe de travail sur le transport des denrées périssables (WP.11) (soixante-troisième session)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13 – 16</w:t>
        <w:tab/>
        <w:t>Forum mondial sur l’harmonisation des Règlements concernant les véhicules (WP.29) (cent-quarante-troisième session) et Comités exécutifs administratifs des Accords (AC.1, AC.3, AC.4)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19 – 22</w:t>
        <w:tab/>
        <w:t>Groupe de travail de la sécurité et de la circulation routières (WP.1) (cinquante-troisième session)</w:t>
      </w:r>
    </w:p>
    <w:p>
      <w:pPr>
        <w:pStyle w:val="BodyTextIndent3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21 – 23</w:t>
        <w:tab/>
        <w:t>Groupe de travail des transports par chemin de fer (SC.2) (soixante et unième session)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  <w:t>26 – 27</w:t>
        <w:tab/>
      </w:r>
      <w:r>
        <w:rPr>
          <w:color w:val="000000"/>
          <w:lang w:val="fr-FR"/>
        </w:rPr>
        <w:t>Groupe spécial multidisciplinaire d'experts de la sûreté des transports (troisième session)</w:t>
      </w:r>
    </w:p>
    <w:p>
      <w:pPr>
        <w:pStyle w:val="Normal"/>
        <w:widowControl w:val="false"/>
        <w:ind w:left="2155" w:hanging="2155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Normal"/>
        <w:widowControl w:val="false"/>
        <w:ind w:left="2155" w:hanging="2155"/>
        <w:rPr/>
      </w:pPr>
      <w:r>
        <w:rPr>
          <w:lang w:val="fr-FR"/>
        </w:rPr>
        <w:t>29 – 30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widowControl w:val="false"/>
        <w:ind w:left="2155" w:hanging="2155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widowControl w:val="false"/>
        <w:ind w:left="2155" w:hanging="2155"/>
        <w:rPr>
          <w:b/>
          <w:b/>
          <w:bCs/>
          <w:lang w:val="fr-FR"/>
        </w:rPr>
      </w:pPr>
      <w:r>
        <w:rPr>
          <w:b/>
          <w:bCs/>
          <w:lang w:val="fr-FR"/>
        </w:rPr>
      </w:r>
      <w:r>
        <w:br w:type="page"/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DECEMBRE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BodyTextIndent3"/>
        <w:widowControl w:val="false"/>
        <w:ind w:left="2155" w:hanging="2155"/>
        <w:rPr/>
      </w:pPr>
      <w:r>
        <w:rPr>
          <w:lang w:val="fr-FR"/>
        </w:rPr>
        <w:t>3 – 12 (a.m)</w:t>
        <w:tab/>
        <w:t xml:space="preserve">Sous-Comité d’experts du Conseil économique et social en matière de transport des marchandises dangereuses (trente-deuxième session) (ST/SG/AC.10/C.3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11 (p.m) – 14 (a.m)</w:t>
        <w:tab/>
        <w:t>Groupe de travail sur la sécurité passive (GRSP) (quarante-deuxième session)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/>
      </w:pPr>
      <w:r>
        <w:rPr>
          <w:lang w:val="fr-FR"/>
        </w:rPr>
        <w:t>12 (p.m) – 14</w:t>
        <w:tab/>
        <w:t xml:space="preserve">Sous-Comité d’experts du Conseil économique et social sur le système harmonisé général de classification et d’étiquetage des produits chimiques (ST/SG/AC.10/C.4) (quatorzième session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Footnote"/>
        <w:widowControl w:val="false"/>
        <w:ind w:left="2155" w:hanging="2155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widowControl w:val="false"/>
        <w:ind w:left="2155" w:hanging="2155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widowControl w:val="false"/>
        <w:ind w:left="2155" w:hanging="2155"/>
        <w:jc w:val="center"/>
        <w:rPr>
          <w:lang w:val="fr-FR"/>
        </w:rPr>
      </w:pPr>
      <w:r>
        <w:rPr>
          <w:lang w:val="fr-FR"/>
        </w:rPr>
        <w:t>JANVIER - MARS 2008</w:t>
      </w:r>
    </w:p>
    <w:p>
      <w:pPr>
        <w:pStyle w:val="Footnote"/>
        <w:widowControl w:val="false"/>
        <w:ind w:left="2155" w:hanging="2155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ind w:left="2155" w:hanging="2155"/>
        <w:rPr>
          <w:lang w:val="fr-FR"/>
        </w:rPr>
      </w:pPr>
      <w:r>
        <w:rPr>
          <w:lang w:val="fr-FR"/>
        </w:rPr>
        <w:t>JANVIER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15 (p.m) – 18 (a.m)</w:t>
        <w:tab/>
        <w:t>Groupe de travail sur la pollution et l’énergie (GRPE) (cinquante-cinquième session)</w:t>
      </w:r>
    </w:p>
    <w:p>
      <w:pPr>
        <w:pStyle w:val="BodyTextIndent2"/>
        <w:widowControl w:val="false"/>
        <w:tabs>
          <w:tab w:val="clear" w:pos="720"/>
        </w:tabs>
        <w:ind w:left="2155" w:hanging="2155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21 – 25</w:t>
        <w:tab/>
        <w:t>Réunion commune d’experts sur les règlements annexés à l’Accord européen relatif au transport international de marchandises dangereuses par voie de navigation intérieure (ADN) (WP.15/AC.2) (douz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  <w:t>24 – 25</w:t>
        <w:tab/>
      </w:r>
      <w:r>
        <w:rPr>
          <w:color w:val="000000"/>
          <w:lang w:val="fr-FR"/>
        </w:rPr>
        <w:t>Groupe spécial multidisciplinaire d'experts de la sûreté des transports (quatrième session)</w:t>
      </w:r>
    </w:p>
    <w:p>
      <w:pPr>
        <w:pStyle w:val="Normal"/>
        <w:widowControl w:val="false"/>
        <w:ind w:left="2155" w:hanging="2155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28 – 1 fév.</w:t>
        <w:tab/>
        <w:t>Groupe de travail des problèmes douaniers intéressant les transports (WP.30) (cent-dix-huitième session) et Comité administratif du TIR (WP.30/AC.2) (quarante-cinqu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FEVRIER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4 (p.m) – 8 (a.m)</w:t>
        <w:tab/>
        <w:t>Groupe de travail en matière de roulement et de freinage (GRRF) (soixante-trois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/>
      </w:pPr>
      <w:r>
        <w:rPr>
          <w:lang w:val="fr-FR"/>
        </w:rPr>
        <w:t>18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19 – 21</w:t>
        <w:tab/>
        <w:tab/>
        <w:t>Comité des transports intérieurs (soixante-diz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20 (p.m) – 22 (a.m)</w:t>
        <w:tab/>
        <w:t>Groupe de travail sur le bruit (GRB) (quarante-septième session)</w:t>
      </w:r>
    </w:p>
    <w:p>
      <w:pPr>
        <w:pStyle w:val="Footnote"/>
        <w:widowControl w:val="false"/>
        <w:ind w:left="2155" w:hanging="2155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widowControl w:val="false"/>
        <w:ind w:left="2155" w:hanging="2155"/>
        <w:rPr/>
      </w:pPr>
      <w:r>
        <w:rPr>
          <w:lang w:val="fr-FR"/>
        </w:rPr>
        <w:t>22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MARS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5 – 7</w:t>
        <w:tab/>
        <w:t>Groupe de travail sur l’unification des prescriptions techniques et de sécurité en navigation intérieure (SC.3/WP.3) (trente-deux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/>
      </w:pPr>
      <w:r>
        <w:rPr>
          <w:lang w:val="fr-FR"/>
        </w:rPr>
        <w:t>10</w:t>
        <w:tab/>
        <w:t xml:space="preserve">Comité de gestion pour la coordination des travaux (WP.29/AC.2) (quatre-vingt-seiz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11 – 14</w:t>
        <w:tab/>
        <w:t>Forum mondial sur l’harmonisation des Règlements concernant les véhicules (WP.29) (cent-quarante-quatrième session) et Comités exécutifs administratifs des Accords (AC.1, AC.3, AC.4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17 – 18</w:t>
        <w:tab/>
        <w:t>Groupe de travail du transport modal et de la logistique (WP.24) (quarante-neuv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/>
      </w:pPr>
      <w:r>
        <w:rPr>
          <w:lang w:val="fr-FR"/>
        </w:rPr>
        <w:t>25 – 28</w:t>
        <w:tab/>
        <w:t>Réunion commune de la Commission de sécurité du RID et du Groupe de travail des transports de marchandises dangereuses (WP.15/AC.1) (</w:t>
      </w:r>
      <w:r>
        <w:rPr>
          <w:u w:val="single"/>
          <w:lang w:val="fr-FR"/>
        </w:rPr>
        <w:t>aura lieu à Berne</w:t>
      </w:r>
      <w:r>
        <w:rPr>
          <w:lang w:val="fr-FR"/>
        </w:rPr>
        <w:t>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26 – 28</w:t>
        <w:tab/>
        <w:t>Groupe de travail de la sécurité et de la circulation routières (WP.1) (cinquante-quatrième session)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31 – 4 avril</w:t>
        <w:tab/>
        <w:t>Groupe de travail sur l’éclairage et la signalisation lumineuse (GRE) (cinquante-neuv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widowControl w:val="false"/>
        <w:ind w:left="2155" w:hanging="2155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ru-RU"/>
        </w:rPr>
      </w:pP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</w:p>
    <w:p>
      <w:pPr>
        <w:pStyle w:val="Footnote"/>
        <w:widowControl w:val="false"/>
        <w:ind w:left="2155" w:hanging="2155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u w:val="single"/>
          <w:lang w:val="fr-FR"/>
        </w:rPr>
        <w:t>*</w:t>
      </w:r>
      <w:r>
        <w:rPr>
          <w:lang w:val="fr-FR"/>
        </w:rPr>
        <w:t>/</w:t>
        <w:tab/>
        <w:t>Participation limitée, sans interprétati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u w:val="single"/>
          <w:lang w:val="fr-FR"/>
        </w:rPr>
        <w:t>**</w:t>
      </w:r>
      <w:r>
        <w:rPr>
          <w:lang w:val="fr-FR"/>
        </w:rPr>
        <w:t>/</w:t>
        <w:tab/>
        <w:t>Organes subsidiaires du Conseil économique et social dont le secrétariat est assuré par la</w:t>
      </w:r>
    </w:p>
    <w:p>
      <w:pPr>
        <w:pStyle w:val="Normal"/>
        <w:rPr>
          <w:lang w:val="fr-FR"/>
        </w:rPr>
      </w:pPr>
      <w:r>
        <w:rPr>
          <w:lang w:val="fr-FR"/>
        </w:rPr>
        <w:t>CEE-ONU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197/Rev.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>ECE/TRANS/197/Rev.1</w:t>
    </w:r>
  </w:p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;Times New Roman" w:hAnsi="CG Times;Times New Roman" w:cs="CG Times;Times New Roman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ind w:left="1440" w:hanging="1440"/>
    </w:pPr>
    <w:rPr/>
  </w:style>
  <w:style w:type="paragraph" w:styleId="BodyText3">
    <w:name w:val="Body Text 3"/>
    <w:basedOn w:val="Normal"/>
    <w:qFormat/>
    <w:pPr/>
    <w:rPr>
      <w:rFonts w:ascii="Univers;Arial" w:hAnsi="Univers;Arial" w:cs="Univers;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0:09:00Z</dcterms:created>
  <dc:creator>Leger</dc:creator>
  <dc:description/>
  <cp:keywords>Liste des réunions</cp:keywords>
  <dc:language>en-US</dc:language>
  <cp:lastModifiedBy>Yee</cp:lastModifiedBy>
  <cp:lastPrinted>2007-07-24T14:46:00Z</cp:lastPrinted>
  <dcterms:modified xsi:type="dcterms:W3CDTF">2007-07-24T12:46:00Z</dcterms:modified>
  <cp:revision>4</cp:revision>
  <dc:subject/>
  <dc:title>NATIONSUNIES</dc:title>
</cp:coreProperties>
</file>