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4828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197/Rev.1</w:t>
            </w:r>
          </w:p>
          <w:p>
            <w:pPr>
              <w:pStyle w:val="Normal"/>
              <w:rPr/>
            </w:pPr>
            <w:r>
              <w:rPr/>
              <w:t>2 June 2007</w:t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ind w:left="39" w:hanging="0"/>
        <w:rPr/>
      </w:pPr>
      <w:r>
        <w:rPr/>
      </w:r>
    </w:p>
    <w:p>
      <w:pPr>
        <w:pStyle w:val="Normal"/>
        <w:ind w:left="39" w:hanging="0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LIST OF MEETINGS OF THE INLAND TRANSPORT COMMITTEE AND ITS SUBSIDIARY BODIES IN 2007 AND IN JANUARY-MARCH 2008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Revision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7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 xml:space="preserve">JANUARY </w:t>
      </w:r>
    </w:p>
    <w:p>
      <w:pPr>
        <w:pStyle w:val="Normal"/>
        <w:ind w:left="2098" w:hanging="2098"/>
        <w:rPr>
          <w:b/>
          <w:b/>
        </w:rPr>
      </w:pPr>
      <w:r>
        <w:rPr>
          <w:b/>
        </w:rPr>
      </w:r>
    </w:p>
    <w:p>
      <w:pPr>
        <w:pStyle w:val="Normal"/>
        <w:ind w:left="2098" w:hanging="2098"/>
        <w:rPr/>
      </w:pPr>
      <w:r>
        <w:rPr/>
        <w:t xml:space="preserve">9 (p.m.) – 12 (a.m.) </w:t>
        <w:tab/>
        <w:t xml:space="preserve">Working Party on Pollution and Energy (GRPE) (fifty-third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3 (p.m.) – 24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 xml:space="preserve">29 </w:t>
        <w:tab/>
        <w:t>Ad Hoc Expert Group on Conceptual and Technical Aspects of Computerization of the TIR Procedure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30 – 2 Feb.</w:t>
        <w:tab/>
        <w:t xml:space="preserve">Working Party on Customs Questions affecting Transport (WP.30) </w:t>
        <w:br/>
        <w:t>(one-hundred-and-fifteenth session) and TIR Administrative Committee (WP.30/AC.2) (forty-third session)</w:t>
      </w:r>
    </w:p>
    <w:p>
      <w:pPr>
        <w:pStyle w:val="Heading3"/>
        <w:ind w:left="2098" w:hanging="2098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098" w:hanging="2098"/>
        <w:rPr/>
      </w:pPr>
      <w:r>
        <w:rPr/>
      </w:r>
      <w:r>
        <w:br w:type="page"/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 xml:space="preserve">FEBRUARY </w:t>
      </w:r>
    </w:p>
    <w:p>
      <w:pPr>
        <w:pStyle w:val="Normal"/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98" w:hanging="2098"/>
        <w:rPr/>
      </w:pPr>
      <w:r>
        <w:rPr/>
        <w:t>5</w:t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5 (p.m.) – 9 (a.m.)</w:t>
        <w:tab/>
        <w:t xml:space="preserve">Working Party on Brakes and Running Gear (GRRF) (sixty-first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6 – 8</w:t>
        <w:tab/>
        <w:tab/>
        <w:t xml:space="preserve">Inland Transport Committee (sixty-ninth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9</w:t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ind w:left="2098" w:hanging="2098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ind w:left="2098" w:hanging="2098"/>
        <w:rPr/>
      </w:pPr>
      <w:r>
        <w:rPr/>
        <w:t>20 (p.m.) – 22 (a.m.)</w:t>
        <w:tab/>
        <w:t>Working Party on Noise (GRB) (forty-fifth session)</w:t>
      </w:r>
    </w:p>
    <w:p>
      <w:pPr>
        <w:pStyle w:val="Normal"/>
        <w:autoSpaceDE w:val="false"/>
        <w:ind w:left="2098" w:hanging="2098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Heading3"/>
        <w:ind w:left="2098" w:hanging="2098"/>
        <w:rPr>
          <w:rFonts w:ascii="Helv;Arial" w:hAnsi="Helv;Arial" w:cs="Helv;Arial"/>
          <w:b w:val="false"/>
          <w:b w:val="false"/>
          <w:color w:val="000000"/>
          <w:sz w:val="20"/>
        </w:rPr>
      </w:pPr>
      <w:r>
        <w:rPr>
          <w:rFonts w:cs="Helv;Arial" w:ascii="Helv;Arial" w:hAnsi="Helv;Arial"/>
          <w:b w:val="false"/>
          <w:color w:val="000000"/>
          <w:sz w:val="20"/>
        </w:rPr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>MARCH</w:t>
      </w:r>
    </w:p>
    <w:p>
      <w:pPr>
        <w:pStyle w:val="Normal"/>
        <w:ind w:left="2098" w:hanging="2098"/>
        <w:rPr>
          <w:b/>
          <w:b/>
        </w:rPr>
      </w:pPr>
      <w:r>
        <w:rPr>
          <w:b/>
        </w:rPr>
      </w:r>
    </w:p>
    <w:p>
      <w:pPr>
        <w:pStyle w:val="Normal"/>
        <w:ind w:left="2098" w:hanging="2098"/>
        <w:rPr/>
      </w:pPr>
      <w:r>
        <w:rPr/>
        <w:t>5 – 6</w:t>
        <w:tab/>
        <w:t xml:space="preserve">Working Party on Intermodal Transport and Logistics (WP.24) </w:t>
        <w:br/>
        <w:t>(forty-seven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3 – 16</w:t>
        <w:tab/>
        <w:t xml:space="preserve">World Forum for Harmonization of Vehicle Regulations (WP.29) </w:t>
        <w:b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  <w:t>20 – 22</w:t>
        <w:tab/>
        <w:t>Working Party on Road Traffic Safety (WP.1) (fifty-first session)</w:t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6 – 30</w:t>
        <w:tab/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6 – 30</w:t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9 – 30</w:t>
        <w:tab/>
        <w:tab/>
        <w:t>Meeting of the TIR Executive Board (thirty-second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>APRIL</w:t>
      </w:r>
    </w:p>
    <w:p>
      <w:pPr>
        <w:pStyle w:val="Header"/>
        <w:tabs>
          <w:tab w:val="clear" w:pos="4320"/>
          <w:tab w:val="clear" w:pos="8640"/>
        </w:tabs>
        <w:ind w:left="2098" w:hanging="209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16 (p.m.) – 20 (a.m.)</w:t>
        <w:tab/>
        <w:t>Working Party on General Safety Provisions (GRSG) (ninety-second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98" w:hanging="2098"/>
        <w:rPr/>
      </w:pPr>
      <w:r>
        <w:rPr/>
        <w:t>23 – 25</w:t>
        <w:tab/>
        <w:t xml:space="preserve">World Youth Assembly for Road Safety and Stakeholders Forum </w:t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MAY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 xml:space="preserve">7 – 11 </w:t>
        <w:tab/>
        <w:t xml:space="preserve">Working Party on the Transport of Dangerous Goods (WP.15) </w:t>
        <w:br/>
        <w:t xml:space="preserve">(eighty-second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7 (p.m.) – 11 (a.m.)</w:t>
        <w:tab/>
        <w:t xml:space="preserve">Working Party on Passive Safety (GRSP) (forty-first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4 – 16</w:t>
        <w:tab/>
        <w:t>Ad hoc Meeting on the revision of the European Agreement concerning the Work of Crews of Vehicles engaged in International Road Transport (AETR)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2 – 24</w:t>
        <w:tab/>
        <w:t xml:space="preserve">Ad hoc Working Group on the Harmonization of RID/ADR/ADN with the UN Recommendations on the Transport of Dangerous Goods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4 – 25</w:t>
        <w:tab/>
        <w:t>Multidisciplinary Expert Group on Inland Transport Security (first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JUNE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 xml:space="preserve">4 </w:t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5 – 7</w:t>
        <w:tab/>
        <w:t>Working Party on the Standardization of Technical and Safety Standards in Inland Navigation (SC.3/WP.3) (thirty-first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5 (p.m.) – 8 (a.m.)</w:t>
        <w:tab/>
        <w:t xml:space="preserve">Working Party on Pollution and Energy (GRPE) (fifty-fourth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 xml:space="preserve">6 (p.m.) </w:t>
        <w:softHyphen/>
        <w:t xml:space="preserve">– 8 </w:t>
        <w:tab/>
        <w:t xml:space="preserve">Working Party on Transport Statistics (WP.6) (fifty-eighth session) 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11</w:t>
        <w:tab/>
        <w:t>Meeting of the TIR Executive Board (thirty-third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 xml:space="preserve">12 </w:t>
        <w:tab/>
        <w:t>Ad Hoc Expert Group on Conceptual and Technical Aspects of Computerization of the TIR Procedure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3</w:t>
        <w:softHyphen/>
        <w:t xml:space="preserve"> – 15</w:t>
        <w:tab/>
        <w:t xml:space="preserve">Working Party on Customs Questions affecting Transport (WP.30) </w:t>
        <w:br/>
        <w:t xml:space="preserve">(one-hundred-and-sixteenth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5</w:t>
        <w:tab/>
        <w:t xml:space="preserve">Administrative Committee for the Coordination of Work (WP.29/AC.2) (ninety-four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6 – 29</w:t>
        <w:tab/>
        <w:t xml:space="preserve">World Forum for Harmonization of Vehicle Regulations (WP.29) </w:t>
        <w:br/>
        <w:t xml:space="preserve">(one-hundred-and-forty-second session) and Administrative Executive Committees of the Agreements (AC.1, AC.3, AC.4) 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JULY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 – 6</w:t>
        <w:tab/>
        <w:t xml:space="preserve">ECOSOC Sub-Committee of Experts on the Transport of Dangerous Goods (ST/SG/AC.10/C.3) (thirty-first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  <w:t xml:space="preserve">2 – 6 </w:t>
        <w:tab/>
        <w:t>Working Party on Road Traffic Safety (WP.1) (fifty-second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9– 11</w:t>
        <w:tab/>
        <w:t xml:space="preserve">ECOSOC Sub-Committee of Experts on the Globally Harmonized System of Classification and Labelling of Chemicals (ST/SG/ AC.10/C.4) (thirte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keepNext w:val="true"/>
        <w:ind w:left="2098" w:hanging="2098"/>
        <w:rPr/>
      </w:pPr>
      <w:r>
        <w:rPr/>
        <w:t>AUGUST</w:t>
      </w:r>
    </w:p>
    <w:p>
      <w:pPr>
        <w:pStyle w:val="Normal"/>
        <w:ind w:left="2098" w:hanging="2098"/>
        <w:rPr/>
      </w:pPr>
      <w:r>
        <w:rPr/>
        <w:tab/>
        <w:tab/>
        <w:t>No meeting reserved.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SEPTEMBER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3 (p.m.) – 5 (a.m.)</w:t>
        <w:tab/>
        <w:t>Working Party on Noise (GRB) (forty-six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11 – 21</w:t>
        <w:tab/>
        <w:t xml:space="preserve">Joint Meeting of the Working Party on the Transport of Dangerous Goods and the RID Safety Committee (WP.15/AC.1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>
          <w:b/>
          <w:b/>
          <w:bCs/>
        </w:rPr>
      </w:pPr>
      <w:r>
        <w:rPr/>
        <w:t>13 – 14</w:t>
        <w:tab/>
        <w:t xml:space="preserve">Working Party on Trends and Economics (WP.5) (twentieth session) </w:t>
      </w:r>
    </w:p>
    <w:p>
      <w:pPr>
        <w:pStyle w:val="BodyTextIndent2"/>
        <w:tabs>
          <w:tab w:val="clear" w:pos="720"/>
        </w:tabs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4 – 28</w:t>
        <w:tab/>
        <w:t xml:space="preserve">Working Party on Customs Questions affecting Transport (WP.30) </w:t>
        <w:br/>
        <w:t xml:space="preserve">(one-hundred-and-seventeenth session) and TIR Administrative Committee (WP.30/AC.2) (forty-fourth session) 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Normal"/>
        <w:ind w:left="2098" w:right="-590" w:hanging="2098"/>
        <w:rPr/>
      </w:pPr>
      <w:r>
        <w:rPr/>
        <w:t>25 (p.m.) – 28 (a.m.)</w:t>
        <w:tab/>
        <w:t xml:space="preserve">Working Party on Brakes and Running Gear (GRRF) (sixty-second session) 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OCTOBER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 – 2</w:t>
        <w:tab/>
        <w:t>Working Party on Intermodal Transport and Logistics (WP.24) (forty-eighth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1 – 5</w:t>
        <w:tab/>
        <w:t>Working Party on Lighting and Light-Signalling (GRE) (fifty-eighth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9 – 10</w:t>
        <w:tab/>
        <w:t>Multidisciplinary Expert Group on Inland Transport Security (second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6 – 18</w:t>
        <w:tab/>
        <w:t>Working Party on Road Transport (SC.1) (one hundred and first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 xml:space="preserve">17 – 19 </w:t>
        <w:tab/>
        <w:t>Working Party on Inland Water Transport (SC.3) (fifty-first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3 (p.m.) – 26 (a.m.)</w:t>
        <w:tab/>
        <w:t xml:space="preserve">Working Party on General Safety Provisions (GRSG) (ninety-third session) </w:t>
      </w:r>
    </w:p>
    <w:p>
      <w:pPr>
        <w:pStyle w:val="Footnote"/>
        <w:rPr/>
      </w:pPr>
      <w:r>
        <w:rPr/>
        <w:t>NOVEMBER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5 – 9</w:t>
        <w:tab/>
        <w:t xml:space="preserve">Working Party on the Transport of Dangerous Goods (WP.15) (eighty-third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2</w:t>
        <w:tab/>
        <w:t xml:space="preserve">Administrative Committee for the Coordination of Work (WP.29/AC.2) (ninety-fif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12 – 15</w:t>
        <w:tab/>
        <w:tab/>
        <w:t xml:space="preserve">Working Party on Perishable Foodstuffs (WP.11) (sixty-third session) </w:t>
      </w:r>
    </w:p>
    <w:p>
      <w:pPr>
        <w:pStyle w:val="Normal"/>
        <w:keepNext w:val="true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3 – 16</w:t>
        <w:tab/>
        <w:t xml:space="preserve">World Forum for Harmonization of Vehicle Regulations (WP.29) </w:t>
        <w:br/>
        <w:t xml:space="preserve">(one-hundred-and-forty-third session) and Administrative Executive Committees of the Agreements (AC.1, AC.3, AC.4) </w:t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  <w:t>19 – 22</w:t>
        <w:tab/>
        <w:t xml:space="preserve">Working Party on Road Traffic Safety (WP.1) (fifty-third session) </w:t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 xml:space="preserve">21 </w:t>
        <w:softHyphen/>
        <w:t xml:space="preserve">– 23 </w:t>
        <w:tab/>
        <w:t>Working Party on Rail Transport (SC.2) (sixty-first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6 – 27</w:t>
        <w:tab/>
        <w:t>Multidisciplinary Expert Group on Inland Transport Security (third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9 – 30</w:t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DECEMBER</w:t>
      </w:r>
    </w:p>
    <w:p>
      <w:pPr>
        <w:pStyle w:val="Header"/>
        <w:tabs>
          <w:tab w:val="clear" w:pos="4320"/>
          <w:tab w:val="clear" w:pos="8640"/>
        </w:tabs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3 – 12 (a.m.)</w:t>
        <w:tab/>
        <w:t xml:space="preserve">ECOSOC Sub-Committee of Experts on the Transport of Dangerous Goods (ST/SG/AC.10/C.3) (thirty-second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ab/>
        <w:tab/>
        <w:tab/>
      </w:r>
    </w:p>
    <w:p>
      <w:pPr>
        <w:pStyle w:val="Normal"/>
        <w:ind w:left="2098" w:hanging="2098"/>
        <w:rPr>
          <w:u w:val="single"/>
        </w:rPr>
      </w:pPr>
      <w:r>
        <w:rPr/>
        <w:t>11 (p.m.) – 14 (a.m.)</w:t>
        <w:tab/>
        <w:t>Working Party on Passive Safety (GRSP) (forty-second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12 (p.m.) – 14</w:t>
        <w:tab/>
        <w:t xml:space="preserve">ECOSOC Sub-Committee of Experts on the Globally Harmonized System of Classification and Labelling of Chemicals (ST/SG/ AC.10/C.4) (fourte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</w:tabs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98" w:hanging="20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98" w:hanging="2098"/>
        <w:jc w:val="center"/>
        <w:rPr/>
      </w:pPr>
      <w:r>
        <w:rPr/>
        <w:t>JANUARY – MARCH 2008</w:t>
      </w:r>
    </w:p>
    <w:p>
      <w:pPr>
        <w:pStyle w:val="Normal"/>
        <w:ind w:left="2098" w:hanging="209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ind w:left="2098" w:hanging="2098"/>
        <w:rPr>
          <w:b/>
          <w:b/>
        </w:rPr>
      </w:pPr>
      <w:r>
        <w:rPr>
          <w:b/>
        </w:rPr>
      </w:r>
    </w:p>
    <w:p>
      <w:pPr>
        <w:pStyle w:val="Normal"/>
        <w:ind w:left="2098" w:hanging="2098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1 – 25</w:t>
        <w:tab/>
        <w:t>Joint Meeting of Experts on the Regulations annexed to the European Agreement concerning the International Carriage of Dangerous Goods by Inland Waterways (ADN) (WP.15/AC.2) (twelf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>JANUARY (cont’d)</w:t>
      </w:r>
    </w:p>
    <w:p>
      <w:pPr>
        <w:pStyle w:val="Normal"/>
        <w:ind w:left="2098" w:hanging="209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2098" w:right="-434" w:hanging="2098"/>
        <w:rPr/>
      </w:pPr>
      <w:r>
        <w:rPr/>
        <w:t>24 – 25</w:t>
        <w:tab/>
        <w:t>Multidisciplinary Expert Group on Inland Transport Security (four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8 – 1 Feb.</w:t>
        <w:tab/>
        <w:t>Working Party on Customs Questions affecting Transport (WP.30) (one-hundred-and-eighth session) and TIR Administrative Committee (WP.30/AC.2) (forty-fif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FEBRUARY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8</w:t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9 – 21</w:t>
        <w:tab/>
        <w:t>Inland Transport Committee (seventie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0 (p.m.) – 22 (a.m.)</w:t>
        <w:tab/>
        <w:t>Working Party on Noise (GRB) (forty-seventh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22</w:t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Heading3"/>
        <w:ind w:left="2098" w:hanging="2098"/>
        <w:rPr>
          <w:bCs/>
        </w:rPr>
      </w:pPr>
      <w:r>
        <w:rPr>
          <w:bCs/>
        </w:rPr>
      </w:r>
    </w:p>
    <w:p>
      <w:pPr>
        <w:pStyle w:val="Heading3"/>
        <w:ind w:left="2098" w:hanging="2098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098" w:hanging="209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5 – 7</w:t>
        <w:tab/>
        <w:t>Working Party on the Standardization of Technical and Safety Standards in Inland Navigation (SC.3/WP.3) (thirty-second session)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0</w:t>
        <w:tab/>
        <w:t xml:space="preserve">Administrative Committee for the Coordination of Work (WP.29/AC.2) (ninety-six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1 – 14</w:t>
        <w:tab/>
        <w:t xml:space="preserve">World Forum for Harmonization of Vehicle Regulations (WP.29) </w:t>
        <w:br/>
        <w:t xml:space="preserve">(one-hundred-and-forty-four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Normal"/>
        <w:ind w:left="2098" w:hanging="2098"/>
        <w:rPr/>
      </w:pPr>
      <w:r>
        <w:rPr/>
        <w:t>17 – 18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  <w:t>25 – 28</w:t>
        <w:tab/>
        <w:t>Joint Meeting of the Working Party on the Transport of Dangerous Goods and the RID Safety Committee (WP.15/AC.1) (to be held in Bern)</w:t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</w:r>
    </w:p>
    <w:p>
      <w:pPr>
        <w:pStyle w:val="BodyTextIndent2"/>
        <w:tabs>
          <w:tab w:val="clear" w:pos="720"/>
        </w:tabs>
        <w:ind w:left="2098" w:hanging="2098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</w:tabs>
        <w:ind w:left="2098" w:hanging="209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098" w:right="-434" w:hanging="2098"/>
        <w:rPr/>
      </w:pPr>
      <w:r>
        <w:rPr/>
        <w:t xml:space="preserve">31 – 4 April </w:t>
        <w:tab/>
        <w:t>Working Party on Lighting and Light-Signalling (GRE) (fifty-ninth session)</w:t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left="567" w:hanging="567"/>
        <w:rPr/>
      </w:pPr>
      <w:r>
        <w:rPr>
          <w:u w:val="single"/>
        </w:rPr>
        <w:t>*</w:t>
      </w:r>
      <w:r>
        <w:rPr/>
        <w:t>/</w:t>
        <w:tab/>
        <w:t>Limited participation, without interpretation.</w:t>
      </w:r>
    </w:p>
    <w:p>
      <w:pPr>
        <w:pStyle w:val="Header"/>
        <w:tabs>
          <w:tab w:val="clear" w:pos="4320"/>
          <w:tab w:val="clear" w:pos="8640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567" w:hanging="567"/>
        <w:rPr/>
      </w:pPr>
      <w:r>
        <w:rPr>
          <w:u w:val="single"/>
        </w:rPr>
        <w:t>**</w:t>
      </w:r>
      <w:r>
        <w:rPr/>
        <w:t>/</w:t>
        <w:tab/>
        <w:t>Subsidiary bodies of the Economic and Social Council serviced by the UNECE secretariat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197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197/Rev.1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12:00Z</dcterms:created>
  <dc:creator>Hall</dc:creator>
  <dc:description/>
  <cp:keywords>TRANS/WP.30/2001/8</cp:keywords>
  <dc:language>en-US</dc:language>
  <cp:lastModifiedBy>Yee</cp:lastModifiedBy>
  <cp:lastPrinted>2007-07-02T11:58:00Z</cp:lastPrinted>
  <dcterms:modified xsi:type="dcterms:W3CDTF">2007-07-24T12:45:00Z</dcterms:modified>
  <cp:revision>5</cp:revision>
  <dc:subject/>
  <dc:title>0121343</dc:title>
</cp:coreProperties>
</file>