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97019251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970192519"/>
      <w:bookmarkStart w:id="1" w:name="__Fieldmark__0_297019251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01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41106   241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01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41106   241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79227829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9701925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970192519"/>
            <w:bookmarkStart w:id="4" w:name="__Fieldmark__1_297019251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9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9701925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970192519"/>
            <w:bookmarkStart w:id="6" w:name="__Fieldmark__2_297019251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-8 февраля 2007 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ЕДВАРИТЕЛЬНАЯ ПОВЕСТКА ДНЯ ШЕСТЬДЕСЯТ ДЕВЯТОЙ СЕССИИ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</w:rPr>
        <w:t>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которая состоится во Дворце Наций в Женеве и откроется </w:t>
        <w:br/>
        <w:t>6 февраля 2007 года в 10 час. 00 мин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16"/>
        <w:keepNext w:val="true"/>
        <w:spacing w:lineRule="auto" w:line="240"/>
        <w:jc w:val="left"/>
        <w:rPr/>
      </w:pPr>
      <w:r>
        <w:rPr/>
        <w:t>1.</w:t>
        <w:tab/>
        <w:t>Утверждение повестки дня</w:t>
      </w:r>
    </w:p>
    <w:p>
      <w:pPr>
        <w:pStyle w:val="16"/>
        <w:keepNext w:val="true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16"/>
        <w:keepNext w:val="true"/>
        <w:spacing w:lineRule="auto" w:line="24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ВОПРОСЫ, КАСАЮЩИЕСЯ РАБОТЫ КОМИТЕТА В ЦЕЛОМ</w:t>
      </w:r>
    </w:p>
    <w:p>
      <w:pPr>
        <w:pStyle w:val="Footnote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2.</w:t>
        <w:tab/>
        <w:t>Итоги совещаний Бюро Комите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3.</w:t>
        <w:tab/>
        <w:t>Осуществление реформы ЕЭК ООН и 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4.</w:t>
        <w:tab/>
        <w:t>Деятельность других международных организаций, занимающихся вопросами, представляющими интерес для Комите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5.</w:t>
        <w:tab/>
        <w:t>Межотраслевая деятельность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бщеевропейская программа по транспорту, окружающей среде и охране здоровья (ОПТОСОЗ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ект "Голубой коридор"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с)</w:t>
        <w:tab/>
        <w:t>Сотрудничество с Комитетом по торговле, промышленности и предпринимательств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6.</w:t>
        <w:tab/>
        <w:t>Обзор транспортной ситуации в странах - членах ЕЭК ООН и новых тенденций развития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7.</w:t>
        <w:tab/>
        <w:t>Транспорт и безопасность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8.</w:t>
        <w:tab/>
        <w:t>Помощь странам с переходной экономико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>а)</w:t>
        <w:tab/>
        <w:t>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Осуществление Генерального плана ТЕА и ТЕЖ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>c)</w:t>
        <w:tab/>
        <w:t>Другая деятельность, включая представление предложений по новым проектам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d)</w:t>
        <w:tab/>
        <w:t>Вопросы, связанные с мобилизацией средств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9.</w:t>
        <w:tab/>
        <w:t>Положение в связи с применением международных соглашений и конвенций ЕЭК ООН в области транспорта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ВОПРОСЫ, РАССМАТРИВАЕМЫЕ ВСПОМОГАТЕЛЬНЫМИ ОРГАНАМИ КОМИТЕТА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10.</w:t>
        <w:tab/>
        <w:t>Тенденции и экономика транспор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ab/>
        <w:t>a)</w:t>
        <w:tab/>
        <w:t xml:space="preserve">Узкие места и недостающие звенья в инфраструктуре 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ab/>
        <w:t>b)</w:t>
        <w:tab/>
        <w:t>Развитие евро-азиатских транспортных связе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с)</w:t>
        <w:tab/>
        <w:t>Транспорт в Средиземноморском регионе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d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11.</w:t>
        <w:tab/>
        <w:t>Автомобильный транспорт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а)</w:t>
        <w:tab/>
        <w:t>Инфраструктура автомобильного транспор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автомагистралях (СМА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автомагистрали Север-Юг (ТЕА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b)</w:t>
        <w:tab/>
        <w:t>Облегчение международных автомобильных перевозок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ind w:left="1701" w:hanging="1701"/>
        <w:rPr/>
      </w:pPr>
      <w:r>
        <w:rPr/>
        <w:tab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ind w:left="1701" w:hanging="1701"/>
        <w:rPr/>
      </w:pPr>
      <w:r>
        <w:rPr/>
        <w:tab/>
        <w:tab/>
        <w:t>ii)</w:t>
        <w:tab/>
        <w:t>Проект дополнительного протокола к Конвенции о договоре международной дорожной перевозки грузов (КДПГ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>12.</w:t>
        <w:tab/>
        <w:t>Безопасность дорожного движения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публикование сводных текстов Венских конвенций о дорожном движении и о дорожных знаках и сигналах и дополняющих их Европейских соглашений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b)</w:t>
        <w:tab/>
        <w:t>Сводная резолюция о дорожном движении (СР.1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с)</w:t>
        <w:tab/>
        <w:t>Подготовка первой Глобальной недели безопасности дорожного движения ООН, 23-29 апреля 2007 год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Сотрудничество в области безопасности дорожного движения в рамках ООН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3.</w:t>
        <w:tab/>
        <w:t>Согласование правил в области транспортных средств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а)</w:t>
        <w:tab/>
        <w:t>Соглашение 1958 года и прилагаемые к нему правила ЕЭК ООН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(Глобальное) Соглашение 1998 года и глобальные технические правила (гтп)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Соглашение о периодических технических осмотрах 1997 года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d)</w:t>
        <w:tab/>
        <w:t xml:space="preserve">Ресурсы для секретариата </w:t>
      </w:r>
      <w:r>
        <w:rPr>
          <w:lang w:val="en-US"/>
        </w:rPr>
        <w:t>WP</w:t>
      </w:r>
      <w:r>
        <w:rPr/>
        <w:t>.29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4.</w:t>
        <w:tab/>
        <w:t>Железнодорожный транспорт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Инфраструктура железнодорожного транспорт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железнодорожной магистрали (ТЕЖ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легчение пересечения границ в ходе международных железнодорожных перевозок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5.</w:t>
        <w:tab/>
        <w:t>Внутренний вод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ехнические и правовые вопросы, касающиеся развития и облегчения международных перевозок по внутренним водным путя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6.</w:t>
        <w:tab/>
        <w:t>Интермодальные перевозки и логистик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Эффективные интермодальные перевозки в панъевропейском контексте:  реализация плана действий, принятого на совещании Совета министров ЕКМТ (Москва, 24 и 25 мая 200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ересмотренная программа работы на 2006-2010 год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7.</w:t>
        <w:tab/>
        <w:t>Облегчение пересечения гран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аможенная конвенция о международной перевозке грузов с применением книжки МДП (Конвенция МДП 197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конвенция о согласовании условий проведения контроля грузов на границах 1982 го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8.</w:t>
        <w:tab/>
        <w:t>Перевозка опасных груз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 о международной дорожной перевозке опасных грузов (Д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9.</w:t>
        <w:tab/>
        <w:t>Перевозка скоропортящихся пищевых продукт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Footnote"/>
        <w:keepNext w:val="true"/>
        <w:spacing w:lineRule="auto" w:line="288"/>
        <w:rPr/>
      </w:pPr>
      <w:r>
        <w:rPr/>
        <w:t>20.</w:t>
        <w:tab/>
        <w:t>Статистика транспорта</w:t>
      </w:r>
    </w:p>
    <w:p>
      <w:pPr>
        <w:pStyle w:val="Footnote"/>
        <w:keepNext w:val="tru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а)</w:t>
        <w:tab/>
        <w:t xml:space="preserve">Годовая сессия </w:t>
      </w:r>
      <w:r>
        <w:rPr>
          <w:lang w:val="en-US"/>
        </w:rPr>
        <w:t>WP</w:t>
      </w:r>
      <w:r>
        <w:rPr/>
        <w:t>.6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Завершение обследований движения по автомобильным дорогам категории Е в 2005 году и по железным дорогам категории Е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Методологические вопросы - завершение подготовки справочника по статистическому охвату показателей дорожного движения (транспортное средство/км/год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Рабочие совеща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21.</w:t>
        <w:tab/>
        <w:t>Осуществление программы работы Комитета:  двухлетняя оценка за двухлетний период 2004-2005 годов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lang w:val="en-GB"/>
        </w:rPr>
      </w:pPr>
      <w:r>
        <w:rPr/>
        <w:t>22.</w:t>
        <w:tab/>
        <w:t>Вебсайт Отдела транспорта</w:t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Heading7"/>
        <w:spacing w:lineRule="auto" w:line="288"/>
        <w:ind w:left="1134" w:hanging="1134"/>
        <w:rPr/>
      </w:pPr>
      <w:r>
        <w:rPr/>
        <w:t>III</w:t>
      </w:r>
      <w:r>
        <w:rPr>
          <w:lang w:val="ru-RU"/>
        </w:rPr>
        <w:t>.</w:t>
        <w:tab/>
        <w:t>ОРГАНИЗАЦИЯ РАБОТЫ</w:t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rPr/>
      </w:pPr>
      <w:r>
        <w:rPr/>
        <w:t>23.</w:t>
        <w:tab/>
        <w:t>Расписание совещаний в 2007 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РАЗНОЕ</w:t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4.</w:t>
        <w:tab/>
        <w:t>Прочие вопрос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роки проведени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Утверждение доклада о работе шестьдесят девят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/>
        <w:tab/>
        <w:t>Аннотации к предварительной повестке дня будут распространены в отдельном документе под условным обозначением ECE/TRANS/191/Add.1.</w:t>
      </w:r>
    </w:p>
    <w:p>
      <w:pPr>
        <w:pStyle w:val="Footnote"/>
        <w:spacing w:lineRule="auto" w:line="216"/>
        <w:rPr/>
      </w:pPr>
      <w:r>
        <w:rPr/>
      </w:r>
    </w:p>
    <w:p>
      <w:pPr>
        <w:pStyle w:val="Footnote"/>
        <w:spacing w:lineRule="auto" w:line="216"/>
        <w:rPr/>
      </w:pPr>
      <w:r>
        <w:rPr/>
        <w:t>По соображениям экономии делегатов просят приносить с собой на заседания экземпляры всех соответствующих документов.  В зале заседаний документация распространяться не будет.  До сессии документы можно загрузить с вебсайта Отдела транспорта ЕЭК ООН (</w:t>
      </w:r>
      <w:hyperlink r:id="rId1">
        <w:r>
          <w:rPr>
            <w:rStyle w:val="InternetLink"/>
          </w:rPr>
          <w:t>http://www.unece.org/trans/main/itc/itc.html</w:t>
        </w:r>
      </w:hyperlink>
      <w:r>
        <w:rPr/>
        <w:t>).  В ходе сессии официальные документы можно получить в Секции распространения документов ЮНОГ (комната С.333, третий этаж, Дворец Наций).  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</w:rPr>
          <w:t>http://www.unece.org/trans/registfr.html</w:t>
        </w:r>
      </w:hyperlink>
      <w:r>
        <w:rPr/>
        <w:t>).  Этот бланк следует передать в секретариат ЕЭК ООН не позднее, чем за одну неделю до начала сессии по электронной почте (</w:t>
      </w:r>
      <w:hyperlink r:id="rId3">
        <w:r>
          <w:rPr>
            <w:rStyle w:val="InternetLink"/>
          </w:rPr>
          <w:t>Michalis.Adamantiadis@unece.org</w:t>
        </w:r>
      </w:hyperlink>
      <w:r>
        <w:rPr/>
        <w:t xml:space="preserve"> или </w:t>
      </w:r>
      <w:hyperlink r:id="rId4">
        <w:r>
          <w:rPr>
            <w:rStyle w:val="InternetLink"/>
          </w:rPr>
          <w:t>Violet.Yee@unece.org</w:t>
        </w:r>
      </w:hyperlink>
      <w:r>
        <w:rPr/>
        <w:t>) либо по факсу (41 22</w:t>
        <w:noBreakHyphen/>
        <w:t xml:space="preserve">917 0039).  По прибытии во Дворец Наций делегатам следует получить пропуск в Секции безопасности и удостоверений личности ЮНОГ, которая находится по адресу </w:t>
      </w:r>
      <w:r>
        <w:rPr>
          <w:lang w:val="en-US"/>
        </w:rPr>
        <w:t>Pregny</w:t>
      </w:r>
      <w:r>
        <w:rPr/>
        <w:t xml:space="preserve"> </w:t>
      </w:r>
      <w:r>
        <w:rPr>
          <w:lang w:val="en-US"/>
        </w:rPr>
        <w:t>Gate</w:t>
      </w:r>
      <w:r>
        <w:rPr/>
        <w:t xml:space="preserve"> (14, </w:t>
      </w:r>
      <w:r>
        <w:rPr>
          <w:lang w:val="en-US"/>
        </w:rPr>
        <w:t>Avenu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Paix</w:t>
      </w:r>
      <w:r>
        <w:rPr/>
        <w:t xml:space="preserve">).  В случае затруднений просьба связаться с секретариатом по телефону (внутренний номер 73263).  Схему Дворца Наций и другую полезную информацию см. на вебсайте </w:t>
      </w:r>
      <w:hyperlink r:id="rId5">
        <w:r>
          <w:rPr>
            <w:rStyle w:val="InternetLink"/>
          </w:rPr>
          <w:t>http://www.unece.org/meetings/practical.htm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19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4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191</w:t>
    </w:r>
  </w:p>
  <w:p>
    <w:pPr>
      <w:pStyle w:val="Header"/>
      <w:tabs>
        <w:tab w:val="center" w:pos="4153" w:leader="none"/>
        <w:tab w:val="left" w:pos="704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41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jc w:val="center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Michalis.Adamantiadis@unece.org" TargetMode="External"/><Relationship Id="rId4" Type="http://schemas.openxmlformats.org/officeDocument/2006/relationships/hyperlink" Target="mailto:Violet.Yee@unece.org" TargetMode="External"/><Relationship Id="rId5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4:11:00Z</dcterms:created>
  <dc:creator>Chouvalova</dc:creator>
  <dc:description/>
  <dc:language>en-US</dc:language>
  <cp:lastModifiedBy>Yee</cp:lastModifiedBy>
  <cp:lastPrinted>2006-12-07T10:04:00Z</cp:lastPrinted>
  <dcterms:modified xsi:type="dcterms:W3CDTF">2006-12-07T09:04:00Z</dcterms:modified>
  <cp:revision>4</cp:revision>
  <dc:subject/>
  <dc:title>0626019</dc:title>
</cp:coreProperties>
</file>