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749450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74945078"/>
      <w:bookmarkStart w:id="1" w:name="__Fieldmark__0_21749450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0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1106   241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0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1106   241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39782824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749450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74945078"/>
            <w:bookmarkStart w:id="4" w:name="__Fieldmark__1_217494507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749450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74945078"/>
            <w:bookmarkStart w:id="6" w:name="__Fieldmark__2_217494507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которая состоится во Дворце Наций в Женеве и откроется </w:t>
        <w:br/>
        <w:t>6 февраля 2007 года в 10 час. 00 мин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ОПРОСЫ, КАСАЮЩИЕСЯ РАБОТЫ КОМИТЕТА В ЦЕЛОМ</w:t>
      </w:r>
    </w:p>
    <w:p>
      <w:pPr>
        <w:pStyle w:val="Footnote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торговле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уществление Генерального плана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Другая деятельность, включая представление предложений по новым проекта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Вопросы, связанные с мобилизацией средст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 xml:space="preserve">Узкие места и недостающие звенья в инфраструктуре 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Развитие евро-азиатски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водная резолюция о дорожном движении (СР.1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дготовка первой Глобальной недели безопасности дорожного движения ООН, 23-29 апреля 200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Сотрудничество в области безопасности дорожного движения в рамках ООН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 и глобальные технические правила (гтп)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Эффективные интермодальные перевозки в панъевропейском контексте:  реализация плана действий, принятого на совещании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ересмотренная программа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>20.</w:t>
        <w:tab/>
        <w:t>Статистика транспорта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Завершение обследований движения по автомобильным дорогам категории Е в 2005 году и по железным дорогам категории Е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Рабочие совещ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1.</w:t>
        <w:tab/>
        <w:t>Осуществление программы работы Комитета:  двухлетняя оценка за двухлетний период 2004-2005 годов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lang w:val="en-GB"/>
        </w:rPr>
      </w:pPr>
      <w:r>
        <w:rPr/>
        <w:t>22.</w:t>
        <w:tab/>
        <w:t>Вебсайт Отдела транспорта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Heading7"/>
        <w:spacing w:lineRule="auto" w:line="288"/>
        <w:ind w:left="1134" w:hanging="1134"/>
        <w:rPr/>
      </w:pPr>
      <w:r>
        <w:rPr/>
        <w:t>III</w:t>
      </w:r>
      <w:r>
        <w:rPr>
          <w:lang w:val="ru-RU"/>
        </w:rPr>
        <w:t>.</w:t>
        <w:tab/>
        <w:t>ОРГАНИЗАЦИЯ РАБОТЫ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7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Утверждение доклада о работе шестьдесят дев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ab/>
        <w:t>Аннотации к предварительной повестке дня будут распространены в отдельном документе под условным обозначением ECE/TRANS/191/Add.1.</w:t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/>
        <w:t>По соображениям экономии делегатов просят приносить с собой на заседания экземпляры всех соответствующих документов.  В зале заседаний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</w:rPr>
          <w:t>http://www.unece.org/trans/main/itc/itc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3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3">
        <w:r>
          <w:rPr>
            <w:rStyle w:val="InternetLink"/>
          </w:rPr>
          <w:t>Michalis.Adamantiadis@unece.org</w:t>
        </w:r>
      </w:hyperlink>
      <w:r>
        <w:rPr/>
        <w:t xml:space="preserve"> или </w:t>
      </w:r>
      <w:hyperlink r:id="rId4">
        <w:r>
          <w:rPr>
            <w:rStyle w:val="InternetLink"/>
          </w:rPr>
          <w:t>Violet.Yee@unece.org</w:t>
        </w:r>
      </w:hyperlink>
      <w:r>
        <w:rPr/>
        <w:t>) либо по факсу (41 22</w:t>
        <w:noBreakHyphen/>
        <w:t xml:space="preserve">917 0039).  По прибытии во Дворец Наций делегатам следует получить пропуск в Секции безопасности и удостоверений личности ЮНОГ, которая находится по адресу 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</w:rPr>
          <w:t>http://www.unece.org/meetings/pra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9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1</w:t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11:00Z</dcterms:created>
  <dc:creator>Chouvalova</dc:creator>
  <dc:description/>
  <dc:language>en-US</dc:language>
  <cp:lastModifiedBy>Yee</cp:lastModifiedBy>
  <cp:lastPrinted>2006-12-07T10:04:00Z</cp:lastPrinted>
  <dcterms:modified xsi:type="dcterms:W3CDTF">2006-12-07T09:04:00Z</dcterms:modified>
  <cp:revision>4</cp:revision>
  <dc:subject/>
  <dc:title>0626019</dc:title>
</cp:coreProperties>
</file>