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5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50107   0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5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50107   0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>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1682387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648035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764803555"/>
            <w:bookmarkStart w:id="4" w:name="__Fieldmark__0_176480355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/Add.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648035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764803555"/>
            <w:bookmarkStart w:id="6" w:name="__Fieldmark__1_176480355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ВАРИТЕЛЬНАЯ ПОВЕСТКА ДНЯ ШЕСТЬДЕСЯТ ДЕВЯТОЙ СЕССИИ</w:t>
      </w:r>
      <w:r>
        <w:rPr>
          <w:rStyle w:val="FootnoteCharacters"/>
          <w:rStyle w:val="FootnoteAnchor"/>
          <w:bCs/>
        </w:rPr>
        <w:footnoteReference w:customMarkFollows="1" w:id="3"/>
        <w:t>1</w:t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customMarkFollows="1" w:id="4"/>
        <w:t>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Доб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Аннотации к предварительной повестке дня 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предлагаемый график работы шестьдесят девятой сессии Комитет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Вторник, 6 февраля 2007 года, 10 час. 00 мин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</w:r>
      <w:r>
        <w:rPr>
          <w:b/>
          <w:u w:val="single"/>
        </w:rPr>
        <w:t>ВОПРОСЫ, КАСАЮЩИЕСЯ РАБОТЫ КОМИТЕТА В ЦЕЛ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нкт 1: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Документация</w:t>
      </w:r>
      <w:r>
        <w:rPr>
          <w:bCs/>
        </w:rPr>
        <w:t>:</w:t>
        <w:tab/>
        <w:t xml:space="preserve"> </w:t>
      </w:r>
      <w:hyperlink r:id="rId4">
        <w:r>
          <w:rPr>
            <w:rStyle w:val="InternetLink"/>
          </w:rPr>
          <w:t>ECE/TRANS/191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:</w:t>
        <w:tab/>
        <w:t>ИТОГИ СОВЕЩАНИЙ БЮР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Cs/>
          <w:i/>
          <w:iCs/>
        </w:rPr>
        <w:t>Документация</w:t>
      </w:r>
      <w:r>
        <w:rPr>
          <w:bCs/>
          <w:lang w:val="en-US"/>
        </w:rPr>
        <w:t>:</w:t>
        <w:tab/>
        <w:t xml:space="preserve"> </w:t>
      </w:r>
      <w:hyperlink r:id="rId5">
        <w:r>
          <w:rPr>
            <w:rStyle w:val="InternetLink"/>
          </w:rPr>
          <w:t>ECE/TRANS/2007/1</w:t>
        </w:r>
      </w:hyperlink>
      <w:r>
        <w:rPr/>
        <w:t xml:space="preserve">; </w:t>
      </w:r>
      <w:hyperlink r:id="rId6">
        <w:r>
          <w:rPr>
            <w:rStyle w:val="InternetLink"/>
          </w:rPr>
          <w:t>ECE/TRANS/2007/1/Add.1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[С]</w:t>
      </w:r>
      <w:r>
        <w:rPr/>
        <w:tab/>
        <w:t>Комитет рассмотрит документы ECE/TRANS/2007/1 и Add.1, в которых отражены итоги совещаний Бюро, проведенных в 2006 году после предыду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 решения Бюро в рамках соответствующих пунктов своей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:</w:t>
        <w:tab/>
        <w:t>ОСУЩЕСТВЛЕНИЕ РЕФОРМЫ ЕЭК ООН И 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Документация</w:t>
      </w:r>
      <w:r>
        <w:rPr>
          <w:bCs/>
        </w:rPr>
        <w:t>:</w:t>
        <w:tab/>
        <w:t xml:space="preserve"> </w:t>
      </w:r>
      <w:hyperlink r:id="rId7">
        <w:r>
          <w:rPr>
            <w:rStyle w:val="InternetLink"/>
          </w:rPr>
          <w:t>ECE/TRANS/2007/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  <w:bCs/>
        </w:rPr>
        <w:t>[С]</w:t>
      </w:r>
      <w:r>
        <w:rPr/>
        <w:tab/>
        <w:t>Комитет рассмотрит документ ECE/TRANS/2007/2, содержащий информацию об осуществлении реформы ЕЭК ООН, а также конкретные просьбы к секторальным комитетам и, в частности, к Комитету по внутреннему транспорту, которые перечислены в плане работы по реформе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рекомендации по пересмотру его межправительственной структуры и их потребностей в конференционном обслуживании, которые были подготовлены его Бюро на основе соображений, высказанных председателями вспомогательных органов Комитета, и </w:t>
      </w:r>
      <w:r>
        <w:rPr>
          <w:b/>
          <w:bCs/>
        </w:rPr>
        <w:t>определить</w:t>
      </w:r>
      <w:r>
        <w:rPr/>
        <w:t xml:space="preserve"> соответствующие предложения, подлежащие передаче Исполнительному комит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также </w:t>
      </w:r>
      <w:r>
        <w:rPr>
          <w:b/>
          <w:bCs/>
        </w:rPr>
        <w:t>рассмотреть</w:t>
      </w:r>
      <w:r>
        <w:rPr/>
        <w:t xml:space="preserve"> транспортные приоритеты, определенные в плане работы по реформе ЕЭК ООН, и предложения, которые будут представлены Исполнительному комитету в эт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ругие последствия для его работы, обусловленные реформой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bCs/>
        </w:rPr>
        <w:t>[С]</w:t>
      </w:r>
      <w:r>
        <w:rPr/>
        <w:tab/>
        <w:t xml:space="preserve">Комитет </w:t>
      </w:r>
      <w:r>
        <w:rPr>
          <w:b/>
          <w:bCs/>
        </w:rPr>
        <w:t xml:space="preserve">заслушает </w:t>
      </w:r>
      <w:r>
        <w:rPr/>
        <w:t>устные сообщения о любых других вопросах, вытекающих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4: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[С]</w:t>
      </w:r>
      <w:r>
        <w:rPr/>
        <w:tab/>
        <w:t xml:space="preserve">Комитет </w:t>
      </w:r>
      <w:r>
        <w:rPr>
          <w:b/>
          <w:bCs/>
        </w:rPr>
        <w:t xml:space="preserve">заслушает </w:t>
      </w:r>
      <w:r>
        <w:rPr/>
        <w:t>устные сообщения о деятельности в области транспорта, которой занимаются другие международные организа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5:</w:t>
        <w:tab/>
        <w:t>МЕЖОТРАСЛЕВАЯ ДЕЯТЕЛЬНОСТЬ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8">
        <w:r>
          <w:rPr>
            <w:rStyle w:val="InternetLink"/>
          </w:rPr>
          <w:t>ECE/AC.21/2006/10</w:t>
        </w:r>
      </w:hyperlink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bCs/>
        </w:rPr>
        <w:t>[С]</w:t>
      </w:r>
      <w:r>
        <w:rPr/>
        <w:tab/>
        <w:t xml:space="preserve">Общеевропейская программа по транспорту, окружающей среде и охране здоровья (ОПТОСОЗ) была принята в 2002 году в целях консолидации и концентрирования соответствующей последующей деятельности ЕЭК ООН и Европейского бюро ВОЗ в рамках так называемых Венского (транспорт и окружающая среда) и Лондонского (транспорт и охрана здоровья) процессов. 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Руководящего комитета ОПТОСОЗ о работе его четвертой сессии (10</w:t>
        <w:noBreakHyphen/>
        <w:t>11 апреля 2006 года), в котором содержится обзор основных направлений деятельности, осуществляемой в рамках ОПТОСОЗ, включая функционирование на экспериментальной основе Информационного центра ОПТОСОЗ (</w:t>
      </w:r>
      <w:hyperlink r:id="rId9">
        <w:r>
          <w:rPr>
            <w:rStyle w:val="InternetLink"/>
          </w:rPr>
          <w:t>www.thepep.org/CHwebsite</w:t>
        </w:r>
      </w:hyperlink>
      <w:r>
        <w:rPr/>
        <w:t>), организацию рабочих совещаний по институциональным механизмам для обеспечения комплексных процессов принятия решений (Берлин) и по устойчивому развитию городского транспорта (Тбилиси), а также подготовку к третьему Совещанию министров по транспорту, окружающей среде и охране здоровья, которое будет проведено в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роект "Голубой коридор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любых изменениях, включая заинтересованность, продемонстрированную к этому проекту со стороны Группы восьми государств (Г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  <w:t>Сотрудничество с Комитетом по торгов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</w:t>
      </w:r>
      <w:r>
        <w:rPr>
          <w:i/>
          <w:iCs/>
        </w:rPr>
        <w:t xml:space="preserve"> </w:t>
      </w:r>
      <w:hyperlink r:id="rId10">
        <w:r>
          <w:rPr>
            <w:rStyle w:val="InternetLink"/>
          </w:rPr>
          <w:t>ECE/TRANS/2007/4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лад "Области и направления деятельности, представляющей взаимный интерес для Комитета по торговле и Комитета по внутреннему транспорту".  В частности, Комитет, возможно, пожелает </w:t>
      </w:r>
      <w:r>
        <w:rPr>
          <w:b/>
          <w:bCs/>
        </w:rPr>
        <w:t>отметить</w:t>
      </w:r>
      <w:r>
        <w:rPr/>
        <w:t xml:space="preserve"> деятельность Центра Организации Объединенных Наций по упрощению процедур торговли и электронным деловым операциям (СЕФАКТ ООН) и Рабочей группы по политике в области стандартизации и сотрудничества по вопросам нормативного регулирования (</w:t>
      </w:r>
      <w:r>
        <w:rPr>
          <w:lang w:val="en-US"/>
        </w:rPr>
        <w:t>WP</w:t>
      </w:r>
      <w:r>
        <w:rPr/>
        <w:t>.6) и потенциальные сферы сотрудничества Комитета по торговле и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6:</w:t>
        <w:tab/>
        <w:t>ОБЗОР ТРАНСПОРТНОЙ СИТУАЦИИ В СТРАНАХ - ЧЛЕНАХ ЕЭК ООН И НОВЫХ ТЕНДЕНЦИЙ РАЗВИТИЯ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i/>
          <w:iCs/>
        </w:rPr>
        <w:t xml:space="preserve">Документация:  </w:t>
      </w:r>
      <w:r>
        <w:rPr/>
        <w:t>ECE/TRANS/2007/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умент о транспортной ситуации и тенденциях в странах-членах в 2006 году, который был подготовлен секретариатом на основе национальных сообщений и других источников в соответствии с решением, принятым Комитетом на его шестьдесят вос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66, пункт 14).  Обсуждение этого пункта может быть сосредоточено на новых вопросах в области международного транспорта, выделенных в представленной информац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7:</w:t>
        <w:tab/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11">
        <w:r>
          <w:rPr>
            <w:rStyle w:val="InternetLink"/>
          </w:rPr>
          <w:t>ECE/TRANS/2007/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</w:r>
      <w:r>
        <w:rPr/>
        <w:tab/>
        <w:t xml:space="preserve">Учитывая просьбу, с которой Комитет обратился к своим вспомогательным органам на шестьдесят восьмой сессии, об ускорении уже ведущейся работы и рассмотрении новых сфер деятельности в связи с транспортом и безопасностью, Комитет, возможно, пожелает получить </w:t>
      </w:r>
      <w:r>
        <w:rPr>
          <w:b/>
          <w:bCs/>
        </w:rPr>
        <w:t>информацию</w:t>
      </w:r>
      <w:r>
        <w:rPr/>
        <w:t xml:space="preserve"> о результатах, достигнутых вспомогательными органами.  Кроме того, во исполнение просьбы Комитета в адрес Бюро относительно обсуждения вопросов создания междисциплинарной специальной группы экспертов по транспортной безопасности, а также эффективности существующей структуры Комитета по внутреннему транспорту (КВТ) в целях достижения прогресса в этой области деятельности Комитет, возможно, пожелает также </w:t>
      </w:r>
      <w:r>
        <w:rPr>
          <w:b/>
          <w:bCs/>
        </w:rPr>
        <w:t xml:space="preserve">рассмотреть </w:t>
      </w:r>
      <w:r>
        <w:rPr/>
        <w:t xml:space="preserve">итоги проведенных дискуссий.  Наконец, Комитет, возможно, пожелает получить </w:t>
      </w:r>
      <w:r>
        <w:rPr>
          <w:b/>
          <w:bCs/>
        </w:rPr>
        <w:t>информацию</w:t>
      </w:r>
      <w:r>
        <w:rPr/>
        <w:t xml:space="preserve"> от правительств и межправительственных организаций о мерах, принятых в этой сфере на национальном и межправительственном уровн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8:</w:t>
        <w:tab/>
        <w:t>ПОМОЩЬ СТРАНАМ С ПЕРЕХОДНОЙ ЭКОНОМИ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Документация:  </w:t>
      </w:r>
      <w:hyperlink r:id="rId12">
        <w:r>
          <w:rPr>
            <w:rStyle w:val="InternetLink"/>
          </w:rPr>
          <w:t>ECE/TRANS/WP.5/2006/9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a</w:t>
      </w:r>
      <w:r>
        <w:rPr>
          <w:b/>
          <w:bCs/>
        </w:rPr>
        <w:t>)</w:t>
        <w:tab/>
        <w:t>Финансируемый по линии Счета развития ООН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 xml:space="preserve">отметить </w:t>
      </w:r>
      <w:r>
        <w:rPr/>
        <w:t>ход работы в рамках финансируемого по линии Счета развития ООН Проекта наращивания потенциала в области развития межрегиональных транспортных связей, совместно осуществляемого пятью региональными комиссиями Организации Объединенных Наций в течение периода 2003</w:t>
        <w:noBreakHyphen/>
        <w:t xml:space="preserve">2006 годов, информация о которой привод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 xml:space="preserve">.5/2006/9, а также неофициальный доклад об оперативной деятельности в январе-декабре 2006 года.  Комитет, возможно, пожелает </w:t>
      </w:r>
      <w:r>
        <w:rPr>
          <w:b/>
          <w:bCs/>
        </w:rPr>
        <w:t>отметить</w:t>
      </w:r>
      <w:r>
        <w:rPr/>
        <w:t>, в частности, результаты совместной работы ЕЭК ООН/ЭСКАТО ООН в рамках элемента этого проекта, нацеленного на развитие евро-азиатских транспортных связей, включая итоги четвертого совещания Группы экспертов, организованного по любезному приглашению правительства Греции в Салониках 21</w:t>
        <w:noBreakHyphen/>
        <w:t>24 ноября 2006 года, а также двух других элементов проекта, направленных на укрепление межрегиональных транспортных связей, соединяющих регионы ЕЭК ООН и ЭСКАТО ООН с регионом ЭСКЗА ООН и регионы ЕЭК ООН и ЭСКЗА ООН с регионом ЭКА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 последнюю информацию о результатах усилий секретариата по обеспечению финансирования для продолжения проекта развития евро-азиатских транспортных связей на новом этапе посл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  <w:bCs/>
        </w:rPr>
        <w:t>[В]</w:t>
      </w:r>
      <w:r>
        <w:rPr/>
        <w:tab/>
        <w:t xml:space="preserve">Ввиду важности развития евро-азиатских транспортных связей, что подтверждено в плане работы ЕЭК ООН, Комитет, возможно, пожелает выразить свою </w:t>
      </w:r>
      <w:r>
        <w:rPr>
          <w:b/>
          <w:bCs/>
        </w:rPr>
        <w:t>поддержку</w:t>
      </w:r>
      <w:r>
        <w:rPr/>
        <w:t xml:space="preserve"> предложения о продолжении проекта развития евро-азиатских транспортных связей на новом этапе </w:t>
      </w:r>
      <w:r>
        <w:rPr>
          <w:lang w:val="en-US"/>
        </w:rPr>
        <w:t>II</w:t>
      </w:r>
      <w:r>
        <w:rPr/>
        <w:t xml:space="preserve"> (2007-2010 годы) и </w:t>
      </w:r>
      <w:r>
        <w:rPr>
          <w:b/>
          <w:bCs/>
        </w:rPr>
        <w:t>предложить</w:t>
      </w:r>
      <w:r>
        <w:rPr/>
        <w:t xml:space="preserve"> правительствам, международным организациям и потенциальным донорам рассмотреть возможность предоставления необходимой финансовой помощи ЕЭК ООН/ЭСКАТО ООН, поскольку это единственный способ, позволяющий продолжить работу над про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 xml:space="preserve">выразить </w:t>
      </w:r>
      <w:r>
        <w:rPr/>
        <w:t>свою признательность правительству Греции за организацию в своей стране в ноябре 2006 года четвертого совещания Группы экспертов по развитию евро-азиатских связей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существление Генерального плана Трансъевропейской автомагистрали (ТЕА) и Трансъевропейской железнодорожной магистрали (ТЕЖ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последующую деятельность в рамках Генерального плана ТЕА и ТЕЖ, проведенную в 2006 году, что отражено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6/9 и в обновленном неофициальном докладе об оперативной деятельности в январе-декабре 2006 года.  Комитет, возможно, пожелает, </w:t>
      </w:r>
      <w:r>
        <w:rPr>
          <w:b/>
          <w:bCs/>
        </w:rPr>
        <w:t>отметить</w:t>
      </w:r>
      <w:r>
        <w:rPr/>
        <w:t>, в частности, результаты сопоставления магистральных сетей, предусмотренных в Генеральном плане ТЕА и ТЕЖ, с пятью маршрутами, предложенными Группой высокого уровня, и с правовыми обязательствами, вытекающими из договоров о присоединении и решения 884/2004/ЕС стран - членов ЕС, участвующих в осуществлении Генерального плана, а также достигнутый в 2006 году прогресс в рамках приоритетных проектов, определенных в этом Генераль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ой деятельности и </w:t>
      </w:r>
      <w:r>
        <w:rPr>
          <w:b/>
          <w:bCs/>
        </w:rPr>
        <w:t>предложить</w:t>
      </w:r>
      <w:r>
        <w:rPr/>
        <w:t xml:space="preserve"> проектам ТЕА и ТЕЖ продолжить, в тесном сотрудничестве с секретариатом и заинтересованными странами, реализацию последующих мероприятий, рекомендованных в Генеральном плане, включая отслеживание хода его осуществления и обновления, если это будет сочтено необходимым и целесообразны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с)</w:t>
        <w:tab/>
        <w:t>Другие виды деятельности, включая представление предложений по новым проектам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</w:r>
      <w:r>
        <w:rPr>
          <w:b/>
          <w:bCs/>
        </w:rPr>
        <w:t>[С]</w:t>
      </w:r>
      <w:r>
        <w:rPr/>
        <w:t xml:space="preserve">  Комитет, возможно, пожелает </w:t>
      </w:r>
      <w:r>
        <w:rPr>
          <w:b/>
          <w:bCs/>
        </w:rPr>
        <w:t>отметить</w:t>
      </w:r>
      <w:r>
        <w:rPr/>
        <w:t xml:space="preserve"> проведенную в 2006 году деятельность по оказанию помощи странам с переходной экономикой, что отражен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2006/9 и в обновленном неофициальном докладе об оперативной деятельности в январе-декабре 2006 года, в частности в связи со Специальной программой для экономик Центральной Азии (СПЕКА), Инициативой по сотрудничеству в Юго</w:t>
        <w:noBreakHyphen/>
        <w:t xml:space="preserve">Восточной Европе (ИСЮВЕ) и консультационными рабочими совещаниями и миссиями.  Комитет, возможно, пожелает также </w:t>
      </w:r>
      <w:r>
        <w:rPr>
          <w:b/>
          <w:bCs/>
        </w:rPr>
        <w:t>отметить</w:t>
      </w:r>
      <w:r>
        <w:rPr/>
        <w:t xml:space="preserve"> ряд разработанных секретариатом проектов по созданию потенциала, для реализации которых потребуется финансирование из внебюджетных фо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)</w:t>
        <w:tab/>
        <w:t>Вопросы мобилизации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</w:r>
      <w:r>
        <w:rPr>
          <w:b/>
          <w:bCs/>
        </w:rPr>
        <w:t>[В]</w:t>
        <w:tab/>
      </w:r>
      <w:r>
        <w:rPr/>
        <w:t xml:space="preserve">На основе вышеупомянутой документации и информации Комитет, возможно, пожелает  i)  </w:t>
      </w:r>
      <w:r>
        <w:rPr>
          <w:b/>
          <w:bCs/>
        </w:rPr>
        <w:t>вновь обратиться</w:t>
      </w:r>
      <w:r>
        <w:rPr/>
        <w:t xml:space="preserve"> с просьбой о выделении секретариату адекватных ресурсов для существенной поддержки и дальнейшего расширения этой деятельности и  ii)  </w:t>
      </w:r>
      <w:r>
        <w:rPr>
          <w:b/>
          <w:bCs/>
        </w:rPr>
        <w:t>призвать</w:t>
      </w:r>
      <w:r>
        <w:rPr/>
        <w:t xml:space="preserve"> 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9:</w:t>
        <w:tab/>
        <w:t>ПОЛОЖЕНИЕ В СВЯЗИ С ПРИМЕНЕНИЕМ МЕЖДУНАРОДНЫХ СОГЛАШЕНИЙ И КОНВЕНЦИЙ ЕЭК ООН В ОБЛАСТИ ТРАНСПОРТА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</w:r>
      <w:r>
        <w:rPr>
          <w:b/>
          <w:bCs/>
        </w:rPr>
        <w:t>[С]</w:t>
        <w:tab/>
      </w:r>
      <w:r>
        <w:rPr/>
        <w:t>Комитет рассмотрит подготовленный секретариатом на английском, русском и французском языках неофициальный документ с таблицами, в которых по состоянию на 31 января 2007 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 Комитету будет также представлен еще один неофициальный документ, касающийся присоединения к международным договорам после его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эту информацию и </w:t>
      </w:r>
      <w:r>
        <w:rPr>
          <w:b/>
          <w:bCs/>
        </w:rPr>
        <w:t>предложить</w:t>
      </w:r>
      <w:r>
        <w:rPr/>
        <w:t xml:space="preserve"> странам, которые еще не стали договаривающимися сторонами соглашений и конвенций ЕЭК ООН в области транспорта, сделать это как можно скоре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I.</w:t>
        <w:tab/>
      </w:r>
      <w:r>
        <w:rPr>
          <w:b/>
          <w:bCs/>
          <w:u w:val="single"/>
        </w:rPr>
        <w:t>ВОПРОСЫ, РАССМАТРИВАЕМЫЕ ВСПОМОГАТЕЛЬНЫ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ОРГАНАМИ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0:  ТЕНДЕНЦИИ И ЭКОНОМ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3">
        <w:r>
          <w:rPr>
            <w:rStyle w:val="InternetLink"/>
          </w:rPr>
          <w:t>ECE/TRANS/WP.5/40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b/>
          <w:bCs/>
        </w:rPr>
        <w:t>[В]</w:t>
        <w:tab/>
      </w:r>
      <w:r>
        <w:rPr/>
        <w:t xml:space="preserve">Комитету будет представл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 xml:space="preserve">одобрения </w:t>
      </w:r>
      <w:r>
        <w:rPr/>
        <w:t>доклад о работе девятнадцато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>.5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Узкие места и недостающие звенья в инфраструкту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</w:r>
      <w:r>
        <w:rPr>
          <w:b/>
          <w:bCs/>
        </w:rPr>
        <w:t>[В]</w:t>
        <w:tab/>
      </w:r>
      <w:r>
        <w:rPr/>
        <w:t>Комитет, возможно, пожелает</w:t>
      </w:r>
      <w:r>
        <w:rPr>
          <w:b/>
          <w:bCs/>
        </w:rPr>
        <w:t xml:space="preserve"> одобрить</w:t>
      </w:r>
      <w:r>
        <w:rPr/>
        <w:t xml:space="preserve"> решение Рабочей группы о созыве небольшой неофициальной группы экспертов, которой будет поручено пересмотреть и обновить "Доклад о методологической основе определения общих критериев, касающихся узких мест, недостающих звеньев и качества услуг на сетях инфраструктуры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</w:t>
      </w:r>
      <w:r>
        <w:rPr>
          <w:lang w:val="en-US"/>
        </w:rPr>
        <w:t>R</w:t>
      </w:r>
      <w:r>
        <w:rPr/>
        <w:t xml:space="preserve">.60 от 20 июля 1994 года), в свете новых изменений в области методологии, эволюции и нынешней практики в странах - членах ЕЭК ООН.  В состав этой неофициальной группы войдут Председатель, заместитель Председателя, эксперты от стран, а также эксперты от занимающихся вопросами транспорта заинтересованных международных организаций и органов.  Комитет, возможно, пожелает также </w:t>
      </w:r>
      <w:r>
        <w:rPr>
          <w:b/>
          <w:bCs/>
        </w:rPr>
        <w:t>одобрить</w:t>
      </w:r>
      <w:r>
        <w:rPr/>
        <w:t xml:space="preserve"> усилия секретариата по мобилизации необходимых ресурсов, с тем чтобы при необходимости привлечь к этой работе внешних специалистов и консультантов, участие которых представляется крайне важным для ее успешного завер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)</w:t>
        <w:tab/>
        <w:t>Развитие евро-азиатских транспортных связ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</w:r>
      <w:r>
        <w:rPr>
          <w:b/>
          <w:bCs/>
        </w:rPr>
        <w:t>[С]</w:t>
        <w:tab/>
      </w:r>
      <w:r>
        <w:rPr/>
        <w:t>Комитет, возможно, пожелает</w:t>
      </w:r>
      <w:r>
        <w:rPr>
          <w:b/>
          <w:bCs/>
        </w:rPr>
        <w:t xml:space="preserve"> отметить</w:t>
      </w:r>
      <w:r>
        <w:rPr/>
        <w:t>, что Рабочая группа поддержала предложение о продолжении совместного проекта ЕЭК ООН-ЭСКАТО по развитию евро-азиатских транспортных связей и одобрила совместное предложение по этапу II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>
          <w:b/>
          <w:bCs/>
        </w:rPr>
        <w:t>[В]</w:t>
        <w:tab/>
      </w:r>
      <w:r>
        <w:rPr/>
        <w:t xml:space="preserve">Кроме того, Комитет, возможно, пожелает </w:t>
      </w:r>
      <w:r>
        <w:rPr>
          <w:b/>
          <w:bCs/>
        </w:rPr>
        <w:t>одобрить</w:t>
      </w:r>
      <w:r>
        <w:rPr/>
        <w:t xml:space="preserve"> решение Рабочей группы о созыве неофициального совещания с участием Председателя, заместителя Председателя и экспертов от стран для подготовки предложений о том, каким образом итоги внутреннего исследования ЕЭК ООН-ЭСКАТО можно наилучшим образом использовать Рабочей группой в ее буду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Рабочая группа предложила проектам ТЕЖ и ТЕА рассмотреть вопрос об укреплении их сотрудничества с Рабочей группой в виде организации совместных семинаров и совещаний, содействия проведению и разработке специализированных исследований и поддержке в реализации их Генерального пла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</w:r>
      <w:r>
        <w:rPr>
          <w:b/>
          <w:bCs/>
        </w:rPr>
        <w:t>[В]</w:t>
        <w:tab/>
      </w:r>
      <w:r>
        <w:rPr/>
        <w:t xml:space="preserve">В ходе своей девятнадцатой сессии Рабочая группа организовала рабочее совещание на тему "От общеевропейских коридоров к основным транспортным маршрутам:  последствия для евро-азиатских транспортных соединений".  Участники этого рабочего совещания высоко оценили состоявшийся обмен опытом и информацией и приветствовали это рабочее совещание как одну из полезных инициатив, которые могут повысить интерес к деятельности Рабочей группы.  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Рабочей группы продолжить организацию рабочих совещаний, связанных с приоритетными областями ее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  <w:t>Транспорт в Средиземноморь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2007/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также </w:t>
      </w:r>
      <w:r>
        <w:rPr>
          <w:b/>
          <w:bCs/>
        </w:rPr>
        <w:t>рассмотреть</w:t>
      </w:r>
      <w:r>
        <w:rPr/>
        <w:t xml:space="preserve"> проблемы транспорта в Средиземноморском регионе на основе результатов работы учебных центров, Европейского союза и других групп стран или отдельных стран и дать указания относительно будущей работы, которую необходимо выполни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)</w:t>
        <w:tab/>
        <w:t>Деятельность, связанная с морскими пор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</w:r>
      <w:r>
        <w:rPr>
          <w:b/>
          <w:bCs/>
        </w:rPr>
        <w:t>[В]</w:t>
        <w:tab/>
      </w:r>
      <w:r>
        <w:rPr/>
        <w:t>Комитет, возможно, пожелает</w:t>
      </w:r>
      <w:r>
        <w:rPr>
          <w:b/>
          <w:bCs/>
        </w:rPr>
        <w:t xml:space="preserve"> одобрить</w:t>
      </w:r>
      <w:r>
        <w:rPr/>
        <w:t xml:space="preserve"> решение Рабочей группы рассмотреть вопросы, связанные с инфраструктурой и маршрутами, соединяющими морские порты с внутренними районами в регионе ЕЭК ООН, их эксплуатацией, управлением, статусом и дальнейшим развитием, и с этой целью одобрить ее решение о созыве неофициального совещания экспертов от стран и соответствующих международных организаций, занимающихся проблемами морских портов, с тем чтобы сформулировать конкретные предложения по вопросам будущего участия Рабочей группы в этой деятельност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е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5">
        <w:r>
          <w:rPr>
            <w:rStyle w:val="InternetLink"/>
          </w:rPr>
          <w:t xml:space="preserve"> </w:t>
        </w:r>
      </w:hyperlink>
      <w:hyperlink r:id="rId16">
        <w:r>
          <w:rPr>
            <w:rStyle w:val="InternetLink"/>
          </w:rPr>
          <w:t>ECE/TRANS/2007/7</w:t>
        </w:r>
      </w:hyperlink>
      <w:r>
        <w:rPr/>
        <w:t xml:space="preserve"> ; </w:t>
      </w:r>
      <w:hyperlink r:id="rId17">
        <w:r>
          <w:rPr>
            <w:rStyle w:val="InternetLink"/>
          </w:rPr>
          <w:t>Add.1</w:t>
        </w:r>
      </w:hyperlink>
      <w:r>
        <w:rPr/>
        <w:t xml:space="preserve"> и </w:t>
      </w:r>
      <w:hyperlink r:id="rId18">
        <w:r>
          <w:rPr>
            <w:rStyle w:val="InternetLink"/>
          </w:rPr>
          <w:t>/Corr.1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информацию, полученную от Европейской конференции министров транспорта (ЕКМТ), Европейской комиссии (ЕК) и Организации экономического сотрудничества и развития (ОЭСР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ник, 6 февраля 2007 года (вторая половина дня)</w:t>
      </w:r>
    </w:p>
    <w:p>
      <w:pPr>
        <w:pStyle w:val="Normal"/>
        <w:spacing w:lineRule="auto" w:line="2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1:  АВТОМОБИЛЬНЫЙ ТРАНСПОРТ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9">
        <w:r>
          <w:rPr>
            <w:rStyle w:val="InternetLink"/>
          </w:rPr>
          <w:t>ECE/TRANS/SC.1/379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3.</w:t>
        <w:tab/>
      </w:r>
      <w:r>
        <w:rPr>
          <w:b/>
          <w:bCs/>
        </w:rPr>
        <w:t>[В]</w:t>
        <w:tab/>
      </w:r>
      <w:r>
        <w:rPr/>
        <w:t xml:space="preserve">Комитету будет представл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доклад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о работе ее сотой сессии (ECE/TRANS/SC.1/379) в ожидании его окончательного утверждения на сто первой сессии </w:t>
      </w:r>
      <w:r>
        <w:rPr>
          <w:lang w:val="en-US"/>
        </w:rPr>
        <w:t>SC</w:t>
      </w:r>
      <w:r>
        <w:rPr/>
        <w:t>.1 в октябр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4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едложения по поправкам к СМА, принятые </w:t>
      </w:r>
      <w:r>
        <w:rPr>
          <w:lang w:val="en-US"/>
        </w:rPr>
        <w:t>SC</w:t>
      </w:r>
      <w:r>
        <w:rPr/>
        <w:t>.1 на ее девяносто девятой сессии в 2005 году (</w:t>
      </w:r>
      <w:hyperlink r:id="rId20">
        <w:r>
          <w:rPr>
            <w:rStyle w:val="InternetLink"/>
            <w:spacing w:val="-2"/>
            <w:lang w:val="en-US"/>
          </w:rPr>
          <w:t>TRANS</w:t>
        </w:r>
        <w:r>
          <w:rPr>
            <w:rStyle w:val="InternetLink"/>
            <w:spacing w:val="-2"/>
          </w:rPr>
          <w:t>/</w:t>
        </w:r>
        <w:r>
          <w:rPr>
            <w:rStyle w:val="InternetLink"/>
            <w:spacing w:val="-2"/>
            <w:lang w:val="en-US"/>
          </w:rPr>
          <w:t>SC</w:t>
        </w:r>
        <w:r>
          <w:rPr>
            <w:rStyle w:val="InternetLink"/>
            <w:spacing w:val="-2"/>
          </w:rPr>
          <w:t>.1/377</w:t>
        </w:r>
      </w:hyperlink>
      <w:r>
        <w:rPr/>
        <w:t xml:space="preserve">, приложение 1), были направлены Договаривающимся сторонам 23 февраля 2006 года в уведомлении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60.2006.</w:t>
      </w:r>
      <w:r>
        <w:rPr>
          <w:lang w:val="en-US"/>
        </w:rPr>
        <w:t>TREATIES</w:t>
      </w:r>
      <w:r>
        <w:rPr/>
        <w:t>-1.  Они были сочтены принятыми 23 августа 2006 года и вступили в силу 23 ноя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принятые на сотой сессии </w:t>
      </w:r>
      <w:r>
        <w:rPr>
          <w:lang w:val="en-US"/>
        </w:rPr>
        <w:t>SC</w:t>
      </w:r>
      <w:r>
        <w:rPr/>
        <w:t>.1 предложения по внесению поправок в статью 9, приложение I и приложение II к СМА (ECE/TRANS/SC.1/379, приложение 1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  <w:bCs/>
        </w:rPr>
        <w:t>ii)</w:t>
        <w:tab/>
        <w:t>Деятельность в рамках Проекта трансъевропейской автомагистрали Север-Юг (ТЕА)</w:t>
      </w:r>
    </w:p>
    <w:p>
      <w:pPr>
        <w:pStyle w:val="Normal"/>
        <w:spacing w:lineRule="auto" w:line="216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21">
        <w:r>
          <w:rPr>
            <w:rStyle w:val="InternetLink"/>
          </w:rPr>
          <w:t>ECE/TRANS/SC.1/2006/5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6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о ходе работы в рамках Проекта ТЕА (ECE/TRANS/SC.1/2006/5), в частности реализацию в 2006 году краткосрочной стратегии дальнейшей интеграции ТЕА в новый европейский транспортный контекст и последующие действия по осуществлению Генерального плана ТЕ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</w:r>
      <w:r>
        <w:rPr>
          <w:b/>
          <w:bCs/>
        </w:rPr>
        <w:t>[В]</w:t>
        <w:tab/>
      </w:r>
      <w:r>
        <w:rPr/>
        <w:t xml:space="preserve">На основе вышеупомянутой информации 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их усилий и </w:t>
      </w:r>
      <w:r>
        <w:rPr>
          <w:b/>
          <w:bCs/>
        </w:rPr>
        <w:t>просить</w:t>
      </w:r>
      <w:r>
        <w:rPr/>
        <w:t xml:space="preserve"> о выделении секретариату адекватных ресурсов для существенной поддержки и дальнейшей активизации работы в рамках этого Проекта в целях содействия выполнению намеченных задач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</w:r>
      <w:r>
        <w:rPr>
          <w:b/>
          <w:bCs/>
        </w:rPr>
        <w:t>b)</w:t>
        <w:tab/>
        <w:t>Облегчение международных автомобильных перевозок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left="1701" w:hanging="1701"/>
        <w:rPr>
          <w:b/>
          <w:b/>
          <w:bCs/>
        </w:rPr>
      </w:pPr>
      <w:r>
        <w:rPr>
          <w:b/>
          <w:bCs/>
        </w:rPr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Normal"/>
        <w:rPr/>
      </w:pPr>
      <w:r>
        <w:rPr/>
        <w:t>38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едлагаемые поправки к ЕСТР, принятые </w:t>
      </w:r>
      <w:r>
        <w:rPr>
          <w:lang w:val="en-US"/>
        </w:rPr>
        <w:t>SC</w:t>
      </w:r>
      <w:r>
        <w:rPr/>
        <w:t>.1 на ее девяносто восьмой сессии в 2004 году (</w:t>
      </w:r>
      <w:hyperlink r:id="rId22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1/375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>), вступили в силу 16 июня 2006 года и что с этого времени начался четырехгодичный переходный период для введения цифрового тахограф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9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</w:t>
      </w:r>
      <w:r>
        <w:rPr>
          <w:lang w:val="en-US"/>
        </w:rPr>
        <w:t>SC</w:t>
      </w:r>
      <w:r>
        <w:rPr/>
        <w:t xml:space="preserve">.1 одобрил доклад Специальной рабочей группы по пересмотру ЕСТР, которая собралась 22-24 мая 2006 года с целью предложить поправки к ЕСТР для его приведения в соответствие с новыми нормативными положениями ЕС, которые упростили правила, касающиеся продолжительности управления транспортным средством и отдыха, и укрепили контроль за их соблюдением.  Комитет </w:t>
      </w:r>
      <w:r>
        <w:rPr>
          <w:b/>
          <w:bCs/>
        </w:rPr>
        <w:t>просят</w:t>
      </w:r>
      <w:r>
        <w:rPr/>
        <w:t xml:space="preserve"> разрешить провести дополнительное совещание Специальной рабочей группы экспертов 14-16 мая 2007 года, с тем чтобы проект необходимых поправок к Соглашению мог быть принят </w:t>
      </w:r>
      <w:r>
        <w:rPr>
          <w:lang w:val="en-US"/>
        </w:rPr>
        <w:t>SC</w:t>
      </w:r>
      <w:r>
        <w:rPr/>
        <w:t>.1 на ее сто первой сессии в октябре 2007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40.</w:t>
        <w:tab/>
      </w:r>
      <w:r>
        <w:rPr>
          <w:b/>
          <w:bCs/>
        </w:rPr>
        <w:t>[А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, что </w:t>
      </w:r>
      <w:r>
        <w:rPr>
          <w:lang w:val="en-US"/>
        </w:rPr>
        <w:t>SC</w:t>
      </w:r>
      <w:r>
        <w:rPr/>
        <w:t xml:space="preserve">.1 также обсудила меры, которые страны - участники ЕСТР, не являющиеся членами ЕС, должны будут принять для обеспечения введения цифрового тахографа до предельного срока - 2010 года, как это предусмотрено в документе  </w:t>
      </w:r>
      <w:hyperlink r:id="rId23">
        <w:r>
          <w:rPr>
            <w:rStyle w:val="InternetLink"/>
            <w:spacing w:val="-4"/>
          </w:rPr>
          <w:t>ECE/TRANS/SC.1/2006/9</w:t>
        </w:r>
      </w:hyperlink>
      <w:r>
        <w:rPr>
          <w:spacing w:val="-4"/>
        </w:rPr>
        <w:t>.  Речь идет о таких вопросах, как официальное утверждение типа, стратегии безопасности, допущение мастерской, выдача карточек, подготовка кадров, защита данных и управление рисками на национальном уровне.  Секретариат высказал предостережение по поводу предложения об участии секретариата в управлении процессом реализации некоторых из этих задач и указал, что потребуются дополнительные секретариатские ресурсы, если на секретариат будет возложена роль, аналогичная той, которую Европейская комиссия выполняет для государств - членов ЕС.  Он указал также, что нынешние положения ЕСТР не предоставляют секретариату никакого мандата, чтобы играть активную роль в этой деятельности.</w:t>
      </w:r>
    </w:p>
    <w:p>
      <w:pPr>
        <w:pStyle w:val="Normal"/>
        <w:spacing w:lineRule="auto" w:line="216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41.</w:t>
        <w:tab/>
      </w:r>
      <w:r>
        <w:rPr>
          <w:b/>
          <w:bCs/>
          <w:spacing w:val="-4"/>
        </w:rPr>
        <w:t>[С]</w:t>
        <w:tab/>
      </w:r>
      <w:r>
        <w:rPr>
          <w:spacing w:val="-4"/>
        </w:rPr>
        <w:t>Комитет, возможно, пожелает</w:t>
      </w:r>
      <w:r>
        <w:rPr>
          <w:b/>
          <w:bCs/>
          <w:spacing w:val="-4"/>
        </w:rPr>
        <w:t xml:space="preserve"> отметить</w:t>
      </w:r>
      <w:r>
        <w:rPr>
          <w:spacing w:val="-4"/>
        </w:rPr>
        <w:t xml:space="preserve">, что </w:t>
      </w:r>
      <w:r>
        <w:rPr>
          <w:spacing w:val="-4"/>
          <w:lang w:val="en-US"/>
        </w:rPr>
        <w:t>SC</w:t>
      </w:r>
      <w:r>
        <w:rPr>
          <w:spacing w:val="-4"/>
        </w:rPr>
        <w:t>.1 согласилась с принципом открытия ЕСТР для присоединения государств, не являющихся членами ЕЭК ООН, но решила, что эту тему следует вновь рассмотреть на более позднем этапе после завершения обсуждения вопроса о продолжительности управления транспортным средством и отдыха водителей.</w:t>
      </w:r>
    </w:p>
    <w:p>
      <w:pPr>
        <w:pStyle w:val="Normal"/>
        <w:spacing w:lineRule="auto" w:line="216"/>
        <w:rPr>
          <w:spacing w:val="-4"/>
        </w:rPr>
      </w:pPr>
      <w:r>
        <w:rPr>
          <w:spacing w:val="-4"/>
        </w:rPr>
      </w:r>
    </w:p>
    <w:p>
      <w:pPr>
        <w:pStyle w:val="Normal"/>
        <w:ind w:left="1701" w:hanging="1701"/>
        <w:rPr/>
      </w:pPr>
      <w:r>
        <w:rPr>
          <w:spacing w:val="-4"/>
        </w:rPr>
        <w:tab/>
        <w:tab/>
      </w:r>
      <w:r>
        <w:rPr>
          <w:b/>
          <w:bCs/>
          <w:spacing w:val="-4"/>
        </w:rPr>
        <w:t>ii)</w:t>
        <w:tab/>
        <w:t>Проект дополнительного протокола к Конвенции о договоре международной перевозки грузов (КДПГ)</w:t>
      </w:r>
    </w:p>
    <w:p>
      <w:pPr>
        <w:pStyle w:val="Normal"/>
        <w:spacing w:lineRule="auto" w:line="216"/>
        <w:ind w:left="1701" w:hanging="1701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rPr/>
      </w:pPr>
      <w:r>
        <w:rPr/>
        <w:t>42.</w:t>
        <w:tab/>
      </w:r>
      <w:r>
        <w:rPr>
          <w:b/>
          <w:bCs/>
        </w:rPr>
        <w:t>[С]</w:t>
        <w:tab/>
      </w:r>
      <w:r>
        <w:rPr>
          <w:spacing w:val="-4"/>
        </w:rPr>
        <w:t>Комитет, возможно, пожелает</w:t>
      </w:r>
      <w:r>
        <w:rPr>
          <w:b/>
          <w:bCs/>
          <w:spacing w:val="-4"/>
        </w:rPr>
        <w:t xml:space="preserve"> отметить</w:t>
      </w:r>
      <w:r>
        <w:rPr>
          <w:spacing w:val="-4"/>
        </w:rPr>
        <w:t xml:space="preserve">, что на своей сотой сессии </w:t>
      </w:r>
      <w:r>
        <w:rPr>
          <w:spacing w:val="-4"/>
          <w:lang w:val="en-US"/>
        </w:rPr>
        <w:t>SC</w:t>
      </w:r>
      <w:r>
        <w:rPr>
          <w:spacing w:val="-4"/>
        </w:rPr>
        <w:t>.1 приняла окончательный текст проекта дополнительного протокола к КДПГ, предусматривающий возможность использования электронных накладных.  Этот текст был передан в Договорную секцию Организации Объединенных Наций в Нью-Йорке для одобрения окончательных положений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43.</w:t>
        <w:tab/>
      </w:r>
      <w:r>
        <w:rPr>
          <w:b/>
          <w:bCs/>
          <w:spacing w:val="-4"/>
        </w:rPr>
        <w:t>[С]</w:t>
        <w:tab/>
      </w:r>
      <w:r>
        <w:rPr>
          <w:spacing w:val="-4"/>
        </w:rPr>
        <w:t xml:space="preserve">Комитет будет </w:t>
      </w:r>
      <w:r>
        <w:rPr>
          <w:b/>
          <w:bCs/>
          <w:spacing w:val="-4"/>
        </w:rPr>
        <w:t>проинформирован</w:t>
      </w:r>
      <w:r>
        <w:rPr>
          <w:spacing w:val="-4"/>
        </w:rPr>
        <w:t xml:space="preserve"> о текущих изменениях, которые связаны с проектом дополнительного протокола и отражены в приложении 3 к документу </w:t>
      </w:r>
      <w:r>
        <w:rPr/>
        <w:t xml:space="preserve"> </w:t>
      </w:r>
      <w:hyperlink r:id="rId24">
        <w:r>
          <w:rPr>
            <w:rStyle w:val="InternetLink"/>
          </w:rPr>
          <w:t>ECE/TRANS/SC.1/379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2:  БЕЗОПАСНОСТЬ ДОРОЖНОГО ДВИ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>
          <w:lang w:val="en-US"/>
        </w:rPr>
        <w:t>:</w:t>
        <w:tab/>
      </w:r>
      <w:hyperlink r:id="rId25">
        <w:r>
          <w:rPr>
            <w:rStyle w:val="InternetLink"/>
            <w:lang w:val="en-US"/>
          </w:rPr>
          <w:t>ECE/TRANS/WP.1/102</w:t>
        </w:r>
      </w:hyperlink>
      <w:r>
        <w:rPr>
          <w:lang w:val="en-US"/>
        </w:rPr>
        <w:t xml:space="preserve">;  </w:t>
      </w:r>
      <w:hyperlink r:id="rId26">
        <w:r>
          <w:rPr>
            <w:rStyle w:val="InternetLink"/>
            <w:lang w:val="en-US"/>
          </w:rPr>
          <w:t>ECE/TRANS/WP.1/104</w:t>
        </w:r>
      </w:hyperlink>
      <w:r>
        <w:rPr>
          <w:lang w:val="en-US"/>
        </w:rPr>
        <w:t xml:space="preserve">;  </w:t>
      </w:r>
      <w:hyperlink r:id="rId27">
        <w:r>
          <w:rPr>
            <w:rStyle w:val="InternetLink"/>
            <w:lang w:val="en-US"/>
          </w:rPr>
          <w:t>ECE/TRANS/WP.1/106</w:t>
        </w:r>
      </w:hyperlink>
      <w:r>
        <w:rPr>
          <w:lang w:val="en-US"/>
        </w:rPr>
        <w:t xml:space="preserve">; </w:t>
      </w:r>
      <w:hyperlink r:id="rId28">
        <w:r>
          <w:rPr>
            <w:rStyle w:val="InternetLink"/>
            <w:lang w:val="en-US"/>
          </w:rPr>
          <w:t>A/RES/58/289</w:t>
        </w:r>
      </w:hyperlink>
      <w:r>
        <w:rPr>
          <w:lang w:val="en-US"/>
        </w:rPr>
        <w:t xml:space="preserve">; </w:t>
      </w:r>
      <w:hyperlink r:id="rId29">
        <w:r>
          <w:rPr>
            <w:rStyle w:val="InternetLink"/>
          </w:rPr>
          <w:t>ECE/TRANS/2007/9</w:t>
        </w:r>
      </w:hyperlink>
      <w:r>
        <w:rPr>
          <w:lang w:val="en-GB"/>
        </w:rPr>
        <w:t>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4.</w:t>
        <w:tab/>
      </w:r>
      <w:r>
        <w:rPr>
          <w:b/>
          <w:bCs/>
        </w:rPr>
        <w:t>[В]</w:t>
      </w:r>
      <w:r>
        <w:rPr/>
        <w:tab/>
        <w:t xml:space="preserve">Комитету для </w:t>
      </w:r>
      <w:r>
        <w:rPr>
          <w:b/>
          <w:bCs/>
        </w:rPr>
        <w:t xml:space="preserve">рассмотрения </w:t>
      </w:r>
      <w:r>
        <w:rPr/>
        <w:t>и</w:t>
      </w:r>
      <w:r>
        <w:rPr>
          <w:b/>
          <w:bCs/>
        </w:rPr>
        <w:t xml:space="preserve"> одобрения </w:t>
      </w:r>
      <w:r>
        <w:rPr/>
        <w:t>будут представлены доклады Рабочей группы по безопасности дорожного движения (</w:t>
      </w:r>
      <w:r>
        <w:rPr>
          <w:lang w:val="en-US"/>
        </w:rPr>
        <w:t>WP</w:t>
      </w:r>
      <w:r>
        <w:rPr/>
        <w:t>.1) о работе ее сорок восьмой (</w:t>
      </w:r>
      <w:hyperlink r:id="rId3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2</w:t>
        </w:r>
      </w:hyperlink>
      <w:r>
        <w:rPr/>
        <w:t>), сорок девятой (</w:t>
      </w:r>
      <w:hyperlink r:id="rId3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4</w:t>
        </w:r>
      </w:hyperlink>
      <w:r>
        <w:rPr/>
        <w:t>) и пятидесятой сессий (</w:t>
      </w:r>
      <w:hyperlink r:id="rId3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6</w:t>
        </w:r>
      </w:hyperlink>
      <w:r>
        <w:rPr/>
        <w:t>) в ожидании их окончательного утверждения на пятьдесят первой сессии Рабочей группы в марте 2007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а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5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о исполнение резолюции № 257 КВТ о первой Глобальной неделе безопасности дорожного движения Организации Объединенных Наций секретариат занимается подготовкой аутентичного сводного пятиязычного текста Венских конвенций о дорожном движении и о дорожных знаках и сигналах в качестве своего вклада в эту Неделю.  Работа над текстами на английском, русском и французском языках ведется весьма успешно, однако завершение подготовки вариантов на испанском и китайском языках зависит от наличия ресурсов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b)</w:t>
        <w:tab/>
        <w:t>Сводная резолюция о дорожном движении (СР.1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6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течение последнего года деятельность </w:t>
      </w:r>
      <w:r>
        <w:rPr>
          <w:lang w:val="en-US"/>
        </w:rPr>
        <w:t>WP</w:t>
      </w:r>
      <w:r>
        <w:rPr/>
        <w:t>.1 была сосредоточена на пересмотре Сводной резолюции о дорожном движении (СР.1).  Цель заключалась в том, чтобы издать пересмотренный текст СР.1 в ходе Глобальной недели безопасности дорожного движения.  Однако стало ясно, что это окажется невозможным из</w:t>
        <w:noBreakHyphen/>
        <w:t>за большого объема работы, который еще предстоит выпол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</w:r>
      <w:r>
        <w:rPr>
          <w:b/>
          <w:bCs/>
        </w:rPr>
        <w:t>[С]</w:t>
      </w:r>
      <w:r>
        <w:rPr/>
        <w:tab/>
        <w:t xml:space="preserve">На своих сессиях в 2006 году </w:t>
      </w:r>
      <w:r>
        <w:rPr>
          <w:lang w:val="en-US"/>
        </w:rPr>
        <w:t>WP</w:t>
      </w:r>
      <w:r>
        <w:rPr/>
        <w:t>.1 приняла текст введения к СР.1 и новые рекомендации, касающиеся управления транспортным средством под воздействием алкоголя, повышения безопасности велосипедов, мотоциклов и мопедов, более широкого использования ремней безопасности, безопасности пешеходов, управления транспортным средством в темное время суток, водительских удостоверений, информационных кампаний по безопасности дорожного движения и дневных ходовых огней.  Продолжалась работа над рекомендациями, в которых рассматриваются такие вопросы, как скорость, мобильные телефоны, безопасность детей, содержимое медицинской аптечки, специальные правила, касающиеся определенных категорий транспортных средств, обучение вождению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</w:r>
      <w:r>
        <w:rPr>
          <w:b/>
          <w:bCs/>
        </w:rPr>
        <w:t>[В]</w:t>
      </w:r>
      <w:r>
        <w:rPr/>
        <w:tab/>
        <w:t xml:space="preserve">Комитет просят </w:t>
      </w:r>
      <w:r>
        <w:rPr>
          <w:b/>
          <w:bCs/>
        </w:rPr>
        <w:t>разрешить</w:t>
      </w:r>
      <w:r>
        <w:rPr/>
        <w:t xml:space="preserve"> провести дополнительную сессию </w:t>
      </w:r>
      <w:r>
        <w:rPr>
          <w:lang w:val="en-US"/>
        </w:rPr>
        <w:t>WP</w:t>
      </w:r>
      <w:r>
        <w:rPr/>
        <w:t>.1 3</w:t>
        <w:noBreakHyphen/>
        <w:t>6 июля 2007 года, с тем чтобы она могла завершить работу над СР.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/>
        <w:tab/>
      </w:r>
      <w:r>
        <w:rPr>
          <w:b/>
          <w:bCs/>
        </w:rPr>
        <w:t>с)</w:t>
        <w:tab/>
      </w:r>
      <w:hyperlink r:id="rId33">
        <w:r>
          <w:rPr>
            <w:rStyle w:val="InternetLink"/>
            <w:b/>
            <w:bCs/>
          </w:rPr>
          <w:t>Подготовка первой Глобальной недели безопасности дорожного движения Организации Объединенных Наций, 23</w:t>
          <w:noBreakHyphen/>
          <w:t>29 апреля 2007 года</w:t>
        </w:r>
      </w:hyperlink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9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региональные комиссии Организации Объединенных Наций и Всемирная организация здравоохранения планируют совместно провести первую Глобальную неделю безопасности дорожного движения Организации Объединенных Наций 23</w:t>
        <w:noBreakHyphen/>
        <w:t>29 апреля 2007 года.  Она будет посвящена молодым участникам дорожного движения, включая молодых водителей.  Для Недели выбран следующий девиз:  "Безопасные дороги - результат целенаправленных усил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</w:r>
      <w:r>
        <w:rPr>
          <w:b/>
          <w:bCs/>
        </w:rPr>
        <w:t>[С]</w:t>
      </w:r>
      <w:r>
        <w:rPr/>
        <w:tab/>
        <w:t>Эта Неделя будет провозглашена на Всемирной молодежной ассамблее по безопасности дорожного движения, которая состоится во Дворце Наций 23 и 24 апреля 2007 года и после которой будет организован Форум заинтересованных сторон, намеченный на 25 апреля 2006 года.  Другие международные мероприятия, которые планируется провести в ходе Недели, включают создание мемориала для жертв дорожно-транспортных происшествий, всемирный конкурс короткометражных фильмов и, возможно, конкурс, организуемый в сотрудничестве с ЮНИС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</w:r>
      <w:r>
        <w:rPr>
          <w:b/>
          <w:bCs/>
        </w:rPr>
        <w:t>[С]</w:t>
      </w:r>
      <w:r>
        <w:rPr/>
        <w:tab/>
        <w:t xml:space="preserve">Во все страны мира были разосланы письма с просьбой направить по одному молодому делегату на эту Ассамблею, а также назначить координатора на национальном уровне, который отвечал бы за координацию вопросов, связанных с вышеупомянутой Неделей безопасности дорожного движ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</w:r>
      <w:r>
        <w:rPr>
          <w:b/>
          <w:bCs/>
        </w:rPr>
        <w:t>[С]</w:t>
      </w:r>
      <w:r>
        <w:rPr/>
        <w:tab/>
        <w:t xml:space="preserve">Для облегчения участия стран в первой Глобальной неделе безопасности дорожного движения Организации Объединенных Наций был подготовлен комплект методических материалов, содержащий справочную информацию о Неделе безопасности, статистические данные о молодых участниках дорожного движения и проблемах дорожного движения, с которыми они сталкиваются, и руководство по подготовке этого мероприятия.  Странам </w:t>
      </w:r>
      <w:r>
        <w:rPr>
          <w:b/>
          <w:bCs/>
        </w:rPr>
        <w:t>предлагается</w:t>
      </w:r>
      <w:r>
        <w:rPr/>
        <w:t xml:space="preserve"> загрузить этот комплект методических материалов с вебсайта Отдела транспорта, перевести его на свои национальные языки и как можно шире распространить до начала Глобальной не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</w:r>
      <w:r>
        <w:rPr>
          <w:b/>
          <w:bCs/>
        </w:rPr>
        <w:t>[В]</w:t>
      </w: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едложение о проведении Всемирной молодежной ассамблеи и Форума заинтересованных участников и </w:t>
      </w:r>
      <w:r>
        <w:rPr>
          <w:b/>
          <w:bCs/>
        </w:rPr>
        <w:t xml:space="preserve">просить </w:t>
      </w:r>
      <w:r>
        <w:rPr/>
        <w:t>членов Комитета проинформировать Отдел транспорта ЕЭК ООН о мероприятиях, которые они намерены организовать в ходе первой Глобальной недели безопасности дорожного движения Организации Объединенных Наций и популяризировать эту Неделю в своих страна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 xml:space="preserve">Группа по сотрудничеству в рамках Организации Объединенных Наций в области безопасности дорожного движения 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4.</w:t>
        <w:tab/>
      </w:r>
      <w:r>
        <w:rPr>
          <w:b/>
          <w:bCs/>
        </w:rPr>
        <w:t>[С]</w:t>
      </w: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овещаний Группы по сотрудничеству в рамках Организации Объединенных Наций в области безопасности дорожного движения, состоявшихся 9</w:t>
        <w:noBreakHyphen/>
        <w:t>10 мая 2006 года в Бангкоке и 30</w:t>
        <w:noBreakHyphen/>
        <w:t xml:space="preserve">31 октября 2006 года в Женеве.  Группа по сотрудничеству в рамках Организации Объединенных Наций в области безопасности дорожного движения была учреждена во исполнение резолюции Генеральной Ассамблеи </w:t>
      </w:r>
      <w:hyperlink r:id="rId34">
        <w:r>
          <w:rPr>
            <w:rStyle w:val="InternetLink"/>
          </w:rPr>
          <w:t>A/RES/58/289</w:t>
        </w:r>
      </w:hyperlink>
      <w:r>
        <w:rPr/>
        <w:t xml:space="preserve"> по повышению безопасности дорожного движения во всем мире.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1134" w:hanging="1134"/>
        <w:rPr/>
      </w:pPr>
      <w:r>
        <w:rPr/>
        <w:tab/>
      </w:r>
      <w:r>
        <w:rPr>
          <w:b/>
          <w:bCs/>
        </w:rPr>
        <w:t>е)</w:t>
        <w:tab/>
        <w:t>Всемирная конференция по безопасности дорожного движения в 2008 году</w:t>
      </w:r>
    </w:p>
    <w:p>
      <w:pPr>
        <w:pStyle w:val="Normal"/>
        <w:rPr/>
      </w:pPr>
      <w:r>
        <w:rPr/>
        <w:t>55.</w:t>
        <w:tab/>
      </w:r>
      <w:r>
        <w:rPr>
          <w:b/>
          <w:bCs/>
        </w:rPr>
        <w:t>[А]</w:t>
      </w:r>
      <w:r>
        <w:rPr/>
        <w:tab/>
        <w:t xml:space="preserve">На своей пятидесятой сессии в ноябре 2006 года </w:t>
      </w:r>
      <w:r>
        <w:rPr>
          <w:lang w:val="en-US"/>
        </w:rPr>
        <w:t>WP</w:t>
      </w:r>
      <w:r>
        <w:rPr/>
        <w:t xml:space="preserve">.1 рассмотрела предложение о возможном проведении в 2008 году под эгидой Организации Объединенных Наций глобальной конференции на уровне министров по вопросам безопасности дорожного движения.  В принципе </w:t>
      </w:r>
      <w:r>
        <w:rPr>
          <w:lang w:val="en-US"/>
        </w:rPr>
        <w:t>WP</w:t>
      </w:r>
      <w:r>
        <w:rPr/>
        <w:t xml:space="preserve">.1 сочла, что идея организации такой конференции заслуживает поддержки, однако высказала сомнение по поводу ее актуальности в отсутствие какой-либо четкой установки в отношении ее целей.  </w:t>
      </w:r>
      <w:r>
        <w:rPr>
          <w:lang w:val="en-US"/>
        </w:rPr>
        <w:t>WP</w:t>
      </w:r>
      <w:r>
        <w:rPr/>
        <w:t xml:space="preserve">.1 поручила секретариату подготовить записку по этому вопросу для передачи Комитету.  Эта записка будет распространена под условным обозначением ECE/TRANS/2007/9.  Комитет, возможно, пожелает </w:t>
      </w:r>
      <w:r>
        <w:rPr>
          <w:b/>
          <w:bCs/>
        </w:rPr>
        <w:t>рассмотреть</w:t>
      </w:r>
      <w:r>
        <w:rPr/>
        <w:t xml:space="preserve"> данный вопро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3:  СОГЛАСОВАНИЕ ПРАВИЛ В ОБЛАСТИ ТРАНСПОРТ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>
          <w:lang w:val="en-US"/>
        </w:rPr>
        <w:t>:</w:t>
        <w:tab/>
      </w:r>
      <w:hyperlink r:id="rId35">
        <w:r>
          <w:rPr>
            <w:rStyle w:val="InternetLink"/>
            <w:bCs/>
          </w:rPr>
          <w:t>ECE/TRANS/WP.29/1050</w:t>
        </w:r>
      </w:hyperlink>
      <w:r>
        <w:rPr/>
        <w:t xml:space="preserve">; </w:t>
      </w:r>
      <w:hyperlink r:id="rId36">
        <w:r>
          <w:rPr>
            <w:rStyle w:val="InternetLink"/>
            <w:bCs/>
          </w:rPr>
          <w:t>ECE/TRANS/WP.29/1052</w:t>
        </w:r>
      </w:hyperlink>
      <w:r>
        <w:rPr/>
        <w:t xml:space="preserve">; </w:t>
      </w:r>
      <w:hyperlink r:id="rId37">
        <w:r>
          <w:rPr>
            <w:rStyle w:val="InternetLink"/>
            <w:bCs/>
          </w:rPr>
          <w:t>ECE/TRANS/WP.29/1056</w:t>
        </w:r>
      </w:hyperlink>
      <w:r>
        <w:rPr>
          <w:lang w:val="en-GB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6.</w:t>
        <w:tab/>
      </w:r>
      <w:r>
        <w:rPr>
          <w:b/>
          <w:bCs/>
        </w:rPr>
        <w:t>[В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и </w:t>
      </w:r>
      <w:r>
        <w:rPr>
          <w:b/>
          <w:bCs/>
        </w:rPr>
        <w:t xml:space="preserve">одобрить </w:t>
      </w:r>
      <w:r>
        <w:rPr/>
        <w:t>работу, выполненную в 2006 году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ью вспомогательными рабочими группами по:  проблемам энергии и загрязнения окружающей среды (</w:t>
      </w:r>
      <w:r>
        <w:rPr>
          <w:lang w:val="en-US"/>
        </w:rPr>
        <w:t>GRPE</w:t>
      </w:r>
      <w:r>
        <w:rPr/>
        <w:t>), общим предписаниям, касающимся безопасности (</w:t>
      </w:r>
      <w:r>
        <w:rPr>
          <w:lang w:val="en-US"/>
        </w:rPr>
        <w:t>GRSG</w:t>
      </w:r>
      <w:r>
        <w:rPr/>
        <w:t>), вопросам торможения и ходовой части (</w:t>
      </w:r>
      <w:r>
        <w:rPr>
          <w:lang w:val="en-US"/>
        </w:rPr>
        <w:t>GRRF</w:t>
      </w:r>
      <w:r>
        <w:rPr/>
        <w:t>), вопросам освещения и световой сигнализации (</w:t>
      </w:r>
      <w:r>
        <w:rPr>
          <w:lang w:val="en-US"/>
        </w:rPr>
        <w:t>GRE</w:t>
      </w:r>
      <w:r>
        <w:rPr/>
        <w:t>), вопросам шума (</w:t>
      </w:r>
      <w:r>
        <w:rPr>
          <w:lang w:val="en-US"/>
        </w:rPr>
        <w:t>GRB</w:t>
      </w:r>
      <w:r>
        <w:rPr/>
        <w:t>) и пассивной безопасности (</w:t>
      </w:r>
      <w:r>
        <w:rPr>
          <w:lang w:val="en-US"/>
        </w:rPr>
        <w:t>GRSP</w:t>
      </w:r>
      <w:r>
        <w:rPr/>
        <w:t xml:space="preserve">), что отражено в докладах </w:t>
      </w:r>
      <w:r>
        <w:rPr>
          <w:lang w:val="en-US"/>
        </w:rPr>
        <w:t>WP</w:t>
      </w:r>
      <w:r>
        <w:rPr/>
        <w:t>.29 о работе его сто тридцать восьмой (ECE/TRANS/WP.29/1050),</w:t>
      </w:r>
      <w:r>
        <w:rPr>
          <w:sz w:val="18"/>
        </w:rPr>
        <w:t xml:space="preserve"> </w:t>
      </w:r>
      <w:r>
        <w:rPr/>
        <w:t>сто тридцать девятой (ECE/TRANS/WP.29/1052) и сто сороковой (ECE/TRANS/WP.29/1056) сесс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а)</w:t>
        <w:tab/>
        <w:t>Соглашение 1958 года и прилагаемые к нему правила ЕЭК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после присоединения Малайзии 4 апреля 2006 года и Таиланда 1 мая 2006 года число Договаривающихся сторон Соглашения достигло 46.  Были приняты два новых правила ЕЭК ООН, в результате чего число правил, прилагаемых к Соглашению, увеличилось до 125.  Было принято 112 поправок к 77 существующим правила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b)</w:t>
        <w:tab/>
        <w:t>(Глобальное) Соглашение 1998 года и глобальные технические правила (гтп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после присоединения Малайзии 4 апреля 2006 года, Индии 22 апреля 2006 года и Литвы 25 июля 2006 года число Договаривающихся сторон Соглашения 1998 года достигло 28.  Исполнительный комитет (АС.3) Соглашения принял глобальные технические правила (гтп) № 3, 4 и 5, касающиеся тормозных систем мотоциклов, всемирной процедуры сертификации двигателей большой мощности на предмет выбросов загрязняющих веществ и согласования бортовой диагностики для двигателей большой мощности.  Продолжалась работа по 15 приоритетным направлениям для создания проектов новых глобальных технических правил и обновления существующих правил.  В программу работы было включено новое приоритетное направление - электронные системы контроля устойчивости транспортных средств (ЭКУТС).  Шесть вспомогательных рабочих групп Всемирного форума продолжали работать не только в рамках этих 15 приоритетов, но также над пятью вопросами, разработку которых Исполнительный комитет Соглашения (АС.3) разрешил продолжить или начать в качестве новых приоритет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fr-CH"/>
        </w:rPr>
        <w:t>c</w:t>
      </w:r>
      <w:r>
        <w:rPr>
          <w:b/>
          <w:bCs/>
        </w:rPr>
        <w:t>)</w:t>
        <w:tab/>
        <w:t>Соглашение о периодических технических осмотрах 199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число Договаривающихся сторон Соглашения осталось неизменным (9).  Комитет, возможно, пожелает </w:t>
      </w:r>
      <w:r>
        <w:rPr>
          <w:b/>
          <w:bCs/>
        </w:rPr>
        <w:t>отметить</w:t>
      </w:r>
      <w:r>
        <w:rPr/>
        <w:t xml:space="preserve">, что в отношении одной из поправок к Соглашению осуществляется правовая процедура принятия и что, хотелось бы надеяться, она вступит в силу 4 июля 2007 года.  Эту поправку просили внести Европейские сообщества для облегчения их присоединения к Соглашению.  Комитет, возможно, вновь </w:t>
      </w:r>
      <w:r>
        <w:rPr>
          <w:b/>
          <w:bCs/>
        </w:rPr>
        <w:t>рассмотрит</w:t>
      </w:r>
      <w:r>
        <w:rPr/>
        <w:t xml:space="preserve"> вопрос об обращении к 18 странам, которые подписали Соглашение 13 ноября 1997 года, с просьбой ускорить их национальные процедуры ратификации и, возможно, вновь </w:t>
      </w:r>
      <w:r>
        <w:rPr>
          <w:b/>
          <w:bCs/>
        </w:rPr>
        <w:t>решит</w:t>
      </w:r>
      <w:r>
        <w:rPr/>
        <w:t xml:space="preserve"> предложить Европейскому сообществу присоединиться к этому Соглашению.  Комитет, возможно, пожелает </w:t>
      </w:r>
      <w:r>
        <w:rPr>
          <w:b/>
          <w:bCs/>
        </w:rPr>
        <w:t>отметить</w:t>
      </w:r>
      <w:r>
        <w:rPr/>
        <w:t xml:space="preserve">, что поправка к предписанию № 1, касающаяся периодических осмотров транспортных средств в отношении экологических характеристик, была принята на сессии </w:t>
      </w:r>
      <w:r>
        <w:rPr>
          <w:lang w:val="en-US"/>
        </w:rPr>
        <w:t>WP</w:t>
      </w:r>
      <w:r>
        <w:rPr/>
        <w:t xml:space="preserve">.29 в июне 2006 года и, как ожидается, вступит в силу 15 февраля 2007 года.  Комитет, возможно, пожелает </w:t>
      </w:r>
      <w:r>
        <w:rPr>
          <w:b/>
          <w:bCs/>
        </w:rPr>
        <w:t>отметить</w:t>
      </w:r>
      <w:r>
        <w:rPr/>
        <w:t>, что проект предписания № 2, касающегося периодических технических осмотров в отношении безопасности тяжелых коммерческих, пассажирских и грузовых транспортных средств, используемых в международных перевозках, по</w:t>
        <w:noBreakHyphen/>
        <w:t>прежнему находится на рассмотрен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fr-CH"/>
        </w:rPr>
        <w:t>d</w:t>
      </w:r>
      <w:r>
        <w:rPr>
          <w:b/>
          <w:bCs/>
        </w:rPr>
        <w:t>)</w:t>
        <w:tab/>
        <w:t xml:space="preserve">Ресурсы для секретариата </w:t>
      </w:r>
      <w:r>
        <w:rPr>
          <w:b/>
          <w:bCs/>
          <w:lang w:val="en-US"/>
        </w:rPr>
        <w:t>WP</w:t>
      </w:r>
      <w:r>
        <w:rPr>
          <w:b/>
          <w:bCs/>
        </w:rPr>
        <w:t>.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новая должность С-3, выделенная для выполнения технических и административных функций, связанных с разработкой глобальных правил в области транспортных средств в рамках Соглашения 1998 года, была заполнена.  Комитет, возможно, вновь </w:t>
      </w:r>
      <w:r>
        <w:rPr>
          <w:b/>
          <w:bCs/>
        </w:rPr>
        <w:t>обратится</w:t>
      </w:r>
      <w:r>
        <w:rPr/>
        <w:t xml:space="preserve"> с просьбой повысить эту должность до уровня С-4, как это предполагалось первоначально, ввиду весьма сложного характера связанных с этой должностью задач и, возможно, </w:t>
      </w:r>
      <w:r>
        <w:rPr>
          <w:b/>
          <w:bCs/>
        </w:rPr>
        <w:t>рекомендует</w:t>
      </w:r>
      <w:r>
        <w:rPr/>
        <w:t xml:space="preserve"> постоянным представительствам поддержать такую просьб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4:  ЖЕЛЕЗНОДОРОЖНЫЙ ТРАНСПОРТ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:</w:t>
      </w:r>
      <w:r>
        <w:rPr/>
        <w:t xml:space="preserve">  </w:t>
      </w:r>
      <w:hyperlink r:id="rId38">
        <w:r>
          <w:rPr>
            <w:rStyle w:val="InternetLink"/>
          </w:rPr>
          <w:t>ECE/TRANS/SC.2/20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у будет представл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 xml:space="preserve">одобрения </w:t>
      </w:r>
      <w:r>
        <w:rPr/>
        <w:t>доклад о работе шестидесятой сессии Рабочей группы по железнодорожному транспорту (</w:t>
      </w:r>
      <w:r>
        <w:rPr>
          <w:lang w:val="en-US"/>
        </w:rPr>
        <w:t>SC</w:t>
      </w:r>
      <w:r>
        <w:rPr/>
        <w:t>.2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Инфраструктура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  <w:t>Европейское соглашение о международных магистральных железнодорожных линиях (СМЖЛ)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2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на настоящий момент Договаривающимися сторонами Соглашения СМЖЛ являются в общей сложности 26 стран.  Возможно, он пожелает также </w:t>
      </w:r>
      <w:r>
        <w:rPr>
          <w:b/>
          <w:bCs/>
        </w:rPr>
        <w:t>отметить</w:t>
      </w:r>
      <w:r>
        <w:rPr/>
        <w:t xml:space="preserve"> предложенные Латвией поправки к приложению 1 к СМЖЛ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6, приложение 1).  Кроме того, Комитету предлагается </w:t>
      </w:r>
      <w:r>
        <w:rPr>
          <w:b/>
          <w:bCs/>
        </w:rPr>
        <w:t>поддержать</w:t>
      </w:r>
      <w:r>
        <w:rPr/>
        <w:t xml:space="preserve"> обращение в адрес правительств тех стран, которые еще не присоединились к СМЖЛ, с просьбой изучить такую возможн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6).  Возможно, он пожелает также </w:t>
      </w:r>
      <w:r>
        <w:rPr>
          <w:b/>
          <w:bCs/>
        </w:rPr>
        <w:t>одобрить</w:t>
      </w:r>
      <w:r>
        <w:rPr/>
        <w:t xml:space="preserve"> решения Рабочей группы об утверждении обновленного варианта приложения 1 к СМЖЛ и о подготовке сводного варианта Соглаш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6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  <w:tab/>
        <w:t>Деятельность в рамках Проекта трансъевропейской железнодорожной магистрали (ТЕЖ)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p>
      <w:pPr>
        <w:pStyle w:val="Normal"/>
        <w:ind w:left="1701" w:hanging="1701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p>
      <w:pPr>
        <w:pStyle w:val="Normal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 xml:space="preserve">:  </w:t>
      </w:r>
      <w:hyperlink r:id="rId39">
        <w:r>
          <w:rPr>
            <w:rStyle w:val="InternetLink"/>
          </w:rPr>
          <w:t>ECE/TRANS/SC.2/2006/12/Rev.1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3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о ходе работы в рамках Проекта ТЕЖ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6/12/</w:t>
      </w:r>
      <w:r>
        <w:rPr>
          <w:lang w:val="en-US"/>
        </w:rPr>
        <w:t>Rev</w:t>
      </w:r>
      <w:r>
        <w:rPr/>
        <w:t>.1), в частности реализацию в 2006 году краткосрочной стратегии дальнейшей интеграции ТЕЖ в новый европейский транспортный контекст и продолжение осуществления Генерального плана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На основе вышеизложенной информации 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их усилий и </w:t>
      </w:r>
      <w:r>
        <w:rPr>
          <w:b/>
          <w:bCs/>
        </w:rPr>
        <w:t>просить</w:t>
      </w:r>
      <w:r>
        <w:rPr/>
        <w:t xml:space="preserve">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блегчение пересечения границ в ходе международных железнодорожных перевозок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5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одолжающуюся подготовительную деятельность по организации международной конференции по облегчению пересечения границ железнодорожным транспортом и рекомендовать заинтересованным сторонам ускорить завершение работы над текстами двух новых правовых документов, которые будут одобрены на этой конференции.  Кроме того, Комитет, возможно, пожелает </w:t>
      </w:r>
      <w:r>
        <w:rPr>
          <w:b/>
          <w:bCs/>
        </w:rPr>
        <w:t>предложить</w:t>
      </w:r>
      <w:r>
        <w:rPr/>
        <w:t xml:space="preserve"> Рабочей группе по таможенным вопросам, связанным с транспортом (</w:t>
      </w:r>
      <w:r>
        <w:rPr>
          <w:lang w:val="en-US"/>
        </w:rPr>
        <w:t>WP</w:t>
      </w:r>
      <w:r>
        <w:rPr/>
        <w:t>.30), как можно оперативнее завершить рассмотрение проекта нового приложения по облегчению пересечения границ в ходе железнодорожных перевозок к Международной конвенции о согласовании и проекта новой конвенции о пересечении границ в ходе пассажирск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</w:r>
      <w:r>
        <w:rPr>
          <w:b/>
          <w:bCs/>
        </w:rPr>
        <w:t>[В]</w:t>
        <w:tab/>
      </w:r>
      <w:r>
        <w:rPr/>
        <w:t xml:space="preserve">Возможно, он пожелает также </w:t>
      </w:r>
      <w:r>
        <w:rPr>
          <w:b/>
          <w:bCs/>
        </w:rPr>
        <w:t>поддержать</w:t>
      </w:r>
      <w:r>
        <w:rPr/>
        <w:t xml:space="preserve"> предложение о созыве такой конференции во второй половине 2007 года при условии предварительного принятия вышеуказанных правовых документов и максимально широкого участия министерств транспорта, таможенных администраций, полицейских служб, органов пограничного контроля и других заинтересованных национальных ведомст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с)</w:t>
        <w:tab/>
        <w:t>Демонстрационные пробеги контейнерных поездов по евро-азиатским транспортным коридорам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Рабочей группы, принятое на ее шестидесятой сессии (ECE/TRANS/SC.2/206, пункт 16), о проведении рабочего совещания в ходе ее следующей сессии, которое было бы посвящено изучению опыта и уроков, извлеченных в ходе организации успешных демонстрационных пробегов контейнерных маршрутных поездов по евро-азиатским транспортным соедине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а, 7 февраля 2007 года (первая половина дня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15:  ВНУТРЕННИЙ ВОДНЫЙ ТРАНСПОРТ</w:t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i/>
          <w:iCs/>
        </w:rPr>
        <w:t>Документация</w:t>
      </w:r>
      <w:r>
        <w:rPr/>
        <w:t xml:space="preserve">: </w:t>
      </w:r>
      <w:r>
        <w:rPr>
          <w:i/>
          <w:iCs/>
        </w:rPr>
        <w:t xml:space="preserve"> </w:t>
      </w:r>
      <w:hyperlink r:id="rId40">
        <w:r>
          <w:rPr>
            <w:rStyle w:val="InternetLink"/>
          </w:rPr>
          <w:t>ECE/TRANS/SC.3/171</w:t>
        </w:r>
      </w:hyperlink>
      <w:r>
        <w:rPr/>
        <w:t xml:space="preserve">; </w:t>
      </w:r>
      <w:hyperlink r:id="rId41">
        <w:r>
          <w:rPr>
            <w:rStyle w:val="InternetLink"/>
          </w:rPr>
          <w:t>ECE/TRANS/SC.3/174</w:t>
        </w:r>
      </w:hyperlink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8.</w:t>
        <w:tab/>
      </w:r>
      <w:r>
        <w:rPr>
          <w:b/>
          <w:bCs/>
        </w:rPr>
        <w:t>[В]</w:t>
        <w:tab/>
      </w:r>
      <w:r>
        <w:rPr/>
        <w:t xml:space="preserve">Доклады Рабочей группы по внутреннему водному транспорту о работе ее специальной и пятидесятой сессий были распространены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 xml:space="preserve">одобрения </w:t>
      </w:r>
      <w:r>
        <w:rPr/>
        <w:t>Комитетом в качестве документов ECE/TRANS/SC.3/171 и ECE/TRANS/SC.3/174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4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120</w:t>
        </w:r>
      </w:hyperlink>
      <w:r>
        <w:rPr/>
        <w:t xml:space="preserve"> и </w:t>
      </w:r>
      <w:hyperlink r:id="rId43"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 </w:t>
      </w:r>
      <w:hyperlink r:id="rId44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68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 </w:t>
      </w:r>
      <w:hyperlink r:id="rId45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74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 и </w:t>
      </w:r>
      <w:hyperlink r:id="rId46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44/</w:t>
        </w:r>
        <w:r>
          <w:rPr>
            <w:rStyle w:val="InternetLink"/>
            <w:lang w:val="en-US"/>
          </w:rPr>
          <w:t>Rev</w:t>
        </w:r>
        <w:r>
          <w:rPr>
            <w:rStyle w:val="InternetLink"/>
          </w:rPr>
          <w:t>.1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, согласно соответствующему уведомлению депозитария, поправки к приложениям 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 СМВП, принятые Рабочей группой на ее сорок девятой сессии в 2005 году и содержащиеся в документе TRANS/SC.3/168/Add.1, вступили в силу 29 ноября 2006 года, а поправки к основной правовой части Соглашения должны вступить в силу 29 мая 2007 года.  Комитет, возможно, пожелает </w:t>
      </w:r>
      <w:r>
        <w:rPr>
          <w:b/>
          <w:bCs/>
        </w:rPr>
        <w:t>одобрить</w:t>
      </w:r>
      <w:r>
        <w:rPr/>
        <w:t xml:space="preserve"> опубликование секретариатом сводного трехъязычного текста Соглашения с внесенными поправками.  Возможно, он пожелает также </w:t>
      </w:r>
      <w:r>
        <w:rPr>
          <w:b/>
          <w:bCs/>
        </w:rPr>
        <w:t>отметить</w:t>
      </w:r>
      <w:r>
        <w:rPr/>
        <w:t>, что дополнительные поправки к СМВП, принятые Рабочей группой на ее пятидесятой сессии и содержащиеся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/</w:t>
      </w:r>
      <w:r>
        <w:rPr>
          <w:lang w:val="en-US"/>
        </w:rPr>
        <w:t>Add</w:t>
      </w:r>
      <w:r>
        <w:rPr/>
        <w:t>.1, были представлены в Управление по правовым вопросам Организации Объединенных Наций для препровождения всем Договаривающимся сторонам в целях их принятия в соответствии со статьей 12 Соглаш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ы 17 и 18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 xml:space="preserve">отметить </w:t>
      </w:r>
      <w:r>
        <w:rPr/>
        <w:t>опубликование секретариатом обновленного варианта карты европейских внутренних водных путей и обновленной "синей книги", которые будут распространены в зале заседа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</w:t>
      </w:r>
      <w:hyperlink r:id="rId47">
        <w:r>
          <w:rPr>
            <w:rStyle w:val="InternetLink"/>
          </w:rPr>
          <w:t>ECE/TRANS/2007/</w:t>
        </w:r>
      </w:hyperlink>
      <w:r>
        <w:rPr/>
        <w:t xml:space="preserve">L.1; </w:t>
      </w:r>
      <w:hyperlink r:id="rId48">
        <w:r>
          <w:rPr>
            <w:rStyle w:val="InternetLink"/>
          </w:rPr>
          <w:t>ECE/TRANS/SC.3/172</w:t>
        </w:r>
      </w:hyperlink>
      <w:r>
        <w:rPr/>
        <w:t xml:space="preserve">; </w:t>
      </w:r>
      <w:hyperlink r:id="rId49">
        <w:r>
          <w:rPr>
            <w:rStyle w:val="InternetLink"/>
          </w:rPr>
          <w:t>TRANS/SC.3/2006/11</w:t>
        </w:r>
      </w:hyperlink>
      <w:r>
        <w:rPr/>
        <w:t xml:space="preserve"> и </w:t>
      </w:r>
      <w:hyperlink r:id="rId50">
        <w:r>
          <w:rPr>
            <w:rStyle w:val="InternetLink"/>
          </w:rPr>
          <w:t>Add.1</w:t>
        </w:r>
      </w:hyperlink>
      <w:r>
        <w:rPr/>
        <w:t xml:space="preserve">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  <w:tab/>
      </w:r>
      <w:r>
        <w:rPr/>
        <w:t xml:space="preserve">Комитет будет проинформирован об основных итогах Общеевропейской конференции по внутреннему водному транспорту (Бухарест, 13-14 сентября 2006 года).  В этой связи, возможно, он пожелает </w:t>
      </w:r>
      <w:r>
        <w:rPr>
          <w:b/>
          <w:bCs/>
        </w:rPr>
        <w:t>отметить</w:t>
      </w:r>
      <w:r>
        <w:rPr/>
        <w:t xml:space="preserve"> Декларацию, принятую министрами в Бухаресте (</w:t>
      </w:r>
      <w:hyperlink r:id="rId51">
        <w:r>
          <w:rPr>
            <w:rStyle w:val="InternetLink"/>
          </w:rPr>
          <w:t>ECE/TRANS/SC.3/2006/11</w:t>
        </w:r>
      </w:hyperlink>
      <w:r>
        <w:rPr/>
        <w:t xml:space="preserve">), и </w:t>
      </w:r>
      <w:r>
        <w:rPr>
          <w:b/>
          <w:bCs/>
        </w:rPr>
        <w:t xml:space="preserve">принять </w:t>
      </w:r>
      <w:r>
        <w:rPr/>
        <w:t>резолюцию о последующей деятельности ЕЭК ООН по реализации решений Бухарестской конференции министров, которая была предложена Председателем Рабочей группы в соответствии с ее указаниями (ECE/TRANS/SC.3/174, пункт 14) и содержится в документе ECE/TRANS/2007/L.1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2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резолюцию № 61, принятую Рабочей группой на ее специальной сессии (ECE/TRANS/SC.3/171, пункты 7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8), содержащую Рекомендации, касающиеся согласованных на европейском уровне технических предписаний, применимых к судам внутреннего плавания, которые воспроизводятся в приложении к этой резолюции и опубликованы в качестве документа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SC</w:t>
      </w:r>
      <w:r>
        <w:rPr/>
        <w:t>.3/172.  Эти Рекомендации устанавливают панъевропейский режим, регулирующий применение технических требований к судам внутреннего плавания, и являются результатом усилий правительств, направленных на унификацию различных правил, действующих в рамках межправительственных организаций, таких, как ЕС и международные речные комиссии, и в отдельных странах - членах ЕЭК ООН.  Содержащиеся в них единые правила призваны облегчить процесс признания судовых свидетельств, выдаваемых на их основе, что тем самым позволяет избежать необходимости проведения двойного осмотра судов, участвующих в международных перевозках по внутренним водным путя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3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также </w:t>
      </w:r>
      <w:r>
        <w:rPr>
          <w:b/>
          <w:bCs/>
        </w:rPr>
        <w:t xml:space="preserve">одобрить </w:t>
      </w:r>
      <w:r>
        <w:rPr/>
        <w:t xml:space="preserve">принятую Рабочей группой резолюцию № 62 о поправках к Европейским правилам судоходства по внутренним водным путям (ЕПСВВП) и </w:t>
      </w:r>
      <w:r>
        <w:rPr>
          <w:b/>
          <w:bCs/>
        </w:rPr>
        <w:t>дать указания</w:t>
      </w:r>
      <w:r>
        <w:rPr/>
        <w:t xml:space="preserve"> секретариату опубликовать новый пересмотренный вариант ЕПСВВП в качестве документа ECE/TRANS/115/Rev.3, содержащего все поправки, внесенные в предыдущее издание Правил 2002 года.  Возможно, он пожелает также </w:t>
      </w:r>
      <w:r>
        <w:rPr>
          <w:b/>
          <w:bCs/>
        </w:rPr>
        <w:t>одобрить</w:t>
      </w:r>
      <w:r>
        <w:rPr/>
        <w:t xml:space="preserve"> принятую резолюцию №</w:t>
      </w:r>
      <w:r>
        <w:rPr>
          <w:lang w:val="en-US"/>
        </w:rPr>
        <w:t> </w:t>
      </w:r>
      <w:r>
        <w:rPr/>
        <w:t>63 о международном стандарте для систем обнаружения и отслеживания судов на внутренних водных путях в целях создания на водных путях категорий Е речных информационных служб (РИС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ы 36 и 45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4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 xml:space="preserve">одобрить </w:t>
      </w:r>
      <w:r>
        <w:rPr/>
        <w:t>решение Рабочей группы принять предложение Бухарестской конференции (см. Бухарестскую декларацию в документе</w:t>
      </w:r>
      <w:r>
        <w:rPr>
          <w:lang w:val="en-US"/>
        </w:rPr>
        <w:t> </w:t>
      </w:r>
      <w:r>
        <w:rPr/>
        <w:t xml:space="preserve">ECE/TRANS/SC.3/2006/11, пункт 3) о пересмотре с участием двух речных комиссий Страсбургской конвенции об ограничении ответственности во внутреннем судоходстве (КОВС) с целью расширения географической области ее применения и </w:t>
      </w:r>
      <w:r>
        <w:rPr>
          <w:b/>
          <w:bCs/>
        </w:rPr>
        <w:t>дать указания</w:t>
      </w:r>
      <w:r>
        <w:rPr/>
        <w:t xml:space="preserve"> секретариату сотрудничать с ЦКСР и ДК при пересмотре этой Конвенци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  <w:t>Пункт 16:  ИНТЕРМОДАЛЬНЫЕ ПЕРЕВОЗКИ И ЛОГИСТИК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 </w:t>
      </w:r>
      <w:hyperlink r:id="rId52">
        <w:r>
          <w:rPr>
            <w:rStyle w:val="InternetLink"/>
            <w:lang w:val="en-US"/>
          </w:rPr>
          <w:t>ECE/TRANS/WP.24/111</w:t>
        </w:r>
      </w:hyperlink>
      <w:r>
        <w:rPr>
          <w:lang w:val="en-US"/>
        </w:rPr>
        <w:t xml:space="preserve">; </w:t>
      </w:r>
      <w:hyperlink r:id="rId53">
        <w:r>
          <w:rPr>
            <w:rStyle w:val="InternetLink"/>
            <w:lang w:val="en-US"/>
          </w:rPr>
          <w:t>ECE/TRANS/WP.24/113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5.</w:t>
        <w:tab/>
      </w:r>
      <w:r>
        <w:rPr>
          <w:b/>
          <w:bCs/>
        </w:rPr>
        <w:t>[В]</w:t>
        <w:tab/>
      </w:r>
      <w:r>
        <w:rPr/>
        <w:t>Доклады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работе ее сорок пятой и сорок шестой сессий были распространены в целях их </w:t>
      </w:r>
      <w:r>
        <w:rPr>
          <w:b/>
          <w:bCs/>
        </w:rPr>
        <w:t>одобрения</w:t>
      </w:r>
      <w:r>
        <w:rPr/>
        <w:t xml:space="preserve"> Комитето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5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24/113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6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>В соответствии с планом работы по реформе ЕЭК Отдел транспорта разработал основанное на вебтехнологии инструментальное средство, обеспечивающее онлайновый мониторинг применения эксплуатационных стандартов и параметров инфраструктуры, предусмотренных в СЛКП и Европейском соглашении о международных магистральных железнодорожных линиях (СМЖЛ).  Эта электронная система заменяет выпускавшиеся ранее издания "Желтой книги" и доступна через соответствующий вебсайт ЕЭК ООН (</w:t>
      </w:r>
      <w:hyperlink r:id="rId55">
        <w:r>
          <w:rPr>
            <w:rStyle w:val="InternetLink"/>
          </w:rPr>
          <w:t>http://unece.unog.ch/wp24/agtc.aspx</w:t>
        </w:r>
      </w:hyperlink>
      <w:r>
        <w:rPr/>
        <w:t xml:space="preserve">).  Комитет, возможно, пожелает </w:t>
      </w:r>
      <w:r>
        <w:rPr>
          <w:b/>
          <w:bCs/>
        </w:rPr>
        <w:t xml:space="preserve">поддержать </w:t>
      </w:r>
      <w:r>
        <w:rPr/>
        <w:t>точку зрения Рабочей группы о том, что эта вновь разработанная система является важным первым шагом для эффективного отслеживания хода осуществления соглашений СМЖЛ и СЛКП на национальном уровне и может послужить примером для других соглаше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7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после завершения необходимых процедур ратификации Венгрией Протокол о комбинированных перевозках по внутренним водным путям к СЛКП, как ожидается, вступит в силу в начале 2007 года.  Комитет, возможно, пожелает </w:t>
      </w:r>
      <w:r>
        <w:rPr>
          <w:b/>
          <w:bCs/>
        </w:rPr>
        <w:t>призвать</w:t>
      </w:r>
      <w:r>
        <w:rPr/>
        <w:t xml:space="preserve"> другие заинтересованные Договаривающиеся стороны Соглашения СЛКП, в частности Стороны, подписавшие Протокол, как можно быстрее присоединиться к нему и </w:t>
      </w:r>
      <w:r>
        <w:rPr>
          <w:b/>
          <w:bCs/>
        </w:rPr>
        <w:t>просить</w:t>
      </w:r>
      <w:r>
        <w:rPr/>
        <w:t xml:space="preserve"> Рабочую группу рассмотреть предложения по поправкам, уже представленные рядом стран, и принять соответствующие реш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Эффективные интермодальные перевозки в панъевропейском контексте:  последующая деятельность по итогам совещания Совета министров ЕКМТ (Москва, 24</w:t>
        <w:noBreakHyphen/>
        <w:t>25 мая 2005 года)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56">
        <w:r>
          <w:rPr>
            <w:rStyle w:val="InternetLink"/>
            <w:bCs/>
          </w:rPr>
          <w:t>ECE/TRANS/WP.24/2006/1</w:t>
        </w:r>
      </w:hyperlink>
      <w:r>
        <w:rPr>
          <w:lang w:val="en-GB"/>
        </w:rPr>
        <w:t>.</w:t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7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приветствовать</w:t>
      </w:r>
      <w:r>
        <w:rPr/>
        <w:t xml:space="preserve"> решение правительства Украины о создании пункта наблюдения за движением по двум важнейшим интермодальным транспортным линиям Север-Юг и Восток-Запад в соответствии с рамочным планом действий ЕКМТ для стимулирования интермодальных перевозок между Европой и Азией.  Под руководством Рабочей группы этот пункт наблюдения будет служить в качестве информационного центра, обеспечивать форум для обмена мнениями между операторами и правительствами и при необходимости позволит принимать корректирующие меры на основе наилучшей практики с использованием типовых планов действий и соглашений о партнерстве, которые были ранее подготовлены Рабочей группой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ab/>
      </w:r>
      <w:r>
        <w:rPr>
          <w:b/>
          <w:bCs/>
        </w:rPr>
        <w:t>с)</w:t>
        <w:tab/>
        <w:t>Пересмотренная программа работы на 2006</w:t>
        <w:noBreakHyphen/>
        <w:t>2010 годы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57">
        <w:r>
          <w:rPr>
            <w:rStyle w:val="InternetLink"/>
          </w:rPr>
          <w:t>ECE/TRANS/WP.24/113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7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С 2004 года Рабочая группа ЕЭК ООН является сегментом Совместной рабочей группы ЕКМТ/ЕЭК ООН по интермодальным перевозкам и логистике, которая созывается поочередно в Женеве и Париже.  Ввиду решения о преобразовании ЕКМТ в международный транспортный форум и роспуске ее Группы по интермодальным перевозкам и логистике Рабочая группа, проконсультировавшись с делегациями, представленными в этой Группе ЕКМТ, решила продолжить ряд важных видов деятельности, которые до настоящего времени осуществлялись вышеупомянутой Совместной группой.  Комитет, возможно, пожелает </w:t>
      </w:r>
      <w:r>
        <w:rPr>
          <w:b/>
          <w:bCs/>
        </w:rPr>
        <w:t>одобрить</w:t>
      </w:r>
      <w:r>
        <w:rPr/>
        <w:t xml:space="preserve"> предложения Рабочей группы о включении четырех дополнительных элементов в ее программу работы на 2006</w:t>
        <w:noBreakHyphen/>
        <w:t>2010 годы и увеличении ежегодной продолжительности ее сессий на один день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7:  ОБЛЕГЧЕНИЕ ПЕРЕСЕЧЕНИЯ ГРАНИЦ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ab/>
      </w:r>
      <w:hyperlink r:id="rId58">
        <w:r>
          <w:rPr>
            <w:rStyle w:val="InternetLink"/>
            <w:bCs/>
            <w:lang w:val="en-US"/>
          </w:rPr>
          <w:t>ECE</w:t>
        </w:r>
        <w:r>
          <w:rPr>
            <w:rStyle w:val="InternetLink"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4</w:t>
        </w:r>
      </w:hyperlink>
      <w:r>
        <w:rPr>
          <w:bCs/>
        </w:rPr>
        <w:t>;</w:t>
      </w:r>
      <w:r>
        <w:rPr>
          <w:bCs/>
          <w:sz w:val="18"/>
        </w:rPr>
        <w:t xml:space="preserve"> </w:t>
      </w:r>
      <w:hyperlink r:id="rId5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6</w:t>
        </w:r>
      </w:hyperlink>
      <w:r>
        <w:rPr/>
        <w:t>;</w:t>
      </w:r>
      <w:r>
        <w:rPr>
          <w:bCs/>
          <w:sz w:val="18"/>
        </w:rPr>
        <w:t xml:space="preserve"> </w:t>
      </w:r>
      <w:hyperlink r:id="rId6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8</w:t>
        </w:r>
      </w:hyperlink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у будут представлены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одобрения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о работе ее сто двенадцатой, сто тринадцатой и сто четырнадцатой сессий (ECE/TRANS/WP.30/224, </w:t>
        <w:noBreakHyphen/>
        <w:t>/226 и -/228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а)</w:t>
      </w:r>
      <w:r>
        <w:rPr/>
        <w:tab/>
      </w:r>
      <w:r>
        <w:rPr>
          <w:b/>
          <w:bCs/>
        </w:rPr>
        <w:t>Таможенная конвенция о международной перевозке грузов с применением книжки МДП "Международная дорожная перевозка"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>:</w:t>
      </w:r>
      <w:r>
        <w:rPr>
          <w:i/>
          <w:iCs/>
          <w:lang w:val="en-US"/>
        </w:rPr>
        <w:tab/>
      </w:r>
      <w:hyperlink r:id="rId61">
        <w:r>
          <w:rPr>
            <w:rStyle w:val="InternetLink"/>
            <w:bCs/>
            <w:lang w:val="en-US"/>
          </w:rPr>
          <w:t>ECE/TRANS/WP.30/AC.2/81</w:t>
        </w:r>
      </w:hyperlink>
      <w:r>
        <w:rPr>
          <w:lang w:val="en-US"/>
        </w:rPr>
        <w:t xml:space="preserve">;  </w:t>
      </w:r>
      <w:hyperlink r:id="rId62">
        <w:r>
          <w:rPr>
            <w:rStyle w:val="InternetLink"/>
            <w:bCs/>
            <w:lang w:val="en-US"/>
          </w:rPr>
          <w:t>ECE/TRANS/WP.30/AC.2/83</w:t>
        </w:r>
      </w:hyperlink>
      <w:r>
        <w:rPr>
          <w:lang w:val="en-US"/>
        </w:rPr>
        <w:t xml:space="preserve">;  </w:t>
      </w:r>
      <w:hyperlink r:id="rId63">
        <w:r>
          <w:rPr>
            <w:rStyle w:val="InternetLink"/>
            <w:bCs/>
            <w:lang w:val="en-US"/>
          </w:rPr>
          <w:t>ECE/TRANS/WP.30/AC.2/85</w:t>
        </w:r>
      </w:hyperlink>
      <w:r>
        <w:rPr>
          <w:lang w:val="en-US"/>
        </w:rPr>
        <w:t xml:space="preserve">;  </w:t>
      </w:r>
      <w:hyperlink r:id="rId64">
        <w:r>
          <w:rPr>
            <w:rStyle w:val="InternetLink"/>
            <w:lang w:val="en-US"/>
          </w:rPr>
          <w:t>ECE/TRANS/WP.30/AC.2/2006/9/Rev.1</w:t>
        </w:r>
      </w:hyperlink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1.</w:t>
        <w:tab/>
      </w:r>
      <w:r>
        <w:rPr>
          <w:b/>
          <w:bCs/>
        </w:rPr>
        <w:t>[А]</w:t>
      </w:r>
      <w:r>
        <w:rPr/>
        <w:tab/>
        <w:t xml:space="preserve">По этому пункту повестки дня Комитету будут также представлены доклады о работе трех сессий Административного комитета МДП, обслуживаемого секретариатом, которые содержатся в документах ECE/TRANS/WP.30/AC.2/81, -/83 и -/85 и ECE/TRANS/WP.30/AC.2/2006/9/Rev.1.  Комитет, возможно, пожелает </w:t>
      </w:r>
      <w:r>
        <w:rPr>
          <w:b/>
          <w:bCs/>
        </w:rPr>
        <w:t>рассмотреть</w:t>
      </w:r>
      <w:r>
        <w:rPr/>
        <w:t xml:space="preserve"> последние изменения в связи с осуществлением Конвенции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</w:r>
      <w:r>
        <w:rPr>
          <w:b/>
          <w:bCs/>
        </w:rPr>
        <w:t>[В]</w:t>
        <w:tab/>
      </w:r>
      <w:r>
        <w:rPr/>
        <w:t xml:space="preserve">В целях продолжения работы по этапу </w:t>
      </w:r>
      <w:r>
        <w:rPr>
          <w:lang w:val="en-US"/>
        </w:rPr>
        <w:t>III</w:t>
      </w:r>
      <w:r>
        <w:rPr/>
        <w:t xml:space="preserve"> процесса пересмотра МДП с уделением основного внимания компьютеризации процедуры МДП, в частности, Комитет, возможно, пожелает </w:t>
      </w:r>
      <w:r>
        <w:rPr>
          <w:b/>
          <w:bCs/>
        </w:rPr>
        <w:t>принять решение</w:t>
      </w:r>
      <w:r>
        <w:rPr/>
        <w:t xml:space="preserve"> о продлении мандата группы экспертов по компьютеризации процедуры МДП на 2007 год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3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окончательный текст Конвенции о процедурах международного таможенного транзита при перевозке грузов железнодорожным транспортом с применением накладных СМГС ("Соглашение о международной перевозке грузов"), который был принят Комитетом в ходе его сессии в феврале 2006 года.</w:t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  <w:i/>
          <w:iCs/>
        </w:rPr>
        <w:t>Среда, 7 февраля 2007 года (вторая половина дня)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8:  ПЕРЕВОЗКА ОПАСНЫХ ГРУЗОВ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4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одкомитет экспертов по перевозке опасных грузов провел совещание 3-12 июля 2006 года (см. доклад </w:t>
      </w:r>
      <w:hyperlink r:id="rId65">
        <w:r>
          <w:rPr>
            <w:rStyle w:val="InternetLink"/>
          </w:rPr>
          <w:t>ST/SG/ AC.10/C.3/58</w:t>
        </w:r>
      </w:hyperlink>
      <w:r>
        <w:rPr/>
        <w:t xml:space="preserve"> и </w:t>
      </w:r>
      <w:hyperlink r:id="rId66">
        <w:r>
          <w:rPr>
            <w:rStyle w:val="InternetLink"/>
          </w:rPr>
          <w:t>Add.1</w:t>
        </w:r>
      </w:hyperlink>
      <w:hyperlink r:id="rId67">
        <w:r>
          <w:rPr>
            <w:rStyle w:val="InternetLink"/>
          </w:rPr>
          <w:t>-2</w:t>
        </w:r>
      </w:hyperlink>
      <w:r>
        <w:rPr/>
        <w:t xml:space="preserve">) и вновь соберется 4-12 декабря 2006 года.  Подкомитет экспертов по согласованной на глобальном уровне системе классификации и маркировки химических веществ провел совещание 12-14 июля 2006 года (см. доклад </w:t>
      </w:r>
      <w:hyperlink r:id="rId68">
        <w:r>
          <w:rPr>
            <w:rStyle w:val="InternetLink"/>
          </w:rPr>
          <w:t>ST/SG/AC.10/ C.4/22</w:t>
        </w:r>
      </w:hyperlink>
      <w:r>
        <w:rPr/>
        <w:t>) и вновь соберется 12-14 декабря 2006 года.  Сам Комитет проведет свою третью сессию 15 декабря 2006 года;  на этой сессии будет рассмотрен вопрос о работе обоих подкомитетов в течение двухлетнего периода 2005-2006 годов и приняты рекомендации, которые должны быть опубликованы секретариатом в 2007 году в качестве пятнадцатого пересмотренного издания Рекомендаций по перевозке опасных грузов:  Типовые правила;  поправок к четвертому пересмотренному изданию Рекомендаций по перевозке опасных грузов:  Руководство по испытаниям и критериям;  и второго пересмотренного издания Согласованной на глобальном уровне системы классификации и маркировки химических веществ (или поправок к первому пересмотренному изданию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b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6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/102</w:t>
        </w:r>
      </w:hyperlink>
      <w:r>
        <w:rPr/>
        <w:t xml:space="preserve"> и </w:t>
      </w:r>
      <w:hyperlink r:id="rId70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/104</w:t>
        </w:r>
      </w:hyperlink>
      <w:r>
        <w:rPr/>
        <w:t xml:space="preserve"> и </w:t>
      </w:r>
      <w:hyperlink r:id="rId72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5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рассмотреть</w:t>
      </w:r>
      <w:r>
        <w:rPr/>
        <w:t xml:space="preserve"> и </w:t>
      </w:r>
      <w:r>
        <w:rPr>
          <w:b/>
          <w:bCs/>
        </w:rPr>
        <w:t>одобрить</w:t>
      </w:r>
      <w:r>
        <w:rPr/>
        <w:t xml:space="preserve"> доклады Совместного совещания МПОГ/ДОПОГ/ВОПОГ о работе его сессий, состоявшихся в Берне 20-23</w:t>
      </w:r>
      <w:r>
        <w:rPr>
          <w:lang w:val="en-US"/>
        </w:rPr>
        <w:t> </w:t>
      </w:r>
      <w:r>
        <w:rPr/>
        <w:t>марта 2006 года и Женеве 11</w:t>
        <w:noBreakHyphen/>
        <w:t>15</w:t>
      </w:r>
      <w:r>
        <w:rPr>
          <w:lang w:val="en-US"/>
        </w:rPr>
        <w:t> </w:t>
      </w:r>
      <w:r>
        <w:rPr/>
        <w:t>сентября 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Совместное совещание приняло проекты поправок к общим предписаниям МПОГ, ДОПОГ и ВОПОГ, которые должны вступить в силу 1 января 2009 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с)</w:t>
        <w:tab/>
        <w:t xml:space="preserve">Согласование технических предписаний Европейского соглашения о международной дорожной перевозке опасных грузов (ДОПОГ) 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73">
        <w:r>
          <w:rPr>
            <w:rStyle w:val="InternetLink"/>
            <w:lang w:val="en-US"/>
          </w:rPr>
          <w:t>ECE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86</w:t>
        </w:r>
      </w:hyperlink>
      <w:r>
        <w:rPr/>
        <w:t xml:space="preserve"> и </w:t>
      </w:r>
      <w:hyperlink r:id="rId74"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5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hyperlink r:id="rId76">
        <w:r>
          <w:rPr>
            <w:rStyle w:val="InternetLink"/>
          </w:rPr>
          <w:t>-2</w:t>
        </w:r>
      </w:hyperlink>
      <w:r>
        <w:rPr/>
        <w:t xml:space="preserve"> и </w:t>
      </w:r>
      <w:hyperlink r:id="rId77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/</w:t>
        </w:r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8">
        <w:r>
          <w:rPr>
            <w:rStyle w:val="InternetLink"/>
            <w:lang w:val="en-US"/>
          </w:rPr>
          <w:t>ECE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88</w:t>
        </w:r>
      </w:hyperlink>
      <w:r>
        <w:rPr/>
        <w:t xml:space="preserve"> и </w:t>
      </w:r>
      <w:hyperlink r:id="rId79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8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90</w:t>
        </w:r>
      </w:hyperlink>
      <w:r>
        <w:rPr/>
        <w:t xml:space="preserve"> и </w:t>
      </w:r>
      <w:hyperlink r:id="rId81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85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7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рассмотреть</w:t>
      </w:r>
      <w:r>
        <w:rPr/>
        <w:t xml:space="preserve"> и </w:t>
      </w:r>
      <w:r>
        <w:rPr>
          <w:b/>
          <w:bCs/>
        </w:rPr>
        <w:t>одобрить</w:t>
      </w:r>
      <w:r>
        <w:rPr/>
        <w:t xml:space="preserve"> доклады Рабочей группы по перевозкам опасных грузов о работе ее восьмидесятой и восемьдесят первой сессий (ECE/TRANS/WP.15/188 и ECE/TRANS/WP.15/190 и 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участниками ДОПОГ является 41 Договаривающаяся сторона.  Протокол о внесении поправок в статьи 1</w:t>
      </w:r>
      <w:r>
        <w:rPr>
          <w:lang w:val="en-US"/>
        </w:rPr>
        <w:t> a</w:t>
      </w:r>
      <w:r>
        <w:rPr/>
        <w:t>), 14</w:t>
      </w:r>
      <w:r>
        <w:rPr>
          <w:lang w:val="en-US"/>
        </w:rPr>
        <w:t> </w:t>
      </w:r>
      <w:r>
        <w:rPr/>
        <w:t>(1) и 14</w:t>
      </w:r>
      <w:r>
        <w:rPr>
          <w:lang w:val="en-US"/>
        </w:rPr>
        <w:t> </w:t>
      </w:r>
      <w:r>
        <w:rPr/>
        <w:t>(3)</w:t>
      </w:r>
      <w:r>
        <w:rPr>
          <w:lang w:val="en-US"/>
        </w:rPr>
        <w:t> b</w:t>
      </w:r>
      <w:r>
        <w:rPr/>
        <w:t>) ДОПОГ, принятый Конференцией Договаривающихся сторон 28 октября 1993 года, еще не вступил в силу, поскольку не все Договаривающиеся стороны ДОПОГ стали Сторонами этого Протокола.  В настоящий момент его участниками являются 28 Договаривающихся сторон, и 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настоятельно призвать</w:t>
      </w:r>
      <w:r>
        <w:rPr/>
        <w:t xml:space="preserve"> остальные Договаривающиеся стороны (Азербайджан, Албанию, Беларусь, Боснию и Герцеговину, бывшую югославскую Республику Македонию, Германию, Грецию, Казахстан, Марокко, Республику Молдова, Сербию, Украину и Хорватию) предпринять необходимые шаги, с тем чтобы этот Протокол мог вступить в силу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89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 также</w:t>
      </w:r>
      <w:r>
        <w:rPr>
          <w:b/>
          <w:bCs/>
        </w:rPr>
        <w:t xml:space="preserve"> отметить</w:t>
      </w:r>
      <w:r>
        <w:rPr/>
        <w:t xml:space="preserve">, что проекты поправок к приложениям А и В к ДОПОГ, принятые в 2004, 2005 годах и в мае 2006 года и воспроизводимые в документах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86 и </w:t>
      </w:r>
      <w:r>
        <w:rPr>
          <w:lang w:val="en-US"/>
        </w:rPr>
        <w:t>Corr</w:t>
      </w:r>
      <w:r>
        <w:rPr/>
        <w:t xml:space="preserve">.1, </w:t>
      </w:r>
      <w:r>
        <w:rPr>
          <w:lang w:val="en-US"/>
        </w:rPr>
        <w:t>Add</w:t>
      </w:r>
      <w:r>
        <w:rPr/>
        <w:t xml:space="preserve">.1-2 и 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Corr</w:t>
      </w:r>
      <w:r>
        <w:rPr/>
        <w:t>.1, были переданы правительством Португалии для принятия Договаривающимися сторонами и были сочтены принятыми 1 октября 2006 года.  Они вступят в силу 1 января 2007 года;  секретариат опубликовал новое сводное издание ДОПОГ "2007 года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85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90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А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 xml:space="preserve">пожелает </w:t>
      </w:r>
      <w:r>
        <w:rPr>
          <w:b/>
          <w:bCs/>
        </w:rPr>
        <w:t>одобрить</w:t>
      </w:r>
      <w:r>
        <w:rPr/>
        <w:t xml:space="preserve"> Положение о круге ведения и Правила процедуры, разработанные Рабочей группо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 xml:space="preserve">.1), в частности правило 1 </w:t>
      </w:r>
      <w:r>
        <w:rPr>
          <w:lang w:val="en-US"/>
        </w:rPr>
        <w:t>b</w:t>
      </w:r>
      <w:r>
        <w:rPr/>
        <w:t>) Правил процедуры, в соответствии с которым страны, не являющиеся членами ЕЭК, определенные в пункте 11 Положения о круге ведения ЕЭК, могут участвовать в качестве полноправных членов, т.е. с правом голоса, в сессиях Рабочей группы, посвященных вопросам, касающимся правового документа, Договаривающимися сторонами которого они являются (см. также Руководящие принципы создания и функционирования рабочих групп в рамках ЕЭК ООН, одобренные Исполнительным комитетом ЕЭК ООН (</w:t>
      </w:r>
      <w:hyperlink r:id="rId8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X</w:t>
        </w:r>
        <w:r>
          <w:rPr>
            <w:rStyle w:val="InternetLink"/>
          </w:rPr>
          <w:t>/1</w:t>
        </w:r>
      </w:hyperlink>
      <w:r>
        <w:rPr/>
        <w:t>, раздел</w:t>
      </w:r>
      <w:r>
        <w:rPr>
          <w:lang w:val="en-US"/>
        </w:rPr>
        <w:t> </w:t>
      </w:r>
      <w:r>
        <w:rPr/>
        <w:t>2)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d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190/</w:t>
      </w:r>
      <w:r>
        <w:rPr>
          <w:lang w:val="fr-CH"/>
        </w:rPr>
        <w:t>Vol</w:t>
      </w:r>
      <w:r>
        <w:rPr/>
        <w:t>.</w:t>
      </w:r>
      <w:r>
        <w:rPr>
          <w:lang w:val="fr-CH"/>
        </w:rPr>
        <w:t>I</w:t>
      </w:r>
      <w:r>
        <w:rPr/>
        <w:t>-</w:t>
      </w:r>
      <w:r>
        <w:rPr>
          <w:lang w:val="fr-CH"/>
        </w:rPr>
        <w:t>II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91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в настоящее время Договаривающимися сторонами ВОПОГ являются следующие пять государств:  Австрия, Болгария, Венгрия, Нидерланды и Российская Федерация.  Напоминается, что ВОПОГ было также подписано (при условии его ратификации) следующими восьмью странами:  Германией, Италией, Люксембургом, Республикой Молдова, Словакией, Францией, Хорватией и Чешской Республикой.  Оно было открыто для подписания до 31 мая 2001 года и в настоящее время открыто для присоединения.  Это Соглашение вступит в силу, как только его Договаривающимися сторонами станут в общей сложности семь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 также</w:t>
      </w:r>
      <w:r>
        <w:rPr>
          <w:b/>
          <w:bCs/>
        </w:rPr>
        <w:t xml:space="preserve"> отметить</w:t>
      </w:r>
      <w:r>
        <w:rPr/>
        <w:t xml:space="preserve">, что Совместное совещание экспертов по Правилам, прилагаемым к ВОПОГ, проведет свою одиннадцатую сессию 24 (вторая половина дня) </w:t>
        <w:noBreakHyphen/>
        <w:t xml:space="preserve"> 25 января 2007 года.  Доклад о работе этой сессии должен быть распространен в качест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23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одобрения</w:t>
      </w:r>
      <w:r>
        <w:rPr/>
        <w:t xml:space="preserve"> Ком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 xml:space="preserve">пожелает </w:t>
      </w:r>
      <w:r>
        <w:rPr>
          <w:b/>
          <w:bCs/>
        </w:rPr>
        <w:t>отметить</w:t>
      </w:r>
      <w:r>
        <w:rPr/>
        <w:t xml:space="preserve">, что секретариат опубликовал пересмотренное издание ВОПОГ "2007 года", изданное под условным обозначением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0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которое включает прилагаемые правила с учетом поправок, принятых в 2005 и 2006 годах (см. также документы </w:t>
      </w:r>
      <w:hyperlink r:id="rId83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2/21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 и</w:t>
      </w:r>
      <w:r>
        <w:rPr>
          <w:lang w:val="en-US"/>
        </w:rPr>
        <w:t> </w:t>
      </w:r>
      <w:hyperlink r:id="rId84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2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9:  ПЕРЕВОЗКА 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Соглашение</w:t>
      </w:r>
      <w:r>
        <w:rPr/>
        <w:t xml:space="preserve"> </w:t>
      </w:r>
      <w:r>
        <w:rPr>
          <w:b/>
          <w:bCs/>
        </w:rPr>
        <w:t>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4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 xml:space="preserve">Доклад о работе шестьдесят второй сессии Рабочей группы по перевозкам скоропортящихся пищевых продуктов был распростран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Комитетом (</w:t>
      </w:r>
      <w:hyperlink r:id="rId85">
        <w:r>
          <w:rPr>
            <w:rStyle w:val="InternetLink"/>
          </w:rPr>
          <w:t>ECE/TRANS/WP.11/214</w:t>
        </w:r>
      </w:hyperlink>
      <w:r>
        <w:rPr/>
        <w:t xml:space="preserve"> и </w:t>
      </w:r>
      <w:hyperlink r:id="rId86">
        <w:r>
          <w:rPr>
            <w:rStyle w:val="InternetLink"/>
          </w:rPr>
          <w:t>Add.1</w:t>
        </w:r>
      </w:hyperlink>
      <w:hyperlink r:id="rId87">
        <w:r>
          <w:rPr>
            <w:rStyle w:val="InternetLink"/>
          </w:rPr>
          <w:t>-2</w:t>
        </w:r>
      </w:hyperlink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20:  СТАТИСТ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88">
        <w:r>
          <w:rPr>
            <w:rStyle w:val="InternetLink"/>
          </w:rPr>
          <w:t>ECE/TRANS/WP.6/15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  <w:t xml:space="preserve">Годовая сессия </w:t>
      </w:r>
      <w:r>
        <w:rPr>
          <w:b/>
          <w:bCs/>
          <w:lang w:val="en-US"/>
        </w:rPr>
        <w:t>WP</w:t>
      </w:r>
      <w:r>
        <w:rPr>
          <w:b/>
          <w:bCs/>
        </w:rPr>
        <w:t xml:space="preserve">.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у будет представлен для</w:t>
      </w:r>
      <w:r>
        <w:rPr>
          <w:b/>
          <w:bCs/>
        </w:rPr>
        <w:t xml:space="preserve"> 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доклад Рабочей группы по</w:t>
      </w:r>
      <w:r>
        <w:rPr>
          <w:b/>
          <w:bCs/>
        </w:rPr>
        <w:t xml:space="preserve"> </w:t>
      </w:r>
      <w:r>
        <w:rPr/>
        <w:t>статистике транспорта о работе ее пятьдесят седьмой сессии (7-9 июня 2006 года) (ЕСЕ/</w:t>
      </w:r>
      <w:hyperlink r:id="rId89">
        <w:r>
          <w:rPr>
            <w:rStyle w:val="InternetLink"/>
          </w:rPr>
          <w:t>TRANS/WP.6/151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Завершение обследований движения по автомобильным дорогам категории Е и железным дорогам категории Е в 2005 году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6.</w:t>
        <w:tab/>
      </w:r>
      <w:r>
        <w:rPr>
          <w:b/>
          <w:bCs/>
        </w:rPr>
        <w:t>[С]</w:t>
        <w:tab/>
      </w:r>
      <w:r>
        <w:rPr/>
        <w:t xml:space="preserve">КВТ будет </w:t>
      </w:r>
      <w:r>
        <w:rPr>
          <w:b/>
          <w:bCs/>
        </w:rPr>
        <w:t>проинформирован</w:t>
      </w:r>
      <w:r>
        <w:rPr/>
        <w:t xml:space="preserve"> о деятельности, связанной со следующими обследованиям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ъединенное обследование дорожного движения и составление перечня стандартов и параметров международных автомагистралей в Европе в 2005 году;</w:t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обследование движения по железным дорогам категории Е в 2005 году.</w:t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с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7.</w:t>
        <w:tab/>
      </w:r>
      <w:r>
        <w:rPr>
          <w:b/>
          <w:bCs/>
        </w:rPr>
        <w:t>[С]</w:t>
        <w:tab/>
      </w:r>
      <w:r>
        <w:rPr/>
        <w:t xml:space="preserve">КВТ будет </w:t>
      </w:r>
      <w:r>
        <w:rPr>
          <w:b/>
          <w:bCs/>
        </w:rPr>
        <w:t xml:space="preserve">проинформирован </w:t>
      </w:r>
      <w:r>
        <w:rPr/>
        <w:t>о деятельности целевой группы, связанной с завершением подготовки справочника по статистическому охвату показателей дорожного движения (транспортное средство/км/год)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>Рабочие совещания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8.</w:t>
      </w:r>
      <w:r>
        <w:rPr>
          <w:b/>
          <w:bCs/>
        </w:rPr>
        <w:tab/>
        <w:t>[С]</w:t>
      </w:r>
      <w:r>
        <w:rPr/>
        <w:tab/>
        <w:t xml:space="preserve">КВТ будет </w:t>
      </w:r>
      <w:r>
        <w:rPr>
          <w:b/>
          <w:bCs/>
        </w:rPr>
        <w:t>проинформирован</w:t>
      </w:r>
      <w:r>
        <w:rPr/>
        <w:t xml:space="preserve"> о Рабочем совещании по статистическому охвату автобусных перевозок на большие расстояния, которое состоялось в Маастрихте 29 ноября 2006 года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9.</w:t>
        <w:tab/>
      </w:r>
      <w:r>
        <w:rPr>
          <w:b/>
          <w:bCs/>
        </w:rPr>
        <w:t>[С]</w:t>
        <w:tab/>
      </w:r>
      <w:r>
        <w:rPr/>
        <w:t xml:space="preserve">КВТ будет также </w:t>
      </w:r>
      <w:r>
        <w:rPr>
          <w:b/>
          <w:bCs/>
        </w:rPr>
        <w:t xml:space="preserve">кратко проинформирован </w:t>
      </w:r>
      <w:r>
        <w:rPr/>
        <w:t>о других рабочих совещаниях по статистике транспорта, которые были организованы секретариатом по просьбам правительств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276" w:leader="none"/>
          <w:tab w:val="left" w:pos="2268" w:leader="none"/>
          <w:tab w:val="left" w:pos="6237" w:leader="none"/>
        </w:tabs>
        <w:ind w:left="1276" w:hanging="1276"/>
        <w:rPr>
          <w:b/>
          <w:b/>
          <w:bCs/>
        </w:rPr>
      </w:pPr>
      <w:r>
        <w:rPr>
          <w:b/>
          <w:bCs/>
        </w:rPr>
        <w:t>Пункт 21:</w:t>
        <w:tab/>
        <w:t>ОСУЩЕСТВЛЕНИЕ ПРОГРАММЫ РАБОТЫ КОМИТЕТА:  ДВУХЛЕТНЯЯ ОЦЕНКА ЗА ДВУХЛЕТНИЙ ПЕРИОД 2004</w:t>
        <w:noBreakHyphen/>
        <w:t>2005 ГОДОВ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/>
      </w:pPr>
      <w:r>
        <w:rPr>
          <w:i/>
          <w:iCs/>
        </w:rPr>
        <w:t>Документация</w:t>
      </w:r>
      <w:r>
        <w:rPr/>
        <w:t xml:space="preserve">: </w:t>
      </w:r>
      <w:hyperlink r:id="rId90">
        <w:r>
          <w:rPr>
            <w:rStyle w:val="InternetLink"/>
          </w:rPr>
          <w:t>ECE/TRANS/2007/</w:t>
        </w:r>
      </w:hyperlink>
      <w:r>
        <w:rPr/>
        <w:t>3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 2007/3, в котором содержится отчет о достигнутых результатах реализации подпрограммы по транспорту за двухлетний период 2004-2005 годов, а также справочная информация в связи с другими внутренними и внешними обзорам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276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2:</w:t>
        <w:tab/>
        <w:t>ВЕБСАЙТ ОТДЕЛА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1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>, что в 2006 году Отдел транспорта разработал основанное на вебтехнологии инструментальное средство, обеспечивающее онлайновый доступ к информации о показателях работы панъевропейских железнодорожных и интермодальных транспортных сетей и их соответствии эксплуатационным параметрам и стандартам инфраструктуры, предусмотренным в соглашениях СМЖЛ и СЛКП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2.</w:t>
        <w:tab/>
      </w:r>
      <w:r>
        <w:rPr>
          <w:b/>
          <w:bCs/>
        </w:rPr>
        <w:t>[С]</w:t>
        <w:tab/>
      </w:r>
      <w:r>
        <w:rPr/>
        <w:t>Работа в 2007 году будет сосредоточена на облегчении поиска информации на вебсайте и его обновлении, а также разработке новых инструментальных средств, обеспечивающих оперативный доступ к данным Отдела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тверг, 8 февраля 2007 года (первая половина дня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ОРГАНИЗАЦИЯ РАБОТ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3:  РАСПИСАНИЕ СОВЕЩАНИЙ В 2007 ГОД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91">
        <w:r>
          <w:rPr>
            <w:rStyle w:val="InternetLink"/>
          </w:rPr>
          <w:t>ECE/TRANS/2007/8</w:t>
        </w:r>
      </w:hyperlink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3.</w:t>
        <w:tab/>
      </w:r>
      <w:r>
        <w:rPr>
          <w:b/>
          <w:bCs/>
        </w:rPr>
        <w:t>[В]</w:t>
        <w:tab/>
      </w:r>
      <w:r>
        <w:rPr/>
        <w:t xml:space="preserve">Предварительный перечень совещаний распространяется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 xml:space="preserve">одобрения </w:t>
      </w:r>
      <w:r>
        <w:rPr/>
        <w:t>Комитетом;  этот перечень основан на предложениях, внесенных вспомогательными органами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7/8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</w:r>
      <w:r>
        <w:rPr>
          <w:b/>
          <w:bCs/>
          <w:u w:val="single"/>
        </w:rPr>
        <w:t>РАЗНО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4:  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>а)</w:t>
        <w:tab/>
        <w:t>Выборы Председателя Комитета для его сессий в 2009 и 2010 годах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4.</w:t>
        <w:tab/>
      </w:r>
      <w:r>
        <w:rPr>
          <w:b/>
          <w:bCs/>
        </w:rPr>
        <w:t>[А]</w:t>
        <w:tab/>
      </w:r>
      <w:r>
        <w:rPr/>
        <w:t xml:space="preserve">Хотя выборы Председателя планируется провести на сессии Комитета в 2008 году, Комитет, возможно, пожелает предварительно </w:t>
      </w:r>
      <w:r>
        <w:rPr>
          <w:b/>
          <w:bCs/>
        </w:rPr>
        <w:t xml:space="preserve">обсудить </w:t>
      </w:r>
      <w:r>
        <w:rPr/>
        <w:t>этот вопрос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Сроки проведения следующей сесси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5.</w:t>
        <w:tab/>
      </w:r>
      <w:r>
        <w:rPr>
          <w:b/>
          <w:bCs/>
        </w:rPr>
        <w:t>[С]</w:t>
        <w:tab/>
      </w:r>
      <w:r>
        <w:rPr/>
        <w:t xml:space="preserve">Комитет, возможно, отметит, что его семидесятую сессию в предварительном порядке планируется провести </w:t>
      </w:r>
      <w:r>
        <w:rPr>
          <w:b/>
          <w:bCs/>
        </w:rPr>
        <w:t>5-7 февраля 2008 года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тверг, 8 февраля 2007 года (вторая половина дня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6237" w:leader="none"/>
        </w:tabs>
        <w:ind w:left="1276" w:hanging="1276"/>
        <w:rPr>
          <w:b/>
          <w:b/>
          <w:bCs/>
        </w:rPr>
      </w:pPr>
      <w:r>
        <w:rPr>
          <w:b/>
          <w:bCs/>
        </w:rPr>
        <w:t>Пункт 25:</w:t>
        <w:tab/>
        <w:t>УТВЕРЖДЕНИЕ ДОКЛАДА О РАБОТЕ ШЕСТЬДЕСЯТ ДЕВЯТОЙ СЕСС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ind w:left="1428" w:hanging="14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  <w:t>106.</w:t>
        <w:tab/>
      </w:r>
      <w:r>
        <w:rPr>
          <w:b/>
          <w:bCs/>
        </w:rPr>
        <w:t>[В]</w:t>
        <w:tab/>
      </w:r>
      <w:r>
        <w:rPr/>
        <w:t xml:space="preserve">В соответствии с установившейся практикой Комитет </w:t>
      </w:r>
      <w:r>
        <w:rPr>
          <w:b/>
          <w:bCs/>
        </w:rPr>
        <w:t xml:space="preserve">утвердит </w:t>
      </w:r>
      <w:r>
        <w:rPr/>
        <w:t>доклад о работе своей шестьдесят девятой сессии на основе проекта, подготовленного секретариато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jc w:val="center"/>
        <w:rPr/>
      </w:pPr>
      <w:r>
        <w:rPr/>
        <w:t>-----</w:t>
      </w:r>
    </w:p>
    <w:sectPr>
      <w:headerReference w:type="even" r:id="rId92"/>
      <w:headerReference w:type="default" r:id="rId93"/>
      <w:headerReference w:type="first" r:id="rId94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GB"/>
        </w:rPr>
        <w:tab/>
        <w:t>ECE/TRANS/191/Add.1/Corr.1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 xml:space="preserve">С документами Комитета и его вспомогательных органов можно ознакомиться на следующем вебсайте Отдела транспорта ЕЭК ООН:: 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spacing w:before="0" w:after="14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ab/>
        <w:t>В соответствии с решением, принятым Бюро 7 июня 2004 года, Комитет, возможно, пожелает обсудить пункты/подпункты повестки дня по следующим трем категориям: </w:t>
        <w:noBreakHyphen/>
        <w:t> 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A</w:t>
      </w:r>
      <w:r>
        <w:rPr>
          <w:rFonts w:eastAsia="Symbol" w:cs="Symbol" w:ascii="Symbol" w:hAnsi="Symbol"/>
          <w:b/>
          <w:bCs/>
        </w:rPr>
        <w:t></w:t>
      </w:r>
      <w:r>
        <w:rPr/>
        <w:t xml:space="preserve"> пункты политического характера либо пункты, требующие обсуждения,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  <w:noBreakHyphen/>
        <w:t xml:space="preserve"> </w:t>
      </w:r>
      <w:r>
        <w:rPr/>
        <w:t>пункты, требующие одобрения со стороны Комитета;  и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C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  <w:noBreakHyphen/>
        <w:t xml:space="preserve"> </w:t>
      </w:r>
      <w:r>
        <w:rPr/>
        <w:t>пункты информационного характера либо пункты, не требующие обсужд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4/17, </w:t>
      </w:r>
      <w:r>
        <w:rPr>
          <w:lang w:val="en-US"/>
        </w:rPr>
        <w:t>item</w:t>
      </w:r>
      <w:r>
        <w:rPr/>
        <w:t xml:space="preserve"> 3).  В связи с вышеуказанными категориями Комитет, возможно, сосредоточит внимание на обсуждении пунктов, относящихся к категориям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A</w:t>
      </w:r>
      <w:r>
        <w:rPr>
          <w:rFonts w:eastAsia="Symbol" w:cs="Symbol" w:ascii="Symbol" w:hAnsi="Symbol"/>
          <w:b/>
          <w:bCs/>
        </w:rPr>
        <w:t></w:t>
      </w:r>
      <w:r>
        <w:rPr/>
        <w:t xml:space="preserve"> и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/>
        <w:t>.</w:t>
      </w:r>
    </w:p>
    <w:p>
      <w:pPr>
        <w:pStyle w:val="Footnote"/>
        <w:spacing w:before="0" w:after="14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9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91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clear" w:pos="1134"/>
        <w:tab w:val="clear" w:pos="2268"/>
        <w:tab w:val="clear" w:pos="6237"/>
        <w:tab w:val="left" w:pos="1701" w:leader="none"/>
      </w:tabs>
      <w:spacing w:lineRule="auto" w:line="240"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2007/itc/ECE-TRANS-191r.doc" TargetMode="External"/><Relationship Id="rId5" Type="http://schemas.openxmlformats.org/officeDocument/2006/relationships/hyperlink" Target="http://www.unece.org/trans/doc/2007/itc/ECE-TRANS-2007-01r.doc" TargetMode="External"/><Relationship Id="rId6" Type="http://schemas.openxmlformats.org/officeDocument/2006/relationships/hyperlink" Target="http://www.unece.org/trans/doc/2007/itc/ECE-TRANS-2007-01a1r.doc" TargetMode="External"/><Relationship Id="rId7" Type="http://schemas.openxmlformats.org/officeDocument/2006/relationships/hyperlink" Target="http://www.unece.org/trans/doc/2007/itc/ECE-TRANS-2007-02r.doc" TargetMode="External"/><Relationship Id="rId8" Type="http://schemas.openxmlformats.org/officeDocument/2006/relationships/hyperlink" Target="http://www.thepep.org/en/commitee/documents/ECE_AC.21_2006_10edited-2.pdf" TargetMode="External"/><Relationship Id="rId9" Type="http://schemas.openxmlformats.org/officeDocument/2006/relationships/hyperlink" Target="http://www.thepep.org/CHwebsite" TargetMode="External"/><Relationship Id="rId10" Type="http://schemas.openxmlformats.org/officeDocument/2006/relationships/hyperlink" Target="http://www.unece.org/trans/doc/2007/itc/ECE-TRANS-2007-04r.doc" TargetMode="External"/><Relationship Id="rId11" Type="http://schemas.openxmlformats.org/officeDocument/2006/relationships/hyperlink" Target="http://www.unece.org/trans/doc/2007/itc/ECE-TRANS-2007-06e.doc" TargetMode="External"/><Relationship Id="rId12" Type="http://schemas.openxmlformats.org/officeDocument/2006/relationships/hyperlink" Target="http://www.unece.org/trans/doc/2006/wp5/ECE-TRANS-WP5-2006-09r.doc" TargetMode="External"/><Relationship Id="rId13" Type="http://schemas.openxmlformats.org/officeDocument/2006/relationships/hyperlink" Target="http://www.unece.org/trans/doc/2006/wp5/ECE-TRANS-WP5-40r.doc" TargetMode="External"/><Relationship Id="rId14" Type="http://schemas.openxmlformats.org/officeDocument/2006/relationships/hyperlink" Target="http://www.unece.org/trans/doc/2007/itc/ECE-TRANS-2007-11f.doc" TargetMode="External"/><Relationship Id="rId15" Type="http://schemas.openxmlformats.org/officeDocument/2006/relationships/hyperlink" Target="http://www.unece.org/trans/doc/2007/itc/ECE-TRANS-2007-07e.doc" TargetMode="External"/><Relationship Id="rId16" Type="http://schemas.openxmlformats.org/officeDocument/2006/relationships/hyperlink" Target="http://www.unece.org/trans/doc/2007/itc/ECE-TRANS-2007-07e.doc" TargetMode="External"/><Relationship Id="rId17" Type="http://schemas.openxmlformats.org/officeDocument/2006/relationships/hyperlink" Target="http://www.unece.org/trans/doc/2007/itc/ECE-TRANS-2007-07a1e.doc" TargetMode="External"/><Relationship Id="rId18" Type="http://schemas.openxmlformats.org/officeDocument/2006/relationships/hyperlink" Target="http://www.unece.org/trans/doc/2007/itc/ECE-TRANS-2007-07c1e.doc" TargetMode="External"/><Relationship Id="rId19" Type="http://schemas.openxmlformats.org/officeDocument/2006/relationships/hyperlink" Target="http://www.unece.org/trans/doc/2006/sc1/ECE-TRANS-SC1-379r.doc" TargetMode="External"/><Relationship Id="rId20" Type="http://schemas.openxmlformats.org/officeDocument/2006/relationships/hyperlink" Target="http://www.unece.org/trans/doc/2005/sc1/TRANS-SC1-377r.doc" TargetMode="External"/><Relationship Id="rId21" Type="http://schemas.openxmlformats.org/officeDocument/2006/relationships/hyperlink" Target="http://www.unece.org/trans/doc/2006/sc1/ECE-TRANS-SC1-2006-05r.pdf" TargetMode="External"/><Relationship Id="rId22" Type="http://schemas.openxmlformats.org/officeDocument/2006/relationships/hyperlink" Target="http://www.unece.org/trans/doc/2004/sc1/TRANS-SC1-375a1r.pdf" TargetMode="External"/><Relationship Id="rId23" Type="http://schemas.openxmlformats.org/officeDocument/2006/relationships/hyperlink" Target="http://www.unece.org/trans/doc/2006/sc1/ECE-TRANS-SC1-2006-09r.pdf" TargetMode="External"/><Relationship Id="rId24" Type="http://schemas.openxmlformats.org/officeDocument/2006/relationships/hyperlink" Target="http://www.unece.org/trans/doc/2006/sc1/ECE-TRANS-SC1-379r.doc" TargetMode="External"/><Relationship Id="rId25" Type="http://schemas.openxmlformats.org/officeDocument/2006/relationships/hyperlink" Target="http://www.unece.org/trans/doc/2006/wp1/ECE-TRANS-WP1-102r.pdf" TargetMode="External"/><Relationship Id="rId26" Type="http://schemas.openxmlformats.org/officeDocument/2006/relationships/hyperlink" Target="http://www.unece.org/trans/doc/2006/wp1/ECE-TRANS-WP1-104r.pdf" TargetMode="External"/><Relationship Id="rId27" Type="http://schemas.openxmlformats.org/officeDocument/2006/relationships/hyperlink" Target="http://www.unece.org/trans/doc/2006/wp1/ECE-TRANS-WP1-106r.pdf" TargetMode="External"/><Relationship Id="rId28" Type="http://schemas.openxmlformats.org/officeDocument/2006/relationships/hyperlink" Target="http://www.unece.org/trans/doc/2007/itc/A-RES-58-289r.pdf" TargetMode="External"/><Relationship Id="rId29" Type="http://schemas.openxmlformats.org/officeDocument/2006/relationships/hyperlink" Target="http://www.unece.org/trans/doc/2007/itc/ECE-TRANS-2007-09r.doc" TargetMode="External"/><Relationship Id="rId30" Type="http://schemas.openxmlformats.org/officeDocument/2006/relationships/hyperlink" Target="http://www.unece.org/trans/doc/2006/wp1/ECE-TRANS-WP1-102e.pdf" TargetMode="External"/><Relationship Id="rId31" Type="http://schemas.openxmlformats.org/officeDocument/2006/relationships/hyperlink" Target="http://www.unece.org/trans/doc/2006/wp1/ECE-TRANS-WP1-104e.pdf" TargetMode="External"/><Relationship Id="rId32" Type="http://schemas.openxmlformats.org/officeDocument/2006/relationships/hyperlink" Target="http://www.unece.org/trans/doc/2006/wp1/ECE-TRANS-WP1-106e.pdf" TargetMode="External"/><Relationship Id="rId33" Type="http://schemas.openxmlformats.org/officeDocument/2006/relationships/hyperlink" Target="http://www.unece.org/trans/globalroadsafetyweek/rsun1rs.html" TargetMode="External"/><Relationship Id="rId34" Type="http://schemas.openxmlformats.org/officeDocument/2006/relationships/hyperlink" Target="http://www.unece.org/trans/doc/2007/itc/A-RES-58-289r.pdf" TargetMode="External"/><Relationship Id="rId35" Type="http://schemas.openxmlformats.org/officeDocument/2006/relationships/hyperlink" Target="http://www.unece.org/trans/doc/2006/wp29/ECE-TRANS-WP29-1050r.doc" TargetMode="External"/><Relationship Id="rId36" Type="http://schemas.openxmlformats.org/officeDocument/2006/relationships/hyperlink" Target="http://www.unece.org/trans/doc/2006/wp29/ECE-TRANS-WP29-1052r.doc" TargetMode="External"/><Relationship Id="rId37" Type="http://schemas.openxmlformats.org/officeDocument/2006/relationships/hyperlink" Target="http://www.unece.org/trans/doc/2006/wp29/ECE-TRANS-WP29-1056r.doc" TargetMode="External"/><Relationship Id="rId38" Type="http://schemas.openxmlformats.org/officeDocument/2006/relationships/hyperlink" Target="http://www.unece.org/trans/doc/2006/sc2/ECE-TRANS-SC2-206r.doc" TargetMode="External"/><Relationship Id="rId39" Type="http://schemas.openxmlformats.org/officeDocument/2006/relationships/hyperlink" Target="http://www.unece.org/trans/doc/2006/sc2/ECE-TRANS-SC2-2006-12r1r.doc" TargetMode="External"/><Relationship Id="rId40" Type="http://schemas.openxmlformats.org/officeDocument/2006/relationships/hyperlink" Target="http://www.unece.org/trans/doc/2006/sc3/TRANS-SC3-171r.doc" TargetMode="External"/><Relationship Id="rId41" Type="http://schemas.openxmlformats.org/officeDocument/2006/relationships/hyperlink" Target="http://www.unece.org/trans/doc/2006/sc3/ECE-TRANS-SC3-174r.doc" TargetMode="External"/><Relationship Id="rId42" Type="http://schemas.openxmlformats.org/officeDocument/2006/relationships/hyperlink" Target="http://www.unece.org/trans/doc/finaldocs/sc3/ECE-TRANS-120efr.pdf" TargetMode="External"/><Relationship Id="rId43" Type="http://schemas.openxmlformats.org/officeDocument/2006/relationships/hyperlink" Target="http://www.unece.org/trans/doc/finaldocs/sc3/ECE-TRANS-120c1efr.doc" TargetMode="External"/><Relationship Id="rId44" Type="http://schemas.openxmlformats.org/officeDocument/2006/relationships/hyperlink" Target="http://www.unece.org/trans/doc/2005/sc3/TRANS-SC3-168a1r.doc" TargetMode="External"/><Relationship Id="rId45" Type="http://schemas.openxmlformats.org/officeDocument/2006/relationships/hyperlink" Target="http://www.unece.org/trans/doc/2006/sc3/ECE-TRANS-SC3-174a1r.doc" TargetMode="External"/><Relationship Id="rId46" Type="http://schemas.openxmlformats.org/officeDocument/2006/relationships/hyperlink" Target="http://www.unece.org/trans/doc/finaldocs/sc3/ECE-TRANS-SC3-144r1r.doc" TargetMode="External"/><Relationship Id="rId47" Type="http://schemas.openxmlformats.org/officeDocument/2006/relationships/hyperlink" Target="http://www.unece.org/trans/doc/2007/itc/ECE-TRANS-2007-10r.doc" TargetMode="External"/><Relationship Id="rId48" Type="http://schemas.openxmlformats.org/officeDocument/2006/relationships/hyperlink" Target="http://www.unece.org/trans/doc/finaldocs/sc3/Resolution No61R.pdf" TargetMode="External"/><Relationship Id="rId49" Type="http://schemas.openxmlformats.org/officeDocument/2006/relationships/hyperlink" Target="http://www.unece.org/trans/doc/2006/sc3/TRANS-SC3-2006-11r.doc" TargetMode="External"/><Relationship Id="rId50" Type="http://schemas.openxmlformats.org/officeDocument/2006/relationships/hyperlink" Target="http://www.unece.org/trans/doc/2006/sc3/TRANS-SC3-2006-11a1r.doc" TargetMode="External"/><Relationship Id="rId51" Type="http://schemas.openxmlformats.org/officeDocument/2006/relationships/hyperlink" Target="http://www.unece.org/trans/doc/2006/sc3/TRANS-SC3-2006-11e.doc" TargetMode="External"/><Relationship Id="rId52" Type="http://schemas.openxmlformats.org/officeDocument/2006/relationships/hyperlink" Target="http://www.unece.org/trans/wp24/wp24-reports/documents/111-r.pdf" TargetMode="External"/><Relationship Id="rId53" Type="http://schemas.openxmlformats.org/officeDocument/2006/relationships/hyperlink" Target="http://www.unece.org/trans/wp24/wp24-reports/documents/113-r.pdf" TargetMode="External"/><Relationship Id="rId54" Type="http://schemas.openxmlformats.org/officeDocument/2006/relationships/hyperlink" Target="http://www.unece.org/trans/wp24/wp24-reports/documents/113-r.pdf" TargetMode="External"/><Relationship Id="rId55" Type="http://schemas.openxmlformats.org/officeDocument/2006/relationships/hyperlink" Target="http://unece.unog.ch/wp24/agtc.aspx" TargetMode="External"/><Relationship Id="rId56" Type="http://schemas.openxmlformats.org/officeDocument/2006/relationships/hyperlink" Target="http://www.unece.org/trans/wp24/wp24-official-docs/documents/ECE-TRANS-WP24-2006-01r.pdf" TargetMode="External"/><Relationship Id="rId57" Type="http://schemas.openxmlformats.org/officeDocument/2006/relationships/hyperlink" Target="http://www.unece.org/trans/wp24/wp24-reports/documents/113-r.pdf" TargetMode="External"/><Relationship Id="rId58" Type="http://schemas.openxmlformats.org/officeDocument/2006/relationships/hyperlink" Target="http://www.unece.org/trans/bcf/wp30/documents/ECE-TRANS-WP30-224r.pdf" TargetMode="External"/><Relationship Id="rId59" Type="http://schemas.openxmlformats.org/officeDocument/2006/relationships/hyperlink" Target="http://www.unece.org/trans/bcf/wp30/documents/ECE-TRANS-WP30-226r.pdf" TargetMode="External"/><Relationship Id="rId60" Type="http://schemas.openxmlformats.org/officeDocument/2006/relationships/hyperlink" Target="http://www.unece.org/trans/bcf/wp30/documents/ECE-TRANS-WP30-228r.pdf" TargetMode="External"/><Relationship Id="rId61" Type="http://schemas.openxmlformats.org/officeDocument/2006/relationships/hyperlink" Target="http://www.unece.org/trans/bcf/ac2/documents/ECE-TRANS-WP30-AC2-81r.pdf" TargetMode="External"/><Relationship Id="rId62" Type="http://schemas.openxmlformats.org/officeDocument/2006/relationships/hyperlink" Target="http://www.unece.org/trans/bcf/ac2/documents/ECE-TRANS-WP30-AC2-83r.pdf" TargetMode="External"/><Relationship Id="rId63" Type="http://schemas.openxmlformats.org/officeDocument/2006/relationships/hyperlink" Target="http://www.unece.org/trans/bcf/ac2/documents/ECE-TRANS-WP30-AC2-85r.pdf" TargetMode="External"/><Relationship Id="rId64" Type="http://schemas.openxmlformats.org/officeDocument/2006/relationships/hyperlink" Target="http://www.unece.org/trans/bcf/ac2/documents/ECE-TRANS-WP30-AC2-2006-09r1e.pdf" TargetMode="External"/><Relationship Id="rId65" Type="http://schemas.openxmlformats.org/officeDocument/2006/relationships/hyperlink" Target="http://www.unece.org/trans/doc/2006/ac10c3/ST-SG-AC10-C3-58e.doc" TargetMode="External"/><Relationship Id="rId66" Type="http://schemas.openxmlformats.org/officeDocument/2006/relationships/hyperlink" Target="http://www.unece.org/trans/doc/2006/ac10c3/ST-SG-AC10-C3-58a1e.doc" TargetMode="External"/><Relationship Id="rId67" Type="http://schemas.openxmlformats.org/officeDocument/2006/relationships/hyperlink" Target="http://www.unece.org/trans/doc/2006/ac10c3/ST-SG-AC10-C3-58a2e.doc" TargetMode="External"/><Relationship Id="rId68" Type="http://schemas.openxmlformats.org/officeDocument/2006/relationships/hyperlink" Target="http://www.unece.org/trans/doc/2006/ac10c4/ST-SG-AC10-C4-22e.doc" TargetMode="External"/><Relationship Id="rId69" Type="http://schemas.openxmlformats.org/officeDocument/2006/relationships/hyperlink" Target="http://www.unece.org/trans/doc/2006/wp15ac1/ECE-TRANS-WP15-AC1-102r.doc" TargetMode="External"/><Relationship Id="rId70" Type="http://schemas.openxmlformats.org/officeDocument/2006/relationships/hyperlink" Target="http://www.unece.org/trans/doc/2006/wp15ac1/ECE-TRANS-WP15-AC1-102a1r.doc" TargetMode="External"/><Relationship Id="rId71" Type="http://schemas.openxmlformats.org/officeDocument/2006/relationships/hyperlink" Target="http://www.unece.org/trans/doc/2006/wp15ac1/ECE-TRANS-WP15-AC1-104r.doc" TargetMode="External"/><Relationship Id="rId72" Type="http://schemas.openxmlformats.org/officeDocument/2006/relationships/hyperlink" Target="http://www.unece.org/trans/doc/2006/wp15ac1/ECE-TRANS-WP15-AC1-104a1r.doc" TargetMode="External"/><Relationship Id="rId73" Type="http://schemas.openxmlformats.org/officeDocument/2006/relationships/hyperlink" Target="http://www.unece.org/trans/doc/2006/wp15/ECE-TRANS-WP15-186r.doc" TargetMode="External"/><Relationship Id="rId74" Type="http://schemas.openxmlformats.org/officeDocument/2006/relationships/hyperlink" Target="http://www.unece.org/trans/doc/2006/wp15/ECE-TRANS-WP15-186c1r.doc" TargetMode="External"/><Relationship Id="rId75" Type="http://schemas.openxmlformats.org/officeDocument/2006/relationships/hyperlink" Target="http://www.unece.org/trans/doc/2006/wp15/ECE-TRANS-WP15-186a1r.doc" TargetMode="External"/><Relationship Id="rId76" Type="http://schemas.openxmlformats.org/officeDocument/2006/relationships/hyperlink" Target="http://www.unece.org/trans/doc/2006/wp15/ECE-TRANS-WP15-186a2r.doc" TargetMode="External"/><Relationship Id="rId77" Type="http://schemas.openxmlformats.org/officeDocument/2006/relationships/hyperlink" Target="http://www.unece.org/trans/doc/2006/wp15/ECE-TRANS-WP15-186a1c1r.doc" TargetMode="External"/><Relationship Id="rId78" Type="http://schemas.openxmlformats.org/officeDocument/2006/relationships/hyperlink" Target="http://www.unece.org/trans/doc/2006/wp15/ECE-TRANS-WP15-188r.doc" TargetMode="External"/><Relationship Id="rId79" Type="http://schemas.openxmlformats.org/officeDocument/2006/relationships/hyperlink" Target="http://www.unece.org/trans/doc/2006/wp15/ECE-TRANS-WP15-188a1r.doc" TargetMode="External"/><Relationship Id="rId80" Type="http://schemas.openxmlformats.org/officeDocument/2006/relationships/hyperlink" Target="http://www.unece.org/trans/doc/2006/wp15/ECE-TRANS-WP15-190r.doc" TargetMode="External"/><Relationship Id="rId81" Type="http://schemas.openxmlformats.org/officeDocument/2006/relationships/hyperlink" Target="http://www.unece.org/trans/doc/2006/wp15/ECE-TRANS-WP15-190a1r.doc" TargetMode="External"/><Relationship Id="rId82" Type="http://schemas.openxmlformats.org/officeDocument/2006/relationships/hyperlink" Target="http://www.unece.org/trans/doc/2007/itc/ECE-EX-01e.doc" TargetMode="External"/><Relationship Id="rId83" Type="http://schemas.openxmlformats.org/officeDocument/2006/relationships/hyperlink" Target="ttp://www.unece.org/trans/doc/2006/wp15ac2/ECE-TRANS-WP15-AC2-21a1r.doc" TargetMode="External"/><Relationship Id="rId84" Type="http://schemas.openxmlformats.org/officeDocument/2006/relationships/hyperlink" Target="http://www.unece.org/trans/doc/2006/wp15ac2/ECE-TRANS-WP15-AC2-21a2r.doc" TargetMode="External"/><Relationship Id="rId85" Type="http://schemas.openxmlformats.org/officeDocument/2006/relationships/hyperlink" Target="http://www.unece.org/trans/doc/2006/wp11/ECE-TRANS-WP11-214r.doc" TargetMode="External"/><Relationship Id="rId86" Type="http://schemas.openxmlformats.org/officeDocument/2006/relationships/hyperlink" Target="http://www.unece.org/trans/doc/2006/wp11/ECE-TRANS-WP11-214a1r.doc" TargetMode="External"/><Relationship Id="rId87" Type="http://schemas.openxmlformats.org/officeDocument/2006/relationships/hyperlink" Target="http://www.unece.org/trans/doc/2005/wp11/TRANS-WP11-212a2r.doc" TargetMode="External"/><Relationship Id="rId88" Type="http://schemas.openxmlformats.org/officeDocument/2006/relationships/hyperlink" Target="http://www.unece.org/trans/doc/2006/wp6/ECE-TRANS-WP6-151r.pdf" TargetMode="External"/><Relationship Id="rId89" Type="http://schemas.openxmlformats.org/officeDocument/2006/relationships/hyperlink" Target="http://www.unece.org/trans/main/wp6/transstatwp6report.html" TargetMode="External"/><Relationship Id="rId90" Type="http://schemas.openxmlformats.org/officeDocument/2006/relationships/hyperlink" Target="http://www.unece.org/trans/doc/2007/itc/ECE-TRANS-2007-03e.doc" TargetMode="External"/><Relationship Id="rId91" Type="http://schemas.openxmlformats.org/officeDocument/2006/relationships/hyperlink" Target="http://www.unece.org/trans/doc/2007/itc/ECE-TRANS-2007-08r.doc" TargetMode="External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header" Target="header3.xml"/><Relationship Id="rId95" Type="http://schemas.openxmlformats.org/officeDocument/2006/relationships/footnotes" Target="footnotes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11:00Z</dcterms:created>
  <dc:creator>Chvets</dc:creator>
  <dc:description/>
  <dc:language>en-US</dc:language>
  <cp:lastModifiedBy>declan gibbons</cp:lastModifiedBy>
  <cp:lastPrinted>2007-01-08T09:45:00Z</cp:lastPrinted>
  <dcterms:modified xsi:type="dcterms:W3CDTF">2007-02-01T13:11:00Z</dcterms:modified>
  <cp:revision>2</cp:revision>
  <dc:subject>Кайгородцев</dc:subject>
  <dc:title>0626560</dc:title>
</cp:coreProperties>
</file>