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8" w:space="1" w:color="000000"/>
        </w:pBdr>
        <w:spacing w:before="240" w:after="60"/>
        <w:jc w:val="right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/SCEGHS/14/INF.26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OMMITTEE OF EXPERTS ON THE TRANSPORT OF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ANGEROUS GOODS AND ON THE GLOBALLY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HARMONIZED SYSTEM OF CLASSIFICATION</w:t>
      </w:r>
    </w:p>
    <w:p>
      <w:pPr>
        <w:pStyle w:val="Normal"/>
        <w:suppressAutoHyphens w:val="true"/>
        <w:spacing w:lineRule="auto" w:line="228"/>
        <w:rPr/>
      </w:pPr>
      <w:r>
        <w:rPr>
          <w:b/>
          <w:bCs/>
          <w:lang w:val="en-GB"/>
        </w:rPr>
        <w:t>AND LABELLING OF CHEMICALS</w:t>
      </w:r>
      <w:r>
        <w:rPr>
          <w:lang w:val="en-GB" w:eastAsia="en-US"/>
        </w:rPr>
        <w:t xml:space="preserve"> </w:t>
      </w:r>
    </w:p>
    <w:p>
      <w:pPr>
        <w:pStyle w:val="Normal"/>
        <w:tabs>
          <w:tab w:val="clear" w:pos="720"/>
          <w:tab w:val="left" w:pos="8250" w:leader="none"/>
        </w:tabs>
        <w:suppressAutoHyphens w:val="true"/>
        <w:spacing w:lineRule="auto" w:line="228"/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 xml:space="preserve">Sub-Committee of Experts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 xml:space="preserve">Harmonized System of Classification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u w:val="single"/>
          <w:lang w:val="en-GB"/>
        </w:rPr>
      </w:pPr>
      <w:r>
        <w:rPr>
          <w:bCs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Fourteenth session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Geneva, 12-14 December 200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GB"/>
        </w:rPr>
      </w:pPr>
      <w:r>
        <w:rPr>
          <w:bCs/>
          <w:lang w:val="en-GB"/>
        </w:rPr>
        <w:t>Item 5 (c) of the provisional agenda</w:t>
      </w:r>
    </w:p>
    <w:p>
      <w:pPr>
        <w:pStyle w:val="Normal"/>
        <w:jc w:val="center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IMPLEMENTATION OF THE GHS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u w:val="single"/>
        </w:rPr>
      </w:pPr>
      <w:r>
        <w:rPr>
          <w:sz w:val="24"/>
          <w:u w:val="single"/>
        </w:rPr>
        <w:t>Draft terms of reference for the informal working group on GHS implementation issue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Transmitted by the experts from Australia, Canada, South Africa, Thailand, the United Kingdom, the United States of America and the World Health Organization</w:t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ackgrou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t its 13th session, the Sub-Committee of Experts on the Globally Harmonized System of Classification and Labelling (GHS Sub-Committee) welcomed a proposal from the expert from Australia that an official document on implementation issues related to the GHS be brought back for the consideration of the Sub-Committee at the 14th meeting in December 2007. A formal paper (ST/SG/AC.10/C.4/2007/11) is available for the consideration of the Sub-Committee. Work on implementation of the GHS is included in the work plan for the 2007-08 biennium (ST/SG/AC.10/C.4/24, page 16, Annex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ST/SG/AC.10/C.4/2007/11 proposes that, to facilitate a more useful and targeted exchange of information relating to GHS implementation, a working group on GHS implementation be formed, which could meet or exchange information by email or internet between GHS Sub-Committee sessions, and/or meet face-to-face in the margins of GHS Sub-Committee or other international meetings, to assist in delivering outcomes for the current work pl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document proposes the following Terms of Reference, schedule and course of action for the working group on implementation. The Sub-Committee is invited to consider the Terms of Reference when considering the proposal in ST/SG/AC.10/C.4/2007/1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cope:  </w:t>
      </w:r>
      <w:r>
        <w:rPr/>
        <w:t>Implementation of the GH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as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1.  </w:t>
        <w:tab/>
        <w:t>To assist countries in implementing the GHS in a consistent and timely manner by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1. </w:t>
        <w:tab/>
        <w:t>Facilitating exchange of information relating to GHS implementation in member countries;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2. </w:t>
        <w:tab/>
        <w:t xml:space="preserve">Providing a forum for discussion for particular issues faced by specific sectors and allowing the sharing of information from experiences on sector-specific GHS implementation dealing with, for example, consumer chemicals, transport, workplace, etc;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3. </w:t>
        <w:tab/>
        <w:t xml:space="preserve">Identifying general issues arising in the implementation of GHS, such as building block approaches, problems relating to specific hazard classes or categories, transitional arrangements, and training;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4. </w:t>
        <w:tab/>
        <w:t>Providing feedback to the Sub-Committee on a regular basis, where appropriate with recommendations on measures to facilitate implementation of the G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Project lead:</w:t>
      </w:r>
      <w:r>
        <w:rPr/>
        <w:t xml:space="preserve">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mbership:</w:t>
      </w:r>
      <w:r>
        <w:rPr/>
        <w:t xml:space="preserve">  Current members Australia, Canada, South Africa, Thailand, the United Kingdom, the United States of America and the World Health Organization. Membership is open to other Sub-Committee members by expression of interest to the lead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hedule:</w:t>
      </w:r>
      <w:r>
        <w:rPr/>
        <w:t xml:space="preserve">  A meeting by correspondence and/or by teleconference (depending on the size of the working group) will be organized between sessions and a face-to-face meeting of the group held in the margins of each Sub-Committee meeting. Members can also take the opportunity to meet in the margins of other international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urse of action:</w:t>
      </w:r>
      <w:r>
        <w:rPr/>
        <w:t xml:space="preserve">  A report of issues from the group will be presented to the Sub Committee at each 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0" w:after="160"/>
        <w:jc w:val="center"/>
        <w:rPr>
          <w:szCs w:val="22"/>
          <w:lang w:val="en-GB"/>
        </w:rPr>
      </w:pPr>
      <w:r>
        <w:rPr>
          <w:szCs w:val="22"/>
          <w:lang w:val="en-GB"/>
        </w:rPr>
        <w:t>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UN/SCEGHS/14/INF.26</w:t>
    </w:r>
  </w:p>
  <w:p>
    <w:pPr>
      <w:pStyle w:val="Normal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20" w:hanging="0"/>
      <w:rPr/>
    </w:pPr>
    <w:r>
      <w:rPr/>
      <w:t>UN/SCEGHS/14/INF.16</w:t>
    </w:r>
  </w:p>
  <w:p>
    <w:pPr>
      <w:pStyle w:val="Normal"/>
      <w:ind w:left="7020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ind w:left="7020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i/>
      <w:iCs/>
      <w:sz w:val="24"/>
      <w:lang w:val="en-GB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12:00Z</dcterms:created>
  <dc:creator>peter haynes</dc:creator>
  <dc:description/>
  <cp:keywords/>
  <dc:language>en-US</dc:language>
  <cp:lastModifiedBy>Berthet</cp:lastModifiedBy>
  <cp:lastPrinted>2007-12-07T08:36:00Z</cp:lastPrinted>
  <dcterms:modified xsi:type="dcterms:W3CDTF">2007-12-07T14:12:00Z</dcterms:modified>
  <cp:revision>2</cp:revision>
  <dc:subject/>
  <dc:title>Activities of the UNITAR/ILO GHS Capacity Building Programme and the UNITAR/ILO/OECD Global GHS Partnership</dc:title>
</cp:coreProperties>
</file>