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42678779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3/63/Add.1</w:t>
              <w:br/>
              <w:t>24 sept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/>
        <w:t>Sous-Comité d’experts du transport</w:t>
        <w:br/>
        <w:t>des marchandises dangereuses</w:t>
      </w:r>
    </w:p>
    <w:p>
      <w:pPr>
        <w:pStyle w:val="Normal"/>
        <w:spacing w:before="240" w:after="240"/>
        <w:rPr/>
      </w:pPr>
      <w:r>
        <w:rPr/>
        <w:t>Trente</w:t>
        <w:noBreakHyphen/>
        <w:t>deuxième session</w:t>
        <w:br/>
        <w:t>Genève, 3</w:t>
        <w:noBreakHyphen/>
        <w:t>7 décembre 2007</w:t>
        <w:br/>
        <w:t>Point 6 de l’ordre du jour provisoire</w:t>
      </w:r>
    </w:p>
    <w:p>
      <w:pPr>
        <w:pStyle w:val="Normal"/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ORDRE DU JOUR PROVISOIRE DE LA TRENTE</w:t>
        <w:noBreakHyphen/>
        <w:t>DEUX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Liste des documents</w:t>
      </w:r>
    </w:p>
    <w:p>
      <w:pPr>
        <w:pStyle w:val="Normal"/>
        <w:spacing w:before="0" w:after="240"/>
        <w:rPr/>
      </w:pPr>
      <w:r>
        <w:rPr/>
        <w:t>1.</w:t>
        <w:tab/>
        <w:t>ADOPTION DE L’ORDRE DU JOUR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6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Ordre du jour provisoire de la trente</w:t>
              <w:noBreakHyphen/>
              <w:t>deuxième sessio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63/Add.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Documents de référenc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1/Rev.15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èglement type (Recommandations relatives au transport des marchandises dangereuses, quinzième édition révisée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11/Rev.4 et Amend.1 et 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Manuel d’épreuves et de critères, quatrième édition révisée et amendements 1 et 2 y relatifs (Recommandations relatives au transport des marchandises dangereuses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30/Rev.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567"/>
                <w:tab w:val="left" w:pos="2746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ystème général harmonisé de classification et d’étiquetage des produits chimiques (SGH), deuxième édition révisé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62 et Add.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 trente et unième session et additif</w:t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  <w:t>2.</w:t>
        <w:tab/>
        <w:t>RÉSISTANCE DES EMBALLAGES, Y COMPRIS LES GRV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33 (AEROBAL)</w:t>
            </w:r>
          </w:p>
        </w:tc>
        <w:tc>
          <w:tcPr>
            <w:tcW w:w="4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Épreuve des générateurs d’aérosol</w:t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  <w:t>3.</w:t>
        <w:tab/>
        <w:t>INSCRIPTION, CLASSEMENT ET EMBALLAGES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6 (IAT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Affectation de matières et d’objets à l’instruction d’emballage P099 (</w:t>
            </w:r>
            <w:r>
              <w:rPr>
                <w:rFonts w:eastAsia="MS Mincho;ＭＳ 明朝"/>
                <w:lang w:val="fr-FR"/>
              </w:rPr>
              <w:t>n</w:t>
            </w:r>
            <w:r>
              <w:rPr>
                <w:rFonts w:eastAsia="MS Mincho;ＭＳ 明朝"/>
                <w:vertAlign w:val="superscript"/>
                <w:lang w:val="fr-FR"/>
              </w:rPr>
              <w:t>os</w:t>
            </w:r>
            <w:r>
              <w:rPr>
                <w:rFonts w:eastAsia="MS Mincho;ＭＳ 明朝"/>
                <w:lang w:val="fr-FR"/>
              </w:rPr>
              <w:t xml:space="preserve"> </w:t>
            </w:r>
            <w:r>
              <w:rPr>
                <w:lang w:val="fr-FR"/>
              </w:rPr>
              <w:t>ONU 3123 et 3125) (ST/SG/AC.10/C.3/62, par. 29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36/Rev.1 (IAT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Instructions d’emballage P620 et P650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2007/39 (Belgique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isques subsidiaires des liquides toxiques par inhalatio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43 (IFALP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eclassement des numéros ONU 3090 et 3091, (batteries au lithium</w:t>
              <w:noBreakHyphen/>
              <w:t>métal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2007/45 (Allemagne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Classe 8 − Exemption des batteries (</w:t>
            </w:r>
            <w:r>
              <w:rPr>
                <w:rFonts w:eastAsia="MS Mincho;ＭＳ 明朝"/>
                <w:lang w:val="fr-FR"/>
              </w:rPr>
              <w:t>n</w:t>
            </w:r>
            <w:r>
              <w:rPr>
                <w:rFonts w:eastAsia="MS Mincho;ＭＳ 明朝"/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 3028) des dispositions du Règlement typ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48 (IAT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Autorisation d’utiliser la neige carbonique comme réfrigérant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50 (ICCA) et documents INF.4, INF.5 et INF.6 (ICC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Épreuves de corrosion de la peau</w:t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  <w:t>4.</w:t>
        <w:tab/>
        <w:t>QUANTITÉS LIMITÉES (HARMONISATION MULTIMODALE)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48 (soumis à la trente et unième session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ésultats de la réunion que le groupe de travail a tenue pendant la trente et unième session du Sous</w:t>
              <w:noBreakHyphen/>
              <w:t>Comité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62, par. 48 et 49</w:t>
            </w:r>
          </w:p>
        </w:tc>
        <w:tc>
          <w:tcPr>
            <w:tcW w:w="4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</w:t>
              <w:br/>
              <w:t>trente et unième session</w:t>
            </w:r>
          </w:p>
        </w:tc>
      </w:tr>
    </w:tbl>
    <w:p>
      <w:pPr>
        <w:pStyle w:val="TextBodyIndent"/>
        <w:rPr/>
      </w:pPr>
      <w:r>
        <w:rPr/>
        <w:t>Les résultats des discussions qui ont eu lieu au sein des organisations internationales modales concernées (OMI, OACI, CEE</w:t>
        <w:noBreakHyphen/>
        <w:t>ONU) seront communiqués au Sous</w:t>
        <w:noBreakHyphen/>
        <w:t>Comité dans des documents sans cote.</w:t>
      </w:r>
    </w:p>
    <w:p>
      <w:pPr>
        <w:pStyle w:val="BodyTextIndent2"/>
        <w:rPr/>
      </w:pPr>
      <w:r>
        <w:rPr/>
        <w:t>5.</w:t>
        <w:tab/>
        <w:t>ÉCHANGE DE DONNÉES INFORMATISÉES (EDI) AUX FINS DE DOCUMENTATI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4540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5 (IATA)</w:t>
              <w:br/>
              <w:t>(soumis à la dernière session)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onnées électroniques concernant le transport de marchandises dangereuses</w:t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2007/62, par. 50 à 52</w:t>
            </w:r>
          </w:p>
        </w:tc>
        <w:tc>
          <w:tcPr>
            <w:tcW w:w="4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</w:t>
              <w:br/>
              <w:t>trente et unième session</w:t>
            </w:r>
          </w:p>
        </w:tc>
      </w:tr>
    </w:tbl>
    <w:p>
      <w:pPr>
        <w:pStyle w:val="TextBodyIndent"/>
        <w:rPr>
          <w:lang w:val="fr-CH"/>
        </w:rPr>
      </w:pPr>
      <w:r>
        <w:rPr>
          <w:lang w:val="fr-CH"/>
        </w:rPr>
        <w:t>Le Sous</w:t>
        <w:noBreakHyphen/>
        <w:t>Comité sera tenu informé des activités du Centre des Nations Unies pour la facilitation du commerce et les transactions électroniques (CEFACT</w:t>
        <w:noBreakHyphen/>
        <w:t>ONU) dans ce domaine.</w:t>
      </w:r>
    </w:p>
    <w:p>
      <w:pPr>
        <w:pStyle w:val="BodyTextIndent2"/>
        <w:rPr/>
      </w:pPr>
      <w:r>
        <w:rPr/>
        <w:t>6.</w:t>
        <w:tab/>
        <w:t>PROPOSITIONS DIVERSES D’AMENDEMENTS AU RÈGLEMENT TYPE SUR LE TRANSPORT DES MARCHANDISES DANGEREUSE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4555"/>
      </w:tblGrid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7/35 (Royaume-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envois à des normes ISO dans le Règlement type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49 (ISO/EIG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 xml:space="preserve">Renvois à des normes ISO 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/>
              <w:t>ST/SG/AC.10/C.3/2007/40 (Belgique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éfinition d’un engin de transport fermé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/>
              <w:t>ST/SG/AC.10/C.3/2007/41(Royaume-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Proposition de révision du chapitre 2.9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/>
              <w:t>ST/SG/AC.10/C.3/2007/42 (Royaume-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Propositions relatives aux prescriptions applicables aux récipients cryogéniques ouverts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44 (Canad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Épreuve de choc des citernes mobiles et des CGEM (sect. 41.2 du Manuel d’épreuves et de critères)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46 (Allemagne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ésignation officielle de transport et nom technique de rubriques génériques ou n.s.a.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47 (Royaume</w:t>
              <w:noBreakHyphen/>
              <w:t>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ngins sous fumigation et engins de transport réfrigérés au moyen de neige carbonique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1 (ICC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Utilisation facultative d’éléments fusibles sur des citernes mobiles dont la pression d’épreuve est supérieure à 2,65 bar, pour des matières organométalliques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2 (Canad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Plaques d’identification des citernes mobiles ONU et des CGEM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4 (DGAC/VOHM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ispositions relatives à la formation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56 (Belgique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Citernes − Degré de remplissage</w:t>
            </w:r>
          </w:p>
        </w:tc>
      </w:tr>
    </w:tbl>
    <w:p>
      <w:pPr>
        <w:pStyle w:val="BodyTextIndent2"/>
        <w:rPr/>
      </w:pPr>
      <w:r>
        <w:rPr/>
        <w:t>7.</w:t>
        <w:tab/>
        <w:t>HARMONISATION AVEC LE RÈGLEMENT DE TRANSPORT DES MATIÈRES RADIOACTIVES DE L’AGENCE INTERNATIONALE DE L’ÉNERGIE ATOMIQUE (AIEA)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56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32 (IATA)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atières radioactives en colis exemptés avec risque subsidiaire</w:t>
            </w:r>
          </w:p>
        </w:tc>
      </w:tr>
    </w:tbl>
    <w:p>
      <w:pPr>
        <w:pStyle w:val="Normal"/>
        <w:spacing w:before="0" w:after="240"/>
        <w:rPr/>
      </w:pPr>
      <w:r>
        <w:rPr>
          <w:lang w:val="fr-FR"/>
        </w:rPr>
        <w:tab/>
        <w:t>Les résultats de la quinzième session du Comité des normes de sûreté du transport de l’AIEA (TRANSSC) qui doit se tenir à Vienne du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au 5 octobre 2007, seront communiqués au Sous</w:t>
        <w:noBreakHyphen/>
        <w:t>Comité dans un document sans cote.</w:t>
      </w:r>
    </w:p>
    <w:p>
      <w:pPr>
        <w:pStyle w:val="Normal"/>
        <w:keepNext w:val="true"/>
        <w:spacing w:before="0" w:after="240"/>
        <w:ind w:left="567" w:hanging="567"/>
        <w:rPr>
          <w:lang w:val="fr-FR"/>
        </w:rPr>
      </w:pPr>
      <w:r>
        <w:rPr>
          <w:b/>
          <w:bCs/>
          <w:lang w:val="fr-FR"/>
        </w:rPr>
        <w:t>8.</w:t>
        <w:tab/>
        <w:t xml:space="preserve">HARMONISATION GÉNÉRALE DES RÈGLEMENTS DE TRANSPORT DES MARCHANDISES </w:t>
      </w:r>
      <w:r>
        <w:rPr>
          <w:b/>
          <w:bCs/>
        </w:rPr>
        <w:t>DANGEREUSES</w:t>
      </w:r>
      <w:r>
        <w:rPr>
          <w:b/>
          <w:bCs/>
          <w:lang w:val="fr-FR"/>
        </w:rPr>
        <w:t xml:space="preserve"> AVEC LE RÈGLEMENT TYPE DE L’ONU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ab/>
        <w:t>Aucun document n’a été soumis au titre de ce point de l’ordre du jour.</w:t>
      </w:r>
    </w:p>
    <w:p>
      <w:pPr>
        <w:pStyle w:val="Normal"/>
        <w:keepNext w:val="true"/>
        <w:spacing w:before="0" w:after="240"/>
        <w:ind w:left="567" w:hanging="567"/>
        <w:rPr>
          <w:lang w:val="fr-FR"/>
        </w:rPr>
      </w:pPr>
      <w:r>
        <w:rPr>
          <w:b/>
          <w:bCs/>
          <w:lang w:val="fr-FR"/>
        </w:rPr>
        <w:t>9.</w:t>
        <w:tab/>
        <w:t>PRINCIPES DIRECTEURS DU RÈGLEMENT TYPE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583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38 (OMI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incipes des règlements de transport des marchandises dangereuses</w:t>
            </w:r>
          </w:p>
        </w:tc>
      </w:tr>
    </w:tbl>
    <w:p>
      <w:pPr>
        <w:pStyle w:val="BodyTextIndent2"/>
        <w:rPr/>
      </w:pPr>
      <w:r>
        <w:rPr/>
        <w:t>10.</w:t>
        <w:tab/>
        <w:t>QUESTIONS RELATIVES AU SYSTÈME GÉNÉRAL HARMONISÉ DE CLASSIFICATION ET D’ÉTIQUETAGE DES PRODUITS CHIMIQUES (SGH)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583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3 (EIGA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visant à modifier le critère de classement des mélanges de gaz comme comburants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5 (CTIF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ictogrammes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1.</w:t>
        <w:tab/>
        <w:t>QUESTIONS DIVERSE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583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37 (OMI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acilitation des envois de matières radioactives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3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Demande de statut consultatif (Institute of Makers of Explosives) </w:t>
            </w:r>
          </w:p>
        </w:tc>
      </w:tr>
      <w:tr>
        <w:trPr>
          <w:cantSplit w:val="true"/>
        </w:trPr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7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emande de statut consultatif (British Fireworks Association)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/>
      </w:pPr>
      <w:r>
        <w:rPr>
          <w:b/>
          <w:bCs/>
          <w:lang w:val="fr-FR"/>
        </w:rPr>
        <w:t>12.</w:t>
        <w:tab/>
        <w:t xml:space="preserve">ADOPTION DU </w:t>
      </w:r>
      <w:r>
        <w:rPr>
          <w:b/>
          <w:bCs/>
        </w:rPr>
        <w:t>RAPPORT</w:t>
      </w:r>
    </w:p>
    <w:p>
      <w:pPr>
        <w:pStyle w:val="Normal"/>
        <w:spacing w:before="240" w:after="240"/>
        <w:ind w:left="567" w:hanging="567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-25814  (F)    191007    22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6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</w:r>
    <w:r>
      <w:rPr>
        <w:lang w:val="en-GB"/>
      </w:rPr>
      <w:t>ST/SG/AC.10/C.3/63/Add.1</w:t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240"/>
      <w:ind w:firstLine="567"/>
    </w:pPr>
    <w:rPr>
      <w:lang w:val="fr-FR"/>
    </w:rPr>
  </w:style>
  <w:style w:type="paragraph" w:styleId="BodyTextIndent2">
    <w:name w:val="Body Text Indent 2"/>
    <w:basedOn w:val="Normal"/>
    <w:qFormat/>
    <w:pPr>
      <w:keepNext w:val="true"/>
      <w:spacing w:before="0" w:after="240"/>
      <w:ind w:left="567" w:hanging="567"/>
    </w:pPr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7:00Z</dcterms:created>
  <dc:creator>Lamy</dc:creator>
  <dc:description/>
  <cp:keywords/>
  <dc:language>en-US</dc:language>
  <cp:lastModifiedBy>Chavet</cp:lastModifiedBy>
  <cp:lastPrinted>2007-10-22T14:47:00Z</cp:lastPrinted>
  <dcterms:modified xsi:type="dcterms:W3CDTF">2007-11-19T11:17:00Z</dcterms:modified>
  <cp:revision>2</cp:revision>
  <dc:subject>final</dc:subject>
  <dc:title>ST/SG/AC.10/C.3/63/Add.1</dc:title>
</cp:coreProperties>
</file>