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</w:rPr>
      </w:pPr>
      <w:r>
        <w:rPr>
          <w:u w:val="single"/>
        </w:rPr>
        <w:t>Informal Document No</w:t>
      </w:r>
      <w:r>
        <w:rPr/>
        <w:t xml:space="preserve">. </w:t>
      </w:r>
      <w:r>
        <w:rPr>
          <w:b/>
          <w:sz w:val="28"/>
        </w:rPr>
        <w:t>GRRF-59-21</w:t>
      </w:r>
    </w:p>
    <w:p>
      <w:pPr>
        <w:pStyle w:val="Normal"/>
        <w:ind w:left="4956" w:hanging="0"/>
        <w:rPr/>
      </w:pPr>
      <w:r>
        <w:rPr/>
        <w:t>(59th GRRF, 30 January – 3 February 2006</w:t>
      </w:r>
    </w:p>
    <w:p>
      <w:pPr>
        <w:pStyle w:val="Normal"/>
        <w:ind w:left="4956" w:hanging="0"/>
        <w:rPr/>
      </w:pPr>
      <w:r>
        <w:rPr/>
        <w:t>agenda item 6.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RF Ad-hoc Working Group on Electronic Vehicle Stability Control (EVSC) - Status Repo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Transmitted by the Ad-hoc Working Group Chairman, Dr. L. Palkov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58th GRRF meeting, ad-hoc working group meetings have taken place in London (Oct. 2005), Paris (Dec. 2005) and Munich (Jan. 2005) to develop further the informal document GRRF-58-12 (proposed amendments to ECE Regulation No. 13 relating to electronic vehicle stability contro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amendments document has been split into two parts (separate documents) - the requirements/transitional provisions and the definitions/approval procedures, with the approval procedures being contained within a new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a simulator (computer model) has been added, together with an approval procedure for the simulator, as a means of approving vehicles equipped with the same vehicle stability function equipment as that approved using a vehicle dynamic demonstration method. A ‘side’ meeting will be held prior to the next ad-hoc working group meeting to review and, if appropriate, revise the simulator parameters and approval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finition of the vehicle dynamic demonstration is still open to debate with none of the proposals for a specific test(s) having stood-up to a critical scrutiny in terms usefulness/meaningfulness as a type approval proced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enger car members of ACEA (European Automobile Manufactures Association) were very active participants at the last meeting and as a result a better understanding was obtained with regard to the different vehicle stability functionality of passenger cars and commercial vehi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of the ad-hoc working group will take place on the 29</w:t>
      </w:r>
      <w:r>
        <w:rPr>
          <w:vertAlign w:val="superscript"/>
        </w:rPr>
        <w:t>th</w:t>
      </w:r>
      <w:r>
        <w:rPr/>
        <w:t>-31</w:t>
      </w:r>
      <w:r>
        <w:rPr>
          <w:vertAlign w:val="superscript"/>
        </w:rPr>
        <w:t>st</w:t>
      </w:r>
      <w:r>
        <w:rPr/>
        <w:t xml:space="preserve"> March 2006 at the OICA offices in Paris, to further develop the definitions/approval procedure proposed amendment document resulting from the Munich meeting taking into account the results from the ‘side’ simulator meeting and any other in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</w:t>
      </w:r>
    </w:p>
    <w:sectPr>
      <w:type w:val="nextPage"/>
      <w:pgSz w:w="12240" w:h="15840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8:00Z</dcterms:created>
  <dc:creator>jennison</dc:creator>
  <dc:description/>
  <dc:language>en-US</dc:language>
  <cp:lastModifiedBy>Hubert</cp:lastModifiedBy>
  <dcterms:modified xsi:type="dcterms:W3CDTF">2006-02-01T12:58:00Z</dcterms:modified>
  <cp:revision>3</cp:revision>
  <dc:subject/>
  <dc:title>Informal Document No</dc:title>
</cp:coreProperties>
</file>