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GB"/>
              </w:rPr>
            </w:pPr>
            <w:r>
              <w:rPr/>
              <w:t>Передано экспертом от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официальный документ № </w:t>
            </w:r>
            <w:r>
              <w:rPr>
                <w:bCs/>
                <w:szCs w:val="32"/>
                <w:lang w:val="en-US"/>
              </w:rPr>
              <w:t>GRRF</w:t>
            </w:r>
            <w:r>
              <w:rPr>
                <w:bCs/>
                <w:szCs w:val="32"/>
              </w:rPr>
              <w:t>-59-16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59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</w:rPr>
              <w:t>, 30 января – 3 февраля 2006 г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повестки дня  1.1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: РУССКИЙ</w:t>
            </w:r>
          </w:p>
        </w:tc>
      </w:tr>
    </w:tbl>
    <w:p>
      <w:pPr>
        <w:pStyle w:val="Heading"/>
        <w:rPr>
          <w:b w:val="false"/>
          <w:b w:val="false"/>
          <w:bCs w:val="false"/>
          <w:caps/>
          <w:sz w:val="24"/>
          <w:szCs w:val="24"/>
          <w:lang w:val="en-GB"/>
        </w:rPr>
      </w:pPr>
      <w:r>
        <w:rPr>
          <w:b w:val="false"/>
          <w:bCs w:val="false"/>
          <w:caps/>
          <w:sz w:val="24"/>
          <w:szCs w:val="24"/>
          <w:lang w:val="en-GB"/>
        </w:rPr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 xml:space="preserve">информация об исследованиях </w:t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 xml:space="preserve">по инициированию сигнала торможения </w:t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 xml:space="preserve">при применении дополнительной системы </w:t>
      </w:r>
    </w:p>
    <w:p>
      <w:pPr>
        <w:pStyle w:val="Heading"/>
        <w:rPr/>
      </w:pPr>
      <w:r>
        <w:rPr>
          <w:b w:val="false"/>
          <w:bCs w:val="false"/>
          <w:caps/>
          <w:sz w:val="24"/>
          <w:szCs w:val="24"/>
        </w:rPr>
        <w:t>замедления транспортного средства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rPr/>
      </w:pPr>
      <w:r>
        <w:rPr>
          <w:u w:val="single"/>
        </w:rPr>
        <w:t>Примечание</w:t>
      </w:r>
      <w:r>
        <w:rPr/>
        <w:t xml:space="preserve">: Настоящий документ подготовлен </w:t>
      </w:r>
      <w:r>
        <w:rPr>
          <w:bCs/>
        </w:rPr>
        <w:t xml:space="preserve">в соответствии с решением 58-й сессии </w:t>
      </w:r>
      <w:r>
        <w:rPr>
          <w:bCs/>
          <w:lang w:val="en-US"/>
        </w:rPr>
        <w:t>GRRF</w:t>
      </w:r>
      <w:r>
        <w:rPr>
          <w:bCs/>
        </w:rPr>
        <w:t xml:space="preserve"> (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RF</w:t>
      </w:r>
      <w:r>
        <w:rPr>
          <w:bCs/>
        </w:rPr>
        <w:t>/58, п. 6)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Как показывает статистика, количество дорожно-транспортных происшествий (ДТП), в которых участвуют два автомобиля и более, в 4-5 раз выше, чем с участием одного автомобиля.  70 % групповых ДТП составляют наезды сзади.  И, что весьма характерно, лишь 10 % таких случаев связаны с неправильной реализацией решения, которое принял водитель автомобиля, совершившего наезд, или неполадками в тормозной системе.  Большинство ДТП происходит из-за незамеченной информации, поступающей от впереди идущего автомобиля (49 %), или неверной ее оценки (41 %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  <w:t>Исследования, проведенные в Российской федерации</w:t>
      </w:r>
    </w:p>
    <w:p>
      <w:pPr>
        <w:pStyle w:val="Normal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jc w:val="both"/>
        <w:rPr/>
      </w:pPr>
      <w:r>
        <w:rPr>
          <w:bCs/>
        </w:rPr>
        <w:t>Проведенные исследования показали, что порог запаздывания информации, при котором попутный наезд становится неизбежным, снижается значительно интенсивнее, чем дистанция между автомобилями.  При уменьшении дистанции в 2 раза – порог возможного запаздывания информации о замедлении, приводящей к неизбежности наезда, снижается в 3,5 ра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Из этого вытекает очевидная необходимость информирования водителя, следующего в потоке или в колонне, не только о нажатии педали тормоза на автомобиле-лидере, но и о достижении определенной величины замедления (порогового замедления). А так как в потоке каждый автомобиль одновременно и ведомый, и ведущий, то для информирования водителей предлагается дооборудовать автомобили устройством, автоматически включающим сигналы торможения в момент, когда замедление превысит определенную величин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чик замедления разработан в конструкторском бюро «Алмаз» специально для автомобилей общего назначения для передвижения в колоне.  Но при нынешних плотных транспортных потоках на дорогах он незаменим и во всех случаях.  Конструкция защищена патент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дной из главных причин ДТП, связанных с наездами сзади является несовершенство датчиков включения сигналов торможения: сигнал от педали тормоза включает сигналы торможения.  При других видах торможения, например, при использовании двигателя, сигналы не зажигаю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 этой связи была поставлена задача по разработке дополнительного датчика включения сигналов торможения по пороговому замедлению независимо от приведения в действие тормозной педали.  За момент начала срабатывания дополнительного датчика был принят момент появления отрицательного ускорения (замедления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Разработан ряд устройств по определению замедления и включению сигналов торможения транспортных средств.  В зависимости от принципа фиксирования замедления эти устройства могут быть разделены на три класса: механические, электромеханические и электронны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ходе исследований было предложено устройство, реализующее принцип частотно-импульсного определения замедления.  При снижении скорости транспортного средства, т.е., при появлении замедления автоматически подается прерывистый сигнал на лампы сигналов торможения. Водитель следующего транспортного средства получает информацию о возможном торможении лидера на 0,5 – 1,0 с раньше начала торможения, когда лампы сигналов торможения включаются постоянно, что равнозначно уменьшению тормозного пути на 8-17 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Автоматический датчик торможения, разработанный исследовательским центром имени Пилюгина, также защищен патентом Российской Федерации. Датчик имеет чувствительность менее 0,2 м/с</w:t>
      </w:r>
      <w:r>
        <w:rPr>
          <w:bCs/>
          <w:vertAlign w:val="superscript"/>
        </w:rPr>
        <w:t>2</w:t>
      </w:r>
      <w:r>
        <w:rPr>
          <w:bCs/>
        </w:rPr>
        <w:t>, регулируемый порог срабатывания от 0,7 до 2,2 м/с</w:t>
      </w:r>
      <w:r>
        <w:rPr>
          <w:bCs/>
          <w:vertAlign w:val="superscript"/>
        </w:rPr>
        <w:t>2</w:t>
      </w:r>
      <w:r>
        <w:rPr>
          <w:bCs/>
        </w:rPr>
        <w:t xml:space="preserve">, задержку включения дополнительных сигналов торможения, исключающих ложные срабатывания от пиковых ускорений, возникающих из-за неровностей полотна дороги, а также задержку выключения дополнительных сигналов торможения, уменьшающих повторные, ложные срабатывания и улучшающие информированность водителя сзади идущего автомобиля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чик работает на принципе двух маятников, расположенных на одной горизонтальной оси вращения и имеющих разные коэффициенты демпфирования, что исключает влияние наклонов профиля дороги.  При замедлении, соответствующем порогу срабатывания, датчик с помощью фотоэлемента, расположенного на одном из маятников, подает команду на включение сигналов торможения. Для адаптации датчика к любому виду транспорта уровни задержек включения и выключения сигналов торможения регулирую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чик прошел дорожные испытания с положительными результатами. Подтверждены заданный порог срабатывания примерно 1 м/с</w:t>
      </w:r>
      <w:r>
        <w:rPr>
          <w:bCs/>
          <w:vertAlign w:val="superscript"/>
        </w:rPr>
        <w:t>2</w:t>
      </w:r>
      <w:r>
        <w:rPr>
          <w:bCs/>
        </w:rPr>
        <w:t xml:space="preserve">, отсутствие реакции датчика на виражах, при переходе к уклонам, при переключении передачи и сбросе педали акселератора на горизонтальной дороге. При движении на уклонах без замедления срабатывание датчика не зафиксировано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чик также прошел испытания по проверке работоспособности при пониженной (до –40 °С) и повышенной (до +50 °С) температурах, относительной влажности до 90% при температуре +40 °С, вибрации от 50 до 250 Гц с вибрационной нагрузкой до 5</w:t>
      </w:r>
      <w:r>
        <w:rPr>
          <w:bCs/>
          <w:lang w:val="en-US"/>
        </w:rPr>
        <w:t>g</w:t>
      </w:r>
      <w:r>
        <w:rPr>
          <w:bCs/>
        </w:rPr>
        <w:t>, многократных ударных нагрузках до 10</w:t>
      </w:r>
      <w:r>
        <w:rPr>
          <w:bCs/>
          <w:lang w:val="en-US"/>
        </w:rPr>
        <w:t>g</w:t>
      </w:r>
      <w:r>
        <w:rPr>
          <w:bCs/>
        </w:rPr>
        <w:t xml:space="preserve">, при изменении напряжения бортовой сети в требуемых уровнях, а также испытания на электромагнитную совместимость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07:00Z</dcterms:created>
  <dc:creator>Е Б С</dc:creator>
  <dc:description/>
  <dc:language>en-US</dc:language>
  <cp:lastModifiedBy>Hubert</cp:lastModifiedBy>
  <cp:lastPrinted>2006-01-27T10:43:00Z</cp:lastPrinted>
  <dcterms:modified xsi:type="dcterms:W3CDTF">2006-01-30T10:07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775247</vt:r8>
  </property>
  <property fmtid="{D5CDD505-2E9C-101B-9397-08002B2CF9AE}" pid="3" name="_AuthorEmail">
    <vt:lpwstr>e.nikulnikov@mail.ru</vt:lpwstr>
  </property>
  <property fmtid="{D5CDD505-2E9C-101B-9397-08002B2CF9AE}" pid="4" name="_AuthorEmailDisplayName">
    <vt:lpwstr>e.nikulniko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