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AL FOR DRAFT AMENDMENTS TO REGULATION No. 64 (ECE/TRANS/WP.29/GRRF/2002/17/Rev.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Temporary-use spare wheels/tyres)</w:t>
      </w:r>
    </w:p>
    <w:p>
      <w:pPr>
        <w:pStyle w:val="Normal"/>
        <w:rPr>
          <w:rFonts w:ascii="Times New Roman" w:hAnsi="Times New Roman" w:eastAsia="ＭＳ Ｐゴシック;Times New Roman" w:cs="Times New Roman"/>
          <w:sz w:val="24"/>
          <w:szCs w:val="24"/>
          <w:lang w:val="en-GB"/>
        </w:rPr>
      </w:pPr>
      <w:r>
        <w:rPr>
          <w:rFonts w:eastAsia="ＭＳ Ｐゴシック;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Note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  <w:tab/>
        <w:t>The text reproduced below was prepared by the expert from Japan in order to amend ECE/TRANS/WP.29/GRRF/2002/17/Rev.5</w:t>
      </w:r>
      <w:r>
        <w:rPr>
          <w:rFonts w:cs="Times New Roman" w:ascii="Times New Roman" w:hAnsi="Times New Roman"/>
          <w:sz w:val="24"/>
          <w:szCs w:val="24"/>
          <w:lang w:val="en-GB"/>
        </w:rPr>
        <w:t>, transmitted by the expert from the United Kingdom.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  <w:lang w:val="en-GB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lang w:val="en-GB"/>
        </w:rPr>
      </w:r>
    </w:p>
    <w:p>
      <w:pPr>
        <w:pStyle w:val="Heading1"/>
        <w:ind w:left="840" w:hanging="840"/>
        <w:rPr/>
      </w:pPr>
      <w:r>
        <w:rPr/>
        <w:t>A.</w:t>
        <w:tab/>
        <w:t>PROPOSAL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4"/>
        </w:rPr>
      </w:pPr>
      <w:r>
        <w:rPr>
          <w:rFonts w:eastAsia="ＭＳ Ｐゴシック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aragraphs 5.1.6.1. to 5.1.6.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, amend to rea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including the addition of a new paragraphs 5.1.6.4. and 5.1.6.5.)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  <w:lang w:val="en-GB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lang w:val="en-GB"/>
        </w:rPr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"5.1.6.1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w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arning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ndicatio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ymbol shall be in accordance with UNECE Regulation No. 121.</w:t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5.1.6.2.</w:t>
        <w:tab/>
        <w:t xml:space="preserve">The warning signal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shall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be activated when the ignitio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(start) switch is in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“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o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”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(run) positio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(bulb check).</w:t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5.1.6.3.</w:t>
        <w:tab/>
        <w:t>When any tyre is in the fla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yr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unning mode, i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hall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be indicated to the driver by operation of the warning signal referred to in paragraph 5.1.6.1.</w:t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5.1.6.4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lectrical failure or sensor anomaly that affects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ystem, including failure of the electrical source, supply or transmission of the output signal,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hall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be indicated to the driver by operation of the warning signal referred to in paragraph 5.1.6.1.</w:t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38" w:leader="none"/>
        </w:tabs>
        <w:ind w:left="949" w:hanging="95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5.1.6.5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o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peration of the warning signal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specified in paragraph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5.1.6.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o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5.1.6.4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shall meet the requirements in Annex 3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"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4"/>
          <w:u w:val="single"/>
          <w:lang w:val="en-GB"/>
        </w:rPr>
      </w:pPr>
      <w:r>
        <w:rPr>
          <w:rFonts w:eastAsia="ＭＳ Ｐゴシック;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Paragraphs 5.2.1. and 8.1.6.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, amend the reference to "annex 3" to read "Annex 4".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  <w:lang w:val="en-GB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lang w:val="en-GB"/>
        </w:rPr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/>
      </w:pPr>
      <w:r>
        <w:rPr>
          <w:rFonts w:eastAsia="ＭＳ Ｐゴシック;Times New Roman" w:cs="Times New Roman" w:ascii="Times New Roman" w:hAnsi="Times New Roman"/>
          <w:sz w:val="24"/>
          <w:szCs w:val="24"/>
          <w:u w:val="single"/>
        </w:rPr>
        <w:t>Insert a new Annex 3,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 xml:space="preserve"> to read: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4"/>
        </w:rPr>
      </w:pPr>
      <w:r>
        <w:rPr>
          <w:rFonts w:eastAsia="ＭＳ Ｐゴシック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jc w:val="center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"</w:t>
      </w: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  <w:t>Annex</w:t>
      </w: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  <w:t> </w:t>
      </w: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  <w:t>3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jc w:val="center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jc w:val="center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TES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FOR 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YSTEM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1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est Conditions</w:t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1.1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mbient temperature</w:t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The ambient temperature shall be between 0 °C and 40 °C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1.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Test r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oad surface</w:t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 xml:space="preserve">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est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oad surface shall be dry and smooth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1.3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Test location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test location shall be other than an environment susceptible to radio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wav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nterferenc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such as a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trong electric field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1.4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 xml:space="preserve">Condition of the test vehicl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n a stationary state</w:t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 xml:space="preserve">The vehicle’s tyre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hall b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shaded from direct sun when the vehicle is parked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Test Method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 xml:space="preserve">The vehicle’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ystem i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prepared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and tested at speeds between 40 km/h and 100 km/h.  More specifically, testing is conducted when the vehicle speed is 70±30 km/h.  For vehicles equipped with cruise control, cruise control must not be engaged during testing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b/>
          <w:b/>
          <w:dstrike/>
          <w:sz w:val="24"/>
          <w:szCs w:val="24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1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est procedure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or detection of</w:t>
      </w:r>
      <w:r>
        <w:rPr>
          <w:rFonts w:eastAsia="ＭＳ Ｐゴシック;Times New Roman" w:cs="Times New Roman" w:ascii="Times New Roman" w:hAnsi="Times New Roman"/>
          <w:b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>flat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 xml:space="preserve"> tyre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>running mode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b/>
          <w:b/>
          <w:dstrike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b/>
          <w:dstrike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4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1.1.</w:t>
        <w:tab/>
        <w:t xml:space="preserve">Inflate the tyres to the pressure recommended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by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vehicle manufacturer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1.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With the vehicle stationary and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gnition (start) switch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n the "Lock" or "Off" position,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ur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gnition (start) switch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o the "On" ("Run") position or, where applicable, the appropriate position for the lamp check.  Confirm the activation of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warning signal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1.3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urn off the ignitio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and reduc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inflation pressure of any one of the tyres until the adjusted tyre inflation pressure is 70 kPa, which is the upper limit for the flat tyre running mode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1.4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Within 5 minutes after reducing the inflation pressure in the tyre, start the tes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by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ur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on the ignition and drive the vehicl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t the test speed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est procedure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or detection of failure mode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 xml:space="preserve">Stop the vehicle and simulat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ystem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ailur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 by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, for example,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disconnecting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connectors for wiring related to the power supply from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power sourc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or wiring related to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nput/output to/fro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LU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control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ling the warning system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2.2.1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art the tes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by tu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on the ignition and drive the vehicl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t the test speed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  <w:t>Requirements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1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following requirements shall be satisfied when the test procedures i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paragraph 2.1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are performed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1.1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yste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must be activated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within 10 minutes after start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test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1.2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ter 5 minutes have elapsed sinc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yste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was deactivated by tu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gnition (start) switch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o the "Off" or "Lock" positio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n, 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warning shall be activated a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gnition (start) switch is turned to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"On" ("Run") positio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, and shall remain activ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as long as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gnition (start) switch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is in the "On" ("Run") positio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.</w:t>
      </w:r>
    </w:p>
    <w:p>
      <w:pPr>
        <w:pStyle w:val="Normal"/>
        <w:tabs>
          <w:tab w:val="clear" w:pos="839"/>
          <w:tab w:val="left" w:pos="975" w:leader="none"/>
        </w:tabs>
        <w:ind w:left="407" w:hanging="407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2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following requirements shall be satisfied when the test procedures i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2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2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are performed.</w:t>
      </w:r>
    </w:p>
    <w:p>
      <w:pPr>
        <w:pStyle w:val="Normal"/>
        <w:tabs>
          <w:tab w:val="clear" w:pos="839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/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2.1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he failure indication for the 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yste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shall be activated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within 20 minute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fter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start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test.</w:t>
      </w:r>
    </w:p>
    <w:p>
      <w:pPr>
        <w:pStyle w:val="Normal"/>
        <w:tabs>
          <w:tab w:val="clear" w:pos="839"/>
          <w:tab w:val="left" w:pos="840" w:leader="none"/>
          <w:tab w:val="left" w:pos="975" w:leader="none"/>
        </w:tabs>
        <w:ind w:left="592" w:hanging="592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975" w:leader="none"/>
        </w:tabs>
        <w:ind w:left="971" w:hanging="971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>3.2.2.</w:t>
        <w:tab/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A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ter 5 minutes have elapsed sinc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failure indication for the Run-Flat Wa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S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yste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was deactivated by turning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gnition (start) switch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to the "Off" or "Lock" positio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n, 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failure indication shall be activated as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gnition (start) switch is turned to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"On" ("Run") positio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, and shall remain activ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as long as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gnition (start) switch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is in the "On" ("Run") position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"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/>
      </w:pPr>
      <w:r>
        <w:rPr>
          <w:rFonts w:eastAsia="ＭＳ Ｐゴシック;Times New Roman" w:cs="Times New Roman" w:ascii="Times New Roman" w:hAnsi="Times New Roman"/>
          <w:sz w:val="24"/>
          <w:szCs w:val="24"/>
          <w:u w:val="single"/>
        </w:rPr>
        <w:t>Annex 3</w:t>
      </w:r>
      <w:r>
        <w:rPr>
          <w:rFonts w:eastAsia="ＭＳ Ｐゴシック;Times New Roman" w:cs="Times New Roman" w:ascii="Times New Roman" w:hAnsi="Times New Roman"/>
          <w:sz w:val="24"/>
          <w:szCs w:val="24"/>
          <w:u w:val="single"/>
        </w:rPr>
        <w:t xml:space="preserve"> (former)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>,</w:t>
      </w:r>
      <w:r>
        <w:rPr>
          <w:rFonts w:eastAsia="ＭＳ Ｐゴシック;Times New Roman" w:cs="Times New Roman" w:ascii="Times New Roman" w:hAnsi="Times New Roman"/>
          <w:sz w:val="24"/>
          <w:szCs w:val="24"/>
        </w:rPr>
        <w:t xml:space="preserve"> renumber as Annex 4.</w:t>
      </w:r>
    </w:p>
    <w:p>
      <w:pPr>
        <w:pStyle w:val="Normal"/>
        <w:tabs>
          <w:tab w:val="clear" w:pos="839"/>
          <w:tab w:val="left" w:pos="975" w:leader="none"/>
        </w:tabs>
        <w:ind w:left="975" w:hanging="975"/>
        <w:rPr>
          <w:rFonts w:ascii="Times New Roman" w:hAnsi="Times New Roman" w:eastAsia="ＭＳ Ｐゴシック;Times New Roman" w:cs="Times New Roman"/>
          <w:sz w:val="24"/>
          <w:szCs w:val="24"/>
        </w:rPr>
      </w:pPr>
      <w:r>
        <w:rPr>
          <w:rFonts w:eastAsia="ＭＳ Ｐゴシック;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39"/>
          <w:tab w:val="left" w:pos="840" w:leader="none"/>
        </w:tabs>
        <w:ind w:left="570" w:hanging="570"/>
        <w:rPr>
          <w:rFonts w:ascii="Times New Roman" w:hAnsi="Times New Roman" w:eastAsia="ＭＳ Ｐゴシック;Times New Roman" w:cs="Times New Roman"/>
          <w:sz w:val="24"/>
          <w:szCs w:val="22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B.</w:t>
        <w:tab/>
        <w:t>JUSTIFICATION</w:t>
      </w:r>
    </w:p>
    <w:p>
      <w:pPr>
        <w:pStyle w:val="Normal"/>
        <w:tabs>
          <w:tab w:val="clear" w:pos="839"/>
          <w:tab w:val="left" w:pos="840" w:leader="none"/>
        </w:tabs>
        <w:ind w:left="840" w:hanging="840"/>
        <w:rPr>
          <w:rFonts w:ascii="Times New Roman" w:hAnsi="Times New Roman" w:eastAsia="ＭＳ Ｐゴシック;Times New Roman" w:cs="Times New Roman"/>
          <w:b/>
          <w:b/>
          <w:bCs/>
          <w:sz w:val="24"/>
          <w:szCs w:val="22"/>
          <w:lang w:val="en-GB"/>
        </w:rPr>
      </w:pPr>
      <w:r>
        <w:rPr>
          <w:rFonts w:eastAsia="ＭＳ Ｐゴシック;Times New Roman" w:cs="Times New Roman" w:ascii="Times New Roman" w:hAnsi="Times New Roman"/>
          <w:b/>
          <w:bCs/>
          <w:sz w:val="24"/>
          <w:szCs w:val="22"/>
          <w:lang w:val="en-GB"/>
        </w:rPr>
      </w:r>
    </w:p>
    <w:p>
      <w:pPr>
        <w:pStyle w:val="Normal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In order to verify the conformity of the Run-Flat Warning System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rom an objective point of view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, specific test procedures are necessary.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For this reason, Japan proposes to add the test procedures as above.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test procedures were developed based on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US standard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MVSS 138.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he detection speeds and times for driving in 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flat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tyre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running mode, however, remain as they were in the proposal from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the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U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nited 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K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ingdom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 xml:space="preserve"> (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ECE/TRANS/WP.29/</w:t>
      </w:r>
      <w:r>
        <w:rPr>
          <w:rFonts w:eastAsia="ＭＳ Ｐゴシック;Times New Roman" w:cs="Times New Roman" w:ascii="Times New Roman" w:hAnsi="Times New Roman"/>
          <w:sz w:val="24"/>
          <w:szCs w:val="22"/>
        </w:rPr>
        <w:t>GRRF/2002/17/Rev.5).</w:t>
      </w:r>
    </w:p>
    <w:p>
      <w:pPr>
        <w:pStyle w:val="Normal"/>
        <w:ind w:left="170" w:hanging="170"/>
        <w:rPr>
          <w:rFonts w:ascii="Times New Roman" w:hAnsi="Times New Roman" w:eastAsia="ＭＳ Ｐゴシック;Times New Roman" w:cs="Times New Roman"/>
          <w:sz w:val="24"/>
          <w:szCs w:val="22"/>
          <w:u w:val="single"/>
        </w:rPr>
      </w:pPr>
      <w:r>
        <w:rPr>
          <w:rFonts w:eastAsia="ＭＳ Ｐゴシック;Times New Roman" w:cs="Times New Roman" w:ascii="Times New Roman" w:hAnsi="Times New Roman"/>
          <w:sz w:val="24"/>
          <w:szCs w:val="22"/>
          <w:u w:val="single"/>
        </w:rPr>
      </w:r>
    </w:p>
    <w:p>
      <w:pPr>
        <w:pStyle w:val="Normal"/>
        <w:ind w:left="170" w:hanging="17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07" w:footer="1985" w:bottom="2041"/>
      <w:pgNumType w:fmt="decimal"/>
      <w:formProt w:val="false"/>
      <w:titlePg/>
      <w:textDirection w:val="lrTb"/>
      <w:docGrid w:type="linesAndChars" w:linePitch="34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0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3"/>
      <w:gridCol w:w="4290"/>
    </w:tblGrid>
    <w:tr>
      <w:trPr/>
      <w:tc>
        <w:tcPr>
          <w:tcW w:w="5763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Transmitted by the expert from Japan</w:t>
          </w:r>
        </w:p>
      </w:tc>
      <w:tc>
        <w:tcPr>
          <w:tcW w:w="4290" w:type="dxa"/>
          <w:tcBorders/>
        </w:tcPr>
        <w:p>
          <w:pPr>
            <w:pStyle w:val="Normal"/>
            <w:rPr>
              <w:rFonts w:ascii="Times New Roman" w:hAnsi="Times New Roman" w:cs="Times New Roman"/>
              <w:bCs/>
              <w:szCs w:val="28"/>
              <w:lang w:eastAsia="ru-RU"/>
            </w:rPr>
          </w:pPr>
          <w:r>
            <w:rPr>
              <w:rFonts w:cs="Times New Roman" w:ascii="Times New Roman" w:hAnsi="Times New Roman"/>
              <w:u w:val="single"/>
            </w:rPr>
            <w:t>Informal Document No</w:t>
          </w:r>
          <w:r>
            <w:rPr>
              <w:rFonts w:cs="Times New Roman" w:ascii="Times New Roman" w:hAnsi="Times New Roman"/>
            </w:rPr>
            <w:t xml:space="preserve">.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GRRF-59-10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59th GRRF, 30 January - 3 February 2006</w:t>
          </w:r>
        </w:p>
        <w:p>
          <w:pPr>
            <w:pStyle w:val="Normal"/>
            <w:rPr>
              <w:rFonts w:ascii="Times New Roman" w:hAnsi="Times New Roman" w:cs="Times New Roman"/>
              <w:bCs/>
              <w:lang w:eastAsia="ru-RU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agenda item</w:t>
          </w:r>
          <w:r>
            <w:rPr>
              <w:rFonts w:cs="Times New Roman" w:ascii="Times New Roman" w:hAnsi="Times New Roman"/>
              <w:bCs/>
            </w:rPr>
            <w:t xml:space="preserve"> 5.4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Narrow" w:hAnsi="Arial Narrow" w:eastAsia="MS Mincho;ＭＳ 明朝" w:cs="Arial Narrow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39"/>
        <w:tab w:val="left" w:pos="840" w:leader="none"/>
      </w:tabs>
      <w:ind w:left="840" w:hanging="840"/>
      <w:outlineLvl w:val="0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839"/>
        <w:tab w:val="left" w:pos="0" w:leader="none"/>
      </w:tabs>
      <w:spacing w:before="0" w:after="240"/>
      <w:jc w:val="center"/>
      <w:outlineLvl w:val="3"/>
    </w:pPr>
    <w:rPr>
      <w:rFonts w:ascii="Times New Roman" w:hAnsi="Times New Roman" w:cs="Times New Roman"/>
      <w:kern w:val="0"/>
      <w:sz w:val="24"/>
      <w:szCs w:val="20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16:00Z</dcterms:created>
  <dc:creator>taproot</dc:creator>
  <dc:description/>
  <dc:language>en-US</dc:language>
  <cp:lastModifiedBy>Hubert</cp:lastModifiedBy>
  <cp:lastPrinted>2006-01-18T18:38:00Z</cp:lastPrinted>
  <dcterms:modified xsi:type="dcterms:W3CDTF">2006-01-23T10:18:00Z</dcterms:modified>
  <cp:revision>3</cp:revision>
  <dc:subject/>
  <dc:title>（ネイティブチェック済み英訳）欧州法規実車試験方法12.05(informal)</dc:title>
</cp:coreProperties>
</file>