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12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14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ROPOSAL FOR DRAFT AMENDMENTS TO REGULATION No. 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Headlamps with gas-discharge light sour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Normal"/>
        <w:jc w:val="both"/>
        <w:rPr>
          <w:lang w:val="sv-SE"/>
        </w:rPr>
      </w:pPr>
      <w:r>
        <w:rPr>
          <w:u w:val="single"/>
        </w:rPr>
        <w:t>Note</w:t>
      </w:r>
      <w:r>
        <w:rPr/>
        <w:t>:</w:t>
        <w:tab/>
      </w:r>
      <w:r>
        <w:rPr>
          <w:color w:val="000000"/>
        </w:rPr>
        <w:t>The text reproduced below was prepared by the expert from GTB in order to remove the provision concerning user's interference in devices, incorporated in headlamp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>
          <w:u w:val="single"/>
        </w:rPr>
        <w:t>Part B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u w:val="single"/>
        </w:rPr>
        <w:t>Paragraph 5.4.4.</w:t>
      </w:r>
      <w:r>
        <w:rPr/>
        <w:t>, should be deleted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/>
      </w:r>
    </w:p>
    <w:p>
      <w:pPr>
        <w:pStyle w:val="Heading8"/>
        <w:tabs>
          <w:tab w:val="clear" w:pos="720"/>
          <w:tab w:val="left" w:pos="1122" w:leader="none"/>
        </w:tabs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u w:val="single"/>
        </w:rPr>
        <w:t>Paragraph 5.4.</w:t>
      </w:r>
      <w:r>
        <w:rPr/>
        <w:t xml:space="preserve"> addresses the requirements for mechanical, electro-mechanical or other devices incorporated in the headlamp to produce alternately a driving/passing beam or a passing beam and/or a driving beam to become a bend lighting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ccording to </w:t>
      </w:r>
      <w:r>
        <w:rPr>
          <w:u w:val="single"/>
        </w:rPr>
        <w:t>paragraph 5.4.4.</w:t>
      </w:r>
      <w:r>
        <w:rPr/>
        <w:t>, the device must be so constructed that the user cannot, with ordinary tools, change the shape or position of the moving parts.  After a review of this provision, Technical Services represented in GTB Working Group Photometry have come to the conclusion that it is not applicable in practice: there is no definite test procedure and the headlamp would have to be destroyed for the test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As there have been no adverse consequences from not performing such tests, the provision could be deleted without negative effects for safety.</w:t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1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11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" w:hAnsi="Courier" w:cs="Courier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MS Gothic;ＭＳ ゴシック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i w:val="false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eastAsia="Times New Roman" w:cs="Aria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u w:val="non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03:00Z</dcterms:created>
  <dc:creator>Dzintars</dc:creator>
  <dc:description/>
  <dc:language>en-US</dc:language>
  <cp:lastModifiedBy>Dzintars</cp:lastModifiedBy>
  <cp:lastPrinted>2006-01-09T17:25:00Z</cp:lastPrinted>
  <dcterms:modified xsi:type="dcterms:W3CDTF">2006-01-20T08:27:00Z</dcterms:modified>
  <cp:revision>7</cp:revision>
  <dc:subject/>
  <dc:title>UNITED</dc:title>
</cp:coreProperties>
</file>