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5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4862"/>
      </w:tblGrid>
      <w:tr>
        <w:trPr/>
        <w:tc>
          <w:tcPr>
            <w:tcW w:w="5423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lang w:val="en-US"/>
              </w:rPr>
            </w:pPr>
            <w:r>
              <w:rPr/>
              <w:t xml:space="preserve">Передано экспертом от </w:t>
            </w:r>
            <w:r>
              <w:rPr>
                <w:szCs w:val="24"/>
              </w:rPr>
              <w:t>Российской Федерации</w:t>
            </w:r>
          </w:p>
        </w:tc>
        <w:tc>
          <w:tcPr>
            <w:tcW w:w="486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Cs w:val="28"/>
                <w:lang w:val="en-US" w:eastAsia="ru-RU"/>
              </w:rPr>
            </w:pPr>
            <w:r>
              <w:rPr/>
              <w:t xml:space="preserve">Неофициальный документ№ </w:t>
            </w:r>
            <w:r>
              <w:rPr>
                <w:b/>
                <w:sz w:val="40"/>
                <w:szCs w:val="28"/>
                <w:lang w:val="en-US"/>
              </w:rPr>
              <w:t>GRB-44-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 xml:space="preserve">44-я сессия </w:t>
            </w:r>
            <w:r>
              <w:rPr>
                <w:lang w:val="en-US"/>
              </w:rPr>
              <w:t>GRB</w:t>
            </w:r>
            <w:r>
              <w:rPr/>
              <w:t>, 4 – 6 сентября 2006 г.,</w:t>
            </w:r>
          </w:p>
          <w:p>
            <w:pPr>
              <w:pStyle w:val="Normal"/>
              <w:rPr>
                <w:bCs/>
                <w:szCs w:val="20"/>
                <w:lang w:eastAsia="ru-RU"/>
              </w:rPr>
            </w:pPr>
            <w:r>
              <w:rPr/>
              <w:t>пункт 1.2. повестки дня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5423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Cs/>
                <w:szCs w:val="20"/>
                <w:lang w:val="en-US" w:eastAsia="ru-RU"/>
              </w:rPr>
            </w:pPr>
            <w:r>
              <w:rPr>
                <w:bCs/>
                <w:szCs w:val="20"/>
                <w:lang w:val="en-US" w:eastAsia="ru-RU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5423" w:type="dxa"/>
            <w:tcBorders/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862" w:type="dxa"/>
            <w:tcBorders/>
          </w:tcPr>
          <w:p>
            <w:pPr>
              <w:pStyle w:val="Footnote"/>
              <w:rPr>
                <w:szCs w:val="24"/>
                <w:lang w:val="en-US" w:eastAsia="de-DE"/>
              </w:rPr>
            </w:pPr>
            <w:r>
              <w:rPr>
                <w:szCs w:val="24"/>
              </w:rPr>
              <w:t>Оригинал: РУССКИЙ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Предложение по внесению поправок в Правила № 51 ЕЭК ООН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Предусматривающее подтверждение сохраняемости показателей транспортных средств в отношении их шум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  <w:lang w:val="en-US"/>
        </w:rPr>
        <w:t>Примечание</w:t>
      </w:r>
      <w:r>
        <w:rPr>
          <w:lang w:val="en-US"/>
        </w:rPr>
        <w:t>: Настоящий документ подготовлен экспертами Российской Федерации в соответствии с предложением GRB (ECE/TRANS/WP.29/GRB/41, п. 5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lang w:val="en-US"/>
        </w:rPr>
      </w:pPr>
      <w:r>
        <w:rPr>
          <w:lang w:val="en-US"/>
        </w:rPr>
        <w:t>А.</w:t>
        <w:tab/>
        <w:t>ВСТУПИТЕЛЬНЫЙ КОММЕНТАР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худшение показателей транспортного средства в отношении внешнего шума может происходить по нескольким причина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разрушение конструкции, обеспечивающей низкий уровень шума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возникновение дефектов в оболочке конструкции, обеспечивающей низкий уровень шума с сохранением целостности самой конструкции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возникновение дефектов (ухудшение свойств, уменьшение объема наполнителей) внутренних элементов конструкции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повышение интенсивности источников шума и вибрации вследствие изнашивания элементов конструкции, их вызывающи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ссмотрим эти причины подробне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рушение конструкции, обеспечивающей низкий уровень шума: системы глушителей шума выпуска, глушителей сжатого воздуха, элементов экранирования силового агрегата,  как правило, приводит к настолько резкому возрастанию уровня шума, что дальнейшая эксплуатация без ремонта становится невозможной.  И, в основном, это происходит при нарушении нормальных условий эксплуатации. Таким образом, при рассмотрении сохраняемости показателей шума транспортного средства этой причиной можно пренебреч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Возникновение дефектов в конструкции приводит к увеличению шума, но не настолько сильному, чтобы привести к прекращению эксплуатации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чинами возникновения дефектов в конструкции могут быть, в том чис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- прогорание элементов выпускной системы двигателя из-за высоких температур выхлопных газов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появление трещин из-за резкой смены внешних температур и воздействия влаги и агрессивной дорожной сред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появление микроотверстий из-за коррозионного воздействия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нарушение прочности сварных соединений из-за их первоначального некачественного исполнения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старение материалов, используемых в элементах снижения структурного шума силового агрег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зможно прогнозирование сохранения свойств системы шумоглушения или выхода ее из строя по вышеуказанным причинам.  Тем не менее, установление соответствия между условиями каких-либо ускоренных испытаний и реальной эксплуатацией в различных условиях еще требует серьезных и длительных исследований, в том числе, отдельно конструкционных материалов, а также элементов конструкции при тепловом и циклическом тепловом нагружении, воздействии агрессивной среды и силовом воздействии. Исследовать конструкцию в целом, при этом, весьма затруднитель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lang w:val="en-US"/>
        </w:rPr>
      </w:pPr>
      <w:r>
        <w:rPr>
          <w:lang w:val="en-US"/>
        </w:rPr>
        <w:t>В.</w:t>
        <w:tab/>
        <w:t>ЦЕЛЬ ВНОСИМОГО ПРЕДЛОЖЕН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ложение вносится с целью достижения реального снижения шума в процессе эксплуатации транспортных средст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основе предложения лежит подход, примененный в Правилах ЕЭК ООН № 83, где учитывается снижение эффективности работы нейтрализатора в процессе эксплуатации транспортного средст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Делегация Российской Федерации предлагает GRB рассмотреть подход, в соответствии с которым можно было бы регламентировать в Правилах ЕЭК ООН № 51 сохраняемость показателей транспортных средств в отношении их шума.  При согласии GRB с предложенным подходом, эксперты Российской Федерации готовы продолжить работу по подготовке соответствующих поправок к Правилам ЕЭК ООН № 51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lang w:val="en-US"/>
        </w:rPr>
      </w:pPr>
      <w:r>
        <w:rPr>
          <w:lang w:val="en-US"/>
        </w:rPr>
        <w:t>С.</w:t>
        <w:tab/>
        <w:t>СОДЕРЖАНИЕ ПРЕДЛАГАЕМЫХ ИЗМЕНЕН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 Изменить редакцию пункта 6.1.2.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22" w:hanging="1122"/>
        <w:jc w:val="both"/>
        <w:rPr/>
      </w:pPr>
      <w:r>
        <w:rPr>
          <w:lang w:val="en-US"/>
        </w:rPr>
        <w:t>"6.1.2.</w:t>
        <w:tab/>
        <w:t>Система снижения шума должна быть спроектирована, сконструирована и собрана (смонтирована) таким образом, чтобы она обладала достаточной устойчивостью против коррозии, старения и  высоких температур, воздействию которых она подвергается в условиях использования транспортного средства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 Ввести новый пункт 6.1.3.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22" w:hanging="1122"/>
        <w:jc w:val="both"/>
        <w:rPr>
          <w:lang w:val="en-US"/>
        </w:rPr>
      </w:pPr>
      <w:r>
        <w:rPr>
          <w:lang w:val="en-US"/>
        </w:rPr>
        <w:t>"6.1.3.</w:t>
        <w:tab/>
        <w:t>Изготовитель должен принимать такие технические меры, которые, в соответствии с положениями настоящих Правил, обеспечивают в течение обычного срока службы транспортного средства при нормальных условиях эксплуатации сохраняемость показателей шума. Положения настоящего пункта считаются выполненными, если выполняются положения пунктов 6.3., 6.4. и 6.5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Пункт 6.2.1.1. дополнить абзацем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22" w:hanging="1122"/>
        <w:jc w:val="both"/>
        <w:rPr>
          <w:lang w:val="en-US"/>
        </w:rPr>
      </w:pPr>
      <w:r>
        <w:rPr>
          <w:lang w:val="en-US"/>
        </w:rPr>
        <w:tab/>
        <w:t>"Для каждого из результатов испытаний (шум транспортного средства в движении, шум неподвижного транспортного средства, шум при срабатывании пневмоаппаратов) окончательные результаты испытаний получают с учетом корректирующей поправки, определенной в пункте 6.5. Эти результаты сравниваются с допустимыми уровнями, приведенными в пункте 6.2.2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 Ввести новые пункты 6.4. и 6.4.1.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22" w:hanging="1122"/>
        <w:jc w:val="both"/>
        <w:rPr>
          <w:lang w:val="en-US"/>
        </w:rPr>
      </w:pPr>
      <w:r>
        <w:rPr>
          <w:lang w:val="en-US"/>
        </w:rPr>
        <w:t>"6.4.</w:t>
        <w:tab/>
        <w:t>Технические требования, предъявляемые к системам снижения шума истечения сжатого воздуха при срабатывании пневматической тормозной системы.</w:t>
      </w:r>
    </w:p>
    <w:p>
      <w:pPr>
        <w:pStyle w:val="Normal"/>
        <w:ind w:left="1122" w:hanging="11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22" w:hanging="1122"/>
        <w:jc w:val="both"/>
        <w:rPr>
          <w:lang w:val="en-US"/>
        </w:rPr>
      </w:pPr>
      <w:r>
        <w:rPr>
          <w:lang w:val="en-US"/>
        </w:rPr>
        <w:t xml:space="preserve">6.4.1. </w:t>
        <w:tab/>
        <w:t>Применяются требования Приложения 6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 Ввести новые пункты 6.5., 6.5.1. и 6.5.2.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22" w:hanging="1122"/>
        <w:jc w:val="both"/>
        <w:rPr>
          <w:lang w:val="en-US"/>
        </w:rPr>
      </w:pPr>
      <w:r>
        <w:rPr>
          <w:lang w:val="en-US"/>
        </w:rPr>
        <w:t>"6.5.</w:t>
        <w:tab/>
        <w:t xml:space="preserve">Проверка сохраняемости показателей транспортных средств в отношении их шума </w:t>
      </w:r>
    </w:p>
    <w:p>
      <w:pPr>
        <w:pStyle w:val="Normal"/>
        <w:ind w:left="1122" w:hanging="11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22" w:hanging="1122"/>
        <w:jc w:val="both"/>
        <w:rPr>
          <w:lang w:val="en-US"/>
        </w:rPr>
      </w:pPr>
      <w:r>
        <w:rPr>
          <w:lang w:val="en-US"/>
        </w:rPr>
        <w:t>6.5.1.</w:t>
        <w:tab/>
        <w:t>Эта проверка осуществляется для всех типов транспортных средств. Могут выполняться пробеговые испытания на треке, дороге общего пользования, динамометрическом стенде. Общая величина пробега составляет [80 000] км.  Примерно половина пробега имитирует движение в городских условиях а остальная его часть имитирует движение с высокой скоростью.</w:t>
      </w:r>
    </w:p>
    <w:p>
      <w:pPr>
        <w:pStyle w:val="Normal"/>
        <w:ind w:left="1122" w:hanging="11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22" w:hanging="1122"/>
        <w:jc w:val="both"/>
        <w:rPr>
          <w:lang w:val="en-US"/>
        </w:rPr>
      </w:pPr>
      <w:r>
        <w:rPr>
          <w:lang w:val="en-US"/>
        </w:rPr>
        <w:tab/>
        <w:t>Техническая служба проводит измерение шума перед окончанием пробеговых испытаний и, с учетом корректирующей поправки, рассчитывает результаты испытаний, заносимые в официальное сообщение. В этом случае корректирующая поправка определяется как разность результатов измерения шума в начале и в конце проведения пробеговых испытаний.</w:t>
      </w:r>
    </w:p>
    <w:p>
      <w:pPr>
        <w:pStyle w:val="Normal"/>
        <w:ind w:left="1122" w:hanging="11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22" w:hanging="1122"/>
        <w:jc w:val="both"/>
        <w:rPr>
          <w:lang w:val="en-US"/>
        </w:rPr>
      </w:pPr>
      <w:r>
        <w:rPr>
          <w:lang w:val="en-US"/>
        </w:rPr>
        <w:t>6.5.2.</w:t>
        <w:tab/>
        <w:t>В отступление от предписаний пункта 6.5.1. изготовитель может выбрать для использования корректирующие поправки, приводимые в таблице ниже, в качестве альтернативы проведению испытан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2976"/>
        <w:gridCol w:w="2677"/>
      </w:tblGrid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тоды измер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тегории транспортных средств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рректирующие поправки, дБ (А)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Шум транспортного средств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и движе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М,N]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-2]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Шум неподвижного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нспортного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М,N]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3-5]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ум пневмоаппара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М,N]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2-3]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8640"/>
        </w:tabs>
        <w:rPr>
          <w:lang w:val="en-US" w:eastAsia="de-DE"/>
        </w:rPr>
      </w:pPr>
      <w:r>
        <w:rPr>
          <w:lang w:val="en-US" w:eastAsia="de-DE"/>
        </w:rPr>
        <w:t>Приложение 6, ввести новый пункт 4.:</w:t>
      </w:r>
    </w:p>
    <w:p>
      <w:pPr>
        <w:pStyle w:val="Normal"/>
        <w:jc w:val="both"/>
        <w:rPr>
          <w:lang w:val="en-US" w:eastAsia="de-DE"/>
        </w:rPr>
      </w:pPr>
      <w:r>
        <w:rPr>
          <w:lang w:val="en-US" w:eastAsia="de-DE"/>
        </w:rPr>
      </w:r>
    </w:p>
    <w:p>
      <w:pPr>
        <w:pStyle w:val="Normal"/>
        <w:ind w:left="1122" w:hanging="1122"/>
        <w:jc w:val="both"/>
        <w:rPr>
          <w:lang w:val="en-US"/>
        </w:rPr>
      </w:pPr>
      <w:r>
        <w:rPr>
          <w:lang w:val="en-US"/>
        </w:rPr>
        <w:t>"4.</w:t>
        <w:tab/>
        <w:t>Технические требования, предъявляемые к системам снижения шума истечения сжатого воздуха при срабатывании пневматической тормозной системы.</w:t>
      </w:r>
    </w:p>
    <w:p>
      <w:pPr>
        <w:pStyle w:val="Normal"/>
        <w:ind w:left="1122" w:hanging="11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22" w:hanging="1122"/>
        <w:jc w:val="both"/>
        <w:rPr>
          <w:lang w:val="en-US"/>
        </w:rPr>
      </w:pPr>
      <w:r>
        <w:rPr>
          <w:lang w:val="en-US"/>
        </w:rPr>
        <w:tab/>
        <w:t>Системы снижения шума истечения сжатого воздуха при срабатывании пневматической тормозной системы должны быть подготовлены для испытаний посредством срабатывания не менее [1000] раз устройства, на которое установлены глушители шума до проведения измерений уровня звука. Срабатывание устройства осуществляется при давлении не ниже [80%] от номинального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22" w:right="851" w:gutter="0" w:header="567" w:top="623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04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jc w:val="center"/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jc w:val="both"/>
      <w:outlineLvl w:val="6"/>
    </w:pPr>
    <w:rPr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3195" w:leader="none"/>
      </w:tabs>
      <w:ind w:hanging="1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">
    <w:name w:val="FOOTER"/>
    <w:qFormat/>
    <w:pPr>
      <w:widowControl/>
      <w:tabs>
        <w:tab w:val="clear" w:pos="708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er1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gneukurs25">
    <w:name w:val="Reg neu kurs 2-5"/>
    <w:basedOn w:val="Normal"/>
    <w:qFormat/>
    <w:pPr>
      <w:tabs>
        <w:tab w:val="clear" w:pos="708"/>
        <w:tab w:val="left" w:pos="1418" w:leader="none"/>
      </w:tabs>
      <w:ind w:left="1418" w:hanging="1418"/>
    </w:pPr>
    <w:rPr>
      <w:i/>
      <w:szCs w:val="20"/>
      <w:lang w:val="en-GB" w:eastAsia="ja-JP"/>
    </w:rPr>
  </w:style>
  <w:style w:type="paragraph" w:styleId="Rneu2atimkurs">
    <w:name w:val="R neu 2 (a) tim kurs"/>
    <w:basedOn w:val="Normal"/>
    <w:qFormat/>
    <w:pPr>
      <w:tabs>
        <w:tab w:val="clear" w:pos="708"/>
        <w:tab w:val="left" w:pos="1134" w:leader="none"/>
      </w:tabs>
      <w:ind w:left="1701" w:hanging="1701"/>
    </w:pPr>
    <w:rPr>
      <w:i/>
      <w:szCs w:val="20"/>
      <w:lang w:val="en-GB" w:eastAsia="ja-JP"/>
    </w:rPr>
  </w:style>
  <w:style w:type="paragraph" w:styleId="BodyText2">
    <w:name w:val="Body Text 2"/>
    <w:basedOn w:val="Normal"/>
    <w:qFormat/>
    <w:pPr>
      <w:ind w:right="72" w:hanging="0"/>
      <w:jc w:val="both"/>
    </w:pPr>
    <w:rPr>
      <w:rFonts w:ascii="TimesNewRoman" w:hAnsi="TimesNewRoman" w:cs="TimesNewRoman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false"/>
      <w:ind w:left="540" w:hanging="54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ind w:left="1620" w:hanging="1620"/>
    </w:pPr>
    <w:rPr>
      <w:rFonts w:ascii="Arial" w:hAnsi="Arial" w:cs="Arial"/>
      <w:sz w:val="20"/>
      <w:szCs w:val="20"/>
      <w:lang w:val="en-GB"/>
    </w:rPr>
  </w:style>
  <w:style w:type="paragraph" w:styleId="Endnote">
    <w:name w:val="Endnote Text"/>
    <w:basedOn w:val="Normal"/>
    <w:pPr/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935" w:leader="none"/>
      </w:tabs>
      <w:jc w:val="both"/>
    </w:pPr>
    <w:rPr>
      <w:b/>
      <w:bCs/>
      <w:lang w:val="en-GB"/>
    </w:rPr>
  </w:style>
  <w:style w:type="paragraph" w:styleId="NormalBold">
    <w:name w:val="Normal Bold"/>
    <w:basedOn w:val="Normal"/>
    <w:qFormat/>
    <w:pPr/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6" w:leader="none"/>
        <w:tab w:val="right" w:pos="99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1:42:00Z</dcterms:created>
  <dc:creator>Dieter Matthes</dc:creator>
  <dc:description/>
  <dc:language>en-US</dc:language>
  <cp:lastModifiedBy>Dzintars</cp:lastModifiedBy>
  <cp:lastPrinted>2006-08-29T14:12:00Z</cp:lastPrinted>
  <dcterms:modified xsi:type="dcterms:W3CDTF">2006-08-29T13:17:00Z</dcterms:modified>
  <cp:revision>7</cp:revision>
  <dc:subject/>
  <dc:title>R48_Am_DIRIND_1</dc:title>
</cp:coreProperties>
</file>