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R41WG,</w:t>
        <w:br/>
        <w:br/>
        <w:t>On behalf of our Chairman, the R41WG Secretariat wanted to remind you, as it was agreed during our last meeting, that the test results regarding our noise test programme for base TA&amp; ASEP/OCE should be delivered to the R41WG secretariat (IMMA) by the 01 of August.</w:t>
        <w:br/>
        <w:br/>
        <w:t>Thanks and Best Regards</w:t>
      </w:r>
    </w:p>
    <w:p>
      <w:pPr>
        <w:pStyle w:val="Normal"/>
        <w:rPr/>
      </w:pPr>
      <w:r>
        <w:rPr/>
      </w:r>
    </w:p>
    <w:p>
      <w:pPr>
        <w:pStyle w:val="Normal"/>
        <w:rPr/>
      </w:pPr>
      <w:r>
        <w:rPr/>
        <w:tab/>
        <w:tab/>
        <w:tab/>
        <w:t>Philippe Chesn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MS Mincho;ＭＳ 明朝" w:cs="Times New Roman;Courier New"/>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8:44:00Z</dcterms:created>
  <dc:creator>Administrateur</dc:creator>
  <dc:description/>
  <dc:language>en-US</dc:language>
  <cp:lastModifiedBy>Administrateur</cp:lastModifiedBy>
  <dcterms:modified xsi:type="dcterms:W3CDTF">2006-08-21T08:46:00Z</dcterms:modified>
  <cp:revision>4</cp:revision>
  <dc:subject/>
  <dc:title>Dear All,</dc:title>
</cp:coreProperties>
</file>