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R41W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inform you about the availability of a meeting room for the 20 February (for IG on R-41 meeting on Monday afternoon) as soon as we receive a definitive answer from the United 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hilippe Chesn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15:00Z</dcterms:created>
  <dc:creator>Administrateur</dc:creator>
  <dc:description/>
  <dc:language>en-US</dc:language>
  <cp:lastModifiedBy>Dzintars</cp:lastModifiedBy>
  <dcterms:modified xsi:type="dcterms:W3CDTF">2006-08-31T06:15:00Z</dcterms:modified>
  <cp:revision>2</cp:revision>
  <dc:subject/>
  <dc:title>Dear R41WG,</dc:title>
</cp:coreProperties>
</file>