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13.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del w:id="1" w:author=" " w:date="2006-06-12T11:26:00Z"/>
        </w:rPr>
      </w:pPr>
      <w:del w:id="0" w:author=" " w:date="2006-06-12T11:26:00Z">
        <w:r>
          <w:rPr>
            <w:rFonts w:cs="Times New Roman" w:ascii="Times New Roman" w:hAnsi="Times New Roman"/>
            <w:sz w:val="24"/>
          </w:rPr>
        </w:r>
      </w:del>
    </w:p>
    <w:p>
      <w:pPr>
        <w:pStyle w:val="Normal"/>
        <w:rPr>
          <w:rFonts w:ascii="Times New Roman" w:hAnsi="Times New Roman" w:cs="Times New Roman"/>
          <w:sz w:val="24"/>
          <w:del w:id="3" w:author=" " w:date="2006-06-12T11:26:00Z"/>
        </w:rPr>
      </w:pPr>
      <w:del w:id="2" w:author=" " w:date="2006-06-12T11:26:00Z">
        <w:r>
          <w:rPr>
            <w:rFonts w:cs="Times New Roman" w:ascii="Times New Roman" w:hAnsi="Times New Roman"/>
            <w:sz w:val="24"/>
          </w:rPr>
        </w:r>
      </w:del>
    </w:p>
    <w:p>
      <w:pPr>
        <w:pStyle w:val="Normal"/>
        <w:rPr>
          <w:rFonts w:ascii="Times New Roman" w:hAnsi="Times New Roman" w:cs="Times New Roman"/>
          <w:sz w:val="24"/>
          <w:ins w:id="5" w:author="*" w:date="2006-06-05T17:34:00Z"/>
        </w:rPr>
      </w:pPr>
      <w:ins w:id="4" w:author="*" w:date="2006-06-05T17:34:00Z">
        <w:r>
          <w:rPr>
            <w:rFonts w:cs="Times New Roman" w:ascii="Times New Roman" w:hAnsi="Times New Roman"/>
            <w:sz w:val="24"/>
          </w:rPr>
        </w:r>
      </w:ins>
    </w:p>
    <w:p>
      <w:pPr>
        <w:pStyle w:val="Normal"/>
        <w:rPr>
          <w:rFonts w:ascii="Times New Roman" w:hAnsi="Times New Roman" w:cs="Times New Roman"/>
          <w:sz w:val="24"/>
          <w:ins w:id="7" w:author="*" w:date="2006-06-05T17:34:00Z"/>
        </w:rPr>
      </w:pPr>
      <w:ins w:id="6" w:author="*" w:date="2006-06-05T17:34:00Z">
        <w:r>
          <w:rPr>
            <w:rFonts w:cs="Times New Roman" w:ascii="Times New Roman" w:hAnsi="Times New Roman"/>
            <w:sz w:val="24"/>
          </w:rPr>
        </w:r>
      </w:ins>
    </w:p>
    <w:p>
      <w:pPr>
        <w:pStyle w:val="Normal"/>
        <w:rPr>
          <w:rFonts w:ascii="Times New Roman" w:hAnsi="Times New Roman" w:cs="Times New Roman"/>
          <w:sz w:val="24"/>
          <w:ins w:id="9" w:author="*" w:date="2006-06-05T17:34:00Z"/>
        </w:rPr>
      </w:pPr>
      <w:ins w:id="8" w:author="*" w:date="2006-06-05T17:34:00Z">
        <w:r>
          <w:rPr>
            <w:rFonts w:cs="Times New Roman" w:ascii="Times New Roman" w:hAnsi="Times New Roman"/>
            <w:sz w:val="24"/>
          </w:rPr>
        </w:r>
      </w:ins>
    </w:p>
    <w:p>
      <w:pPr>
        <w:pStyle w:val="Normal"/>
        <w:jc w:val="center"/>
        <w:rPr>
          <w:ins w:id="18" w:author="*" w:date="2006-06-05T17:34:00Z"/>
        </w:rPr>
      </w:pPr>
      <w:ins w:id="10" w:author="*" w:date="2006-06-05T17:34:00Z">
        <w:r>
          <w:rPr>
            <w:rFonts w:cs="Times New Roman" w:ascii="Times New Roman" w:hAnsi="Times New Roman"/>
            <w:sz w:val="24"/>
          </w:rPr>
          <w:t xml:space="preserve">Draft Report on Activities of </w:t>
        </w:r>
      </w:ins>
      <w:ins w:id="11" w:author="*" w:date="2006-06-05T17:34:00Z">
        <w:del w:id="12" w:author=" " w:date="2006-06-07T13:15:00Z">
          <w:r>
            <w:rPr>
              <w:rFonts w:cs="Times New Roman" w:ascii="Times New Roman" w:hAnsi="Times New Roman"/>
              <w:sz w:val="24"/>
            </w:rPr>
            <w:delText>WP</w:delText>
          </w:r>
        </w:del>
      </w:ins>
      <w:del w:id="13" w:author=" " w:date="2006-06-07T13:15:00Z">
        <w:r>
          <w:rPr>
            <w:rFonts w:cs="Times New Roman" w:ascii="Times New Roman" w:hAnsi="Times New Roman"/>
            <w:sz w:val="24"/>
          </w:rPr>
          <w:delText>.</w:delText>
        </w:r>
      </w:del>
      <w:ins w:id="14" w:author="*" w:date="2006-06-05T17:34:00Z">
        <w:del w:id="15" w:author=" " w:date="2006-06-07T13:15:00Z">
          <w:r>
            <w:rPr>
              <w:rFonts w:cs="Times New Roman" w:ascii="Times New Roman" w:hAnsi="Times New Roman"/>
              <w:sz w:val="24"/>
            </w:rPr>
            <w:delText>29</w:delText>
          </w:r>
        </w:del>
      </w:ins>
      <w:ins w:id="16" w:author=" " w:date="2006-06-07T13:15:00Z">
        <w:r>
          <w:rPr>
            <w:rFonts w:cs="Times New Roman" w:ascii="Times New Roman" w:hAnsi="Times New Roman"/>
            <w:sz w:val="24"/>
          </w:rPr>
          <w:t>WP29</w:t>
        </w:r>
      </w:ins>
      <w:ins w:id="17" w:author="*" w:date="2006-06-05T17:34:00Z">
        <w:r>
          <w:rPr>
            <w:rFonts w:cs="Times New Roman" w:ascii="Times New Roman" w:hAnsi="Times New Roman"/>
            <w:sz w:val="24"/>
          </w:rPr>
          <w:t>/ITS Informal Group</w:t>
        </w:r>
      </w:ins>
    </w:p>
    <w:p>
      <w:pPr>
        <w:pStyle w:val="Normal"/>
        <w:rPr>
          <w:rFonts w:ascii="Times New Roman" w:hAnsi="Times New Roman" w:cs="Times New Roman"/>
          <w:sz w:val="24"/>
          <w:ins w:id="20" w:author="*" w:date="2006-06-05T17:34:00Z"/>
        </w:rPr>
      </w:pPr>
      <w:ins w:id="19" w:author="*" w:date="2006-06-05T17:34:00Z">
        <w:r>
          <w:rPr>
            <w:rFonts w:cs="Times New Roman" w:ascii="Times New Roman" w:hAnsi="Times New Roman"/>
            <w:sz w:val="24"/>
          </w:rPr>
        </w:r>
      </w:ins>
    </w:p>
    <w:p>
      <w:pPr>
        <w:pStyle w:val="Normal"/>
        <w:rPr>
          <w:rFonts w:ascii="Times New Roman" w:hAnsi="Times New Roman" w:cs="Times New Roman"/>
          <w:sz w:val="24"/>
          <w:ins w:id="22" w:author="*" w:date="2006-06-05T17:34:00Z"/>
        </w:rPr>
      </w:pPr>
      <w:ins w:id="21" w:author="*" w:date="2006-06-05T17:34:00Z">
        <w:r>
          <w:rPr>
            <w:rFonts w:cs="Times New Roman" w:ascii="Times New Roman" w:hAnsi="Times New Roman"/>
            <w:sz w:val="24"/>
          </w:rPr>
        </w:r>
      </w:ins>
    </w:p>
    <w:p>
      <w:pPr>
        <w:pStyle w:val="Normal"/>
        <w:rPr>
          <w:rFonts w:ascii="Times New Roman" w:hAnsi="Times New Roman" w:cs="Times New Roman"/>
          <w:sz w:val="24"/>
          <w:ins w:id="24" w:author="*" w:date="2006-06-05T17:34:00Z"/>
        </w:rPr>
      </w:pPr>
      <w:ins w:id="23" w:author="*" w:date="2006-06-05T17:34:00Z">
        <w:r>
          <w:rPr>
            <w:rFonts w:cs="Times New Roman" w:ascii="Times New Roman" w:hAnsi="Times New Roman"/>
            <w:sz w:val="24"/>
          </w:rPr>
        </w:r>
      </w:ins>
    </w:p>
    <w:p>
      <w:pPr>
        <w:pStyle w:val="Normal"/>
        <w:rPr>
          <w:rFonts w:ascii="Times New Roman" w:hAnsi="Times New Roman" w:cs="Times New Roman"/>
          <w:sz w:val="24"/>
          <w:ins w:id="26" w:author="*" w:date="2006-06-05T17:34:00Z"/>
        </w:rPr>
      </w:pPr>
      <w:ins w:id="25" w:author="*" w:date="2006-06-05T17:34:00Z">
        <w:r>
          <w:rPr>
            <w:rFonts w:cs="Times New Roman" w:ascii="Times New Roman" w:hAnsi="Times New Roman"/>
            <w:sz w:val="24"/>
          </w:rPr>
        </w:r>
      </w:ins>
    </w:p>
    <w:p>
      <w:pPr>
        <w:pStyle w:val="Normal"/>
        <w:rPr>
          <w:rFonts w:ascii="Times New Roman" w:hAnsi="Times New Roman" w:cs="Times New Roman"/>
          <w:sz w:val="24"/>
          <w:ins w:id="28" w:author="*" w:date="2006-06-05T17:34:00Z"/>
        </w:rPr>
      </w:pPr>
      <w:ins w:id="27" w:author="*" w:date="2006-06-05T17:34:00Z">
        <w:r>
          <w:rPr>
            <w:rFonts w:cs="Times New Roman" w:ascii="Times New Roman" w:hAnsi="Times New Roman"/>
            <w:sz w:val="24"/>
          </w:rPr>
        </w:r>
      </w:ins>
    </w:p>
    <w:p>
      <w:pPr>
        <w:pStyle w:val="Normal"/>
        <w:rPr>
          <w:rFonts w:ascii="Times New Roman" w:hAnsi="Times New Roman" w:cs="Times New Roman"/>
          <w:sz w:val="24"/>
          <w:ins w:id="30" w:author="*" w:date="2006-06-05T17:34:00Z"/>
        </w:rPr>
      </w:pPr>
      <w:ins w:id="29" w:author="*" w:date="2006-06-05T17:34:00Z">
        <w:r>
          <w:rPr>
            <w:rFonts w:cs="Times New Roman" w:ascii="Times New Roman" w:hAnsi="Times New Roman"/>
            <w:sz w:val="24"/>
          </w:rPr>
        </w:r>
      </w:ins>
    </w:p>
    <w:p>
      <w:pPr>
        <w:pStyle w:val="Normal"/>
        <w:ind w:left="840" w:firstLine="840"/>
        <w:rPr>
          <w:rFonts w:ascii="Times New Roman" w:hAnsi="Times New Roman" w:cs="Times New Roman"/>
          <w:sz w:val="24"/>
          <w:del w:id="36" w:author=" " w:date="2006-06-12T09:49:00Z"/>
        </w:rPr>
      </w:pPr>
      <w:ins w:id="31" w:author="*" w:date="2006-06-05T17:34:00Z">
        <w:r>
          <w:rPr>
            <w:rFonts w:cs="Times New Roman" w:ascii="Times New Roman" w:hAnsi="Times New Roman"/>
            <w:sz w:val="24"/>
          </w:rPr>
          <w:t xml:space="preserve">1. </w:t>
        </w:r>
      </w:ins>
      <w:ins w:id="32" w:author=" " w:date="2006-06-07T13:09:00Z">
        <w:r>
          <w:rPr>
            <w:rFonts w:cs="Times New Roman" w:ascii="Times New Roman" w:hAnsi="Times New Roman"/>
            <w:sz w:val="24"/>
          </w:rPr>
          <w:t>Activit</w:t>
        </w:r>
      </w:ins>
      <w:ins w:id="33" w:author=" " w:date="2006-06-12T09:50:00Z">
        <w:r>
          <w:rPr>
            <w:rFonts w:cs="Times New Roman" w:ascii="Times New Roman" w:hAnsi="Times New Roman"/>
            <w:sz w:val="24"/>
          </w:rPr>
          <w:t>i</w:t>
        </w:r>
      </w:ins>
      <w:ins w:id="34" w:author=" " w:date="2006-06-07T13:09:00Z">
        <w:r>
          <w:rPr>
            <w:rFonts w:cs="Times New Roman" w:ascii="Times New Roman" w:hAnsi="Times New Roman"/>
            <w:sz w:val="24"/>
          </w:rPr>
          <w:t xml:space="preserve">es up to Now </w:t>
        </w:r>
      </w:ins>
      <w:del w:id="35" w:author=" " w:date="2006-06-12T09:49:00Z">
        <w:r>
          <w:rPr>
            <w:rFonts w:cs="Times New Roman" w:ascii="Times New Roman" w:hAnsi="Times New Roman"/>
            <w:dstrike/>
            <w:sz w:val="24"/>
          </w:rPr>
          <w:delText>History</w:delText>
        </w:r>
      </w:del>
    </w:p>
    <w:p>
      <w:pPr>
        <w:pStyle w:val="Normal"/>
        <w:ind w:left="840" w:firstLine="840"/>
        <w:rPr>
          <w:rFonts w:ascii="Times New Roman" w:hAnsi="Times New Roman" w:cs="Times New Roman"/>
          <w:dstrike/>
          <w:sz w:val="24"/>
          <w:ins w:id="38" w:author=" " w:date="2006-06-12T09:49:00Z"/>
        </w:rPr>
      </w:pPr>
      <w:ins w:id="37" w:author=" " w:date="2006-06-12T09:49:00Z">
        <w:r>
          <w:rPr>
            <w:rFonts w:cs="Times New Roman" w:ascii="Times New Roman" w:hAnsi="Times New Roman"/>
            <w:dstrike/>
            <w:sz w:val="24"/>
          </w:rPr>
        </w:r>
      </w:ins>
    </w:p>
    <w:p>
      <w:pPr>
        <w:pStyle w:val="Normal"/>
        <w:ind w:left="840" w:firstLine="840"/>
        <w:rPr>
          <w:ins w:id="46" w:author="*" w:date="2006-06-05T17:34:00Z"/>
        </w:rPr>
      </w:pPr>
      <w:ins w:id="39" w:author="*" w:date="2006-06-05T17:34:00Z">
        <w:r>
          <w:rPr>
            <w:rFonts w:cs="Times New Roman" w:ascii="Times New Roman" w:hAnsi="Times New Roman"/>
            <w:sz w:val="24"/>
          </w:rPr>
          <w:t xml:space="preserve">2. </w:t>
        </w:r>
      </w:ins>
      <w:ins w:id="40" w:author=" " w:date="2006-06-07T11:53:00Z">
        <w:r>
          <w:rPr>
            <w:rFonts w:cs="Times New Roman" w:ascii="Times New Roman" w:hAnsi="Times New Roman"/>
            <w:sz w:val="24"/>
          </w:rPr>
          <w:t xml:space="preserve">Exchange of Views </w:t>
        </w:r>
      </w:ins>
      <w:ins w:id="41" w:author="*" w:date="2006-06-05T17:34:00Z">
        <w:del w:id="42" w:author=" " w:date="2006-06-12T09:49:00Z">
          <w:r>
            <w:rPr>
              <w:rFonts w:cs="Times New Roman" w:ascii="Times New Roman" w:hAnsi="Times New Roman"/>
              <w:dstrike/>
              <w:sz w:val="24"/>
            </w:rPr>
            <w:delText>Information and Discussion</w:delText>
          </w:r>
        </w:del>
      </w:ins>
      <w:ins w:id="43" w:author="*" w:date="2006-06-05T17:34:00Z">
        <w:del w:id="44" w:author=" " w:date="2006-06-12T09:49:00Z">
          <w:r>
            <w:rPr>
              <w:rFonts w:cs="Times New Roman" w:ascii="Times New Roman" w:hAnsi="Times New Roman"/>
              <w:sz w:val="24"/>
            </w:rPr>
            <w:delText xml:space="preserve"> </w:delText>
          </w:r>
        </w:del>
      </w:ins>
      <w:ins w:id="45" w:author="*" w:date="2006-06-05T17:34:00Z">
        <w:r>
          <w:rPr>
            <w:rFonts w:cs="Times New Roman" w:ascii="Times New Roman" w:hAnsi="Times New Roman"/>
            <w:sz w:val="24"/>
          </w:rPr>
          <w:t>on In-Vehicle ITS</w:t>
        </w:r>
      </w:ins>
    </w:p>
    <w:p>
      <w:pPr>
        <w:pStyle w:val="Normal"/>
        <w:ind w:left="840" w:firstLine="1080"/>
        <w:rPr>
          <w:ins w:id="49" w:author="*" w:date="2006-06-05T17:34:00Z"/>
        </w:rPr>
      </w:pPr>
      <w:ins w:id="47" w:author="*" w:date="2006-06-05T17:34:00Z">
        <w:r>
          <w:rPr>
            <w:rFonts w:cs="Times New Roman" w:ascii="Times New Roman" w:hAnsi="Times New Roman"/>
            <w:sz w:val="24"/>
          </w:rPr>
          <w:t>2.1 Report</w:t>
        </w:r>
      </w:ins>
      <w:r>
        <w:rPr>
          <w:rFonts w:cs="Times New Roman" w:ascii="Times New Roman" w:hAnsi="Times New Roman"/>
          <w:sz w:val="24"/>
        </w:rPr>
        <w:t>s</w:t>
      </w:r>
      <w:ins w:id="48" w:author="*" w:date="2006-06-05T17:34:00Z">
        <w:r>
          <w:rPr>
            <w:rFonts w:cs="Times New Roman" w:ascii="Times New Roman" w:hAnsi="Times New Roman"/>
            <w:sz w:val="24"/>
          </w:rPr>
          <w:t xml:space="preserve"> from IHRA-ITS WG</w:t>
        </w:r>
      </w:ins>
    </w:p>
    <w:p>
      <w:pPr>
        <w:pStyle w:val="Normal"/>
        <w:ind w:left="840" w:firstLine="1080"/>
        <w:rPr>
          <w:rFonts w:ascii="Times New Roman" w:hAnsi="Times New Roman" w:cs="Times New Roman"/>
          <w:sz w:val="24"/>
          <w:ins w:id="54" w:author="*" w:date="2006-06-05T17:34:00Z"/>
        </w:rPr>
      </w:pPr>
      <w:ins w:id="50" w:author="*" w:date="2006-06-05T17:34:00Z">
        <w:r>
          <w:rPr>
            <w:rFonts w:cs="Times New Roman" w:ascii="Times New Roman" w:hAnsi="Times New Roman"/>
            <w:sz w:val="24"/>
          </w:rPr>
          <w:t xml:space="preserve">2.2 Reports from </w:t>
        </w:r>
      </w:ins>
      <w:ins w:id="51" w:author="*" w:date="2006-06-05T17:34:00Z">
        <w:del w:id="52" w:author=" " w:date="2006-06-12T09:52:00Z">
          <w:r>
            <w:rPr>
              <w:rFonts w:cs="Times New Roman" w:ascii="Times New Roman" w:hAnsi="Times New Roman"/>
              <w:sz w:val="24"/>
            </w:rPr>
            <w:delText>Other Organizations</w:delText>
          </w:r>
        </w:del>
      </w:ins>
      <w:ins w:id="53" w:author=" " w:date="2006-06-12T09:52:00Z">
        <w:r>
          <w:rPr>
            <w:rFonts w:cs="Times New Roman" w:ascii="Times New Roman" w:hAnsi="Times New Roman"/>
            <w:sz w:val="24"/>
          </w:rPr>
          <w:t>OICA, ASV, CLEPA</w:t>
        </w:r>
      </w:ins>
    </w:p>
    <w:p>
      <w:pPr>
        <w:pStyle w:val="Normal"/>
        <w:ind w:left="840" w:firstLine="1080"/>
        <w:rPr>
          <w:ins w:id="60" w:author="*" w:date="2006-06-05T17:34:00Z"/>
        </w:rPr>
      </w:pPr>
      <w:ins w:id="55" w:author="*" w:date="2006-06-05T17:34:00Z">
        <w:r>
          <w:rPr>
            <w:rFonts w:cs="Times New Roman" w:ascii="Times New Roman" w:hAnsi="Times New Roman"/>
            <w:sz w:val="24"/>
          </w:rPr>
          <w:t xml:space="preserve">2.3 </w:t>
        </w:r>
      </w:ins>
      <w:ins w:id="56" w:author=" " w:date="2006-06-07T13:12:00Z">
        <w:r>
          <w:rPr>
            <w:rFonts w:cs="Times New Roman" w:ascii="Times New Roman" w:hAnsi="Times New Roman"/>
            <w:sz w:val="24"/>
          </w:rPr>
          <w:t xml:space="preserve">Common Understanding for </w:t>
        </w:r>
      </w:ins>
      <w:ins w:id="57" w:author="*" w:date="2006-06-05T17:34:00Z">
        <w:del w:id="58" w:author=" " w:date="2006-06-12T09:49:00Z">
          <w:r>
            <w:rPr>
              <w:rFonts w:cs="Times New Roman" w:ascii="Times New Roman" w:hAnsi="Times New Roman"/>
              <w:dstrike/>
              <w:sz w:val="24"/>
            </w:rPr>
            <w:delText xml:space="preserve">Current Status of Treatment of </w:delText>
          </w:r>
        </w:del>
      </w:ins>
      <w:ins w:id="59" w:author="*" w:date="2006-06-05T17:34:00Z">
        <w:r>
          <w:rPr>
            <w:rFonts w:cs="Times New Roman" w:ascii="Times New Roman" w:hAnsi="Times New Roman"/>
            <w:sz w:val="24"/>
          </w:rPr>
          <w:t>In-Vehicle ITS</w:t>
        </w:r>
      </w:ins>
    </w:p>
    <w:p>
      <w:pPr>
        <w:pStyle w:val="Normal"/>
        <w:ind w:left="840" w:firstLine="840"/>
        <w:rPr>
          <w:rFonts w:ascii="Times New Roman" w:hAnsi="Times New Roman" w:cs="Times New Roman"/>
          <w:sz w:val="24"/>
          <w:ins w:id="68" w:author="*" w:date="2006-06-05T17:34:00Z"/>
        </w:rPr>
      </w:pPr>
      <w:ins w:id="61" w:author="*" w:date="2006-06-05T17:34:00Z">
        <w:r>
          <w:rPr>
            <w:rFonts w:cs="Times New Roman" w:ascii="Times New Roman" w:hAnsi="Times New Roman"/>
            <w:sz w:val="24"/>
          </w:rPr>
          <w:t xml:space="preserve">3. Proposals to </w:t>
        </w:r>
      </w:ins>
      <w:ins w:id="62" w:author="*" w:date="2006-06-05T17:34:00Z">
        <w:del w:id="63" w:author=" " w:date="2006-06-07T13:15:00Z">
          <w:r>
            <w:rPr>
              <w:rFonts w:cs="Times New Roman" w:ascii="Times New Roman" w:hAnsi="Times New Roman"/>
              <w:sz w:val="24"/>
            </w:rPr>
            <w:delText>WP</w:delText>
          </w:r>
        </w:del>
      </w:ins>
      <w:del w:id="64" w:author=" " w:date="2006-06-07T13:15:00Z">
        <w:r>
          <w:rPr>
            <w:rFonts w:cs="Times New Roman" w:ascii="Times New Roman" w:hAnsi="Times New Roman"/>
            <w:sz w:val="24"/>
          </w:rPr>
          <w:delText>.</w:delText>
        </w:r>
      </w:del>
      <w:ins w:id="65" w:author="*" w:date="2006-06-05T17:34:00Z">
        <w:del w:id="66" w:author=" " w:date="2006-06-07T13:15:00Z">
          <w:r>
            <w:rPr>
              <w:rFonts w:cs="Times New Roman" w:ascii="Times New Roman" w:hAnsi="Times New Roman"/>
              <w:sz w:val="24"/>
            </w:rPr>
            <w:delText>29</w:delText>
          </w:r>
        </w:del>
      </w:ins>
      <w:ins w:id="67" w:author=" " w:date="2006-06-07T13:15:00Z">
        <w:r>
          <w:rPr>
            <w:rFonts w:cs="Times New Roman" w:ascii="Times New Roman" w:hAnsi="Times New Roman"/>
            <w:sz w:val="24"/>
          </w:rPr>
          <w:t>WP29</w:t>
        </w:r>
      </w:ins>
    </w:p>
    <w:p>
      <w:pPr>
        <w:pStyle w:val="Normal"/>
        <w:ind w:left="840" w:firstLine="1080"/>
        <w:rPr>
          <w:rFonts w:ascii="Times New Roman" w:hAnsi="Times New Roman" w:cs="Times New Roman"/>
          <w:dstrike/>
          <w:sz w:val="24"/>
          <w:ins w:id="72" w:author="*" w:date="2006-06-05T17:34:00Z"/>
        </w:rPr>
      </w:pPr>
      <w:ins w:id="69" w:author="*" w:date="2006-06-05T17:34:00Z">
        <w:r>
          <w:rPr>
            <w:rFonts w:cs="Times New Roman" w:ascii="Times New Roman" w:hAnsi="Times New Roman"/>
            <w:sz w:val="24"/>
          </w:rPr>
          <w:t xml:space="preserve">3.1 </w:t>
        </w:r>
      </w:ins>
      <w:ins w:id="70" w:author=" " w:date="2006-06-07T13:14:00Z">
        <w:r>
          <w:rPr>
            <w:rFonts w:cs="Times New Roman" w:ascii="Times New Roman" w:hAnsi="Times New Roman"/>
            <w:sz w:val="24"/>
          </w:rPr>
          <w:t xml:space="preserve">Treatment of In-Vehicle ITS Technologies </w:t>
        </w:r>
      </w:ins>
      <w:del w:id="71" w:author=" " w:date="2006-06-12T09:49:00Z">
        <w:r>
          <w:rPr>
            <w:rFonts w:cs="Times New Roman" w:ascii="Times New Roman" w:hAnsi="Times New Roman"/>
            <w:dstrike/>
            <w:sz w:val="24"/>
          </w:rPr>
          <w:delText>Current Status and Perception</w:delText>
        </w:r>
      </w:del>
    </w:p>
    <w:p>
      <w:pPr>
        <w:pStyle w:val="Normal"/>
        <w:ind w:left="840" w:firstLine="1080"/>
        <w:rPr>
          <w:rFonts w:ascii="Times New Roman" w:hAnsi="Times New Roman" w:cs="Times New Roman"/>
          <w:sz w:val="24"/>
          <w:ins w:id="74" w:author=" " w:date="2006-06-12T11:25:00Z"/>
        </w:rPr>
      </w:pPr>
      <w:ins w:id="73" w:author="*" w:date="2006-06-05T17:34:00Z">
        <w:r>
          <w:rPr>
            <w:rFonts w:cs="Times New Roman" w:ascii="Times New Roman" w:hAnsi="Times New Roman"/>
            <w:sz w:val="24"/>
          </w:rPr>
          <w:t>3.2 Role of ITS Informal Group</w:t>
        </w:r>
      </w:ins>
    </w:p>
    <w:p>
      <w:pPr>
        <w:pStyle w:val="Normal"/>
        <w:ind w:left="840" w:firstLine="1080"/>
        <w:rPr>
          <w:rFonts w:ascii="Times New Roman" w:hAnsi="Times New Roman" w:cs="Times New Roman"/>
          <w:sz w:val="24"/>
          <w:ins w:id="76" w:author=" " w:date="2006-06-12T11:25:00Z"/>
        </w:rPr>
      </w:pPr>
      <w:ins w:id="75" w:author=" " w:date="2006-06-12T11:25:00Z">
        <w:r>
          <w:rPr>
            <w:rFonts w:cs="Times New Roman" w:ascii="Times New Roman" w:hAnsi="Times New Roman"/>
            <w:sz w:val="24"/>
          </w:rPr>
        </w:r>
      </w:ins>
    </w:p>
    <w:p>
      <w:pPr>
        <w:pStyle w:val="Normal"/>
        <w:ind w:left="840" w:firstLine="1080"/>
        <w:rPr>
          <w:rFonts w:ascii="Times New Roman" w:hAnsi="Times New Roman" w:cs="Times New Roman"/>
          <w:sz w:val="24"/>
          <w:ins w:id="78" w:author=" " w:date="2006-06-12T11:25:00Z"/>
        </w:rPr>
      </w:pPr>
      <w:ins w:id="77" w:author=" " w:date="2006-06-12T11:25:00Z">
        <w:r>
          <w:rPr>
            <w:rFonts w:cs="Times New Roman" w:ascii="Times New Roman" w:hAnsi="Times New Roman"/>
            <w:sz w:val="24"/>
          </w:rPr>
          <w:t>Annex A : Document Lists</w:t>
        </w:r>
      </w:ins>
    </w:p>
    <w:p>
      <w:pPr>
        <w:pStyle w:val="Normal"/>
        <w:ind w:left="840" w:firstLine="1080"/>
        <w:rPr>
          <w:rFonts w:ascii="Times New Roman" w:hAnsi="Times New Roman" w:cs="Times New Roman"/>
          <w:sz w:val="24"/>
          <w:ins w:id="80" w:author="*" w:date="2006-06-05T17:34:00Z"/>
        </w:rPr>
      </w:pPr>
      <w:ins w:id="79" w:author=" " w:date="2006-06-12T11:25:00Z">
        <w:r>
          <w:rPr>
            <w:rFonts w:cs="Times New Roman" w:ascii="Times New Roman" w:hAnsi="Times New Roman"/>
            <w:sz w:val="24"/>
          </w:rPr>
          <w:t>Annex B : TOR</w:t>
        </w:r>
      </w:ins>
    </w:p>
    <w:p>
      <w:pPr>
        <w:pStyle w:val="Normal"/>
        <w:rPr>
          <w:rFonts w:ascii="Times New Roman" w:hAnsi="Times New Roman" w:cs="Times New Roman"/>
          <w:color w:val="808080"/>
          <w:sz w:val="18"/>
          <w:szCs w:val="18"/>
          <w:ins w:id="82" w:author="*" w:date="2006-06-05T17:34:00Z"/>
        </w:rPr>
      </w:pPr>
      <w:ins w:id="81" w:author="*" w:date="2006-06-05T17:34:00Z">
        <w:r>
          <w:rPr>
            <w:rFonts w:cs="Times New Roman" w:ascii="Times New Roman" w:hAnsi="Times New Roman"/>
            <w:color w:val="808080"/>
            <w:sz w:val="18"/>
            <w:szCs w:val="18"/>
          </w:rPr>
        </w:r>
      </w:ins>
      <w:r>
        <w:br w:type="page"/>
      </w:r>
    </w:p>
    <w:p>
      <w:pPr>
        <w:pStyle w:val="Normal"/>
        <w:rPr>
          <w:rFonts w:ascii="Times New Roman" w:hAnsi="Times New Roman" w:cs="Times New Roman"/>
          <w:color w:val="808080"/>
          <w:sz w:val="24"/>
          <w:szCs w:val="18"/>
          <w:ins w:id="84" w:author="*" w:date="2006-06-05T17:34:00Z"/>
        </w:rPr>
      </w:pPr>
      <w:ins w:id="83" w:author="*" w:date="2006-06-05T17:34:00Z">
        <w:r>
          <w:rPr>
            <w:rFonts w:cs="Times New Roman" w:ascii="Times New Roman" w:hAnsi="Times New Roman"/>
            <w:color w:val="808080"/>
            <w:sz w:val="24"/>
            <w:szCs w:val="18"/>
          </w:rPr>
        </w:r>
      </w:ins>
    </w:p>
    <w:p>
      <w:pPr>
        <w:pStyle w:val="Normal"/>
        <w:rPr>
          <w:ins w:id="93" w:author="*" w:date="2006-06-05T17:34:00Z"/>
        </w:rPr>
      </w:pPr>
      <w:ins w:id="85" w:author="*" w:date="2006-06-05T17:34:00Z">
        <w:r>
          <w:rPr>
            <w:rFonts w:cs="Times New Roman" w:ascii="Times New Roman" w:hAnsi="Times New Roman"/>
            <w:sz w:val="24"/>
          </w:rPr>
          <w:t xml:space="preserve">Draft Report on Activities of </w:t>
        </w:r>
      </w:ins>
      <w:ins w:id="86" w:author="*" w:date="2006-06-05T17:34:00Z">
        <w:del w:id="87" w:author=" " w:date="2006-06-07T13:15:00Z">
          <w:r>
            <w:rPr>
              <w:rFonts w:cs="Times New Roman" w:ascii="Times New Roman" w:hAnsi="Times New Roman"/>
              <w:sz w:val="24"/>
            </w:rPr>
            <w:delText>WP</w:delText>
          </w:r>
        </w:del>
      </w:ins>
      <w:del w:id="88" w:author=" " w:date="2006-06-07T13:15:00Z">
        <w:r>
          <w:rPr>
            <w:rFonts w:cs="Times New Roman" w:ascii="Times New Roman" w:hAnsi="Times New Roman"/>
            <w:sz w:val="24"/>
          </w:rPr>
          <w:delText>.</w:delText>
        </w:r>
      </w:del>
      <w:ins w:id="89" w:author="*" w:date="2006-06-05T17:34:00Z">
        <w:del w:id="90" w:author=" " w:date="2006-06-07T13:15:00Z">
          <w:r>
            <w:rPr>
              <w:rFonts w:cs="Times New Roman" w:ascii="Times New Roman" w:hAnsi="Times New Roman"/>
              <w:sz w:val="24"/>
            </w:rPr>
            <w:delText>29</w:delText>
          </w:r>
        </w:del>
      </w:ins>
      <w:ins w:id="91" w:author=" " w:date="2006-06-07T13:15:00Z">
        <w:r>
          <w:rPr>
            <w:rFonts w:cs="Times New Roman" w:ascii="Times New Roman" w:hAnsi="Times New Roman"/>
            <w:sz w:val="24"/>
          </w:rPr>
          <w:t>WP29</w:t>
        </w:r>
      </w:ins>
      <w:ins w:id="92" w:author="*" w:date="2006-06-05T17:34:00Z">
        <w:r>
          <w:rPr>
            <w:rFonts w:cs="Times New Roman" w:ascii="Times New Roman" w:hAnsi="Times New Roman"/>
            <w:sz w:val="24"/>
          </w:rPr>
          <w:t>/ITS Informal Group</w:t>
        </w:r>
      </w:ins>
    </w:p>
    <w:p>
      <w:pPr>
        <w:pStyle w:val="Normal"/>
        <w:rPr>
          <w:rFonts w:ascii="Times New Roman" w:hAnsi="Times New Roman" w:cs="Times New Roman"/>
          <w:sz w:val="24"/>
          <w:ins w:id="95" w:author="*" w:date="2006-06-05T17:34:00Z"/>
        </w:rPr>
      </w:pPr>
      <w:ins w:id="94" w:author="*" w:date="2006-06-05T17:34:00Z">
        <w:r>
          <w:rPr>
            <w:rFonts w:cs="Times New Roman" w:ascii="Times New Roman" w:hAnsi="Times New Roman"/>
            <w:sz w:val="24"/>
          </w:rPr>
        </w:r>
      </w:ins>
    </w:p>
    <w:p>
      <w:pPr>
        <w:pStyle w:val="Normal"/>
        <w:rPr>
          <w:rFonts w:ascii="Times New Roman" w:hAnsi="Times New Roman" w:cs="Times New Roman"/>
          <w:sz w:val="24"/>
          <w:ins w:id="100" w:author="*" w:date="2006-06-05T17:34:00Z"/>
        </w:rPr>
      </w:pPr>
      <w:ins w:id="96" w:author="*" w:date="2006-06-05T17:34:00Z">
        <w:r>
          <w:rPr>
            <w:rFonts w:cs="Times New Roman" w:ascii="Times New Roman" w:hAnsi="Times New Roman"/>
            <w:sz w:val="24"/>
          </w:rPr>
          <w:t xml:space="preserve">1. </w:t>
        </w:r>
      </w:ins>
      <w:ins w:id="97" w:author="*" w:date="2006-06-05T17:34:00Z">
        <w:del w:id="98" w:author=" " w:date="2006-06-12T09:54:00Z">
          <w:r>
            <w:rPr>
              <w:rFonts w:cs="Times New Roman" w:ascii="Times New Roman" w:hAnsi="Times New Roman"/>
              <w:sz w:val="24"/>
            </w:rPr>
            <w:delText>History</w:delText>
          </w:r>
        </w:del>
      </w:ins>
      <w:ins w:id="99" w:author=" " w:date="2006-06-12T09:54:00Z">
        <w:r>
          <w:rPr>
            <w:rFonts w:cs="Times New Roman" w:ascii="Times New Roman" w:hAnsi="Times New Roman"/>
            <w:sz w:val="24"/>
          </w:rPr>
          <w:t>Activities up to Now</w:t>
        </w:r>
      </w:ins>
    </w:p>
    <w:p>
      <w:pPr>
        <w:pStyle w:val="Normal"/>
        <w:rPr>
          <w:rFonts w:ascii="Times New Roman" w:hAnsi="Times New Roman" w:cs="Times New Roman"/>
          <w:sz w:val="24"/>
          <w:ins w:id="102" w:author="*" w:date="2006-06-05T17:34:00Z"/>
        </w:rPr>
      </w:pPr>
      <w:ins w:id="101" w:author="*" w:date="2006-06-05T17:34:00Z">
        <w:r>
          <w:rPr>
            <w:rFonts w:cs="Times New Roman" w:ascii="Times New Roman" w:hAnsi="Times New Roman"/>
            <w:sz w:val="24"/>
          </w:rPr>
        </w:r>
      </w:ins>
    </w:p>
    <w:p>
      <w:pPr>
        <w:pStyle w:val="TextBody"/>
        <w:rPr>
          <w:ins w:id="127" w:author="*" w:date="2006-06-05T17:34:00Z"/>
        </w:rPr>
      </w:pPr>
      <w:ins w:id="103" w:author="*" w:date="2006-06-05T17:34:00Z">
        <w:r>
          <w:rPr/>
          <w:t xml:space="preserve">With motor vehicles becoming more and more </w:t>
        </w:r>
      </w:ins>
      <w:ins w:id="104" w:author="*" w:date="2006-06-05T17:34:00Z">
        <w:r>
          <w:rPr/>
          <w:t>intelligen</w:t>
        </w:r>
      </w:ins>
      <w:ins w:id="105" w:author="*" w:date="2006-06-05T17:34:00Z">
        <w:r>
          <w:rPr/>
          <w:t xml:space="preserve">t </w:t>
        </w:r>
      </w:ins>
      <w:ins w:id="106" w:author="*" w:date="2006-06-05T17:34:00Z">
        <w:r>
          <w:rPr/>
          <w:t>and informati</w:t>
        </w:r>
      </w:ins>
      <w:ins w:id="107" w:author="*" w:date="2006-06-05T17:34:00Z">
        <w:r>
          <w:rPr/>
          <w:t>ve, s</w:t>
        </w:r>
      </w:ins>
      <w:ins w:id="108" w:author="*" w:date="2006-06-05T17:34:00Z">
        <w:r>
          <w:rPr/>
          <w:t xml:space="preserve">ome </w:t>
        </w:r>
      </w:ins>
      <w:ins w:id="109" w:author="*" w:date="2006-06-05T17:34:00Z">
        <w:r>
          <w:rPr/>
          <w:t xml:space="preserve">of the </w:t>
        </w:r>
      </w:ins>
      <w:ins w:id="110" w:author="*" w:date="2006-06-05T17:34:00Z">
        <w:r>
          <w:rPr/>
          <w:t xml:space="preserve">In-Vehicle ITS </w:t>
        </w:r>
      </w:ins>
      <w:ins w:id="111" w:author="*" w:date="2006-06-05T17:34:00Z">
        <w:r>
          <w:rPr/>
          <w:t xml:space="preserve">technologies are now on the market. For instance, </w:t>
        </w:r>
      </w:ins>
      <w:ins w:id="112" w:author="*" w:date="2006-06-05T17:34:00Z">
        <w:del w:id="113" w:author=" " w:date="2006-06-12T09:58:00Z">
          <w:r>
            <w:rPr/>
            <w:delText>automatic</w:delText>
          </w:r>
        </w:del>
      </w:ins>
      <w:ins w:id="114" w:author=" " w:date="2006-06-12T09:58:00Z">
        <w:r>
          <w:rPr/>
          <w:t>ad</w:t>
        </w:r>
      </w:ins>
      <w:ins w:id="115" w:author=" " w:date="2006-06-12T11:37:00Z">
        <w:r>
          <w:rPr/>
          <w:t>aptive</w:t>
        </w:r>
      </w:ins>
      <w:ins w:id="116" w:author="*" w:date="2006-06-05T17:34:00Z">
        <w:r>
          <w:rPr/>
          <w:t xml:space="preserve"> cruise control (ACC) systems to keep a preset distance with the car ahead, and c</w:t>
        </w:r>
      </w:ins>
      <w:ins w:id="117" w:author="*" w:date="2006-06-05T17:34:00Z">
        <w:r>
          <w:rPr/>
          <w:t>ollision-</w:t>
        </w:r>
      </w:ins>
      <w:ins w:id="118" w:author="*" w:date="2006-06-05T17:34:00Z">
        <w:r>
          <w:rPr/>
          <w:t>m</w:t>
        </w:r>
      </w:ins>
      <w:ins w:id="119" w:author="*" w:date="2006-06-05T17:34:00Z">
        <w:r>
          <w:rPr/>
          <w:t xml:space="preserve">itigation </w:t>
        </w:r>
      </w:ins>
      <w:ins w:id="120" w:author="*" w:date="2006-06-05T17:34:00Z">
        <w:r>
          <w:rPr/>
          <w:t>b</w:t>
        </w:r>
      </w:ins>
      <w:ins w:id="121" w:author="*" w:date="2006-06-05T17:34:00Z">
        <w:r>
          <w:rPr/>
          <w:t xml:space="preserve">raking </w:t>
        </w:r>
      </w:ins>
      <w:ins w:id="122" w:author="*" w:date="2006-06-05T17:34:00Z">
        <w:r>
          <w:rPr/>
          <w:t>s</w:t>
        </w:r>
      </w:ins>
      <w:ins w:id="123" w:author="*" w:date="2006-06-05T17:34:00Z">
        <w:r>
          <w:rPr/>
          <w:t>ystem</w:t>
        </w:r>
      </w:ins>
      <w:ins w:id="124" w:author="*" w:date="2006-06-05T17:34:00Z">
        <w:r>
          <w:rPr/>
          <w:t>s (CMBS)</w:t>
        </w:r>
      </w:ins>
      <w:ins w:id="125" w:author="*" w:date="2006-06-05T17:34:00Z">
        <w:r>
          <w:rPr/>
          <w:t xml:space="preserve"> </w:t>
        </w:r>
      </w:ins>
      <w:ins w:id="126" w:author="*" w:date="2006-06-05T17:34:00Z">
        <w:r>
          <w:rPr/>
          <w:t xml:space="preserve">to reduce collision speed to mitigate damage are emerging from the development stage to the next stage of commercialization. It is hoped that these technologies will develop further, because they are expected to greatly contribute not only to the convenience and comfort of the driver but also to the improvement of traffic safety by reducing damage to drivers, passengers and pedestrians. </w:t>
        </w:r>
      </w:ins>
    </w:p>
    <w:p>
      <w:pPr>
        <w:pStyle w:val="Normal"/>
        <w:rPr>
          <w:rFonts w:ascii="Times New Roman" w:hAnsi="Times New Roman" w:cs="Times New Roman"/>
          <w:sz w:val="24"/>
          <w:ins w:id="129" w:author="*" w:date="2006-06-05T17:34:00Z"/>
        </w:rPr>
      </w:pPr>
      <w:ins w:id="128" w:author="*" w:date="2006-06-05T17:34:00Z">
        <w:r>
          <w:rPr>
            <w:rFonts w:cs="Times New Roman" w:ascii="Times New Roman" w:hAnsi="Times New Roman"/>
            <w:sz w:val="24"/>
          </w:rPr>
        </w:r>
      </w:ins>
    </w:p>
    <w:p>
      <w:pPr>
        <w:pStyle w:val="TextBody"/>
        <w:rPr>
          <w:ins w:id="134" w:author="*" w:date="2006-06-05T17:34:00Z"/>
        </w:rPr>
      </w:pPr>
      <w:ins w:id="130" w:author="*" w:date="2006-06-05T17:34:00Z">
        <w:r>
          <w:rPr/>
          <w:t xml:space="preserve">The issues to be addressed in relation to these technologies are, for example, that, if they are introduced into the market without appropriate safety consideration given to them, their future development may be hindered; that it is necessary to develop a common understanding on safety among countries concerning the regulation and certification of these technologies; and so on. We are now in a stage where it is essential for </w:t>
        </w:r>
      </w:ins>
      <w:del w:id="131" w:author=" " w:date="2006-06-07T13:15:00Z">
        <w:r>
          <w:rPr/>
          <w:delText>WP.29</w:delText>
        </w:r>
      </w:del>
      <w:ins w:id="132" w:author=" " w:date="2006-06-07T13:15:00Z">
        <w:r>
          <w:rPr/>
          <w:t>WP29</w:t>
        </w:r>
      </w:ins>
      <w:ins w:id="133" w:author="*" w:date="2006-06-05T17:34:00Z">
        <w:r>
          <w:rPr/>
          <w:t xml:space="preserve"> to make efforts to address these issues.</w:t>
        </w:r>
      </w:ins>
    </w:p>
    <w:p>
      <w:pPr>
        <w:pStyle w:val="TextBody"/>
        <w:rPr>
          <w:ins w:id="136" w:author="*" w:date="2006-06-05T17:34:00Z"/>
        </w:rPr>
      </w:pPr>
      <w:ins w:id="135" w:author="*" w:date="2006-06-05T17:34:00Z">
        <w:r>
          <w:rPr/>
        </w:r>
      </w:ins>
    </w:p>
    <w:p>
      <w:pPr>
        <w:pStyle w:val="TextBody"/>
        <w:rPr>
          <w:ins w:id="153" w:author="*" w:date="2006-06-05T17:34:00Z"/>
        </w:rPr>
      </w:pPr>
      <w:ins w:id="137" w:author="*" w:date="2006-06-05T17:34:00Z">
        <w:r>
          <w:rPr/>
          <w:t xml:space="preserve">In view of such circumstances, </w:t>
        </w:r>
      </w:ins>
      <w:del w:id="138" w:author=" " w:date="2006-06-07T13:15:00Z">
        <w:r>
          <w:rPr/>
          <w:delText>WP.29</w:delText>
        </w:r>
      </w:del>
      <w:ins w:id="139" w:author=" " w:date="2006-06-07T13:15:00Z">
        <w:r>
          <w:rPr/>
          <w:t>WP29</w:t>
        </w:r>
      </w:ins>
      <w:ins w:id="140" w:author="*" w:date="2006-06-05T17:34:00Z">
        <w:r>
          <w:rPr/>
          <w:t xml:space="preserve"> organized an informal group in June 2002 and started preparations for the ITC/Round Table and, through such operations, developed its understanding of how to treat these technologies. As a result, at the ITC/Round Table held on February 18, 2004, </w:t>
        </w:r>
      </w:ins>
      <w:ins w:id="141" w:author="*" w:date="2006-06-05T17:34:00Z">
        <w:del w:id="142" w:author=" " w:date="2006-06-12T09:59:00Z">
          <w:r>
            <w:rPr/>
            <w:delText xml:space="preserve">the </w:delText>
          </w:r>
        </w:del>
      </w:ins>
      <w:ins w:id="143" w:author="*" w:date="2006-06-05T17:34:00Z">
        <w:del w:id="144" w:author=" " w:date="2006-06-12T09:59:00Z">
          <w:r>
            <w:rPr>
              <w:dstrike/>
            </w:rPr>
            <w:delText>member countries</w:delText>
          </w:r>
        </w:del>
      </w:ins>
      <w:ins w:id="145" w:author="*" w:date="2006-06-05T17:34:00Z">
        <w:del w:id="146" w:author=" " w:date="2006-06-12T09:59:00Z">
          <w:r>
            <w:rPr/>
            <w:delText xml:space="preserve"> and organizations of </w:delText>
          </w:r>
        </w:del>
      </w:ins>
      <w:del w:id="147" w:author=" " w:date="2006-06-07T13:15:00Z">
        <w:r>
          <w:rPr/>
          <w:delText>WP.29</w:delText>
        </w:r>
      </w:del>
      <w:ins w:id="148" w:author=" " w:date="2006-06-07T13:15:00Z">
        <w:r>
          <w:rPr/>
          <w:t>WP29</w:t>
        </w:r>
      </w:ins>
      <w:ins w:id="149" w:author="*" w:date="2006-06-05T17:34:00Z">
        <w:r>
          <w:rPr/>
          <w:t xml:space="preserve"> recognized anew that it is important to keep discussing In-Vehicle ITS issues at </w:t>
        </w:r>
      </w:ins>
      <w:del w:id="150" w:author=" " w:date="2006-06-07T13:15:00Z">
        <w:r>
          <w:rPr/>
          <w:delText>WP.29</w:delText>
        </w:r>
      </w:del>
      <w:ins w:id="151" w:author=" " w:date="2006-06-07T13:15:00Z">
        <w:r>
          <w:rPr/>
          <w:t>WP29</w:t>
        </w:r>
      </w:ins>
      <w:ins w:id="152" w:author="*" w:date="2006-06-05T17:34:00Z">
        <w:r>
          <w:rPr/>
          <w:t xml:space="preserve"> and agreed to maintain the ITS Informal Group in future.</w:t>
        </w:r>
      </w:ins>
    </w:p>
    <w:p>
      <w:pPr>
        <w:pStyle w:val="Normal"/>
        <w:rPr>
          <w:rFonts w:ascii="Times New Roman" w:hAnsi="Times New Roman" w:cs="Times New Roman"/>
          <w:sz w:val="24"/>
          <w:ins w:id="155" w:author="*" w:date="2006-06-05T17:34:00Z"/>
        </w:rPr>
      </w:pPr>
      <w:ins w:id="154" w:author="*" w:date="2006-06-05T17:34:00Z">
        <w:r>
          <w:rPr>
            <w:rFonts w:cs="Times New Roman" w:ascii="Times New Roman" w:hAnsi="Times New Roman"/>
            <w:sz w:val="24"/>
          </w:rPr>
        </w:r>
      </w:ins>
    </w:p>
    <w:p>
      <w:pPr>
        <w:pStyle w:val="TextBody"/>
        <w:rPr>
          <w:ins w:id="180" w:author="*" w:date="2006-06-05T17:34:00Z"/>
        </w:rPr>
      </w:pPr>
      <w:ins w:id="156" w:author="*" w:date="2006-06-05T17:34:00Z">
        <w:r>
          <w:rPr/>
          <w:t>Based on this agreement at ITC/Round Table, discussion was continued and, at the meeting of the ITS Informal Group held in November 2004,</w:t>
        </w:r>
      </w:ins>
      <w:ins w:id="157" w:author="*" w:date="2006-06-05T17:34:00Z">
        <w:del w:id="158" w:author=" " w:date="2006-06-12T13:18:00Z">
          <w:r>
            <w:rPr/>
            <w:delText xml:space="preserve"> a</w:delText>
          </w:r>
        </w:del>
      </w:ins>
      <w:ins w:id="159" w:author=" " w:date="2006-06-12T13:18:00Z">
        <w:r>
          <w:rPr/>
          <w:t xml:space="preserve"> </w:t>
        </w:r>
      </w:ins>
      <w:ins w:id="160" w:author="*" w:date="2006-06-05T17:34:00Z">
        <w:del w:id="161" w:author=" " w:date="2006-06-12T13:18:00Z">
          <w:r>
            <w:rPr/>
            <w:delText xml:space="preserve"> </w:delText>
          </w:r>
        </w:del>
      </w:ins>
      <w:ins w:id="162" w:author=" " w:date="2006-06-12T10:00:00Z">
        <w:r>
          <w:rPr/>
          <w:t>t</w:t>
        </w:r>
      </w:ins>
      <w:ins w:id="163" w:author=" " w:date="2006-06-07T11:55:00Z">
        <w:r>
          <w:rPr/>
          <w:t xml:space="preserve">erms of </w:t>
        </w:r>
      </w:ins>
      <w:ins w:id="164" w:author=" " w:date="2006-06-12T10:00:00Z">
        <w:r>
          <w:rPr/>
          <w:t>r</w:t>
        </w:r>
      </w:ins>
      <w:ins w:id="165" w:author=" " w:date="2006-06-07T11:55:00Z">
        <w:r>
          <w:rPr/>
          <w:t>eferences(</w:t>
        </w:r>
      </w:ins>
      <w:ins w:id="166" w:author="*" w:date="2006-06-05T17:34:00Z">
        <w:r>
          <w:rPr/>
          <w:t>TOR</w:t>
        </w:r>
      </w:ins>
      <w:ins w:id="167" w:author=" " w:date="2006-06-07T11:55:00Z">
        <w:r>
          <w:rPr>
            <w:u w:val="single"/>
          </w:rPr>
          <w:t>)</w:t>
        </w:r>
      </w:ins>
      <w:ins w:id="168" w:author="*" w:date="2006-06-05T17:34:00Z">
        <w:r>
          <w:rPr>
            <w:u w:val="single"/>
          </w:rPr>
          <w:t xml:space="preserve"> </w:t>
        </w:r>
      </w:ins>
      <w:ins w:id="169" w:author="*" w:date="2006-06-05T17:34:00Z">
        <w:r>
          <w:rPr/>
          <w:t xml:space="preserve">on the activities of the ITS Informal Group was agreed upon. The TOR positioned the ITS Informal Group as a group playing a strategic role at </w:t>
        </w:r>
      </w:ins>
      <w:del w:id="170" w:author=" " w:date="2006-06-07T13:15:00Z">
        <w:r>
          <w:rPr/>
          <w:delText>WP.29</w:delText>
        </w:r>
      </w:del>
      <w:ins w:id="171" w:author=" " w:date="2006-06-07T13:15:00Z">
        <w:r>
          <w:rPr/>
          <w:t>WP29</w:t>
        </w:r>
      </w:ins>
      <w:ins w:id="172" w:author="*" w:date="2006-06-05T17:34:00Z">
        <w:r>
          <w:rPr/>
          <w:t xml:space="preserve"> to (1) develop a common understanding of the </w:t>
        </w:r>
      </w:ins>
      <w:ins w:id="173" w:author="*" w:date="2006-06-05T17:34:00Z">
        <w:del w:id="174" w:author=" " w:date="2006-06-07T11:57:00Z">
          <w:r>
            <w:rPr/>
            <w:delText>driving support</w:delText>
          </w:r>
        </w:del>
      </w:ins>
      <w:ins w:id="175" w:author=" " w:date="2006-06-07T11:57:00Z">
        <w:r>
          <w:rPr/>
          <w:t>driver assistance systems</w:t>
        </w:r>
      </w:ins>
      <w:ins w:id="176" w:author="*" w:date="2006-06-05T17:34:00Z">
        <w:r>
          <w:rPr/>
          <w:t xml:space="preserve">; (2) exchange information on technology trends related to In-Vehicle ITS, and (3) review its activities in the second year and report the results to </w:t>
        </w:r>
      </w:ins>
      <w:del w:id="177" w:author=" " w:date="2006-06-07T13:15:00Z">
        <w:r>
          <w:rPr/>
          <w:delText>WP.29</w:delText>
        </w:r>
      </w:del>
      <w:ins w:id="178" w:author=" " w:date="2006-06-07T13:15:00Z">
        <w:r>
          <w:rPr/>
          <w:t>WP29</w:t>
        </w:r>
      </w:ins>
      <w:ins w:id="179" w:author="*" w:date="2006-06-05T17:34:00Z">
        <w:r>
          <w:rPr/>
          <w:t>.</w:t>
        </w:r>
      </w:ins>
    </w:p>
    <w:p>
      <w:pPr>
        <w:pStyle w:val="TextBody"/>
        <w:rPr>
          <w:ins w:id="182" w:author="*" w:date="2006-06-05T17:34:00Z"/>
        </w:rPr>
      </w:pPr>
      <w:ins w:id="181" w:author="*" w:date="2006-06-05T17:34:00Z">
        <w:r>
          <w:rPr/>
        </w:r>
      </w:ins>
    </w:p>
    <w:p>
      <w:pPr>
        <w:pStyle w:val="TextBody"/>
        <w:rPr>
          <w:ins w:id="201" w:author="*" w:date="2006-06-05T17:34:00Z"/>
        </w:rPr>
      </w:pPr>
      <w:ins w:id="183" w:author="*" w:date="2006-06-05T17:34:00Z">
        <w:r>
          <w:rPr/>
          <w:t>Accordingly, to address the above tasks including the development of a common understanding on In-Vehicle ITS, the ITS Informal Group started in Ma</w:t>
        </w:r>
      </w:ins>
      <w:ins w:id="184" w:author=" " w:date="2006-06-12T13:19:00Z">
        <w:r>
          <w:rPr/>
          <w:t>r</w:t>
        </w:r>
      </w:ins>
      <w:ins w:id="185" w:author="*" w:date="2006-06-05T17:34:00Z">
        <w:r>
          <w:rPr/>
          <w:t xml:space="preserve">ch 2005 the activities shown below, which were scheduled for two years and mainly consisted in exchanging information and </w:t>
        </w:r>
      </w:ins>
      <w:ins w:id="186" w:author="*" w:date="2006-06-05T17:34:00Z">
        <w:r>
          <w:rPr/>
          <w:t>opinions</w:t>
        </w:r>
      </w:ins>
      <w:ins w:id="187" w:author="*" w:date="2006-06-05T17:34:00Z">
        <w:r>
          <w:rPr/>
          <w:t xml:space="preserve">. As a result, the group developed the following understanding that we report here to </w:t>
        </w:r>
      </w:ins>
      <w:del w:id="188" w:author=" " w:date="2006-06-07T13:15:00Z">
        <w:r>
          <w:rPr/>
          <w:delText>WP.29</w:delText>
        </w:r>
      </w:del>
      <w:ins w:id="189" w:author=" " w:date="2006-06-07T13:15:00Z">
        <w:r>
          <w:rPr/>
          <w:t>WP29</w:t>
        </w:r>
      </w:ins>
      <w:ins w:id="190" w:author="*" w:date="2006-06-05T17:34:00Z">
        <w:r>
          <w:rPr/>
          <w:t xml:space="preserve"> on our policy regarding </w:t>
        </w:r>
      </w:ins>
      <w:ins w:id="191" w:author="*" w:date="2006-06-05T17:34:00Z">
        <w:del w:id="192" w:author=" " w:date="2006-06-07T11:57:00Z">
          <w:r>
            <w:rPr/>
            <w:delText>driving support</w:delText>
          </w:r>
        </w:del>
      </w:ins>
      <w:ins w:id="193" w:author=" " w:date="2006-06-07T11:57:00Z">
        <w:r>
          <w:rPr/>
          <w:t>driver assistance systems</w:t>
        </w:r>
      </w:ins>
      <w:ins w:id="194" w:author="*" w:date="2006-06-05T17:34:00Z">
        <w:r>
          <w:rPr/>
          <w:t xml:space="preserve"> and how ITS should be treated at </w:t>
        </w:r>
      </w:ins>
      <w:del w:id="195" w:author=" " w:date="2006-06-07T13:15:00Z">
        <w:r>
          <w:rPr/>
          <w:delText>WP.29</w:delText>
        </w:r>
      </w:del>
      <w:ins w:id="196" w:author=" " w:date="2006-06-07T13:15:00Z">
        <w:r>
          <w:rPr/>
          <w:t>WP29</w:t>
        </w:r>
      </w:ins>
      <w:ins w:id="197" w:author="*" w:date="2006-06-05T17:34:00Z">
        <w:r>
          <w:rPr/>
          <w:t xml:space="preserve">: and reports it to </w:t>
        </w:r>
      </w:ins>
      <w:del w:id="198" w:author=" " w:date="2006-06-07T13:15:00Z">
        <w:r>
          <w:rPr/>
          <w:delText>WP.29</w:delText>
        </w:r>
      </w:del>
      <w:ins w:id="199" w:author=" " w:date="2006-06-07T13:15:00Z">
        <w:r>
          <w:rPr/>
          <w:t>WP29</w:t>
        </w:r>
      </w:ins>
      <w:ins w:id="200" w:author="*" w:date="2006-06-05T17:34:00Z">
        <w:r>
          <w:rPr/>
          <w:t xml:space="preserve"> as follows:</w:t>
        </w:r>
      </w:ins>
    </w:p>
    <w:p>
      <w:pPr>
        <w:pStyle w:val="Normal"/>
        <w:rPr>
          <w:rFonts w:ascii="Times New Roman" w:hAnsi="Times New Roman" w:cs="Times New Roman"/>
          <w:sz w:val="24"/>
          <w:ins w:id="203" w:author="*" w:date="2006-06-05T17:34:00Z"/>
        </w:rPr>
      </w:pPr>
      <w:ins w:id="202" w:author="*" w:date="2006-06-05T17:34:00Z">
        <w:r>
          <w:rPr>
            <w:rFonts w:cs="Times New Roman" w:ascii="Times New Roman" w:hAnsi="Times New Roman"/>
            <w:sz w:val="24"/>
          </w:rPr>
        </w:r>
      </w:ins>
    </w:p>
    <w:p>
      <w:pPr>
        <w:pStyle w:val="Normal"/>
        <w:rPr>
          <w:rFonts w:ascii="Times New Roman" w:hAnsi="Times New Roman" w:cs="Times New Roman"/>
          <w:sz w:val="24"/>
          <w:ins w:id="208" w:author="*" w:date="2006-06-05T17:34:00Z"/>
        </w:rPr>
      </w:pPr>
      <w:ins w:id="204" w:author="*" w:date="2006-06-05T17:34:00Z">
        <w:r>
          <w:rPr>
            <w:rFonts w:cs="Times New Roman" w:ascii="Times New Roman" w:hAnsi="Times New Roman"/>
            <w:sz w:val="24"/>
          </w:rPr>
          <w:t xml:space="preserve">2. </w:t>
        </w:r>
      </w:ins>
      <w:ins w:id="205" w:author="*" w:date="2006-06-05T17:34:00Z">
        <w:del w:id="206" w:author=" " w:date="2006-06-12T10:02:00Z">
          <w:r>
            <w:rPr>
              <w:rFonts w:cs="Times New Roman" w:ascii="Times New Roman" w:hAnsi="Times New Roman"/>
              <w:sz w:val="24"/>
            </w:rPr>
            <w:delText>Information and Discussion on In-Vehicle ITS</w:delText>
          </w:r>
        </w:del>
      </w:ins>
      <w:ins w:id="207" w:author=" " w:date="2006-06-12T10:02:00Z">
        <w:r>
          <w:rPr>
            <w:rFonts w:cs="Times New Roman" w:ascii="Times New Roman" w:hAnsi="Times New Roman"/>
            <w:sz w:val="24"/>
          </w:rPr>
          <w:t>Exchange of Views on In-Vehicle ITS</w:t>
        </w:r>
      </w:ins>
    </w:p>
    <w:p>
      <w:pPr>
        <w:pStyle w:val="Normal"/>
        <w:rPr>
          <w:rFonts w:ascii="Times New Roman" w:hAnsi="Times New Roman" w:cs="Times New Roman"/>
          <w:sz w:val="24"/>
          <w:ins w:id="210" w:author="*" w:date="2006-06-05T17:34:00Z"/>
        </w:rPr>
      </w:pPr>
      <w:ins w:id="209" w:author="*" w:date="2006-06-05T17:34:00Z">
        <w:r>
          <w:rPr>
            <w:rFonts w:cs="Times New Roman" w:ascii="Times New Roman" w:hAnsi="Times New Roman"/>
            <w:sz w:val="24"/>
          </w:rPr>
        </w:r>
      </w:ins>
    </w:p>
    <w:p>
      <w:pPr>
        <w:pStyle w:val="TextBody"/>
        <w:rPr>
          <w:ins w:id="222" w:author="*" w:date="2006-06-05T17:34:00Z"/>
        </w:rPr>
      </w:pPr>
      <w:ins w:id="211" w:author="*" w:date="2006-06-05T17:34:00Z">
        <w:r>
          <w:rPr/>
          <w:t xml:space="preserve">What is important in discussing a common understanding of </w:t>
        </w:r>
      </w:ins>
      <w:ins w:id="212" w:author="*" w:date="2006-06-05T17:34:00Z">
        <w:del w:id="213" w:author=" " w:date="2006-06-07T11:57:00Z">
          <w:r>
            <w:rPr/>
            <w:delText>driving support</w:delText>
          </w:r>
        </w:del>
      </w:ins>
      <w:ins w:id="214" w:author=" " w:date="2006-06-07T11:57:00Z">
        <w:r>
          <w:rPr/>
          <w:t>driver assistance systems</w:t>
        </w:r>
      </w:ins>
      <w:ins w:id="215" w:author="*" w:date="2006-06-05T17:34:00Z">
        <w:r>
          <w:rPr/>
          <w:t xml:space="preserve"> is the point of view from which we should classify these technologies. In-Vehicle ITS technologies include those which support the driver by providing information for driving, those which improve the driver</w:t>
        </w:r>
      </w:ins>
      <w:ins w:id="216" w:author="*" w:date="2006-06-05T17:34:00Z">
        <w:r>
          <w:rPr/>
          <w:t>’</w:t>
        </w:r>
      </w:ins>
      <w:ins w:id="217" w:author="*" w:date="2006-06-05T17:34:00Z">
        <w:r>
          <w:rPr/>
          <w:t xml:space="preserve">s comfort by optimizing his/her workload, and those which directly improve safety by warning the driver against </w:t>
        </w:r>
      </w:ins>
      <w:ins w:id="218" w:author="*" w:date="2006-06-05T17:34:00Z">
        <w:del w:id="219" w:author=" " w:date="2006-06-12T10:03:00Z">
          <w:r>
            <w:rPr/>
            <w:delText>accident</w:delText>
          </w:r>
        </w:del>
      </w:ins>
      <w:ins w:id="220" w:author=" " w:date="2006-06-12T10:03:00Z">
        <w:r>
          <w:rPr/>
          <w:t>crash</w:t>
        </w:r>
      </w:ins>
      <w:ins w:id="221" w:author="*" w:date="2006-06-05T17:34:00Z">
        <w:r>
          <w:rPr/>
          <w:t xml:space="preserve"> or by mitigating damage. In some cases, negative effects deserve consideration. To achieve a common understanding, it is important that In-Vehicle ITS be treated in a comprehensive manner integrating the viewpoints related to these functions.</w:t>
        </w:r>
      </w:ins>
    </w:p>
    <w:p>
      <w:pPr>
        <w:pStyle w:val="Normal"/>
        <w:rPr>
          <w:rFonts w:ascii="Times New Roman" w:hAnsi="Times New Roman" w:cs="Times New Roman"/>
          <w:sz w:val="24"/>
          <w:ins w:id="224" w:author="*" w:date="2006-06-05T17:34:00Z"/>
        </w:rPr>
      </w:pPr>
      <w:ins w:id="223" w:author="*" w:date="2006-06-05T17:34:00Z">
        <w:r>
          <w:rPr>
            <w:rFonts w:cs="Times New Roman" w:ascii="Times New Roman" w:hAnsi="Times New Roman"/>
            <w:sz w:val="24"/>
          </w:rPr>
        </w:r>
      </w:ins>
    </w:p>
    <w:p>
      <w:pPr>
        <w:pStyle w:val="TextBody"/>
        <w:rPr>
          <w:ins w:id="239" w:author="*" w:date="2006-06-05T17:34:00Z"/>
        </w:rPr>
      </w:pPr>
      <w:ins w:id="225" w:author="*" w:date="2006-06-05T17:34:00Z">
        <w:r>
          <w:rPr/>
          <w:t>From this perspective, the presentation made by Dr. Hiramatsu</w:t>
        </w:r>
      </w:ins>
      <w:ins w:id="226" w:author=" " w:date="2006-06-07T11:57:00Z">
        <w:r>
          <w:rPr/>
          <w:t>(IHRA-ITS WG/JARI)</w:t>
        </w:r>
      </w:ins>
      <w:ins w:id="227" w:author="*" w:date="2006-06-05T17:34:00Z">
        <w:r>
          <w:rPr/>
          <w:t xml:space="preserve"> at a meeting of the ITS Informal Group held in November 2004 was</w:t>
        </w:r>
      </w:ins>
      <w:ins w:id="228" w:author="*" w:date="2006-06-05T17:34:00Z">
        <w:del w:id="229" w:author=" " w:date="2006-06-12T10:04:00Z">
          <w:r>
            <w:rPr/>
            <w:delText xml:space="preserve"> highly </w:delText>
          </w:r>
        </w:del>
      </w:ins>
      <w:ins w:id="230" w:author=" " w:date="2006-06-12T10:04:00Z">
        <w:r>
          <w:rPr/>
          <w:t xml:space="preserve"> </w:t>
        </w:r>
      </w:ins>
      <w:ins w:id="231" w:author=" " w:date="2006-06-12T10:06:00Z">
        <w:r>
          <w:rPr/>
          <w:t xml:space="preserve">to a degree </w:t>
        </w:r>
      </w:ins>
      <w:ins w:id="232" w:author="*" w:date="2006-06-05T17:34:00Z">
        <w:r>
          <w:rPr/>
          <w:t>suggestive. It consisted in first modeling the driver</w:t>
        </w:r>
      </w:ins>
      <w:ins w:id="233" w:author="*" w:date="2006-06-05T17:34:00Z">
        <w:r>
          <w:rPr/>
          <w:t>’</w:t>
        </w:r>
      </w:ins>
      <w:ins w:id="234" w:author="*" w:date="2006-06-05T17:34:00Z">
        <w:r>
          <w:rPr/>
          <w:t xml:space="preserve">s behavior in a basic sequence of recognition, judgment, and operation and then applying In-Vehicle ITS technologies of information presentation, warning, and control in response to each event. This provides a basic philosophy for the development of a common understanding upon on </w:t>
        </w:r>
      </w:ins>
      <w:ins w:id="235" w:author="*" w:date="2006-06-05T17:34:00Z">
        <w:del w:id="236" w:author=" " w:date="2006-06-07T11:57:00Z">
          <w:r>
            <w:rPr/>
            <w:delText>driving support</w:delText>
          </w:r>
        </w:del>
      </w:ins>
      <w:ins w:id="237" w:author=" " w:date="2006-06-07T11:57:00Z">
        <w:r>
          <w:rPr/>
          <w:t>driver assistance systems</w:t>
        </w:r>
      </w:ins>
      <w:ins w:id="238" w:author="*" w:date="2006-06-05T17:34:00Z">
        <w:r>
          <w:rPr/>
          <w:t xml:space="preserve"> (See Figures 1 and 2).</w:t>
        </w:r>
      </w:ins>
    </w:p>
    <w:p>
      <w:pPr>
        <w:pStyle w:val="TextBody"/>
        <w:rPr>
          <w:ins w:id="241" w:author="*" w:date="2006-06-05T17:34:00Z"/>
        </w:rPr>
      </w:pPr>
      <w:ins w:id="240" w:author="*" w:date="2006-06-05T17:34:00Z">
        <w:r>
          <w:rPr/>
        </w:r>
      </w:ins>
    </w:p>
    <w:p>
      <w:pPr>
        <w:pStyle w:val="TextBody"/>
        <w:rPr>
          <w:ins w:id="273" w:author="*" w:date="2006-06-05T17:34:00Z"/>
        </w:rPr>
      </w:pPr>
      <w:ins w:id="242" w:author="*" w:date="2006-06-05T17:34:00Z">
        <w:r>
          <w:rPr/>
          <w:t xml:space="preserve">Further, at the meeting of ITS Informal Group held in March 2006, Dr. Hiramatsu showed how these technologies in information presentation, warning, and control are used to </w:t>
        </w:r>
      </w:ins>
      <w:ins w:id="243" w:author="*" w:date="2006-06-05T17:34:00Z">
        <w:del w:id="244" w:author=" " w:date="2006-06-12T10:09:00Z">
          <w:r>
            <w:rPr/>
            <w:delText>support</w:delText>
          </w:r>
        </w:del>
      </w:ins>
      <w:ins w:id="245" w:author=" " w:date="2006-06-12T10:09:00Z">
        <w:r>
          <w:rPr/>
          <w:t>assist</w:t>
        </w:r>
      </w:ins>
      <w:ins w:id="246" w:author="*" w:date="2006-06-05T17:34:00Z">
        <w:r>
          <w:rPr/>
          <w:t xml:space="preserve"> the driver according to the sequence of driving conditions including an </w:t>
        </w:r>
      </w:ins>
      <w:ins w:id="247" w:author="*" w:date="2006-06-05T17:34:00Z">
        <w:del w:id="248" w:author=" " w:date="2006-06-12T10:09:00Z">
          <w:r>
            <w:rPr/>
            <w:delText>accident</w:delText>
          </w:r>
        </w:del>
      </w:ins>
      <w:ins w:id="249" w:author=" " w:date="2006-06-12T10:09:00Z">
        <w:r>
          <w:rPr/>
          <w:t>crash</w:t>
        </w:r>
      </w:ins>
      <w:ins w:id="250" w:author="*" w:date="2006-06-05T17:34:00Z">
        <w:r>
          <w:rPr/>
          <w:t>. According to Dr. Hiramatsu (Figure</w:t>
        </w:r>
      </w:ins>
      <w:r>
        <w:rPr/>
        <w:t xml:space="preserve"> </w:t>
      </w:r>
      <w:ins w:id="251" w:author="*" w:date="2006-06-05T17:34:00Z">
        <w:r>
          <w:rPr/>
          <w:t>3), information presentation is provided</w:t>
        </w:r>
      </w:ins>
      <w:r>
        <w:rPr/>
        <w:t xml:space="preserve"> </w:t>
      </w:r>
      <w:ins w:id="252" w:author="*" w:date="2006-06-05T17:34:00Z">
        <w:r>
          <w:rPr/>
          <w:t xml:space="preserve">made as a </w:t>
        </w:r>
      </w:ins>
      <w:ins w:id="253" w:author="*" w:date="2006-06-05T17:34:00Z">
        <w:del w:id="254" w:author=" " w:date="2006-06-12T10:09:00Z">
          <w:r>
            <w:rPr/>
            <w:delText>support</w:delText>
          </w:r>
        </w:del>
      </w:ins>
      <w:ins w:id="255" w:author=" " w:date="2006-06-12T10:09:00Z">
        <w:r>
          <w:rPr/>
          <w:t>assistant</w:t>
        </w:r>
      </w:ins>
      <w:ins w:id="256" w:author="*" w:date="2006-06-05T17:34:00Z">
        <w:r>
          <w:rPr/>
          <w:t xml:space="preserve"> technology under normal driving condition, warning as a </w:t>
        </w:r>
      </w:ins>
      <w:ins w:id="257" w:author="*" w:date="2006-06-05T17:34:00Z">
        <w:del w:id="258" w:author=" " w:date="2006-06-12T10:10:00Z">
          <w:r>
            <w:rPr/>
            <w:delText>support</w:delText>
          </w:r>
        </w:del>
      </w:ins>
      <w:ins w:id="259" w:author=" " w:date="2006-06-12T10:10:00Z">
        <w:r>
          <w:rPr/>
          <w:t>assistant</w:t>
        </w:r>
      </w:ins>
      <w:ins w:id="260" w:author="*" w:date="2006-06-05T17:34:00Z">
        <w:r>
          <w:rPr/>
          <w:t xml:space="preserve"> technology under critical condition, and control as a </w:t>
        </w:r>
      </w:ins>
      <w:ins w:id="261" w:author="*" w:date="2006-06-05T17:34:00Z">
        <w:del w:id="262" w:author=" " w:date="2006-06-12T10:10:00Z">
          <w:r>
            <w:rPr/>
            <w:delText>support</w:delText>
          </w:r>
        </w:del>
      </w:ins>
      <w:ins w:id="263" w:author=" " w:date="2006-06-12T10:10:00Z">
        <w:r>
          <w:rPr/>
          <w:t>assistant</w:t>
        </w:r>
      </w:ins>
      <w:ins w:id="264" w:author="*" w:date="2006-06-05T17:34:00Z">
        <w:r>
          <w:rPr/>
          <w:t xml:space="preserve"> technology under pre-</w:t>
        </w:r>
      </w:ins>
      <w:ins w:id="265" w:author=" " w:date="2006-06-12T10:10:00Z">
        <w:r>
          <w:rPr/>
          <w:t>crash</w:t>
        </w:r>
      </w:ins>
      <w:ins w:id="266" w:author="*" w:date="2006-06-05T17:34:00Z">
        <w:del w:id="267" w:author=" " w:date="2006-06-12T10:10:00Z">
          <w:r>
            <w:rPr>
              <w:dstrike/>
            </w:rPr>
            <w:delText>critical</w:delText>
          </w:r>
        </w:del>
      </w:ins>
      <w:ins w:id="268" w:author="*" w:date="2006-06-05T17:34:00Z">
        <w:r>
          <w:rPr/>
          <w:t xml:space="preserve"> </w:t>
        </w:r>
      </w:ins>
      <w:ins w:id="269" w:author="*" w:date="2006-06-05T17:34:00Z">
        <w:del w:id="270" w:author=" " w:date="2006-06-12T10:11:00Z">
          <w:r>
            <w:rPr/>
            <w:delText>and</w:delText>
          </w:r>
        </w:del>
      </w:ins>
      <w:ins w:id="271" w:author=" " w:date="2006-06-12T10:11:00Z">
        <w:r>
          <w:rPr/>
          <w:t>as well as</w:t>
        </w:r>
      </w:ins>
      <w:ins w:id="272" w:author="*" w:date="2006-06-05T17:34:00Z">
        <w:r>
          <w:rPr/>
          <w:t xml:space="preserve"> normal driving conditions.</w:t>
        </w:r>
      </w:ins>
    </w:p>
    <w:p>
      <w:pPr>
        <w:pStyle w:val="TextBody"/>
        <w:rPr>
          <w:ins w:id="275" w:author="*" w:date="2006-06-05T17:34:00Z"/>
        </w:rPr>
      </w:pPr>
      <w:ins w:id="274" w:author="*" w:date="2006-06-05T17:34:00Z">
        <w:r>
          <w:rPr/>
        </w:r>
      </w:ins>
    </w:p>
    <w:p>
      <w:pPr>
        <w:pStyle w:val="TextBody"/>
        <w:rPr>
          <w:ins w:id="294" w:author="*" w:date="2006-06-05T17:34:00Z"/>
        </w:rPr>
      </w:pPr>
      <w:ins w:id="276" w:author="*" w:date="2006-06-05T17:34:00Z">
        <w:r>
          <w:rPr/>
          <w:t xml:space="preserve">Such a philosophy that different </w:t>
        </w:r>
      </w:ins>
      <w:ins w:id="277" w:author="*" w:date="2006-06-05T17:34:00Z">
        <w:del w:id="278" w:author=" " w:date="2006-06-12T10:12:00Z">
          <w:r>
            <w:rPr/>
            <w:delText>support</w:delText>
          </w:r>
        </w:del>
      </w:ins>
      <w:ins w:id="279" w:author=" " w:date="2006-06-12T10:12:00Z">
        <w:r>
          <w:rPr/>
          <w:t>assistant</w:t>
        </w:r>
      </w:ins>
      <w:ins w:id="280" w:author="*" w:date="2006-06-05T17:34:00Z">
        <w:r>
          <w:rPr/>
          <w:t xml:space="preserve"> technologies should be applied according to the driver</w:t>
        </w:r>
      </w:ins>
      <w:ins w:id="281" w:author="*" w:date="2006-06-05T17:34:00Z">
        <w:r>
          <w:rPr/>
          <w:t>’</w:t>
        </w:r>
      </w:ins>
      <w:ins w:id="282" w:author="*" w:date="2006-06-05T17:34:00Z">
        <w:r>
          <w:rPr/>
          <w:t>s driving behavior and accident sequence seems suitable in understanding In-Vehicle ITS that looks rather complicated. In particular, applying In-Vehicle ITS technologies in response to the driver</w:t>
        </w:r>
      </w:ins>
      <w:ins w:id="283" w:author="*" w:date="2006-06-05T17:34:00Z">
        <w:r>
          <w:rPr/>
          <w:t>’</w:t>
        </w:r>
      </w:ins>
      <w:ins w:id="284" w:author="*" w:date="2006-06-05T17:34:00Z">
        <w:r>
          <w:rPr/>
          <w:t xml:space="preserve">s sequence of recognition, judgment, and operation is useful in examining these In-Vehicle ITS </w:t>
        </w:r>
      </w:ins>
      <w:ins w:id="285" w:author="*" w:date="2006-06-05T17:34:00Z">
        <w:del w:id="286" w:author=" " w:date="2006-06-12T10:12:00Z">
          <w:r>
            <w:rPr/>
            <w:delText>support</w:delText>
          </w:r>
        </w:del>
      </w:ins>
      <w:ins w:id="287" w:author=" " w:date="2006-06-12T10:12:00Z">
        <w:r>
          <w:rPr/>
          <w:t>assistant</w:t>
        </w:r>
      </w:ins>
      <w:ins w:id="288" w:author="*" w:date="2006-06-05T17:34:00Z">
        <w:r>
          <w:rPr/>
          <w:t xml:space="preserve"> functions from the viewpoint of </w:t>
        </w:r>
      </w:ins>
      <w:ins w:id="289" w:author=" " w:date="2006-06-12T10:13:00Z">
        <w:r>
          <w:rPr/>
          <w:t>human machine interface</w:t>
        </w:r>
      </w:ins>
      <w:ins w:id="290" w:author=" " w:date="2006-06-07T11:58:00Z">
        <w:r>
          <w:rPr/>
          <w:t>(</w:t>
        </w:r>
      </w:ins>
      <w:ins w:id="291" w:author="*" w:date="2006-06-05T17:34:00Z">
        <w:r>
          <w:rPr/>
          <w:t>HMI</w:t>
        </w:r>
      </w:ins>
      <w:ins w:id="292" w:author=" " w:date="2006-06-07T11:59:00Z">
        <w:r>
          <w:rPr/>
          <w:t>)</w:t>
        </w:r>
      </w:ins>
      <w:ins w:id="293" w:author="*" w:date="2006-06-05T17:34:00Z">
        <w:r>
          <w:rPr/>
          <w:t xml:space="preserve">. In the following chapters, In-Vehicle ITS will be discussed based on this philosophy. </w:t>
        </w:r>
      </w:ins>
    </w:p>
    <w:p>
      <w:pPr>
        <w:pStyle w:val="Normal"/>
        <w:rPr>
          <w:rFonts w:ascii="Times New Roman" w:hAnsi="Times New Roman" w:cs="Times New Roman"/>
          <w:sz w:val="24"/>
          <w:del w:id="296" w:author=" " w:date="2006-06-12T11:26:00Z"/>
        </w:rPr>
      </w:pPr>
      <w:del w:id="295" w:author=" " w:date="2006-06-12T11:26:00Z">
        <w:r>
          <w:rPr>
            <w:rFonts w:cs="Times New Roman" w:ascii="Times New Roman" w:hAnsi="Times New Roman"/>
            <w:sz w:val="24"/>
          </w:rPr>
        </w:r>
      </w:del>
    </w:p>
    <w:p>
      <w:pPr>
        <w:pStyle w:val="Normal"/>
        <w:rPr>
          <w:rFonts w:ascii="Times New Roman" w:hAnsi="Times New Roman" w:cs="Times New Roman"/>
          <w:sz w:val="24"/>
          <w:ins w:id="298" w:author="*" w:date="2006-06-05T17:34:00Z"/>
        </w:rPr>
      </w:pPr>
      <w:ins w:id="297" w:author="*" w:date="2006-06-05T17:34:00Z">
        <w:r>
          <w:rPr>
            <w:rFonts w:cs="Times New Roman" w:ascii="Times New Roman" w:hAnsi="Times New Roman"/>
            <w:sz w:val="24"/>
          </w:rPr>
        </w:r>
      </w:ins>
    </w:p>
    <w:p>
      <w:pPr>
        <w:pStyle w:val="Normal"/>
        <w:rPr>
          <w:rFonts w:ascii="Times New Roman" w:hAnsi="Times New Roman" w:cs="Times New Roman"/>
          <w:sz w:val="24"/>
          <w:ins w:id="300" w:author="*" w:date="2006-06-05T17:34:00Z"/>
        </w:rPr>
      </w:pPr>
      <w:ins w:id="299" w:author="*" w:date="2006-06-05T17:34:00Z">
        <w:r>
          <w:rPr>
            <w:rFonts w:cs="Times New Roman" w:ascii="Times New Roman" w:hAnsi="Times New Roman"/>
            <w:sz w:val="24"/>
          </w:rPr>
          <w:t xml:space="preserve">2.1 Reports from IHRA-ITS WG </w:t>
        </w:r>
      </w:ins>
    </w:p>
    <w:p>
      <w:pPr>
        <w:pStyle w:val="Normal"/>
        <w:rPr>
          <w:rFonts w:ascii="Times New Roman" w:hAnsi="Times New Roman" w:cs="Times New Roman"/>
          <w:sz w:val="24"/>
          <w:ins w:id="302" w:author="*" w:date="2006-06-05T17:34:00Z"/>
        </w:rPr>
      </w:pPr>
      <w:ins w:id="301" w:author="*" w:date="2006-06-05T17:34:00Z">
        <w:r>
          <w:rPr>
            <w:rFonts w:cs="Times New Roman" w:ascii="Times New Roman" w:hAnsi="Times New Roman"/>
            <w:sz w:val="24"/>
          </w:rPr>
        </w:r>
      </w:ins>
    </w:p>
    <w:p>
      <w:pPr>
        <w:pStyle w:val="TextBody"/>
        <w:rPr>
          <w:ins w:id="308" w:author="*" w:date="2006-06-05T17:34:00Z"/>
        </w:rPr>
      </w:pPr>
      <w:ins w:id="303" w:author="*" w:date="2006-06-05T17:34:00Z">
        <w:r>
          <w:rPr/>
          <w:t xml:space="preserve">After the meeting of ITS Informal Group held in March 2005, we have received reports from organizations and associations on common understanding of </w:t>
        </w:r>
      </w:ins>
      <w:ins w:id="304" w:author="*" w:date="2006-06-05T17:34:00Z">
        <w:del w:id="305" w:author=" " w:date="2006-06-07T11:57:00Z">
          <w:r>
            <w:rPr/>
            <w:delText>driving support</w:delText>
          </w:r>
        </w:del>
      </w:ins>
      <w:ins w:id="306" w:author=" " w:date="2006-06-07T11:57:00Z">
        <w:r>
          <w:rPr/>
          <w:t>driver assistance systems</w:t>
        </w:r>
      </w:ins>
      <w:ins w:id="307" w:author="*" w:date="2006-06-05T17:34:00Z">
        <w:r>
          <w:rPr/>
          <w:t xml:space="preserve"> and current technologies. Three reports from the IHRA-ITS WG represented a large part of these reports and corresponded to the three stages of information presentation, warning, and control.</w:t>
        </w:r>
      </w:ins>
    </w:p>
    <w:p>
      <w:pPr>
        <w:pStyle w:val="Normal"/>
        <w:jc w:val="left"/>
        <w:rPr>
          <w:sz w:val="24"/>
          <w:ins w:id="310" w:author="*" w:date="2006-06-05T17:34:00Z"/>
        </w:rPr>
      </w:pPr>
      <w:ins w:id="309" w:author="*" w:date="2006-06-05T17:34:00Z">
        <w:r>
          <w:rPr>
            <w:sz w:val="24"/>
          </w:rPr>
        </w:r>
      </w:ins>
    </w:p>
    <w:p>
      <w:pPr>
        <w:pStyle w:val="TextBody"/>
        <w:rPr>
          <w:dstrike/>
          <w:color w:val="FF0000"/>
          <w:ins w:id="346" w:author="*" w:date="2006-06-05T17:34:00Z"/>
        </w:rPr>
      </w:pPr>
      <w:ins w:id="311" w:author="*" w:date="2006-06-05T17:34:00Z">
        <w:r>
          <w:rPr/>
          <w:t>First, about information presentation, Dr. Gelau (</w:t>
        </w:r>
      </w:ins>
      <w:ins w:id="312" w:author=" " w:date="2006-06-12T10:22:00Z">
        <w:r>
          <w:rPr/>
          <w:t>IHRA-ITS WG/</w:t>
        </w:r>
      </w:ins>
      <w:ins w:id="313" w:author="*" w:date="2006-06-05T17:34:00Z">
        <w:r>
          <w:rPr/>
          <w:t xml:space="preserve">BASt) reported on the </w:t>
        </w:r>
      </w:ins>
      <w:ins w:id="314" w:author=" " w:date="2006-06-07T11:59:00Z">
        <w:r>
          <w:rPr/>
          <w:t>European Statement of Principles(</w:t>
        </w:r>
      </w:ins>
      <w:ins w:id="315" w:author="*" w:date="2006-06-05T17:34:00Z">
        <w:r>
          <w:rPr/>
          <w:t>ESoP</w:t>
        </w:r>
      </w:ins>
      <w:ins w:id="316" w:author=" " w:date="2006-06-07T11:59:00Z">
        <w:r>
          <w:rPr/>
          <w:t>)</w:t>
        </w:r>
      </w:ins>
      <w:ins w:id="317" w:author="*" w:date="2006-06-05T17:34:00Z">
        <w:r>
          <w:rPr/>
          <w:t xml:space="preserve"> that prescribed the HMI requirements for onboard information systems, stating that, in Europe, the ESoP was used as voluntary standard by each member country and automaker. </w:t>
        </w:r>
      </w:ins>
      <w:ins w:id="318" w:author="*" w:date="2006-06-05T17:34:00Z">
        <w:del w:id="319" w:author=" " w:date="2006-06-12T10:15:00Z">
          <w:r>
            <w:rPr>
              <w:dstrike/>
            </w:rPr>
            <w:delText>T</w:delText>
          </w:r>
        </w:del>
      </w:ins>
      <w:ins w:id="320" w:author="*" w:date="2006-06-05T17:34:00Z">
        <w:r>
          <w:rPr/>
          <w:t>The report also referred to the AAM guideline used in North America and the JAMA guideline in Japan as almost equivalent guidelines used as voluntary standards</w:t>
        </w:r>
      </w:ins>
      <w:r>
        <w:rPr/>
        <w:t xml:space="preserve"> </w:t>
      </w:r>
      <w:ins w:id="321" w:author="*" w:date="2006-06-05T17:34:00Z">
        <w:r>
          <w:rPr/>
          <w:t>in Japan</w:t>
        </w:r>
      </w:ins>
      <w:ins w:id="322" w:author="*" w:date="2006-06-05T17:34:00Z">
        <w:del w:id="323" w:author=" " w:date="2006-06-12T10:16:00Z">
          <w:r>
            <w:rPr/>
            <w:delText xml:space="preserve"> </w:delText>
          </w:r>
        </w:del>
      </w:ins>
      <w:ins w:id="324" w:author="*" w:date="2006-06-05T17:34:00Z">
        <w:del w:id="325" w:author=" " w:date="2006-06-12T10:16:00Z">
          <w:r>
            <w:rPr>
              <w:dstrike/>
            </w:rPr>
            <w:delText>as almost equivalent guidelines</w:delText>
          </w:r>
        </w:del>
      </w:ins>
      <w:ins w:id="326" w:author="*" w:date="2006-06-05T17:34:00Z">
        <w:r>
          <w:rPr/>
          <w:t xml:space="preserve">, indicating that in these guidelines included the provisions on design objectives, location of installation, principle of information presentation, interaction with </w:t>
        </w:r>
      </w:ins>
      <w:ins w:id="327" w:author=" " w:date="2006-06-07T15:20:00Z">
        <w:r>
          <w:rPr/>
          <w:t>displays and controls</w:t>
        </w:r>
      </w:ins>
      <w:ins w:id="328" w:author="*" w:date="2006-06-05T17:34:00Z">
        <w:del w:id="329" w:author=" " w:date="2006-06-12T10:17:00Z">
          <w:r>
            <w:rPr>
              <w:dstrike/>
            </w:rPr>
            <w:delText>the operating system</w:delText>
          </w:r>
        </w:del>
      </w:ins>
      <w:ins w:id="330" w:author="*" w:date="2006-06-05T17:34:00Z">
        <w:r>
          <w:rPr/>
          <w:t xml:space="preserve">, </w:t>
        </w:r>
      </w:ins>
      <w:ins w:id="331" w:author=" " w:date="2006-06-07T15:25:00Z">
        <w:r>
          <w:rPr/>
          <w:t>system behavior</w:t>
        </w:r>
      </w:ins>
      <w:ins w:id="332" w:author="*" w:date="2006-06-05T17:34:00Z">
        <w:del w:id="333" w:author=" " w:date="2006-06-12T10:17:00Z">
          <w:r>
            <w:rPr>
              <w:dstrike/>
            </w:rPr>
            <w:delText>principle of system function</w:delText>
          </w:r>
        </w:del>
      </w:ins>
      <w:ins w:id="334" w:author="*" w:date="2006-06-05T17:34:00Z">
        <w:r>
          <w:rPr/>
          <w:t xml:space="preserve">, and </w:t>
        </w:r>
      </w:ins>
      <w:ins w:id="335" w:author=" " w:date="2006-06-07T15:25:00Z">
        <w:r>
          <w:rPr/>
          <w:t>information about the system</w:t>
        </w:r>
      </w:ins>
      <w:ins w:id="336" w:author="*" w:date="2006-06-05T17:34:00Z">
        <w:del w:id="337" w:author=" " w:date="2006-06-12T10:17:00Z">
          <w:r>
            <w:rPr>
              <w:dstrike/>
            </w:rPr>
            <w:delText>other instructions</w:delText>
          </w:r>
        </w:del>
      </w:ins>
      <w:ins w:id="338" w:author="*" w:date="2006-06-05T17:34:00Z">
        <w:r>
          <w:rPr/>
          <w:t>. In relation to this subject, Canada delivered a status report that the government</w:t>
        </w:r>
      </w:ins>
      <w:ins w:id="339" w:author=" " w:date="2006-06-07T11:31:00Z">
        <w:r>
          <w:rPr/>
          <w:t xml:space="preserve"> and the automotive industry would be set out </w:t>
        </w:r>
      </w:ins>
      <w:ins w:id="340" w:author=" " w:date="2006-06-12T10:18:00Z">
        <w:r>
          <w:rPr/>
          <w:t>memorandom of understanding(</w:t>
        </w:r>
      </w:ins>
      <w:ins w:id="341" w:author=" " w:date="2006-06-07T11:32:00Z">
        <w:r>
          <w:rPr/>
          <w:t>MOU</w:t>
        </w:r>
      </w:ins>
      <w:ins w:id="342" w:author=" " w:date="2006-06-12T10:18:00Z">
        <w:r>
          <w:rPr/>
          <w:t xml:space="preserve">) </w:t>
        </w:r>
      </w:ins>
      <w:ins w:id="343" w:author=" " w:date="2006-06-07T11:32:00Z">
        <w:r>
          <w:rPr/>
          <w:t>to limiting driver distraction from vehicle telematics devices</w:t>
        </w:r>
      </w:ins>
      <w:ins w:id="344" w:author=" " w:date="2006-06-07T11:34:00Z">
        <w:r>
          <w:rPr/>
          <w:t xml:space="preserve"> and negotiations are underway to reach an agreement.</w:t>
        </w:r>
      </w:ins>
      <w:del w:id="345" w:author=" " w:date="2006-06-12T10:18:00Z">
        <w:r>
          <w:rPr>
            <w:dstrike/>
          </w:rPr>
          <w:delText>, OEMs, and suppliers signed an MOU on the treatment of onboard information systems and agreed to use them based on this MOU in future.</w:delText>
        </w:r>
      </w:del>
    </w:p>
    <w:p>
      <w:pPr>
        <w:pStyle w:val="TextBody"/>
        <w:rPr>
          <w:dstrike/>
          <w:color w:val="FF0000"/>
          <w:ins w:id="348" w:author="*" w:date="2006-06-05T17:34:00Z"/>
        </w:rPr>
      </w:pPr>
      <w:ins w:id="347" w:author="*" w:date="2006-06-05T17:34:00Z">
        <w:r>
          <w:rPr>
            <w:dstrike/>
            <w:color w:val="FF0000"/>
          </w:rPr>
        </w:r>
      </w:ins>
    </w:p>
    <w:p>
      <w:pPr>
        <w:pStyle w:val="TextBody"/>
        <w:rPr>
          <w:ins w:id="387" w:author="*" w:date="2006-06-05T17:34:00Z"/>
        </w:rPr>
      </w:pPr>
      <w:ins w:id="349" w:author="*" w:date="2006-06-05T17:34:00Z">
        <w:r>
          <w:rPr/>
          <w:t>Next, about warning, Dr. Burns (</w:t>
        </w:r>
      </w:ins>
      <w:ins w:id="350" w:author=" " w:date="2006-06-12T10:22:00Z">
        <w:r>
          <w:rPr/>
          <w:t>IHRA-ITS WG/</w:t>
        </w:r>
      </w:ins>
      <w:ins w:id="351" w:author="*" w:date="2006-06-05T17:34:00Z">
        <w:r>
          <w:rPr/>
          <w:t>Transport Canada) summarized current</w:t>
        </w:r>
      </w:ins>
      <w:r>
        <w:rPr/>
        <w:t xml:space="preserve"> </w:t>
      </w:r>
      <w:ins w:id="352" w:author="*" w:date="2006-06-05T17:34:00Z">
        <w:r>
          <w:rPr/>
          <w:t>past studies of warning systems conducted by countries and organizations, indicating that they have</w:t>
        </w:r>
      </w:ins>
      <w:r>
        <w:rPr/>
        <w:t xml:space="preserve"> </w:t>
      </w:r>
      <w:ins w:id="353" w:author="*" w:date="2006-06-05T17:34:00Z">
        <w:r>
          <w:rPr/>
          <w:t xml:space="preserve">had studied various ways to prompt the driver by </w:t>
        </w:r>
      </w:ins>
      <w:ins w:id="354" w:author=" " w:date="2006-06-07T13:05:00Z">
        <w:r>
          <w:rPr/>
          <w:t xml:space="preserve">auditory, visual, and/or haptic </w:t>
        </w:r>
      </w:ins>
      <w:ins w:id="355" w:author=" " w:date="2006-06-12T13:27:00Z">
        <w:r>
          <w:rPr/>
          <w:t xml:space="preserve">means </w:t>
        </w:r>
      </w:ins>
      <w:ins w:id="356" w:author="*" w:date="2006-06-05T17:34:00Z">
        <w:del w:id="357" w:author=" " w:date="2006-06-12T10:23:00Z">
          <w:r>
            <w:rPr>
              <w:dstrike/>
            </w:rPr>
            <w:delText>sound, sight, or touch</w:delText>
          </w:r>
        </w:del>
      </w:ins>
      <w:ins w:id="358" w:author="*" w:date="2006-06-05T17:34:00Z">
        <w:del w:id="359" w:author=" " w:date="2006-06-12T10:23:00Z">
          <w:r>
            <w:rPr/>
            <w:delText xml:space="preserve"> </w:delText>
          </w:r>
        </w:del>
      </w:ins>
      <w:ins w:id="360" w:author="*" w:date="2006-06-05T17:34:00Z">
        <w:r>
          <w:rPr/>
          <w:t xml:space="preserve">to take necessary action in </w:t>
        </w:r>
      </w:ins>
      <w:ins w:id="361" w:author="*" w:date="2006-06-05T17:34:00Z">
        <w:del w:id="362" w:author=" " w:date="2006-06-12T10:21:00Z">
          <w:r>
            <w:rPr/>
            <w:delText>an emergency</w:delText>
          </w:r>
        </w:del>
      </w:ins>
      <w:ins w:id="363" w:author=" " w:date="2006-06-12T10:21:00Z">
        <w:r>
          <w:rPr/>
          <w:t>a critical condition</w:t>
        </w:r>
      </w:ins>
      <w:ins w:id="364" w:author="*" w:date="2006-06-05T17:34:00Z">
        <w:r>
          <w:rPr/>
          <w:t>, but, to date, they have</w:t>
        </w:r>
      </w:ins>
      <w:r>
        <w:rPr/>
        <w:t xml:space="preserve"> </w:t>
      </w:r>
      <w:ins w:id="365" w:author="*" w:date="2006-06-05T17:34:00Z">
        <w:r>
          <w:rPr/>
          <w:t>had not set out any guidelines on these systems.</w:t>
        </w:r>
      </w:ins>
      <w:ins w:id="366" w:author="*" w:date="2006-06-05T17:34:00Z">
        <w:del w:id="367" w:author=" " w:date="2006-06-12T10:23:00Z">
          <w:r>
            <w:rPr/>
            <w:delText xml:space="preserve"> </w:delText>
          </w:r>
        </w:del>
      </w:ins>
      <w:ins w:id="368" w:author="*" w:date="2006-06-05T17:34:00Z">
        <w:r>
          <w:rPr/>
          <w:t xml:space="preserve"> In relation to this subject, OICA reported at the ninth meeting of the ITS Informal Group on lane departure warning system</w:t>
        </w:r>
      </w:ins>
      <w:ins w:id="369" w:author="*" w:date="2006-06-05T17:34:00Z">
        <w:del w:id="370" w:author=" " w:date="2006-06-12T16:08:00Z">
          <w:r>
            <w:rPr/>
            <w:delText>s</w:delText>
          </w:r>
        </w:del>
      </w:ins>
      <w:ins w:id="371" w:author="*" w:date="2006-06-05T17:34:00Z">
        <w:r>
          <w:rPr/>
          <w:t xml:space="preserve"> (LDWS). During discussion, some members expressed their concern about the driver</w:t>
        </w:r>
      </w:ins>
      <w:ins w:id="372" w:author="*" w:date="2006-06-05T17:34:00Z">
        <w:r>
          <w:rPr/>
          <w:t>’</w:t>
        </w:r>
      </w:ins>
      <w:ins w:id="373" w:author="*" w:date="2006-06-05T17:34:00Z">
        <w:r>
          <w:rPr/>
          <w:t>s confusion that might be caused when he/she was given more than one warning at the same time and stated that a certain guideline was necessary to prevent such problem.</w:t>
        </w:r>
      </w:ins>
      <w:ins w:id="374" w:author="*" w:date="2006-06-05T17:34:00Z">
        <w:del w:id="375" w:author=" " w:date="2006-06-12T10:23:00Z">
          <w:r>
            <w:rPr/>
            <w:delText xml:space="preserve"> </w:delText>
          </w:r>
        </w:del>
      </w:ins>
      <w:ins w:id="376" w:author="*" w:date="2006-06-05T17:34:00Z">
        <w:r>
          <w:rPr/>
          <w:t xml:space="preserve"> Dr. Burns also indicated that the IHRA-ITS WG plans to (1) develop </w:t>
        </w:r>
      </w:ins>
      <w:ins w:id="377" w:author=" " w:date="2006-06-07T11:45:00Z">
        <w:r>
          <w:rPr/>
          <w:t>a warning guide</w:t>
        </w:r>
      </w:ins>
      <w:ins w:id="378" w:author="*" w:date="2006-06-05T17:34:00Z">
        <w:del w:id="379" w:author=" " w:date="2006-06-12T10:24:00Z">
          <w:r>
            <w:rPr>
              <w:dstrike/>
            </w:rPr>
            <w:delText>a guideline on warning systems</w:delText>
          </w:r>
        </w:del>
      </w:ins>
      <w:ins w:id="380" w:author="*" w:date="2006-06-05T17:34:00Z">
        <w:r>
          <w:rPr/>
          <w:t xml:space="preserve"> by 2007</w:t>
        </w:r>
      </w:ins>
      <w:ins w:id="381" w:author=" " w:date="2006-06-12T13:29:00Z">
        <w:r>
          <w:rPr/>
          <w:t>,</w:t>
        </w:r>
      </w:ins>
      <w:ins w:id="382" w:author="*" w:date="2006-06-05T17:34:00Z">
        <w:r>
          <w:rPr/>
          <w:t xml:space="preserve"> and (2) develop </w:t>
        </w:r>
      </w:ins>
      <w:ins w:id="383" w:author=" " w:date="2006-06-07T11:46:00Z">
        <w:r>
          <w:rPr/>
          <w:t>assessment procedures and performance criteria by 2010</w:t>
        </w:r>
      </w:ins>
      <w:ins w:id="384" w:author="*" w:date="2006-06-05T17:34:00Z">
        <w:del w:id="385" w:author=" " w:date="2006-06-12T10:24:00Z">
          <w:r>
            <w:rPr>
              <w:dstrike/>
            </w:rPr>
            <w:delText>an evaluation method and evaluation indicators for these systems by 2010 as future activities</w:delText>
          </w:r>
        </w:del>
      </w:ins>
      <w:ins w:id="386" w:author="*" w:date="2006-06-05T17:34:00Z">
        <w:r>
          <w:rPr/>
          <w:t>.</w:t>
        </w:r>
      </w:ins>
    </w:p>
    <w:p>
      <w:pPr>
        <w:pStyle w:val="TextBody"/>
        <w:rPr>
          <w:ins w:id="389" w:author="*" w:date="2006-06-05T17:34:00Z"/>
        </w:rPr>
      </w:pPr>
      <w:ins w:id="388" w:author="*" w:date="2006-06-05T17:34:00Z">
        <w:r>
          <w:rPr/>
        </w:r>
      </w:ins>
    </w:p>
    <w:p>
      <w:pPr>
        <w:pStyle w:val="TextBody"/>
        <w:rPr>
          <w:ins w:id="430" w:author=" " w:date="2006-06-12T10:26:00Z"/>
        </w:rPr>
      </w:pPr>
      <w:ins w:id="390" w:author="*" w:date="2006-06-05T17:34:00Z">
        <w:r>
          <w:rPr/>
          <w:t xml:space="preserve">In terms of control systems, Dr. Hiramatsu gave his opinion that, concerning control under normal driving condition, </w:t>
        </w:r>
      </w:ins>
      <w:ins w:id="391" w:author=" " w:date="2006-06-07T11:48:00Z">
        <w:r>
          <w:rPr/>
          <w:t xml:space="preserve">the idea </w:t>
        </w:r>
      </w:ins>
      <w:ins w:id="392" w:author="*" w:date="2006-06-05T17:34:00Z">
        <w:del w:id="393" w:author=" " w:date="2006-06-12T10:25:00Z">
          <w:r>
            <w:rPr>
              <w:dstrike/>
            </w:rPr>
            <w:delText>the philosophy</w:delText>
          </w:r>
        </w:del>
      </w:ins>
      <w:ins w:id="394" w:author="*" w:date="2006-06-05T17:34:00Z">
        <w:del w:id="395" w:author=" " w:date="2006-06-12T10:25:00Z">
          <w:r>
            <w:rPr/>
            <w:delText xml:space="preserve"> </w:delText>
          </w:r>
        </w:del>
      </w:ins>
      <w:ins w:id="396" w:author="*" w:date="2006-06-05T17:34:00Z">
        <w:r>
          <w:rPr/>
          <w:t xml:space="preserve">of </w:t>
        </w:r>
      </w:ins>
      <w:ins w:id="397" w:author="*" w:date="2006-06-05T17:34:00Z">
        <w:r>
          <w:rPr/>
          <w:t>“</w:t>
        </w:r>
      </w:ins>
      <w:ins w:id="398" w:author="*" w:date="2006-06-05T17:34:00Z">
        <w:r>
          <w:rPr/>
          <w:t xml:space="preserve">the </w:t>
        </w:r>
      </w:ins>
      <w:ins w:id="399" w:author="*" w:date="2006-06-05T17:34:00Z">
        <w:r>
          <w:rPr/>
          <w:t>“</w:t>
        </w:r>
      </w:ins>
      <w:ins w:id="400" w:author="*" w:date="2006-06-05T17:34:00Z">
        <w:r>
          <w:rPr/>
          <w:t>Driver in the Loop</w:t>
        </w:r>
      </w:ins>
      <w:ins w:id="401" w:author="*" w:date="2006-06-05T17:34:00Z">
        <w:r>
          <w:rPr/>
          <w:t>”</w:t>
        </w:r>
      </w:ins>
      <w:ins w:id="402" w:author="*" w:date="2006-06-05T17:34:00Z">
        <w:r>
          <w:rPr/>
          <w:t xml:space="preserve"> was important.  </w:t>
        </w:r>
      </w:ins>
      <w:ins w:id="403" w:author=" " w:date="2006-06-07T11:49:00Z">
        <w:r>
          <w:rPr/>
          <w:t>The idea</w:t>
        </w:r>
      </w:ins>
      <w:ins w:id="404" w:author="*" w:date="2006-06-05T17:34:00Z">
        <w:del w:id="405" w:author=" " w:date="2006-06-12T10:25:00Z">
          <w:r>
            <w:rPr>
              <w:dstrike/>
            </w:rPr>
            <w:delText>The philosophy</w:delText>
          </w:r>
        </w:del>
      </w:ins>
      <w:ins w:id="406" w:author="*" w:date="2006-06-05T17:34:00Z">
        <w:r>
          <w:rPr/>
          <w:t xml:space="preserve"> of </w:t>
        </w:r>
      </w:ins>
      <w:ins w:id="407" w:author="*" w:date="2006-06-05T17:34:00Z">
        <w:r>
          <w:rPr/>
          <w:t>“</w:t>
        </w:r>
      </w:ins>
      <w:ins w:id="408" w:author="*" w:date="2006-06-05T17:34:00Z">
        <w:r>
          <w:rPr/>
          <w:t xml:space="preserve">the </w:t>
        </w:r>
      </w:ins>
      <w:ins w:id="409" w:author="*" w:date="2006-06-05T17:34:00Z">
        <w:r>
          <w:rPr/>
          <w:t>“</w:t>
        </w:r>
      </w:ins>
      <w:ins w:id="410" w:author="*" w:date="2006-06-05T17:34:00Z">
        <w:r>
          <w:rPr/>
          <w:t>Driver in the Loop</w:t>
        </w:r>
      </w:ins>
      <w:ins w:id="411" w:author="*" w:date="2006-06-05T17:34:00Z">
        <w:r>
          <w:rPr/>
          <w:t>”</w:t>
        </w:r>
      </w:ins>
      <w:ins w:id="412" w:author="*" w:date="2006-06-05T17:34:00Z">
        <w:r>
          <w:rPr/>
          <w:t xml:space="preserve"> says that, under normal driving condition, the driver should be involved in driving in a way or other. In-Vehicle ITS is only a system to </w:t>
        </w:r>
      </w:ins>
      <w:ins w:id="413" w:author="*" w:date="2006-06-05T17:34:00Z">
        <w:del w:id="414" w:author=" " w:date="2006-06-12T10:25:00Z">
          <w:r>
            <w:rPr/>
            <w:delText>support</w:delText>
          </w:r>
        </w:del>
      </w:ins>
      <w:ins w:id="415" w:author=" " w:date="2006-06-12T10:25:00Z">
        <w:r>
          <w:rPr/>
          <w:t>assist</w:t>
        </w:r>
      </w:ins>
      <w:ins w:id="416" w:author="*" w:date="2006-06-05T17:34:00Z">
        <w:r>
          <w:rPr/>
          <w:t xml:space="preserve">, and not to replace the driver. This means that the driver should be inevitably responsible for his/her driving. As future subjects of study at IHRA, Dr. Hiramatsu cited three points: (1) </w:t>
        </w:r>
      </w:ins>
      <w:ins w:id="417" w:author=" " w:date="2006-06-07T13:21:00Z">
        <w:r>
          <w:rPr>
            <w:bCs/>
          </w:rPr>
          <w:t>p</w:t>
        </w:r>
      </w:ins>
      <w:ins w:id="418" w:author=" " w:date="2006-06-07T11:51:00Z">
        <w:r>
          <w:rPr>
            <w:bCs/>
          </w:rPr>
          <w:t>resence (or absence) of driver operation in car driving</w:t>
        </w:r>
      </w:ins>
      <w:ins w:id="419" w:author="*" w:date="2006-06-05T17:34:00Z">
        <w:del w:id="420" w:author=" " w:date="2006-06-12T10:26:00Z">
          <w:r>
            <w:rPr>
              <w:dstrike/>
            </w:rPr>
            <w:delText>how the driver should be involved in driving</w:delText>
          </w:r>
        </w:del>
      </w:ins>
      <w:ins w:id="421" w:author="*" w:date="2006-06-05T17:34:00Z">
        <w:r>
          <w:rPr/>
          <w:t xml:space="preserve">; (2) </w:t>
        </w:r>
      </w:ins>
      <w:ins w:id="422" w:author=" " w:date="2006-06-07T13:21:00Z">
        <w:r>
          <w:rPr>
            <w:bCs/>
          </w:rPr>
          <w:t>t</w:t>
        </w:r>
      </w:ins>
      <w:ins w:id="423" w:author=" " w:date="2006-06-07T11:51:00Z">
        <w:r>
          <w:rPr>
            <w:bCs/>
          </w:rPr>
          <w:t>ransition of control behavior from system to human driver</w:t>
        </w:r>
      </w:ins>
      <w:ins w:id="424" w:author="*" w:date="2006-06-05T17:34:00Z">
        <w:del w:id="425" w:author=" " w:date="2006-06-12T10:26:00Z">
          <w:r>
            <w:rPr>
              <w:dstrike/>
            </w:rPr>
            <w:delText>how the initiative should be passed between the system and the driver</w:delText>
          </w:r>
        </w:del>
      </w:ins>
      <w:ins w:id="426" w:author="*" w:date="2006-06-05T17:34:00Z">
        <w:r>
          <w:rPr/>
          <w:t xml:space="preserve">; and (3) </w:t>
        </w:r>
      </w:ins>
      <w:ins w:id="427" w:author=" " w:date="2006-06-07T13:21:00Z">
        <w:r>
          <w:rPr>
            <w:bCs/>
          </w:rPr>
          <w:t>d</w:t>
        </w:r>
      </w:ins>
      <w:ins w:id="428" w:author=" " w:date="2006-06-07T11:52:00Z">
        <w:r>
          <w:rPr>
            <w:bCs/>
          </w:rPr>
          <w:t>river override</w:t>
        </w:r>
      </w:ins>
      <w:ins w:id="429" w:author=" " w:date="2006-06-12T10:26:00Z">
        <w:r>
          <w:rPr>
            <w:bCs/>
          </w:rPr>
          <w:t>.</w:t>
        </w:r>
      </w:ins>
    </w:p>
    <w:p>
      <w:pPr>
        <w:pStyle w:val="TextBody"/>
        <w:rPr>
          <w:rFonts w:eastAsia="Times New Roman"/>
          <w:b/>
          <w:b/>
          <w:bCs/>
          <w:ins w:id="432" w:author=" " w:date="2006-06-07T11:52:00Z"/>
        </w:rPr>
      </w:pPr>
      <w:ins w:id="431" w:author=" " w:date="2006-06-07T11:52:00Z">
        <w:r>
          <w:rPr>
            <w:rFonts w:eastAsia="Times New Roman"/>
            <w:b/>
            <w:bCs/>
          </w:rPr>
          <w:t xml:space="preserve"> </w:t>
        </w:r>
      </w:ins>
    </w:p>
    <w:p>
      <w:pPr>
        <w:pStyle w:val="TextBody"/>
        <w:rPr>
          <w:del w:id="436" w:author=" " w:date="2006-06-07T11:52:00Z"/>
        </w:rPr>
      </w:pPr>
      <w:ins w:id="433" w:author="*" w:date="2006-06-05T17:34:00Z">
        <w:del w:id="434" w:author=" " w:date="2006-06-12T10:26:00Z">
          <w:r>
            <w:rPr>
              <w:dstrike/>
            </w:rPr>
            <w:delText>how the driver should override the systems</w:delText>
          </w:r>
        </w:del>
      </w:ins>
      <w:del w:id="435" w:author=" " w:date="2006-06-12T10:26:00Z">
        <w:r>
          <w:rPr/>
          <w:delText>.</w:delText>
        </w:r>
      </w:del>
    </w:p>
    <w:p>
      <w:pPr>
        <w:pStyle w:val="TextBody"/>
        <w:rPr>
          <w:ins w:id="439" w:author="*" w:date="2006-06-05T17:34:00Z"/>
        </w:rPr>
      </w:pPr>
      <w:ins w:id="437" w:author="*" w:date="2006-06-05T17:34:00Z">
        <w:r>
          <w:rPr/>
          <w:t>Other than control under normal driving condition, Dr. Hiramatsu referred to control in pre-crash condition, but this is the subject covered by the report from Mr. Fujii of ASV</w:t>
        </w:r>
      </w:ins>
      <w:r>
        <w:rPr/>
        <w:t xml:space="preserve"> </w:t>
      </w:r>
      <w:ins w:id="438" w:author="*" w:date="2006-06-05T17:34:00Z">
        <w:r>
          <w:rPr/>
          <w:t>project to be discussed later.</w:t>
        </w:r>
      </w:ins>
    </w:p>
    <w:p>
      <w:pPr>
        <w:pStyle w:val="TextBody"/>
        <w:rPr>
          <w:ins w:id="441" w:author="*" w:date="2006-06-05T17:34:00Z"/>
        </w:rPr>
      </w:pPr>
      <w:ins w:id="440" w:author="*" w:date="2006-06-05T17:34:00Z">
        <w:r>
          <w:rPr/>
        </w:r>
      </w:ins>
    </w:p>
    <w:p>
      <w:pPr>
        <w:pStyle w:val="TextBody"/>
        <w:rPr>
          <w:ins w:id="445" w:author="*" w:date="2006-06-05T17:34:00Z"/>
        </w:rPr>
      </w:pPr>
      <w:ins w:id="442" w:author="*" w:date="2006-06-05T17:34:00Z">
        <w:r>
          <w:rPr/>
          <w:t xml:space="preserve">2.2 </w:t>
        </w:r>
      </w:ins>
      <w:ins w:id="443" w:author=" " w:date="2006-06-12T10:27:00Z">
        <w:r>
          <w:rPr/>
          <w:t>Reports from OICA, ASV, CLEPA</w:t>
        </w:r>
      </w:ins>
      <w:del w:id="444" w:author=" " w:date="2006-06-12T10:27:00Z">
        <w:r>
          <w:rPr/>
          <w:delText>Reports from Other Organizations</w:delText>
        </w:r>
      </w:del>
    </w:p>
    <w:p>
      <w:pPr>
        <w:pStyle w:val="TextBody"/>
        <w:rPr>
          <w:ins w:id="447" w:author="*" w:date="2006-06-05T17:34:00Z"/>
        </w:rPr>
      </w:pPr>
      <w:ins w:id="446" w:author="*" w:date="2006-06-05T17:34:00Z">
        <w:r>
          <w:rPr/>
        </w:r>
      </w:ins>
    </w:p>
    <w:p>
      <w:pPr>
        <w:pStyle w:val="TextBody"/>
        <w:rPr>
          <w:ins w:id="461" w:author="*" w:date="2006-06-05T17:34:00Z"/>
        </w:rPr>
      </w:pPr>
      <w:ins w:id="448" w:author="*" w:date="2006-06-05T17:34:00Z">
        <w:r>
          <w:rPr/>
          <w:t xml:space="preserve">We have received so far three reports from other organizations and associations: a report from OICA on </w:t>
        </w:r>
      </w:ins>
      <w:ins w:id="449" w:author=" " w:date="2006-06-12T16:12:00Z">
        <w:r>
          <w:rPr/>
          <w:t>lane departure warning system(</w:t>
        </w:r>
      </w:ins>
      <w:ins w:id="450" w:author="*" w:date="2006-06-05T17:34:00Z">
        <w:r>
          <w:rPr/>
          <w:t>LDWS</w:t>
        </w:r>
      </w:ins>
      <w:ins w:id="451" w:author=" " w:date="2006-06-12T16:12:00Z">
        <w:r>
          <w:rPr/>
          <w:t>)</w:t>
        </w:r>
      </w:ins>
      <w:ins w:id="452" w:author="*" w:date="2006-06-05T17:34:00Z">
        <w:r>
          <w:rPr/>
          <w:t xml:space="preserve">, a report from </w:t>
        </w:r>
      </w:ins>
      <w:ins w:id="453" w:author=" " w:date="2006-06-07T12:03:00Z">
        <w:r>
          <w:rPr/>
          <w:t>Advanced Safety Vehicles(</w:t>
        </w:r>
      </w:ins>
      <w:ins w:id="454" w:author="*" w:date="2006-06-05T17:34:00Z">
        <w:r>
          <w:rPr/>
          <w:t>ASV</w:t>
        </w:r>
      </w:ins>
      <w:ins w:id="455" w:author=" " w:date="2006-06-07T12:03:00Z">
        <w:r>
          <w:rPr/>
          <w:t>)</w:t>
        </w:r>
      </w:ins>
      <w:ins w:id="456" w:author="*" w:date="2006-06-05T17:34:00Z">
        <w:r>
          <w:rPr/>
          <w:t xml:space="preserve"> on </w:t>
        </w:r>
      </w:ins>
      <w:ins w:id="457" w:author="*" w:date="2006-06-05T17:34:00Z">
        <w:r>
          <w:rPr/>
          <w:t>Collision-Mitigation Braking System</w:t>
        </w:r>
      </w:ins>
      <w:ins w:id="458" w:author="*" w:date="2006-06-05T17:34:00Z">
        <w:r>
          <w:rPr/>
          <w:t>s</w:t>
        </w:r>
      </w:ins>
      <w:ins w:id="459" w:author="*" w:date="2006-06-05T17:34:00Z">
        <w:r>
          <w:rPr/>
          <w:t xml:space="preserve"> </w:t>
        </w:r>
      </w:ins>
      <w:ins w:id="460" w:author="*" w:date="2006-06-05T17:34:00Z">
        <w:r>
          <w:rPr/>
          <w:t>(CMBS), and a report from CLEPA on sensor technologies to be used under pre-crash condition.</w:t>
        </w:r>
      </w:ins>
    </w:p>
    <w:p>
      <w:pPr>
        <w:pStyle w:val="TextBody"/>
        <w:rPr>
          <w:ins w:id="463" w:author="*" w:date="2006-06-05T17:34:00Z"/>
        </w:rPr>
      </w:pPr>
      <w:ins w:id="462" w:author="*" w:date="2006-06-05T17:34:00Z">
        <w:r>
          <w:rPr/>
        </w:r>
      </w:ins>
    </w:p>
    <w:p>
      <w:pPr>
        <w:pStyle w:val="TextBody"/>
        <w:rPr>
          <w:ins w:id="468" w:author="*" w:date="2006-06-05T17:34:00Z"/>
        </w:rPr>
      </w:pPr>
      <w:ins w:id="464" w:author="*" w:date="2006-06-05T17:34:00Z">
        <w:r>
          <w:rPr/>
          <w:t>First, Mr. Christophe</w:t>
        </w:r>
      </w:ins>
      <w:ins w:id="465" w:author="*" w:date="2006-06-05T17:34:00Z">
        <w:del w:id="466" w:author=" " w:date="2006-06-12T13:31:00Z">
          <w:r>
            <w:rPr/>
            <w:delText xml:space="preserve"> </w:delText>
          </w:r>
        </w:del>
      </w:ins>
      <w:ins w:id="467" w:author="*" w:date="2006-06-05T17:34:00Z">
        <w:r>
          <w:rPr/>
          <w:t>(PSA) of OICA reported on a system, adopted by some vehicles on the market as option, that detects lanes with infrared sensors and warns the driver as soon as he drifts from his/her lane by vibrating the seat. In discussion, some members expressed their concern about the confusion that might be caused among drivers by the presence of various types of warning systems on the market, stating that a certain international harmonization was necessary.</w:t>
        </w:r>
      </w:ins>
    </w:p>
    <w:p>
      <w:pPr>
        <w:pStyle w:val="TextBody"/>
        <w:rPr>
          <w:ins w:id="470" w:author="*" w:date="2006-06-05T17:34:00Z"/>
        </w:rPr>
      </w:pPr>
      <w:ins w:id="469" w:author="*" w:date="2006-06-05T17:34:00Z">
        <w:r>
          <w:rPr/>
        </w:r>
      </w:ins>
    </w:p>
    <w:p>
      <w:pPr>
        <w:pStyle w:val="TextBody"/>
        <w:rPr>
          <w:ins w:id="530" w:author="*" w:date="2006-06-05T17:34:00Z"/>
        </w:rPr>
      </w:pPr>
      <w:ins w:id="471" w:author="*" w:date="2006-06-05T17:34:00Z">
        <w:r>
          <w:rPr/>
          <w:t>Next, Mr. Fujii</w:t>
        </w:r>
      </w:ins>
      <w:ins w:id="472" w:author="*" w:date="2006-06-05T17:34:00Z">
        <w:del w:id="473" w:author=" " w:date="2006-06-12T13:31:00Z">
          <w:r>
            <w:rPr/>
            <w:delText xml:space="preserve"> </w:delText>
          </w:r>
        </w:del>
      </w:ins>
      <w:ins w:id="474" w:author="*" w:date="2006-06-05T17:34:00Z">
        <w:r>
          <w:rPr/>
          <w:t>(JARI) of ASV reported on c</w:t>
        </w:r>
      </w:ins>
      <w:ins w:id="475" w:author="*" w:date="2006-06-05T17:34:00Z">
        <w:r>
          <w:rPr/>
          <w:t>ollision-</w:t>
        </w:r>
      </w:ins>
      <w:ins w:id="476" w:author="*" w:date="2006-06-05T17:34:00Z">
        <w:r>
          <w:rPr/>
          <w:t>m</w:t>
        </w:r>
      </w:ins>
      <w:ins w:id="477" w:author="*" w:date="2006-06-05T17:34:00Z">
        <w:r>
          <w:rPr/>
          <w:t xml:space="preserve">itigation </w:t>
        </w:r>
      </w:ins>
      <w:ins w:id="478" w:author="*" w:date="2006-06-05T17:34:00Z">
        <w:r>
          <w:rPr/>
          <w:t>b</w:t>
        </w:r>
      </w:ins>
      <w:ins w:id="479" w:author="*" w:date="2006-06-05T17:34:00Z">
        <w:r>
          <w:rPr/>
          <w:t xml:space="preserve">raking </w:t>
        </w:r>
      </w:ins>
      <w:ins w:id="480" w:author="*" w:date="2006-06-05T17:34:00Z">
        <w:r>
          <w:rPr/>
          <w:t>s</w:t>
        </w:r>
      </w:ins>
      <w:ins w:id="481" w:author="*" w:date="2006-06-05T17:34:00Z">
        <w:r>
          <w:rPr/>
          <w:t>ystem</w:t>
        </w:r>
      </w:ins>
      <w:ins w:id="482" w:author="*" w:date="2006-06-05T17:34:00Z">
        <w:r>
          <w:rPr/>
          <w:t xml:space="preserve">s activated under pre-crash condition. </w:t>
        </w:r>
      </w:ins>
      <w:ins w:id="483" w:author="*" w:date="2006-06-05T17:34:00Z">
        <w:del w:id="484" w:author=" " w:date="2006-06-12T13:31:00Z">
          <w:r>
            <w:rPr/>
            <w:delText xml:space="preserve"> </w:delText>
          </w:r>
        </w:del>
      </w:ins>
      <w:ins w:id="485" w:author="*" w:date="2006-06-05T17:34:00Z">
        <w:r>
          <w:rPr/>
          <w:t xml:space="preserve">Mr. Fujii first explained the </w:t>
        </w:r>
      </w:ins>
      <w:ins w:id="486" w:author="*" w:date="2006-06-05T17:34:00Z">
        <w:del w:id="487" w:author=" " w:date="2006-06-12T10:36:00Z">
          <w:r>
            <w:rPr/>
            <w:delText>eight principles</w:delText>
          </w:r>
        </w:del>
      </w:ins>
      <w:ins w:id="488" w:author=" " w:date="2006-06-12T10:36:00Z">
        <w:r>
          <w:rPr/>
          <w:t>concept</w:t>
        </w:r>
      </w:ins>
      <w:ins w:id="489" w:author="*" w:date="2006-06-05T17:34:00Z">
        <w:r>
          <w:rPr/>
          <w:t xml:space="preserve"> of </w:t>
        </w:r>
      </w:ins>
      <w:ins w:id="490" w:author="*" w:date="2006-06-05T17:34:00Z">
        <w:del w:id="491" w:author=" " w:date="2006-06-07T11:57:00Z">
          <w:r>
            <w:rPr/>
            <w:delText>driving support</w:delText>
          </w:r>
        </w:del>
      </w:ins>
      <w:ins w:id="492" w:author=" " w:date="2006-06-07T11:57:00Z">
        <w:r>
          <w:rPr/>
          <w:t>driver assistance</w:t>
        </w:r>
      </w:ins>
      <w:ins w:id="493" w:author="*" w:date="2006-06-05T17:34:00Z">
        <w:r>
          <w:rPr/>
          <w:t xml:space="preserve">, which represent the basic philosophy of ASV. A CMBS developed based on this philosophy activates the brakes </w:t>
        </w:r>
      </w:ins>
      <w:ins w:id="494" w:author="*" w:date="2006-06-05T17:34:00Z">
        <w:r>
          <w:rPr/>
          <w:t>automatically</w:t>
        </w:r>
      </w:ins>
      <w:ins w:id="495" w:author="*" w:date="2006-06-05T17:34:00Z">
        <w:r>
          <w:rPr/>
          <w:t xml:space="preserve"> when collision is no longer avoidable so that the damage of the driver, passengers, and pedestrians is limited to the minimum. The CMBS gives its warning just before the collision becomes unavoidable</w:t>
        </w:r>
      </w:ins>
      <w:ins w:id="496" w:author=" " w:date="2006-06-12T10:43:00Z">
        <w:r>
          <w:rPr/>
          <w:t>.</w:t>
        </w:r>
      </w:ins>
      <w:ins w:id="497" w:author="*" w:date="2006-06-05T17:34:00Z">
        <w:r>
          <w:rPr/>
          <w:t xml:space="preserve"> </w:t>
        </w:r>
      </w:ins>
      <w:ins w:id="498" w:author="*" w:date="2006-06-05T17:34:00Z">
        <w:del w:id="499" w:author=" " w:date="2006-06-12T10:43:00Z">
          <w:r>
            <w:rPr/>
            <w:delText xml:space="preserve">and </w:delText>
          </w:r>
        </w:del>
      </w:ins>
      <w:ins w:id="500" w:author=" " w:date="2006-06-12T10:43:00Z">
        <w:r>
          <w:rPr/>
          <w:t xml:space="preserve">The </w:t>
        </w:r>
      </w:ins>
      <w:ins w:id="501" w:author=" " w:date="2006-06-12T10:41:00Z">
        <w:r>
          <w:rPr/>
          <w:t xml:space="preserve">warning informs the driver </w:t>
        </w:r>
      </w:ins>
      <w:ins w:id="502" w:author=" " w:date="2006-06-12T10:52:00Z">
        <w:r>
          <w:rPr/>
          <w:t xml:space="preserve">not only </w:t>
        </w:r>
      </w:ins>
      <w:ins w:id="503" w:author=" " w:date="2006-06-12T13:33:00Z">
        <w:r>
          <w:rPr/>
          <w:t xml:space="preserve">of the imminent </w:t>
        </w:r>
      </w:ins>
      <w:ins w:id="504" w:author=" " w:date="2006-06-12T10:41:00Z">
        <w:r>
          <w:rPr/>
          <w:t xml:space="preserve">maneuvers </w:t>
        </w:r>
      </w:ins>
      <w:ins w:id="505" w:author=" " w:date="2006-06-12T13:33:00Z">
        <w:r>
          <w:rPr/>
          <w:t xml:space="preserve">to avoid the critical condition </w:t>
        </w:r>
      </w:ins>
      <w:ins w:id="506" w:author=" " w:date="2006-06-12T10:52:00Z">
        <w:r>
          <w:rPr/>
          <w:t>but</w:t>
        </w:r>
      </w:ins>
      <w:ins w:id="507" w:author=" " w:date="2006-06-12T10:48:00Z">
        <w:r>
          <w:rPr/>
          <w:t xml:space="preserve"> </w:t>
        </w:r>
      </w:ins>
      <w:ins w:id="508" w:author=" " w:date="2006-06-12T10:50:00Z">
        <w:r>
          <w:rPr/>
          <w:t>of</w:t>
        </w:r>
      </w:ins>
      <w:ins w:id="509" w:author=" " w:date="2006-06-12T10:48:00Z">
        <w:r>
          <w:rPr/>
          <w:t xml:space="preserve"> the </w:t>
        </w:r>
      </w:ins>
      <w:ins w:id="510" w:author=" " w:date="2006-06-12T10:53:00Z">
        <w:r>
          <w:rPr/>
          <w:t>following</w:t>
        </w:r>
      </w:ins>
      <w:ins w:id="511" w:author=" " w:date="2006-06-12T10:49:00Z">
        <w:r>
          <w:rPr/>
          <w:t xml:space="preserve"> </w:t>
        </w:r>
      </w:ins>
      <w:ins w:id="512" w:author=" " w:date="2006-06-12T10:43:00Z">
        <w:r>
          <w:rPr/>
          <w:t xml:space="preserve">activation of the automatic </w:t>
        </w:r>
      </w:ins>
      <w:ins w:id="513" w:author="*" w:date="2006-06-05T17:34:00Z">
        <w:del w:id="514" w:author=" " w:date="2006-06-12T10:45:00Z">
          <w:r>
            <w:rPr/>
            <w:delText xml:space="preserve">then activates the </w:delText>
          </w:r>
        </w:del>
      </w:ins>
      <w:ins w:id="515" w:author="*" w:date="2006-06-05T17:34:00Z">
        <w:r>
          <w:rPr/>
          <w:t>brakes</w:t>
        </w:r>
      </w:ins>
      <w:ins w:id="516" w:author="*" w:date="2006-06-05T17:34:00Z">
        <w:del w:id="517" w:author=" " w:date="2006-06-12T10:45:00Z">
          <w:r>
            <w:rPr/>
            <w:delText xml:space="preserve"> automatically</w:delText>
          </w:r>
        </w:del>
      </w:ins>
      <w:ins w:id="518" w:author="*" w:date="2006-06-05T17:34:00Z">
        <w:r>
          <w:rPr/>
          <w:t xml:space="preserve">. </w:t>
        </w:r>
      </w:ins>
      <w:ins w:id="519" w:author="*" w:date="2006-06-05T17:34:00Z">
        <w:del w:id="520" w:author=" " w:date="2006-06-12T10:45:00Z">
          <w:r>
            <w:rPr>
              <w:u w:val="single"/>
            </w:rPr>
            <w:delText>This is to make the driver prepare for the automatic braking.</w:delText>
          </w:r>
        </w:del>
      </w:ins>
      <w:ins w:id="521" w:author="*" w:date="2006-06-05T17:34:00Z">
        <w:del w:id="522" w:author=" " w:date="2006-06-12T10:45:00Z">
          <w:r>
            <w:rPr/>
            <w:delText xml:space="preserve"> </w:delText>
          </w:r>
        </w:del>
      </w:ins>
      <w:ins w:id="523" w:author="*" w:date="2006-06-05T17:34:00Z">
        <w:r>
          <w:rPr/>
          <w:t xml:space="preserve">To a question </w:t>
        </w:r>
      </w:ins>
      <w:r>
        <w:rPr/>
        <w:t>of</w:t>
      </w:r>
      <w:ins w:id="524" w:author="*" w:date="2006-06-05T17:34:00Z">
        <w:r>
          <w:rPr/>
          <w:t xml:space="preserve"> whether the driver actually could prepare him/herself upon such short-notice warning given just before collision, an explanation was given that the system is activated in a stage where collision is no longer avoidable, in such a stage, damage mitigation effect is </w:t>
        </w:r>
      </w:ins>
      <w:ins w:id="525" w:author="*" w:date="2006-06-05T17:34:00Z">
        <w:del w:id="526" w:author=" " w:date="2006-06-12T10:45:00Z">
          <w:r>
            <w:rPr/>
            <w:delText xml:space="preserve">quite </w:delText>
          </w:r>
        </w:del>
      </w:ins>
      <w:ins w:id="527" w:author="*" w:date="2006-06-05T17:34:00Z">
        <w:r>
          <w:rPr/>
          <w:t xml:space="preserve">noticeable. Discussion arose also as to whether the driver should be given the possibility to override the system when it is activated. The conclusion was that there is hardly room for the driver to override the CMBS, because under pre-crash condition where collision is no longer avoidable, there is hardly possibility for him/her to </w:t>
        </w:r>
      </w:ins>
      <w:ins w:id="528" w:author="*" w:date="2006-06-05T17:34:00Z">
        <w:r>
          <w:rPr/>
          <w:t>maneuver</w:t>
        </w:r>
      </w:ins>
      <w:ins w:id="529" w:author="*" w:date="2006-06-05T17:34:00Z">
        <w:r>
          <w:rPr/>
          <w:t xml:space="preserve"> the vehicle in a safer direction. </w:t>
        </w:r>
      </w:ins>
    </w:p>
    <w:p>
      <w:pPr>
        <w:pStyle w:val="TextBody"/>
        <w:rPr>
          <w:ins w:id="532" w:author="*" w:date="2006-06-05T17:34:00Z"/>
        </w:rPr>
      </w:pPr>
      <w:ins w:id="531" w:author="*" w:date="2006-06-05T17:34:00Z">
        <w:r>
          <w:rPr/>
        </w:r>
      </w:ins>
    </w:p>
    <w:p>
      <w:pPr>
        <w:pStyle w:val="TextBody"/>
        <w:rPr>
          <w:ins w:id="543" w:author="*" w:date="2006-06-05T17:34:00Z"/>
        </w:rPr>
      </w:pPr>
      <w:ins w:id="533" w:author="*" w:date="2006-06-05T17:34:00Z">
        <w:r>
          <w:rPr/>
          <w:t>Further, Mr. Halland</w:t>
        </w:r>
      </w:ins>
      <w:ins w:id="534" w:author=" " w:date="2006-06-12T14:12:00Z">
        <w:r>
          <w:rPr/>
          <w:t>(AUTOLIV)</w:t>
        </w:r>
      </w:ins>
      <w:ins w:id="535" w:author="*" w:date="2006-06-05T17:34:00Z">
        <w:r>
          <w:rPr/>
          <w:t xml:space="preserve"> of CLEPA reported on integrated safety systems to be activated under pre-crash condition, indicating that CMBS and advanced air-bag systems would be effective as systems automatically activated under such condition. The import of the report regarding CMBS was mostly the same as that of the report of ASV mentioned earlier. It stated that, under condition where collision is no longer avoidable, it is effective to reduce collision speed by automatic brakes. As to advanced air-bag systems, it was of opinion that, by deploying air bags before collision, important effect might be expected on damage mitigating even in high-speed collisions. The report </w:t>
        </w:r>
      </w:ins>
      <w:ins w:id="536" w:author=" " w:date="2006-06-07T12:10:00Z">
        <w:r>
          <w:rPr/>
          <w:t>mentioned</w:t>
        </w:r>
      </w:ins>
      <w:ins w:id="537" w:author=" " w:date="2006-06-12T10:55:00Z">
        <w:r>
          <w:rPr>
            <w:color w:val="FF0000"/>
          </w:rPr>
          <w:t xml:space="preserve"> </w:t>
        </w:r>
      </w:ins>
      <w:ins w:id="538" w:author="*" w:date="2006-06-05T17:34:00Z">
        <w:del w:id="539" w:author=" " w:date="2006-06-12T10:55:00Z">
          <w:r>
            <w:rPr>
              <w:dstrike/>
            </w:rPr>
            <w:delText>concluded</w:delText>
          </w:r>
        </w:del>
      </w:ins>
      <w:ins w:id="540" w:author="*" w:date="2006-06-05T17:34:00Z">
        <w:del w:id="541" w:author=" " w:date="2006-06-12T10:55:00Z">
          <w:r>
            <w:rPr/>
            <w:delText xml:space="preserve"> </w:delText>
          </w:r>
        </w:del>
      </w:ins>
      <w:ins w:id="542" w:author="*" w:date="2006-06-05T17:34:00Z">
        <w:r>
          <w:rPr/>
          <w:t>that the recognition of obstacles was important in both systems and hoped for further development of sensor technologies.</w:t>
        </w:r>
      </w:ins>
    </w:p>
    <w:p>
      <w:pPr>
        <w:pStyle w:val="TextBody"/>
        <w:rPr>
          <w:ins w:id="545" w:author="*" w:date="2006-06-05T17:34:00Z"/>
        </w:rPr>
      </w:pPr>
      <w:ins w:id="544" w:author="*" w:date="2006-06-05T17:34:00Z">
        <w:r>
          <w:rPr/>
        </w:r>
      </w:ins>
    </w:p>
    <w:p>
      <w:pPr>
        <w:pStyle w:val="TextBody"/>
        <w:rPr>
          <w:ins w:id="551" w:author="*" w:date="2006-06-05T17:34:00Z"/>
        </w:rPr>
      </w:pPr>
      <w:ins w:id="546" w:author="*" w:date="2006-06-05T17:34:00Z">
        <w:r>
          <w:rPr/>
          <w:t xml:space="preserve">2.3 </w:t>
        </w:r>
      </w:ins>
      <w:ins w:id="547" w:author="*" w:date="2006-06-05T17:34:00Z">
        <w:del w:id="548" w:author=" " w:date="2006-06-12T10:57:00Z">
          <w:r>
            <w:rPr/>
            <w:delText>Current Status of Treatment of</w:delText>
          </w:r>
        </w:del>
      </w:ins>
      <w:ins w:id="549" w:author=" " w:date="2006-06-12T10:57:00Z">
        <w:r>
          <w:rPr/>
          <w:t>Common Understanding for</w:t>
        </w:r>
      </w:ins>
      <w:ins w:id="550" w:author="*" w:date="2006-06-05T17:34:00Z">
        <w:r>
          <w:rPr/>
          <w:t xml:space="preserve"> In-Vehicle ITS</w:t>
        </w:r>
      </w:ins>
    </w:p>
    <w:p>
      <w:pPr>
        <w:pStyle w:val="TextBody"/>
        <w:rPr>
          <w:ins w:id="553" w:author="*" w:date="2006-06-05T17:34:00Z"/>
        </w:rPr>
      </w:pPr>
      <w:ins w:id="552" w:author="*" w:date="2006-06-05T17:34:00Z">
        <w:r>
          <w:rPr/>
        </w:r>
      </w:ins>
    </w:p>
    <w:p>
      <w:pPr>
        <w:pStyle w:val="TextBody"/>
        <w:rPr>
          <w:ins w:id="558" w:author="*" w:date="2006-06-05T17:34:00Z"/>
        </w:rPr>
      </w:pPr>
      <w:ins w:id="554" w:author="*" w:date="2006-06-05T17:34:00Z">
        <w:del w:id="555" w:author=" " w:date="2006-06-12T10:59:00Z">
          <w:r>
            <w:rPr/>
            <w:delText xml:space="preserve">The current status of </w:delText>
          </w:r>
        </w:del>
      </w:ins>
      <w:ins w:id="556" w:author=" " w:date="2006-06-12T10:59:00Z">
        <w:r>
          <w:rPr/>
          <w:t xml:space="preserve">Common understanding for </w:t>
        </w:r>
      </w:ins>
      <w:ins w:id="557" w:author="*" w:date="2006-06-05T17:34:00Z">
        <w:r>
          <w:rPr/>
          <w:t>treatment of In-Vehicle ITS as shown above may be summarized as follows:</w:t>
        </w:r>
      </w:ins>
    </w:p>
    <w:p>
      <w:pPr>
        <w:pStyle w:val="TextBody"/>
        <w:rPr>
          <w:ins w:id="560" w:author="*" w:date="2006-06-05T17:34:00Z"/>
        </w:rPr>
      </w:pPr>
      <w:ins w:id="559" w:author="*" w:date="2006-06-05T17:34:00Z">
        <w:r>
          <w:rPr/>
        </w:r>
      </w:ins>
    </w:p>
    <w:p>
      <w:pPr>
        <w:pStyle w:val="TextBody"/>
        <w:rPr>
          <w:ins w:id="575" w:author="*" w:date="2006-06-05T17:34:00Z"/>
        </w:rPr>
      </w:pPr>
      <w:ins w:id="561" w:author="*" w:date="2006-06-05T17:34:00Z">
        <w:r>
          <w:rPr/>
          <w:t xml:space="preserve">- Some of the In-Vehicle ITS technologies have already been commercialized. As shown in Table 1, the typical examples include navigation systems in the field of information presentation, forward </w:t>
        </w:r>
      </w:ins>
      <w:ins w:id="562" w:author="*" w:date="2006-06-05T17:34:00Z">
        <w:del w:id="563" w:author=" " w:date="2006-06-12T13:39:00Z">
          <w:r>
            <w:rPr/>
            <w:delText>obstacle</w:delText>
          </w:r>
        </w:del>
      </w:ins>
      <w:ins w:id="564" w:author=" " w:date="2006-06-12T13:39:00Z">
        <w:r>
          <w:rPr/>
          <w:t>collision</w:t>
        </w:r>
      </w:ins>
      <w:ins w:id="565" w:author="*" w:date="2006-06-05T17:34:00Z">
        <w:r>
          <w:rPr/>
          <w:t xml:space="preserve"> warning system</w:t>
        </w:r>
      </w:ins>
      <w:ins w:id="566" w:author="*" w:date="2006-06-05T17:34:00Z">
        <w:del w:id="567" w:author=" " w:date="2006-06-12T16:13:00Z">
          <w:r>
            <w:rPr/>
            <w:delText>s</w:delText>
          </w:r>
        </w:del>
      </w:ins>
      <w:ins w:id="568" w:author=" " w:date="2006-06-07T13:22:00Z">
        <w:r>
          <w:rPr/>
          <w:t>(F</w:t>
        </w:r>
      </w:ins>
      <w:ins w:id="569" w:author=" " w:date="2006-06-12T13:38:00Z">
        <w:r>
          <w:rPr/>
          <w:t>C</w:t>
        </w:r>
      </w:ins>
      <w:ins w:id="570" w:author=" " w:date="2006-06-07T13:22:00Z">
        <w:r>
          <w:rPr/>
          <w:t>WS)</w:t>
        </w:r>
      </w:ins>
      <w:ins w:id="571" w:author="*" w:date="2006-06-05T17:34:00Z">
        <w:r>
          <w:rPr/>
          <w:t xml:space="preserve"> and LDWS in the field of warning systems, ACC in the field of control under normal driving condition, and CMBS</w:t>
        </w:r>
      </w:ins>
      <w:r>
        <w:rPr/>
        <w:t xml:space="preserve"> </w:t>
      </w:r>
      <w:ins w:id="572" w:author="*" w:date="2006-06-05T17:34:00Z">
        <w:del w:id="573" w:author=" " w:date="2006-06-12T10:59:00Z">
          <w:r>
            <w:rPr/>
            <w:delText xml:space="preserve">collision-mitigating braking system </w:delText>
          </w:r>
        </w:del>
      </w:ins>
      <w:ins w:id="574" w:author="*" w:date="2006-06-05T17:34:00Z">
        <w:r>
          <w:rPr/>
          <w:t>in the field of control under pre-crash condition.</w:t>
        </w:r>
      </w:ins>
    </w:p>
    <w:p>
      <w:pPr>
        <w:pStyle w:val="TextBody"/>
        <w:rPr>
          <w:ins w:id="597" w:author="*" w:date="2006-06-05T17:34:00Z"/>
        </w:rPr>
      </w:pPr>
      <w:ins w:id="576" w:author="*" w:date="2006-06-05T17:34:00Z">
        <w:r>
          <w:rPr/>
          <w:t>- Classifying In-Vehicle ITS technologies according to the driver</w:t>
        </w:r>
      </w:ins>
      <w:ins w:id="577" w:author="*" w:date="2006-06-05T17:34:00Z">
        <w:r>
          <w:rPr/>
          <w:t>’</w:t>
        </w:r>
      </w:ins>
      <w:ins w:id="578" w:author="*" w:date="2006-06-05T17:34:00Z">
        <w:r>
          <w:rPr/>
          <w:t xml:space="preserve">s behavior and the sequence of driving conditions including </w:t>
        </w:r>
      </w:ins>
      <w:ins w:id="579" w:author="*" w:date="2006-06-05T17:34:00Z">
        <w:del w:id="580" w:author=" " w:date="2006-06-12T11:00:00Z">
          <w:r>
            <w:rPr/>
            <w:delText>accident</w:delText>
          </w:r>
        </w:del>
      </w:ins>
      <w:ins w:id="581" w:author=" " w:date="2006-06-12T11:00:00Z">
        <w:r>
          <w:rPr/>
          <w:t>crash</w:t>
        </w:r>
      </w:ins>
      <w:ins w:id="582" w:author="*" w:date="2006-06-05T17:34:00Z">
        <w:r>
          <w:rPr/>
          <w:t xml:space="preserve"> is effective in developing a common understanding of In-Vehicle ITS. That is to say, they may be classified according to the sequence of driving conditions: </w:t>
        </w:r>
      </w:ins>
      <w:ins w:id="583" w:author="*" w:date="2006-06-05T17:34:00Z">
        <w:del w:id="584" w:author=" " w:date="2006-06-12T11:00:00Z">
          <w:r>
            <w:rPr/>
            <w:delText>support</w:delText>
          </w:r>
        </w:del>
      </w:ins>
      <w:ins w:id="585" w:author=" " w:date="2006-06-12T11:00:00Z">
        <w:r>
          <w:rPr/>
          <w:t xml:space="preserve">assistance </w:t>
        </w:r>
      </w:ins>
      <w:ins w:id="586" w:author="*" w:date="2006-06-05T17:34:00Z">
        <w:del w:id="587" w:author=" " w:date="2006-06-12T11:00:00Z">
          <w:r>
            <w:rPr/>
            <w:delText xml:space="preserve"> </w:delText>
          </w:r>
        </w:del>
      </w:ins>
      <w:ins w:id="588" w:author="*" w:date="2006-06-05T17:34:00Z">
        <w:r>
          <w:rPr/>
          <w:t>by information presentation and control under normal driving condition;</w:t>
        </w:r>
      </w:ins>
      <w:ins w:id="589" w:author="*" w:date="2006-06-05T17:34:00Z">
        <w:del w:id="590" w:author=" " w:date="2006-06-12T11:00:00Z">
          <w:r>
            <w:rPr/>
            <w:delText xml:space="preserve"> support </w:delText>
          </w:r>
        </w:del>
      </w:ins>
      <w:ins w:id="591" w:author=" " w:date="2006-06-12T11:01:00Z">
        <w:r>
          <w:rPr/>
          <w:t xml:space="preserve"> assistance </w:t>
        </w:r>
      </w:ins>
      <w:ins w:id="592" w:author="*" w:date="2006-06-05T17:34:00Z">
        <w:r>
          <w:rPr/>
          <w:t xml:space="preserve">by warning under critical condition, and </w:t>
        </w:r>
      </w:ins>
      <w:ins w:id="593" w:author="*" w:date="2006-06-05T17:34:00Z">
        <w:del w:id="594" w:author=" " w:date="2006-06-12T11:01:00Z">
          <w:r>
            <w:rPr/>
            <w:delText xml:space="preserve">support </w:delText>
          </w:r>
        </w:del>
      </w:ins>
      <w:ins w:id="595" w:author=" " w:date="2006-06-12T11:01:00Z">
        <w:r>
          <w:rPr/>
          <w:t xml:space="preserve">assistance </w:t>
        </w:r>
      </w:ins>
      <w:ins w:id="596" w:author="*" w:date="2006-06-05T17:34:00Z">
        <w:r>
          <w:rPr/>
          <w:t>by control under pre-crash condition.</w:t>
        </w:r>
      </w:ins>
    </w:p>
    <w:p>
      <w:pPr>
        <w:pStyle w:val="TextBody"/>
        <w:rPr>
          <w:ins w:id="623" w:author="*" w:date="2006-06-05T17:34:00Z"/>
        </w:rPr>
      </w:pPr>
      <w:ins w:id="598" w:author="*" w:date="2006-06-05T17:34:00Z">
        <w:r>
          <w:rPr/>
          <w:t>- As to information presentation, each region</w:t>
        </w:r>
      </w:ins>
      <w:ins w:id="599" w:author="*" w:date="2006-06-05T17:34:00Z">
        <w:del w:id="600" w:author=" " w:date="2006-06-12T13:38:00Z">
          <w:r>
            <w:rPr/>
            <w:delText xml:space="preserve"> (country) </w:delText>
          </w:r>
        </w:del>
      </w:ins>
      <w:ins w:id="601" w:author=" " w:date="2006-06-12T13:38:00Z">
        <w:r>
          <w:rPr/>
          <w:t xml:space="preserve"> </w:t>
        </w:r>
      </w:ins>
      <w:ins w:id="602" w:author="*" w:date="2006-06-05T17:34:00Z">
        <w:r>
          <w:rPr/>
          <w:t xml:space="preserve">has set their own guideline on these systems for </w:t>
        </w:r>
      </w:ins>
      <w:ins w:id="603" w:author=" " w:date="2006-06-07T13:25:00Z">
        <w:r>
          <w:rPr/>
          <w:t xml:space="preserve">concern </w:t>
        </w:r>
      </w:ins>
      <w:ins w:id="604" w:author="*" w:date="2006-06-05T17:34:00Z">
        <w:del w:id="605" w:author=" " w:date="2006-06-12T11:02:00Z">
          <w:r>
            <w:rPr>
              <w:dstrike/>
            </w:rPr>
            <w:delText>fear</w:delText>
          </w:r>
        </w:del>
      </w:ins>
      <w:ins w:id="606" w:author="*" w:date="2006-06-05T17:34:00Z">
        <w:del w:id="607" w:author=" " w:date="2006-06-12T11:02:00Z">
          <w:r>
            <w:rPr/>
            <w:delText xml:space="preserve"> </w:delText>
          </w:r>
        </w:del>
      </w:ins>
      <w:ins w:id="608" w:author="*" w:date="2006-06-05T17:34:00Z">
        <w:r>
          <w:rPr/>
          <w:t xml:space="preserve">that </w:t>
        </w:r>
      </w:ins>
      <w:ins w:id="609" w:author=" " w:date="2006-06-12T11:02:00Z">
        <w:r>
          <w:rPr/>
          <w:t xml:space="preserve">excessive </w:t>
        </w:r>
      </w:ins>
      <w:ins w:id="610" w:author="*" w:date="2006-06-05T17:34:00Z">
        <w:r>
          <w:rPr/>
          <w:t xml:space="preserve">information </w:t>
        </w:r>
      </w:ins>
      <w:ins w:id="611" w:author=" " w:date="2006-06-07T13:26:00Z">
        <w:r>
          <w:rPr/>
          <w:t xml:space="preserve">presented visually and/or auditory </w:t>
        </w:r>
      </w:ins>
      <w:ins w:id="612" w:author="*" w:date="2006-06-05T17:34:00Z">
        <w:del w:id="613" w:author=" " w:date="2006-06-12T11:02:00Z">
          <w:r>
            <w:rPr>
              <w:dstrike/>
            </w:rPr>
            <w:delText>presentation by</w:delText>
          </w:r>
        </w:del>
      </w:ins>
      <w:ins w:id="614" w:author="*" w:date="2006-06-05T17:34:00Z">
        <w:del w:id="615" w:author=" " w:date="2006-06-07T13:26:00Z">
          <w:r>
            <w:rPr>
              <w:dstrike/>
            </w:rPr>
            <w:delText xml:space="preserve"> </w:delText>
          </w:r>
        </w:del>
      </w:ins>
      <w:ins w:id="616" w:author="*" w:date="2006-06-05T17:34:00Z">
        <w:del w:id="617" w:author=" " w:date="2006-06-12T11:02:00Z">
          <w:r>
            <w:rPr>
              <w:dstrike/>
            </w:rPr>
            <w:delText>sight and sound</w:delText>
          </w:r>
        </w:del>
      </w:ins>
      <w:ins w:id="618" w:author="*" w:date="2006-06-05T17:34:00Z">
        <w:del w:id="619" w:author=" " w:date="2006-06-12T11:02:00Z">
          <w:r>
            <w:rPr/>
            <w:delText xml:space="preserve"> </w:delText>
          </w:r>
        </w:del>
      </w:ins>
      <w:ins w:id="620" w:author="*" w:date="2006-06-05T17:34:00Z">
        <w:r>
          <w:rPr/>
          <w:t>during driving might distract the driver</w:t>
        </w:r>
      </w:ins>
      <w:ins w:id="621" w:author="*" w:date="2006-06-05T17:34:00Z">
        <w:r>
          <w:rPr/>
          <w:t>’</w:t>
        </w:r>
      </w:ins>
      <w:ins w:id="622" w:author="*" w:date="2006-06-05T17:34:00Z">
        <w:r>
          <w:rPr/>
          <w:t xml:space="preserve">s attention and authorizes the use of these systems based on such guideline and on a self-commitment basis. </w:t>
        </w:r>
      </w:ins>
    </w:p>
    <w:p>
      <w:pPr>
        <w:pStyle w:val="TextBody"/>
        <w:rPr>
          <w:dstrike/>
          <w:ins w:id="628" w:author=" " w:date="2006-06-12T11:03:00Z"/>
        </w:rPr>
      </w:pPr>
      <w:ins w:id="624" w:author="*" w:date="2006-06-05T17:34:00Z">
        <w:r>
          <w:rPr/>
          <w:t xml:space="preserve">- As to warning systems, we have not yet any common policy widely shared. Meanwhile, there is concern about confusion that might be caused among drivers by the presence of various types of </w:t>
        </w:r>
      </w:ins>
      <w:ins w:id="625" w:author=" " w:date="2006-06-07T13:28:00Z">
        <w:r>
          <w:rPr/>
          <w:t xml:space="preserve">warning </w:t>
        </w:r>
      </w:ins>
      <w:ins w:id="626" w:author="*" w:date="2006-06-05T17:34:00Z">
        <w:r>
          <w:rPr/>
          <w:t>systems on the market. It is hoped that a certain method for quantitatively evaluating these systems will be developed based on knowledge of HMI</w:t>
        </w:r>
      </w:ins>
      <w:r>
        <w:rPr/>
        <w:t xml:space="preserve"> </w:t>
      </w:r>
      <w:del w:id="627" w:author=" " w:date="2006-06-12T11:03:00Z">
        <w:r>
          <w:rPr>
            <w:dstrike/>
          </w:rPr>
          <w:delText xml:space="preserve">human-machine interface </w:delText>
        </w:r>
      </w:del>
    </w:p>
    <w:p>
      <w:pPr>
        <w:pStyle w:val="TextBody"/>
        <w:rPr>
          <w:ins w:id="630" w:author="*" w:date="2006-06-05T17:34:00Z"/>
        </w:rPr>
      </w:pPr>
      <w:ins w:id="629" w:author="*" w:date="2006-06-05T17:34:00Z">
        <w:r>
          <w:rPr/>
          <w:t>and in such a manner not to hinder advances in technologies. The IHRA-ITS WG currently studies the possibility of conducting part of their activities in such direction.</w:t>
        </w:r>
      </w:ins>
    </w:p>
    <w:p>
      <w:pPr>
        <w:pStyle w:val="TextBody"/>
        <w:rPr>
          <w:ins w:id="656" w:author="*" w:date="2006-06-05T17:34:00Z"/>
        </w:rPr>
      </w:pPr>
      <w:ins w:id="631" w:author="*" w:date="2006-06-05T17:34:00Z">
        <w:r>
          <w:rPr/>
          <w:t xml:space="preserve">- In the field of control under normal driving condition, it seems appropriate to base it on the </w:t>
        </w:r>
      </w:ins>
      <w:ins w:id="632" w:author=" " w:date="2006-06-07T13:29:00Z">
        <w:r>
          <w:rPr/>
          <w:t xml:space="preserve">idea </w:t>
        </w:r>
      </w:ins>
      <w:ins w:id="633" w:author="*" w:date="2006-06-05T17:34:00Z">
        <w:del w:id="634" w:author=" " w:date="2006-06-12T11:03:00Z">
          <w:r>
            <w:rPr>
              <w:dstrike/>
            </w:rPr>
            <w:delText>philosophy</w:delText>
          </w:r>
        </w:del>
      </w:ins>
      <w:ins w:id="635" w:author="*" w:date="2006-06-05T17:34:00Z">
        <w:del w:id="636" w:author=" " w:date="2006-06-12T11:03:00Z">
          <w:r>
            <w:rPr/>
            <w:delText xml:space="preserve"> </w:delText>
          </w:r>
        </w:del>
      </w:ins>
      <w:ins w:id="637" w:author="*" w:date="2006-06-05T17:34:00Z">
        <w:r>
          <w:rPr/>
          <w:t xml:space="preserve">of the </w:t>
        </w:r>
      </w:ins>
      <w:ins w:id="638" w:author="*" w:date="2006-06-05T17:34:00Z">
        <w:r>
          <w:rPr/>
          <w:t>“</w:t>
        </w:r>
      </w:ins>
      <w:ins w:id="639" w:author="*" w:date="2006-06-05T17:34:00Z">
        <w:r>
          <w:rPr/>
          <w:t>Driver in the Loop,</w:t>
        </w:r>
      </w:ins>
      <w:ins w:id="640" w:author="*" w:date="2006-06-05T17:34:00Z">
        <w:r>
          <w:rPr/>
          <w:t>”</w:t>
        </w:r>
      </w:ins>
      <w:ins w:id="641" w:author="*" w:date="2006-06-05T17:34:00Z">
        <w:r>
          <w:rPr/>
          <w:t xml:space="preserve"> which means that the driver should be involved in driving operation in a way or other. Although IHRA-ITS WG has not advanced so much in quantitative approach, it has identified the following as subjects of study: (1) </w:t>
        </w:r>
      </w:ins>
      <w:ins w:id="642" w:author=" " w:date="2006-06-07T13:30:00Z">
        <w:r>
          <w:rPr/>
          <w:t xml:space="preserve">(1) </w:t>
        </w:r>
      </w:ins>
      <w:ins w:id="643" w:author=" " w:date="2006-06-07T13:30:00Z">
        <w:r>
          <w:rPr>
            <w:bCs/>
          </w:rPr>
          <w:t>p</w:t>
        </w:r>
      </w:ins>
      <w:ins w:id="644" w:author=" " w:date="2006-06-07T13:30:00Z">
        <w:r>
          <w:rPr>
            <w:bCs/>
          </w:rPr>
          <w:t>resence (or absence) of driver operation in car driving</w:t>
        </w:r>
      </w:ins>
      <w:ins w:id="645" w:author=" " w:date="2006-06-07T13:30:00Z">
        <w:r>
          <w:rPr/>
          <w:t xml:space="preserve">; (2) </w:t>
        </w:r>
      </w:ins>
      <w:ins w:id="646" w:author=" " w:date="2006-06-07T13:30:00Z">
        <w:r>
          <w:rPr>
            <w:bCs/>
          </w:rPr>
          <w:t>t</w:t>
        </w:r>
      </w:ins>
      <w:ins w:id="647" w:author=" " w:date="2006-06-07T13:30:00Z">
        <w:r>
          <w:rPr>
            <w:bCs/>
          </w:rPr>
          <w:t>ransition of control behavior from system to human driver</w:t>
        </w:r>
      </w:ins>
      <w:ins w:id="648" w:author=" " w:date="2006-06-07T13:30:00Z">
        <w:r>
          <w:rPr/>
          <w:t xml:space="preserve">; and (3) </w:t>
        </w:r>
      </w:ins>
      <w:ins w:id="649" w:author=" " w:date="2006-06-07T13:30:00Z">
        <w:r>
          <w:rPr>
            <w:bCs/>
          </w:rPr>
          <w:t>d</w:t>
        </w:r>
      </w:ins>
      <w:ins w:id="650" w:author=" " w:date="2006-06-07T13:30:00Z">
        <w:r>
          <w:rPr>
            <w:bCs/>
          </w:rPr>
          <w:t>river override</w:t>
        </w:r>
      </w:ins>
      <w:ins w:id="651" w:author="*" w:date="2006-06-05T17:34:00Z">
        <w:del w:id="652" w:author=" " w:date="2006-06-07T13:30:00Z">
          <w:r>
            <w:rPr>
              <w:dstrike/>
            </w:rPr>
            <w:delText xml:space="preserve">how the driver should be involved in driving; (2) how the initiative should be passed between the system and the driver; (3) </w:delText>
          </w:r>
        </w:del>
      </w:ins>
      <w:ins w:id="653" w:author="*" w:date="2006-06-05T17:34:00Z">
        <w:del w:id="654" w:author=" " w:date="2006-06-12T11:04:00Z">
          <w:r>
            <w:rPr>
              <w:dstrike/>
            </w:rPr>
            <w:delText>how the driver should override the system</w:delText>
          </w:r>
        </w:del>
      </w:ins>
      <w:ins w:id="655" w:author="*" w:date="2006-06-05T17:34:00Z">
        <w:r>
          <w:rPr/>
          <w:t>.</w:t>
        </w:r>
      </w:ins>
    </w:p>
    <w:p>
      <w:pPr>
        <w:pStyle w:val="TextBody"/>
        <w:rPr>
          <w:ins w:id="658" w:author="*" w:date="2006-06-05T17:34:00Z"/>
        </w:rPr>
      </w:pPr>
      <w:ins w:id="657" w:author="*" w:date="2006-06-05T17:34:00Z">
        <w:r>
          <w:rPr/>
          <w:t>- As to control under pre-crash condition, it is understood that such control is effective as damage-mitigation technology in circumstances where collision is no longer avoidable.</w:t>
        </w:r>
      </w:ins>
    </w:p>
    <w:p>
      <w:pPr>
        <w:pStyle w:val="TextBody"/>
        <w:rPr>
          <w:ins w:id="660" w:author="*" w:date="2006-06-05T17:34:00Z"/>
        </w:rPr>
      </w:pPr>
      <w:ins w:id="659" w:author="*" w:date="2006-06-05T17:34:00Z">
        <w:r>
          <w:rPr/>
        </w:r>
      </w:ins>
    </w:p>
    <w:p>
      <w:pPr>
        <w:pStyle w:val="TextBody"/>
        <w:rPr>
          <w:ins w:id="664" w:author="*" w:date="2006-06-05T17:34:00Z"/>
        </w:rPr>
      </w:pPr>
      <w:ins w:id="661" w:author="*" w:date="2006-06-05T17:34:00Z">
        <w:r>
          <w:rPr/>
          <w:t xml:space="preserve">3. Proposals to </w:t>
        </w:r>
      </w:ins>
      <w:del w:id="662" w:author=" " w:date="2006-06-07T13:15:00Z">
        <w:r>
          <w:rPr/>
          <w:delText>WP.29</w:delText>
        </w:r>
      </w:del>
      <w:ins w:id="663" w:author=" " w:date="2006-06-07T13:15:00Z">
        <w:r>
          <w:rPr/>
          <w:t>WP29</w:t>
        </w:r>
      </w:ins>
    </w:p>
    <w:p>
      <w:pPr>
        <w:pStyle w:val="TextBody"/>
        <w:rPr>
          <w:ins w:id="666" w:author="*" w:date="2006-06-05T17:34:00Z"/>
        </w:rPr>
      </w:pPr>
      <w:ins w:id="665" w:author="*" w:date="2006-06-05T17:34:00Z">
        <w:r>
          <w:rPr/>
        </w:r>
      </w:ins>
    </w:p>
    <w:p>
      <w:pPr>
        <w:pStyle w:val="TextBody"/>
        <w:rPr>
          <w:ins w:id="671" w:author="*" w:date="2006-06-05T17:34:00Z"/>
        </w:rPr>
      </w:pPr>
      <w:ins w:id="667" w:author="*" w:date="2006-06-05T17:34:00Z">
        <w:r>
          <w:rPr/>
          <w:t xml:space="preserve">3.1 </w:t>
        </w:r>
      </w:ins>
      <w:ins w:id="668" w:author="*" w:date="2006-06-05T17:34:00Z">
        <w:del w:id="669" w:author=" " w:date="2006-06-12T11:05:00Z">
          <w:r>
            <w:rPr/>
            <w:delText>Current Status and Perception</w:delText>
          </w:r>
        </w:del>
      </w:ins>
      <w:ins w:id="670" w:author=" " w:date="2006-06-12T11:05:00Z">
        <w:r>
          <w:rPr/>
          <w:t>Treatment of In-Vehicle ITS Technologies</w:t>
        </w:r>
      </w:ins>
    </w:p>
    <w:p>
      <w:pPr>
        <w:pStyle w:val="TextBody"/>
        <w:rPr>
          <w:ins w:id="673" w:author="*" w:date="2006-06-05T17:34:00Z"/>
        </w:rPr>
      </w:pPr>
      <w:ins w:id="672" w:author="*" w:date="2006-06-05T17:34:00Z">
        <w:r>
          <w:rPr/>
        </w:r>
      </w:ins>
    </w:p>
    <w:p>
      <w:pPr>
        <w:pStyle w:val="TextBody"/>
        <w:rPr>
          <w:ins w:id="675" w:author="*" w:date="2006-06-05T17:34:00Z"/>
        </w:rPr>
      </w:pPr>
      <w:ins w:id="674" w:author="*" w:date="2006-06-05T17:34:00Z">
        <w:r>
          <w:rPr/>
          <w:t>3.1.1 Information Presentation Technologies</w:t>
        </w:r>
      </w:ins>
    </w:p>
    <w:p>
      <w:pPr>
        <w:pStyle w:val="TextBody"/>
        <w:rPr>
          <w:ins w:id="677" w:author="*" w:date="2006-06-05T17:34:00Z"/>
        </w:rPr>
      </w:pPr>
      <w:ins w:id="676" w:author="*" w:date="2006-06-05T17:34:00Z">
        <w:r>
          <w:rPr/>
        </w:r>
      </w:ins>
    </w:p>
    <w:p>
      <w:pPr>
        <w:pStyle w:val="TextBody"/>
        <w:rPr>
          <w:ins w:id="696" w:author="*" w:date="2006-06-05T17:34:00Z"/>
        </w:rPr>
      </w:pPr>
      <w:ins w:id="678" w:author="*" w:date="2006-06-05T17:34:00Z">
        <w:r>
          <w:rPr/>
          <w:t xml:space="preserve">As to information presentation technologies, we estimate that the major tasks to be addressed are the performance requirements related to distraction, including </w:t>
        </w:r>
      </w:ins>
      <w:ins w:id="679" w:author=" " w:date="2006-06-07T13:32:00Z">
        <w:r>
          <w:rPr/>
          <w:t>HMI</w:t>
        </w:r>
      </w:ins>
      <w:ins w:id="680" w:author="*" w:date="2006-06-05T17:34:00Z">
        <w:del w:id="681" w:author=" " w:date="2006-06-12T11:05:00Z">
          <w:r>
            <w:rPr>
              <w:dstrike/>
            </w:rPr>
            <w:delText>HIM</w:delText>
          </w:r>
        </w:del>
      </w:ins>
      <w:ins w:id="682" w:author="*" w:date="2006-06-05T17:34:00Z">
        <w:r>
          <w:rPr>
            <w:dstrike/>
          </w:rPr>
          <w:t xml:space="preserve"> </w:t>
        </w:r>
      </w:ins>
      <w:ins w:id="683" w:author="*" w:date="2006-06-05T17:34:00Z">
        <w:r>
          <w:rPr/>
          <w:t xml:space="preserve">requirements. Currently, these systems are treated by each country and region on a self-commitment basis, but the above performance requirements are </w:t>
        </w:r>
      </w:ins>
      <w:ins w:id="684" w:author=" " w:date="2006-06-12T13:43:00Z">
        <w:r>
          <w:rPr/>
          <w:t xml:space="preserve">mostly </w:t>
        </w:r>
      </w:ins>
      <w:ins w:id="685" w:author="*" w:date="2006-06-05T17:34:00Z">
        <w:r>
          <w:rPr/>
          <w:t>qualitative requirements based on human</w:t>
        </w:r>
      </w:ins>
      <w:ins w:id="686" w:author="*" w:date="2006-06-05T17:34:00Z">
        <w:del w:id="687" w:author=" " w:date="2006-06-12T13:43:00Z">
          <w:r>
            <w:rPr/>
            <w:delText xml:space="preserve"> </w:delText>
          </w:r>
        </w:del>
      </w:ins>
      <w:ins w:id="688" w:author=" " w:date="2006-06-12T13:43:00Z">
        <w:r>
          <w:rPr/>
          <w:t>-</w:t>
        </w:r>
      </w:ins>
      <w:ins w:id="689" w:author="*" w:date="2006-06-05T17:34:00Z">
        <w:r>
          <w:rPr/>
          <w:t>c</w:t>
        </w:r>
      </w:ins>
      <w:ins w:id="690" w:author="*" w:date="2006-06-05T17:34:00Z">
        <w:r>
          <w:rPr/>
          <w:t>en</w:t>
        </w:r>
      </w:ins>
      <w:ins w:id="691" w:author="*" w:date="2006-06-05T17:34:00Z">
        <w:r>
          <w:rPr/>
          <w:t>tered</w:t>
        </w:r>
      </w:ins>
      <w:ins w:id="692" w:author="*" w:date="2006-06-05T17:34:00Z">
        <w:r>
          <w:rPr/>
          <w:t xml:space="preserve"> design related to distraction. Considering such situation, in particular the fact that, in countries where the self-commitment principle is working, some of the information presentation systems installed on vehicles maintain a certain range of performance, we recommend that </w:t>
        </w:r>
      </w:ins>
      <w:del w:id="693" w:author=" " w:date="2006-06-07T13:15:00Z">
        <w:r>
          <w:rPr/>
          <w:delText>WP.29</w:delText>
        </w:r>
      </w:del>
      <w:ins w:id="694" w:author=" " w:date="2006-06-07T13:15:00Z">
        <w:r>
          <w:rPr/>
          <w:t>WP29</w:t>
        </w:r>
      </w:ins>
      <w:ins w:id="695" w:author="*" w:date="2006-06-05T17:34:00Z">
        <w:r>
          <w:rPr/>
          <w:t xml:space="preserve"> keep monitoring the situation for the time being.</w:t>
        </w:r>
      </w:ins>
    </w:p>
    <w:p>
      <w:pPr>
        <w:pStyle w:val="TextBody"/>
        <w:rPr>
          <w:ins w:id="698" w:author="*" w:date="2006-06-05T17:34:00Z"/>
        </w:rPr>
      </w:pPr>
      <w:ins w:id="697" w:author="*" w:date="2006-06-05T17:34:00Z">
        <w:r>
          <w:rPr/>
        </w:r>
      </w:ins>
    </w:p>
    <w:p>
      <w:pPr>
        <w:pStyle w:val="TextBody"/>
        <w:rPr>
          <w:ins w:id="703" w:author="*" w:date="2006-06-05T17:34:00Z"/>
        </w:rPr>
      </w:pPr>
      <w:ins w:id="699" w:author="*" w:date="2006-06-05T17:34:00Z">
        <w:r>
          <w:rPr/>
          <w:t xml:space="preserve">3.1.2 </w:t>
        </w:r>
      </w:ins>
      <w:ins w:id="700" w:author="*" w:date="2006-06-05T17:34:00Z">
        <w:del w:id="701" w:author=" " w:date="2006-06-12T11:06:00Z">
          <w:r>
            <w:rPr>
              <w:dstrike/>
            </w:rPr>
            <w:delText xml:space="preserve">Accident </w:delText>
          </w:r>
        </w:del>
      </w:ins>
      <w:ins w:id="702" w:author="*" w:date="2006-06-05T17:34:00Z">
        <w:r>
          <w:rPr/>
          <w:t>Warning Systems</w:t>
        </w:r>
      </w:ins>
    </w:p>
    <w:p>
      <w:pPr>
        <w:pStyle w:val="TextBody"/>
        <w:rPr>
          <w:ins w:id="705" w:author="*" w:date="2006-06-05T17:34:00Z"/>
        </w:rPr>
      </w:pPr>
      <w:ins w:id="704" w:author="*" w:date="2006-06-05T17:34:00Z">
        <w:r>
          <w:rPr/>
        </w:r>
      </w:ins>
    </w:p>
    <w:p>
      <w:pPr>
        <w:pStyle w:val="TextBody"/>
        <w:rPr>
          <w:ins w:id="711" w:author="*" w:date="2006-06-05T17:34:00Z"/>
        </w:rPr>
      </w:pPr>
      <w:ins w:id="706" w:author="*" w:date="2006-06-05T17:34:00Z">
        <w:r>
          <w:rPr/>
          <w:t>As to warning systems designed to avoid accidents, we have not yet any common philosophy or tasks widely shared, but sorting out our views and identify</w:t>
        </w:r>
      </w:ins>
      <w:r>
        <w:rPr/>
        <w:t>ing</w:t>
      </w:r>
      <w:ins w:id="707" w:author="*" w:date="2006-06-05T17:34:00Z">
        <w:r>
          <w:rPr/>
          <w:t xml:space="preserve"> future tasks timely is meaningful in finding out how these systems should be treated from the viewpoint of safety. Such work should include HMI requirements, such as easiness to understand or recognize the warning. We recommend that </w:t>
        </w:r>
      </w:ins>
      <w:del w:id="708" w:author=" " w:date="2006-06-07T13:15:00Z">
        <w:r>
          <w:rPr/>
          <w:delText>WP.29</w:delText>
        </w:r>
      </w:del>
      <w:ins w:id="709" w:author=" " w:date="2006-06-07T13:15:00Z">
        <w:r>
          <w:rPr/>
          <w:t>WP29</w:t>
        </w:r>
      </w:ins>
      <w:ins w:id="710" w:author="*" w:date="2006-06-05T17:34:00Z">
        <w:r>
          <w:rPr/>
          <w:t xml:space="preserve"> maintain its cooperation with IHRA, which currently studies these subjects, and, as soon as they give their output, study how to treat these systems.</w:t>
        </w:r>
      </w:ins>
    </w:p>
    <w:p>
      <w:pPr>
        <w:pStyle w:val="TextBody"/>
        <w:rPr>
          <w:ins w:id="713" w:author="*" w:date="2006-06-05T17:34:00Z"/>
        </w:rPr>
      </w:pPr>
      <w:ins w:id="712" w:author="*" w:date="2006-06-05T17:34:00Z">
        <w:r>
          <w:rPr/>
        </w:r>
      </w:ins>
    </w:p>
    <w:p>
      <w:pPr>
        <w:pStyle w:val="TextBody"/>
        <w:rPr>
          <w:ins w:id="725" w:author="*" w:date="2006-06-05T17:34:00Z"/>
        </w:rPr>
      </w:pPr>
      <w:ins w:id="714" w:author="*" w:date="2006-06-05T17:34:00Z">
        <w:r>
          <w:rPr/>
          <w:t xml:space="preserve">3.1.3 </w:t>
        </w:r>
      </w:ins>
      <w:ins w:id="715" w:author="*" w:date="2006-06-05T17:34:00Z">
        <w:del w:id="716" w:author=" " w:date="2006-06-12T11:06:00Z">
          <w:r>
            <w:rPr>
              <w:dstrike/>
            </w:rPr>
            <w:delText xml:space="preserve">Safety </w:delText>
          </w:r>
        </w:del>
      </w:ins>
      <w:ins w:id="717" w:author="*" w:date="2006-06-05T17:34:00Z">
        <w:del w:id="718" w:author=" " w:date="2006-06-07T11:57:00Z">
          <w:r>
            <w:rPr/>
            <w:delText>Driving Support</w:delText>
          </w:r>
        </w:del>
      </w:ins>
      <w:ins w:id="719" w:author=" " w:date="2006-06-07T11:57:00Z">
        <w:r>
          <w:rPr/>
          <w:t xml:space="preserve">Driver </w:t>
        </w:r>
      </w:ins>
      <w:ins w:id="720" w:author=" " w:date="2006-06-07T13:34:00Z">
        <w:r>
          <w:rPr/>
          <w:t>A</w:t>
        </w:r>
      </w:ins>
      <w:ins w:id="721" w:author=" " w:date="2006-06-07T11:57:00Z">
        <w:r>
          <w:rPr/>
          <w:t xml:space="preserve">ssistance </w:t>
        </w:r>
      </w:ins>
      <w:ins w:id="722" w:author=" " w:date="2006-06-07T13:34:00Z">
        <w:r>
          <w:rPr/>
          <w:t>S</w:t>
        </w:r>
      </w:ins>
      <w:ins w:id="723" w:author=" " w:date="2006-06-07T11:57:00Z">
        <w:r>
          <w:rPr/>
          <w:t>ystems</w:t>
        </w:r>
      </w:ins>
      <w:ins w:id="724" w:author="*" w:date="2006-06-05T17:34:00Z">
        <w:r>
          <w:rPr/>
          <w:t xml:space="preserve"> by Partial Control</w:t>
        </w:r>
      </w:ins>
    </w:p>
    <w:p>
      <w:pPr>
        <w:pStyle w:val="TextBody"/>
        <w:rPr>
          <w:ins w:id="727" w:author="*" w:date="2006-06-05T17:34:00Z"/>
        </w:rPr>
      </w:pPr>
      <w:ins w:id="726" w:author="*" w:date="2006-06-05T17:34:00Z">
        <w:r>
          <w:rPr/>
        </w:r>
      </w:ins>
    </w:p>
    <w:p>
      <w:pPr>
        <w:pStyle w:val="TextBody"/>
        <w:rPr>
          <w:ins w:id="735" w:author="*" w:date="2006-06-05T17:34:00Z"/>
        </w:rPr>
      </w:pPr>
      <w:ins w:id="728" w:author="*" w:date="2006-06-05T17:34:00Z">
        <w:r>
          <w:rPr/>
          <w:t xml:space="preserve">As to In-Vehicle ITS in the field of control under normal driving condition, various systems have been introduced into the market to improve the comfort and reduce the workload of the driver. Meanwhile, from control systems </w:t>
        </w:r>
      </w:ins>
      <w:ins w:id="729" w:author=" " w:date="2006-06-07T13:35:00Z">
        <w:r>
          <w:rPr/>
          <w:t xml:space="preserve">to mitigate crash severity </w:t>
        </w:r>
      </w:ins>
      <w:ins w:id="730" w:author="*" w:date="2006-06-05T17:34:00Z">
        <w:del w:id="731" w:author=" " w:date="2006-06-12T11:08:00Z">
          <w:r>
            <w:rPr>
              <w:dstrike/>
            </w:rPr>
            <w:delText>to reduce collision speed</w:delText>
          </w:r>
        </w:del>
      </w:ins>
      <w:ins w:id="732" w:author="*" w:date="2006-06-05T17:34:00Z">
        <w:del w:id="733" w:author=" " w:date="2006-06-12T11:08:00Z">
          <w:r>
            <w:rPr/>
            <w:delText xml:space="preserve"> </w:delText>
          </w:r>
        </w:del>
      </w:ins>
      <w:ins w:id="734" w:author="*" w:date="2006-06-05T17:34:00Z">
        <w:r>
          <w:rPr/>
          <w:t>to be activated under pre-crash condition, we can expect a significant effect on damage mitigation. Some of the performance requirements such as recognition of the vehicle ahead and other obstacles might be addressed in the years to come.</w:t>
        </w:r>
      </w:ins>
    </w:p>
    <w:p>
      <w:pPr>
        <w:pStyle w:val="TextBody"/>
        <w:rPr>
          <w:ins w:id="737" w:author="*" w:date="2006-06-05T17:34:00Z"/>
        </w:rPr>
      </w:pPr>
      <w:ins w:id="736" w:author="*" w:date="2006-06-05T17:34:00Z">
        <w:r>
          <w:rPr/>
        </w:r>
      </w:ins>
    </w:p>
    <w:p>
      <w:pPr>
        <w:pStyle w:val="TextBody"/>
        <w:rPr>
          <w:ins w:id="758" w:author="*" w:date="2006-06-05T17:34:00Z"/>
        </w:rPr>
      </w:pPr>
      <w:ins w:id="738" w:author="*" w:date="2006-06-05T17:34:00Z">
        <w:r>
          <w:rPr/>
          <w:t>As to these control technologies, consideration should be given to the fact</w:t>
        </w:r>
      </w:ins>
      <w:ins w:id="739" w:author="*" w:date="2006-06-05T17:34:00Z">
        <w:del w:id="740" w:author=" " w:date="2006-06-12T13:46:00Z">
          <w:r>
            <w:rPr>
              <w:dstrike/>
            </w:rPr>
            <w:delText>s</w:delText>
          </w:r>
        </w:del>
      </w:ins>
      <w:ins w:id="741" w:author="*" w:date="2006-06-05T17:34:00Z">
        <w:r>
          <w:rPr/>
          <w:t xml:space="preserve"> that the reliability of these systems is not yet </w:t>
        </w:r>
      </w:ins>
      <w:ins w:id="742" w:author="*" w:date="2006-06-05T17:34:00Z">
        <w:del w:id="743" w:author=" " w:date="2006-06-12T13:46:00Z">
          <w:r>
            <w:rPr/>
            <w:delText>100%</w:delText>
          </w:r>
        </w:del>
      </w:ins>
      <w:ins w:id="744" w:author=" " w:date="2006-06-12T13:46:00Z">
        <w:r>
          <w:rPr/>
          <w:t>complete</w:t>
        </w:r>
      </w:ins>
      <w:ins w:id="745" w:author="*" w:date="2006-06-05T17:34:00Z">
        <w:r>
          <w:rPr/>
          <w:t xml:space="preserve">, as shown in the limitations of sensors, and that many people think that basically the driver </w:t>
        </w:r>
      </w:ins>
      <w:ins w:id="746" w:author="*" w:date="2006-06-05T17:34:00Z">
        <w:del w:id="747" w:author=" " w:date="2006-06-12T13:48:00Z">
          <w:r>
            <w:rPr/>
            <w:delText>is</w:delText>
          </w:r>
        </w:del>
      </w:ins>
      <w:ins w:id="748" w:author=" " w:date="2006-06-12T13:48:00Z">
        <w:r>
          <w:rPr/>
          <w:t>must be</w:t>
        </w:r>
      </w:ins>
      <w:ins w:id="749" w:author="*" w:date="2006-06-05T17:34:00Z">
        <w:r>
          <w:rPr/>
          <w:t xml:space="preserve"> responsible for driving. We </w:t>
        </w:r>
      </w:ins>
      <w:ins w:id="750" w:author="*" w:date="2006-06-05T17:34:00Z">
        <w:del w:id="751" w:author=" " w:date="2006-06-12T11:09:00Z">
          <w:r>
            <w:rPr/>
            <w:delText xml:space="preserve">estimate </w:delText>
          </w:r>
        </w:del>
      </w:ins>
      <w:ins w:id="752" w:author=" " w:date="2006-06-12T11:09:00Z">
        <w:r>
          <w:rPr/>
          <w:t xml:space="preserve">assume </w:t>
        </w:r>
      </w:ins>
      <w:ins w:id="753" w:author="*" w:date="2006-06-05T17:34:00Z">
        <w:r>
          <w:rPr/>
          <w:t xml:space="preserve">therefore that the current systems are not developed and used as completely automatic systems, but as control systems to </w:t>
        </w:r>
      </w:ins>
      <w:ins w:id="754" w:author=" " w:date="2006-06-07T13:44:00Z">
        <w:r>
          <w:rPr/>
          <w:t>partially assist</w:t>
        </w:r>
      </w:ins>
      <w:ins w:id="755" w:author="*" w:date="2006-06-05T17:34:00Z">
        <w:del w:id="756" w:author=" " w:date="2006-06-12T11:10:00Z">
          <w:r>
            <w:rPr>
              <w:dstrike/>
            </w:rPr>
            <w:delText>support</w:delText>
          </w:r>
        </w:del>
      </w:ins>
      <w:ins w:id="757" w:author="*" w:date="2006-06-05T17:34:00Z">
        <w:r>
          <w:rPr/>
          <w:t xml:space="preserve"> the driver.</w:t>
        </w:r>
      </w:ins>
    </w:p>
    <w:p>
      <w:pPr>
        <w:pStyle w:val="TextBody"/>
        <w:rPr>
          <w:ins w:id="760" w:author="*" w:date="2006-06-05T17:34:00Z"/>
        </w:rPr>
      </w:pPr>
      <w:ins w:id="759" w:author="*" w:date="2006-06-05T17:34:00Z">
        <w:r>
          <w:rPr/>
        </w:r>
      </w:ins>
    </w:p>
    <w:p>
      <w:pPr>
        <w:pStyle w:val="TextBody"/>
        <w:rPr>
          <w:ins w:id="765" w:author="*" w:date="2006-06-05T17:34:00Z"/>
        </w:rPr>
      </w:pPr>
      <w:ins w:id="761" w:author="*" w:date="2006-06-05T17:34:00Z">
        <w:r>
          <w:rPr/>
          <w:t xml:space="preserve">We recommend that </w:t>
        </w:r>
      </w:ins>
      <w:del w:id="762" w:author=" " w:date="2006-06-07T13:15:00Z">
        <w:r>
          <w:rPr/>
          <w:delText>WP.29</w:delText>
        </w:r>
      </w:del>
      <w:ins w:id="763" w:author=" " w:date="2006-06-07T13:15:00Z">
        <w:r>
          <w:rPr/>
          <w:t>WP29</w:t>
        </w:r>
      </w:ins>
      <w:ins w:id="764" w:author="*" w:date="2006-06-05T17:34:00Z">
        <w:r>
          <w:rPr/>
          <w:t xml:space="preserve"> have the following understanding of these systems and base its future consideration of such systems on such understanding:</w:t>
        </w:r>
      </w:ins>
    </w:p>
    <w:p>
      <w:pPr>
        <w:pStyle w:val="TextBody"/>
        <w:rPr>
          <w:ins w:id="767" w:author="*" w:date="2006-06-05T17:34:00Z"/>
        </w:rPr>
      </w:pPr>
      <w:ins w:id="766" w:author="*" w:date="2006-06-05T17:34:00Z">
        <w:r>
          <w:rPr/>
        </w:r>
      </w:ins>
    </w:p>
    <w:p>
      <w:pPr>
        <w:pStyle w:val="TextBody"/>
        <w:rPr>
          <w:ins w:id="769" w:author="*" w:date="2006-06-05T17:34:00Z"/>
        </w:rPr>
      </w:pPr>
      <w:ins w:id="768" w:author="*" w:date="2006-06-05T17:34:00Z">
        <w:r>
          <w:rPr/>
          <w:t>- The control systems activated under normal driving or pre-crash conditions should be designed in principle as systems in which driver is always held responsible for his/her driving. There has not been established yet quantitative standard for such requirements, but at least the following consideration is effective:</w:t>
        </w:r>
      </w:ins>
    </w:p>
    <w:p>
      <w:pPr>
        <w:pStyle w:val="TextBody"/>
        <w:rPr>
          <w:ins w:id="771" w:author="*" w:date="2006-06-05T17:34:00Z"/>
        </w:rPr>
      </w:pPr>
      <w:ins w:id="770" w:author="*" w:date="2006-06-05T17:34:00Z">
        <w:r>
          <w:rPr/>
        </w:r>
      </w:ins>
    </w:p>
    <w:p>
      <w:pPr>
        <w:pStyle w:val="TextBody"/>
        <w:ind w:firstLine="480"/>
        <w:rPr>
          <w:color w:val="808080"/>
          <w:sz w:val="18"/>
          <w:szCs w:val="18"/>
          <w:ins w:id="786" w:author="*" w:date="2006-06-05T17:34:00Z"/>
        </w:rPr>
      </w:pPr>
      <w:ins w:id="772" w:author="*" w:date="2006-06-05T17:34:00Z">
        <w:r>
          <w:rPr/>
          <w:t>- Installation of auditory or visual announcement devices that provides the driver with necessary information on the</w:t>
        </w:r>
      </w:ins>
      <w:ins w:id="773" w:author="*" w:date="2006-06-05T17:34:00Z">
        <w:del w:id="774" w:author=" " w:date="2006-06-12T11:11:00Z">
          <w:r>
            <w:rPr/>
            <w:delText xml:space="preserve"> </w:delText>
          </w:r>
        </w:del>
      </w:ins>
      <w:ins w:id="775" w:author=" " w:date="2006-06-07T13:46:00Z">
        <w:r>
          <w:rPr/>
          <w:t xml:space="preserve"> </w:t>
        </w:r>
      </w:ins>
      <w:ins w:id="776" w:author="*" w:date="2006-06-05T17:34:00Z">
        <w:del w:id="777" w:author=" " w:date="2006-06-12T11:11:00Z">
          <w:r>
            <w:rPr>
              <w:dstrike/>
            </w:rPr>
            <w:delText>vehicle</w:delText>
          </w:r>
        </w:del>
      </w:ins>
      <w:ins w:id="778" w:author="*" w:date="2006-06-05T17:34:00Z">
        <w:del w:id="779" w:author=" " w:date="2006-06-12T11:11:00Z">
          <w:r>
            <w:rPr>
              <w:dstrike/>
            </w:rPr>
            <w:delText>’</w:delText>
          </w:r>
        </w:del>
      </w:ins>
      <w:ins w:id="780" w:author="*" w:date="2006-06-05T17:34:00Z">
        <w:del w:id="781" w:author=" " w:date="2006-06-12T11:11:00Z">
          <w:r>
            <w:rPr>
              <w:dstrike/>
            </w:rPr>
            <w:delText>s</w:delText>
          </w:r>
        </w:del>
      </w:ins>
      <w:ins w:id="782" w:author=" " w:date="2006-06-12T11:11:00Z">
        <w:r>
          <w:rPr/>
          <w:t>system</w:t>
        </w:r>
      </w:ins>
      <w:ins w:id="783" w:author="*" w:date="2006-06-05T17:34:00Z">
        <w:r>
          <w:rPr/>
          <w:t xml:space="preserve"> </w:t>
        </w:r>
      </w:ins>
      <w:ins w:id="784" w:author="*" w:date="2006-06-05T17:34:00Z">
        <w:r>
          <w:rPr/>
          <w:t>functioning</w:t>
        </w:r>
      </w:ins>
      <w:ins w:id="785" w:author="*" w:date="2006-06-05T17:34:00Z">
        <w:r>
          <w:rPr/>
          <w:t>.</w:t>
        </w:r>
      </w:ins>
    </w:p>
    <w:p>
      <w:pPr>
        <w:pStyle w:val="TextBody"/>
        <w:ind w:firstLine="480"/>
        <w:rPr>
          <w:del w:id="788" w:author=" " w:date="2006-06-12T11:11:00Z"/>
        </w:rPr>
      </w:pPr>
      <w:del w:id="787" w:author=" " w:date="2006-06-12T11:11:00Z">
        <w:r>
          <w:rPr/>
          <w:delText>- Systems in principle allowing for switching on and off by the driver</w:delText>
        </w:r>
      </w:del>
    </w:p>
    <w:p>
      <w:pPr>
        <w:pStyle w:val="TextBody"/>
        <w:ind w:firstLine="480"/>
        <w:rPr>
          <w:del w:id="790" w:author=" " w:date="2006-06-12T11:11:00Z"/>
        </w:rPr>
      </w:pPr>
      <w:del w:id="789" w:author=" " w:date="2006-06-12T11:11:00Z">
        <w:r>
          <w:rPr/>
          <w:delText>- Systems in principle allowing for overriding by the driver</w:delText>
        </w:r>
      </w:del>
    </w:p>
    <w:p>
      <w:pPr>
        <w:pStyle w:val="TextBody"/>
        <w:rPr>
          <w:ins w:id="792" w:author="*" w:date="2006-06-05T17:34:00Z"/>
        </w:rPr>
      </w:pPr>
      <w:ins w:id="791" w:author="*" w:date="2006-06-05T17:34:00Z">
        <w:r>
          <w:rPr/>
        </w:r>
      </w:ins>
    </w:p>
    <w:p>
      <w:pPr>
        <w:pStyle w:val="TextBody"/>
        <w:rPr>
          <w:ins w:id="807" w:author="*" w:date="2006-06-05T17:34:00Z"/>
        </w:rPr>
      </w:pPr>
      <w:ins w:id="793" w:author="*" w:date="2006-06-05T17:34:00Z">
        <w:r>
          <w:rPr/>
          <w:t xml:space="preserve">- The control systems activated under normal driving condition should be designed in principle based on </w:t>
        </w:r>
      </w:ins>
      <w:ins w:id="794" w:author="*" w:date="2006-06-05T17:34:00Z">
        <w:del w:id="795" w:author=" " w:date="2006-06-14T09:15:00Z">
          <w:r>
            <w:rPr/>
            <w:delText>“</w:delText>
          </w:r>
        </w:del>
      </w:ins>
      <w:ins w:id="796" w:author="*" w:date="2006-06-05T17:34:00Z">
        <w:r>
          <w:rPr/>
          <w:t xml:space="preserve">the </w:t>
        </w:r>
      </w:ins>
      <w:ins w:id="797" w:author="*" w:date="2006-06-05T17:34:00Z">
        <w:r>
          <w:rPr/>
          <w:t>“</w:t>
        </w:r>
      </w:ins>
      <w:ins w:id="798" w:author="*" w:date="2006-06-05T17:34:00Z">
        <w:r>
          <w:rPr/>
          <w:t>Driver in the Loop</w:t>
        </w:r>
      </w:ins>
      <w:ins w:id="799" w:author="*" w:date="2006-06-05T17:34:00Z">
        <w:r>
          <w:rPr/>
          <w:t>”</w:t>
        </w:r>
      </w:ins>
      <w:ins w:id="800" w:author="*" w:date="2006-06-05T17:34:00Z">
        <w:r>
          <w:rPr/>
          <w:t xml:space="preserve"> philosophy, where driver </w:t>
        </w:r>
      </w:ins>
      <w:ins w:id="801" w:author=" " w:date="2006-06-07T13:47:00Z">
        <w:r>
          <w:rPr/>
          <w:t xml:space="preserve">should be </w:t>
        </w:r>
      </w:ins>
      <w:ins w:id="802" w:author="*" w:date="2006-06-05T17:34:00Z">
        <w:del w:id="803" w:author=" " w:date="2006-06-12T13:49:00Z">
          <w:r>
            <w:rPr>
              <w:dstrike/>
            </w:rPr>
            <w:delText>is</w:delText>
          </w:r>
        </w:del>
      </w:ins>
      <w:ins w:id="804" w:author="*" w:date="2006-06-05T17:34:00Z">
        <w:del w:id="805" w:author=" " w:date="2006-06-12T13:49:00Z">
          <w:r>
            <w:rPr/>
            <w:delText xml:space="preserve"> </w:delText>
          </w:r>
        </w:del>
      </w:ins>
      <w:ins w:id="806" w:author="*" w:date="2006-06-05T17:34:00Z">
        <w:r>
          <w:rPr/>
          <w:t>involved in driving in a way or other. There has not been established yet quantitative criteria for such requirements, but at least the following consideration is effective:</w:t>
        </w:r>
      </w:ins>
    </w:p>
    <w:p>
      <w:pPr>
        <w:pStyle w:val="TextBody"/>
        <w:ind w:firstLine="480"/>
        <w:rPr>
          <w:ins w:id="813" w:author="*" w:date="2006-06-05T17:34:00Z"/>
        </w:rPr>
      </w:pPr>
      <w:ins w:id="808" w:author="*" w:date="2006-06-05T17:34:00Z">
        <w:r>
          <w:rPr/>
          <w:t xml:space="preserve">- (Auditory or visual) announcement made when the driving initiative is </w:t>
        </w:r>
      </w:ins>
      <w:ins w:id="809" w:author="*" w:date="2006-06-05T17:34:00Z">
        <w:del w:id="810" w:author=" " w:date="2006-06-12T13:52:00Z">
          <w:r>
            <w:rPr/>
            <w:delText>passed</w:delText>
          </w:r>
        </w:del>
      </w:ins>
      <w:ins w:id="811" w:author=" " w:date="2006-06-12T13:52:00Z">
        <w:r>
          <w:rPr/>
          <w:t>transferred</w:t>
        </w:r>
      </w:ins>
      <w:ins w:id="812" w:author="*" w:date="2006-06-05T17:34:00Z">
        <w:r>
          <w:rPr/>
          <w:t xml:space="preserve"> from the system to the driver.</w:t>
        </w:r>
      </w:ins>
    </w:p>
    <w:p>
      <w:pPr>
        <w:pStyle w:val="TextBody"/>
        <w:ind w:firstLine="480"/>
        <w:rPr>
          <w:ins w:id="815" w:author=" " w:date="2006-06-12T11:12:00Z"/>
        </w:rPr>
      </w:pPr>
      <w:ins w:id="814" w:author="*" w:date="2006-06-05T17:34:00Z">
        <w:r>
          <w:rPr/>
          <w:t>- The driver should be kept involved in driving operation. For example, the starting initiative should not be given to the system.</w:t>
        </w:r>
      </w:ins>
    </w:p>
    <w:p>
      <w:pPr>
        <w:pStyle w:val="TextBody"/>
        <w:ind w:firstLine="480"/>
        <w:rPr>
          <w:ins w:id="817" w:author=" " w:date="2006-06-12T11:12:00Z"/>
        </w:rPr>
      </w:pPr>
      <w:ins w:id="816" w:author=" " w:date="2006-06-12T11:12:00Z">
        <w:r>
          <w:rPr/>
          <w:t>- Systems in principle allowing for switching on and off by the driver</w:t>
        </w:r>
      </w:ins>
    </w:p>
    <w:p>
      <w:pPr>
        <w:pStyle w:val="TextBody"/>
        <w:ind w:firstLine="480"/>
        <w:rPr>
          <w:ins w:id="819" w:author="*" w:date="2006-06-05T17:34:00Z"/>
        </w:rPr>
      </w:pPr>
      <w:ins w:id="818" w:author=" " w:date="2006-06-12T11:12:00Z">
        <w:r>
          <w:rPr/>
          <w:t>- Systems allowing for overriding by the driver</w:t>
        </w:r>
      </w:ins>
    </w:p>
    <w:p>
      <w:pPr>
        <w:pStyle w:val="TextBody"/>
        <w:rPr>
          <w:ins w:id="821" w:author="*" w:date="2006-06-05T17:34:00Z"/>
        </w:rPr>
      </w:pPr>
      <w:ins w:id="820" w:author="*" w:date="2006-06-05T17:34:00Z">
        <w:r>
          <w:rPr/>
        </w:r>
      </w:ins>
    </w:p>
    <w:p>
      <w:pPr>
        <w:pStyle w:val="TextBody"/>
        <w:rPr>
          <w:ins w:id="824" w:author="*" w:date="2006-06-05T17:34:00Z"/>
        </w:rPr>
      </w:pPr>
      <w:ins w:id="822" w:author="*" w:date="2006-06-05T17:34:00Z">
        <w:r>
          <w:rPr/>
          <w:t>- Control systems activated under pre-crash condition to reduce collision speed promise a significant effect on damage mitigation. However, when control is activated in a stage where collision is no longer avoidable, there is no room for the necessity of overriding and the driver is not very likely to depend on the system.</w:t>
        </w:r>
      </w:ins>
      <w:ins w:id="823" w:author="*" w:date="2006-06-05T17:34:00Z">
        <w:r>
          <w:rPr>
            <w:color w:val="808080"/>
            <w:sz w:val="18"/>
            <w:szCs w:val="18"/>
          </w:rPr>
          <w:t xml:space="preserve"> </w:t>
        </w:r>
      </w:ins>
    </w:p>
    <w:p>
      <w:pPr>
        <w:pStyle w:val="TextBody"/>
        <w:rPr>
          <w:ins w:id="826" w:author="*" w:date="2006-06-05T17:34:00Z"/>
        </w:rPr>
      </w:pPr>
      <w:ins w:id="825" w:author="*" w:date="2006-06-05T17:34:00Z">
        <w:r>
          <w:rPr/>
        </w:r>
      </w:ins>
    </w:p>
    <w:p>
      <w:pPr>
        <w:pStyle w:val="TextBody"/>
        <w:rPr>
          <w:ins w:id="828" w:author="*" w:date="2006-06-05T17:34:00Z"/>
        </w:rPr>
      </w:pPr>
      <w:ins w:id="827" w:author="*" w:date="2006-06-05T17:34:00Z">
        <w:r>
          <w:rPr/>
          <w:t xml:space="preserve">3.2 Role of ITS Informal Group </w:t>
        </w:r>
      </w:ins>
    </w:p>
    <w:p>
      <w:pPr>
        <w:pStyle w:val="TextBody"/>
        <w:rPr>
          <w:ins w:id="830" w:author="*" w:date="2006-06-05T17:34:00Z"/>
        </w:rPr>
      </w:pPr>
      <w:ins w:id="829" w:author="*" w:date="2006-06-05T17:34:00Z">
        <w:r>
          <w:rPr/>
        </w:r>
      </w:ins>
    </w:p>
    <w:p>
      <w:pPr>
        <w:pStyle w:val="TextBody"/>
        <w:rPr>
          <w:ins w:id="838" w:author="*" w:date="2006-06-05T17:34:00Z"/>
        </w:rPr>
      </w:pPr>
      <w:ins w:id="831" w:author="*" w:date="2006-06-05T17:34:00Z">
        <w:r>
          <w:rPr/>
          <w:t xml:space="preserve">In the two years after the </w:t>
        </w:r>
      </w:ins>
      <w:ins w:id="832" w:author="*" w:date="2006-06-05T17:34:00Z">
        <w:r>
          <w:rPr/>
          <w:t>establishment</w:t>
        </w:r>
      </w:ins>
      <w:ins w:id="833" w:author="*" w:date="2006-06-05T17:34:00Z">
        <w:r>
          <w:rPr/>
          <w:t xml:space="preserve"> of TOR, the ITS Informal Group has collected information on current technologies and, based on the results of such research, it studied a common understanding on </w:t>
        </w:r>
      </w:ins>
      <w:ins w:id="834" w:author="*" w:date="2006-06-05T17:34:00Z">
        <w:del w:id="835" w:author=" " w:date="2006-06-07T11:57:00Z">
          <w:r>
            <w:rPr/>
            <w:delText>driving support</w:delText>
          </w:r>
        </w:del>
      </w:ins>
      <w:ins w:id="836" w:author=" " w:date="2006-06-07T11:57:00Z">
        <w:r>
          <w:rPr/>
          <w:t>driver assistance systems</w:t>
        </w:r>
      </w:ins>
      <w:ins w:id="837" w:author="*" w:date="2006-06-05T17:34:00Z">
        <w:r>
          <w:rPr/>
          <w:t xml:space="preserve"> and the role of the ITS Informal Group. The results of such study were as follows:</w:t>
        </w:r>
      </w:ins>
    </w:p>
    <w:p>
      <w:pPr>
        <w:pStyle w:val="TextBody"/>
        <w:rPr>
          <w:ins w:id="840" w:author="*" w:date="2006-06-05T17:34:00Z"/>
        </w:rPr>
      </w:pPr>
      <w:ins w:id="839" w:author="*" w:date="2006-06-05T17:34:00Z">
        <w:r>
          <w:rPr/>
        </w:r>
      </w:ins>
    </w:p>
    <w:p>
      <w:pPr>
        <w:pStyle w:val="TextBody"/>
        <w:rPr>
          <w:ins w:id="842" w:author="*" w:date="2006-06-05T17:34:00Z"/>
        </w:rPr>
      </w:pPr>
      <w:ins w:id="841" w:author="*" w:date="2006-06-05T17:34:00Z">
        <w:r>
          <w:rPr/>
          <w:t xml:space="preserve">- The functions of In-Vehicle ITS are discussed at corresponding GR to the extent that there are existing regulations. However, in the fields not covered by GR or on subjects requiring strategic examination at ITS such as discussion on understanding mentioned in 3.1 above, the ITS Informal Group should play its necessary role. </w:t>
        </w:r>
      </w:ins>
    </w:p>
    <w:p>
      <w:pPr>
        <w:pStyle w:val="TextBody"/>
        <w:rPr>
          <w:ins w:id="848" w:author="*" w:date="2006-06-05T17:34:00Z"/>
        </w:rPr>
      </w:pPr>
      <w:ins w:id="843" w:author="*" w:date="2006-06-05T17:34:00Z">
        <w:r>
          <w:rPr>
            <w:rFonts w:eastAsia="Times New Roman"/>
          </w:rPr>
          <w:t xml:space="preserve"> </w:t>
        </w:r>
      </w:ins>
      <w:ins w:id="844" w:author="*" w:date="2006-06-05T17:34:00Z">
        <w:r>
          <w:rPr/>
          <w:t xml:space="preserve">- In cases where it is deemed necessary at </w:t>
        </w:r>
      </w:ins>
      <w:del w:id="845" w:author=" " w:date="2006-06-07T13:15:00Z">
        <w:r>
          <w:rPr/>
          <w:delText>WP.29</w:delText>
        </w:r>
      </w:del>
      <w:ins w:id="846" w:author=" " w:date="2006-06-07T13:15:00Z">
        <w:r>
          <w:rPr/>
          <w:t>WP29</w:t>
        </w:r>
      </w:ins>
      <w:ins w:id="847" w:author="*" w:date="2006-06-05T17:34:00Z">
        <w:r>
          <w:rPr/>
          <w:t xml:space="preserve"> or GR, or where In-Vehicle ITS is discussed between more than one GR, and so on, the ITS Informal Group should play its necessary role.</w:t>
        </w:r>
      </w:ins>
    </w:p>
    <w:p>
      <w:pPr>
        <w:pStyle w:val="TextBody"/>
        <w:rPr>
          <w:del w:id="851" w:author=" " w:date="2006-06-12T13:55:00Z"/>
        </w:rPr>
      </w:pPr>
      <w:ins w:id="849" w:author="*" w:date="2006-06-05T17:34:00Z">
        <w:r>
          <w:rPr/>
          <w:t>- Currently, technological basis is not yet sufficiently mature to establish particular regulations or common quantitative guidelines on In-Vehicle ITS functions.</w:t>
        </w:r>
      </w:ins>
      <w:ins w:id="850" w:author=" " w:date="2006-06-12T13:55:00Z">
        <w:r>
          <w:rPr/>
          <w:t xml:space="preserve"> </w:t>
        </w:r>
      </w:ins>
    </w:p>
    <w:p>
      <w:pPr>
        <w:pStyle w:val="TextBody"/>
        <w:rPr>
          <w:ins w:id="862" w:author=" " w:date="2006-06-12T13:56:00Z"/>
        </w:rPr>
      </w:pPr>
      <w:ins w:id="852" w:author="*" w:date="2006-06-05T17:34:00Z">
        <w:r>
          <w:rPr/>
          <w:t xml:space="preserve">For the time being, it would be appropriate to take necessary actions based on the understanding summarized in this report. However, in future, with the development of more quantitative understanding or other conditions, if proposed by a member country of </w:t>
        </w:r>
      </w:ins>
      <w:del w:id="853" w:author=" " w:date="2006-06-07T13:15:00Z">
        <w:r>
          <w:rPr/>
          <w:delText>WP.29</w:delText>
        </w:r>
      </w:del>
      <w:ins w:id="854" w:author=" " w:date="2006-06-07T13:15:00Z">
        <w:r>
          <w:rPr/>
          <w:t>WP29</w:t>
        </w:r>
      </w:ins>
      <w:ins w:id="855" w:author="*" w:date="2006-06-05T17:34:00Z">
        <w:r>
          <w:rPr/>
          <w:t xml:space="preserve">, the </w:t>
        </w:r>
      </w:ins>
      <w:ins w:id="856" w:author=" " w:date="2006-06-12T13:56:00Z">
        <w:r>
          <w:rPr/>
          <w:t xml:space="preserve">ITS Informal </w:t>
        </w:r>
      </w:ins>
      <w:ins w:id="857" w:author="*" w:date="2006-06-05T17:34:00Z">
        <w:r>
          <w:rPr/>
          <w:t xml:space="preserve">group should play the role of </w:t>
        </w:r>
      </w:ins>
      <w:ins w:id="858" w:author="*" w:date="2006-06-05T17:34:00Z">
        <w:r>
          <w:rPr/>
          <w:t>rule maker</w:t>
        </w:r>
      </w:ins>
      <w:ins w:id="859" w:author="*" w:date="2006-06-05T17:34:00Z">
        <w:r>
          <w:rPr/>
          <w:t xml:space="preserve"> on In-Vehicle ITS or </w:t>
        </w:r>
      </w:ins>
      <w:ins w:id="860" w:author="*" w:date="2006-06-05T17:34:00Z">
        <w:r>
          <w:rPr/>
          <w:t>equivalent</w:t>
        </w:r>
      </w:ins>
      <w:ins w:id="861" w:author="*" w:date="2006-06-05T17:34:00Z">
        <w:r>
          <w:rPr/>
          <w:t xml:space="preserve"> role.</w:t>
        </w:r>
      </w:ins>
    </w:p>
    <w:p>
      <w:pPr>
        <w:pStyle w:val="TextBody"/>
        <w:rPr>
          <w:color w:val="808080"/>
          <w:sz w:val="18"/>
          <w:szCs w:val="18"/>
          <w:ins w:id="864" w:author="*" w:date="2006-06-05T17:34:00Z"/>
        </w:rPr>
      </w:pPr>
      <w:ins w:id="863" w:author="*" w:date="2006-06-05T17:34:00Z">
        <w:r>
          <w:rPr>
            <w:color w:val="808080"/>
            <w:sz w:val="18"/>
            <w:szCs w:val="18"/>
          </w:rPr>
        </w:r>
      </w:ins>
    </w:p>
    <w:p>
      <w:pPr>
        <w:pStyle w:val="TextBody"/>
        <w:rPr>
          <w:ins w:id="876" w:author="*" w:date="2006-06-05T17:34:00Z"/>
        </w:rPr>
      </w:pPr>
      <w:ins w:id="865" w:author="*" w:date="2006-06-05T17:34:00Z">
        <w:r>
          <w:rPr/>
          <w:t>To play the above roles, it is preferable to maintain the ITS Informal Group</w:t>
        </w:r>
      </w:ins>
      <w:ins w:id="866" w:author=" " w:date="2006-06-12T11:16:00Z">
        <w:r>
          <w:rPr/>
          <w:t xml:space="preserve"> and to conduct its meeting </w:t>
        </w:r>
      </w:ins>
      <w:ins w:id="867" w:author=" " w:date="2006-06-12T11:18:00Z">
        <w:r>
          <w:rPr/>
          <w:t xml:space="preserve">about </w:t>
        </w:r>
      </w:ins>
      <w:ins w:id="868" w:author=" " w:date="2006-06-12T11:16:00Z">
        <w:r>
          <w:rPr/>
          <w:t>once a year</w:t>
        </w:r>
      </w:ins>
      <w:ins w:id="869" w:author=" " w:date="2006-06-12T11:18:00Z">
        <w:r>
          <w:rPr/>
          <w:t xml:space="preserve"> regularly</w:t>
        </w:r>
      </w:ins>
      <w:ins w:id="870" w:author="*" w:date="2006-06-05T17:34:00Z">
        <w:del w:id="871" w:author=" " w:date="2006-06-12T11:17:00Z">
          <w:r>
            <w:rPr/>
            <w:delText>, but it is preferable that its activities be conducted as necessary on the proposal of participants</w:delText>
          </w:r>
        </w:del>
      </w:ins>
      <w:ins w:id="872" w:author="*" w:date="2006-06-05T17:34:00Z">
        <w:r>
          <w:rPr/>
          <w:t xml:space="preserve">. In particular, as to the status of the studies on HMI, it is hoped that </w:t>
        </w:r>
      </w:ins>
      <w:del w:id="873" w:author=" " w:date="2006-06-07T13:15:00Z">
        <w:r>
          <w:rPr/>
          <w:delText>WP.29</w:delText>
        </w:r>
      </w:del>
      <w:ins w:id="874" w:author=" " w:date="2006-06-07T13:15:00Z">
        <w:r>
          <w:rPr/>
          <w:t>WP29</w:t>
        </w:r>
      </w:ins>
      <w:ins w:id="875" w:author="*" w:date="2006-06-05T17:34:00Z">
        <w:r>
          <w:rPr/>
          <w:t xml:space="preserve"> will be able to get information as necessary in coordination with the IHRA-ITS WG.    </w:t>
        </w:r>
      </w:ins>
    </w:p>
    <w:p>
      <w:pPr>
        <w:pStyle w:val="TextBody"/>
        <w:rPr>
          <w:ins w:id="878" w:author="*" w:date="2006-06-05T17:34:00Z"/>
        </w:rPr>
      </w:pPr>
      <w:ins w:id="877" w:author="*" w:date="2006-06-05T17:34:00Z">
        <w:r>
          <w:rPr/>
        </w:r>
      </w:ins>
    </w:p>
    <w:p>
      <w:pPr>
        <w:pStyle w:val="TextBody"/>
        <w:rPr>
          <w:ins w:id="880" w:author="*" w:date="2006-06-05T17:34:00Z"/>
        </w:rPr>
      </w:pPr>
      <w:ins w:id="879" w:author="*" w:date="2006-06-05T17:34:00Z">
        <w:r>
          <w:rPr/>
        </w:r>
      </w:ins>
    </w:p>
    <w:p>
      <w:pPr>
        <w:pStyle w:val="TextBody"/>
        <w:rPr>
          <w:ins w:id="882" w:author="*" w:date="2006-06-05T17:34:00Z"/>
        </w:rPr>
      </w:pPr>
      <w:ins w:id="881" w:author="*" w:date="2006-06-05T17:34:00Z">
        <w:r>
          <w:rPr/>
        </w:r>
      </w:ins>
      <w:r>
        <w:br w:type="page"/>
      </w:r>
    </w:p>
    <w:p>
      <w:pPr>
        <w:pStyle w:val="TextBody"/>
        <w:numPr>
          <w:ilvl w:val="0"/>
          <w:numId w:val="0"/>
        </w:numPr>
        <w:rPr>
          <w:sz w:val="22"/>
          <w:ins w:id="884" w:author=" " w:date="2006-06-12T11:29:00Z"/>
        </w:rPr>
      </w:pPr>
      <w:ins w:id="883" w:author=" " w:date="2006-06-12T11:29:00Z">
        <w:r>
          <w:rPr>
            <w:sz w:val="22"/>
          </w:rPr>
          <w:drawing>
            <wp:anchor behindDoc="0" distT="0" distB="0" distL="114935" distR="114935" simplePos="0" locked="0" layoutInCell="0" allowOverlap="1" relativeHeight="4">
              <wp:simplePos x="0" y="0"/>
              <wp:positionH relativeFrom="column">
                <wp:posOffset>-66675</wp:posOffset>
              </wp:positionH>
              <wp:positionV relativeFrom="paragraph">
                <wp:posOffset>1657985</wp:posOffset>
              </wp:positionV>
              <wp:extent cx="566737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73" r="-4" b="-2673"/>
                      <a:stretch>
                        <a:fillRect/>
                      </a:stretch>
                    </pic:blipFill>
                    <pic:spPr bwMode="auto">
                      <a:xfrm>
                        <a:off x="0" y="0"/>
                        <a:ext cx="5667375" cy="4406900"/>
                      </a:xfrm>
                      <a:prstGeom prst="rect">
                        <a:avLst/>
                      </a:prstGeom>
                    </pic:spPr>
                  </pic:pic>
                </a:graphicData>
              </a:graphic>
            </wp:anchor>
          </w:drawing>
        </w:r>
      </w:ins>
      <w:r>
        <w:br w:type="page"/>
      </w:r>
    </w:p>
    <w:p>
      <w:pPr>
        <w:pStyle w:val="TextBody"/>
        <w:numPr>
          <w:ilvl w:val="0"/>
          <w:numId w:val="0"/>
        </w:numPr>
        <w:rPr>
          <w:sz w:val="22"/>
          <w:ins w:id="886" w:author=" " w:date="2006-06-12T11:29:00Z"/>
        </w:rPr>
      </w:pPr>
      <w:ins w:id="885" w:author=" " w:date="2006-06-12T11:29:00Z">
        <w:r>
          <w:rPr>
            <w:sz w:val="22"/>
          </w:rPr>
          <w:drawing>
            <wp:anchor behindDoc="0" distT="0" distB="0" distL="114935" distR="114935" simplePos="0" locked="0" layoutInCell="0" allowOverlap="1" relativeHeight="5">
              <wp:simplePos x="0" y="0"/>
              <wp:positionH relativeFrom="column">
                <wp:posOffset>0</wp:posOffset>
              </wp:positionH>
              <wp:positionV relativeFrom="paragraph">
                <wp:posOffset>1894840</wp:posOffset>
              </wp:positionV>
              <wp:extent cx="5667375" cy="4109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878" r="-4" b="-2878"/>
                      <a:stretch>
                        <a:fillRect/>
                      </a:stretch>
                    </pic:blipFill>
                    <pic:spPr bwMode="auto">
                      <a:xfrm>
                        <a:off x="0" y="0"/>
                        <a:ext cx="5667375" cy="4109720"/>
                      </a:xfrm>
                      <a:prstGeom prst="rect">
                        <a:avLst/>
                      </a:prstGeom>
                    </pic:spPr>
                  </pic:pic>
                </a:graphicData>
              </a:graphic>
            </wp:anchor>
          </w:drawing>
        </w:r>
      </w:ins>
      <w:r>
        <w:br w:type="page"/>
      </w:r>
    </w:p>
    <w:p>
      <w:pPr>
        <w:pStyle w:val="TextBody"/>
        <w:rPr>
          <w:sz w:val="22"/>
          <w:del w:id="888" w:author=" " w:date="2006-06-12T11:29:00Z"/>
        </w:rPr>
      </w:pPr>
      <w:del w:id="887" w:author=" " w:date="2006-06-12T11:29:00Z">
        <w:r>
          <w:rPr>
            <w:sz w:val="22"/>
          </w:rPr>
        </w:r>
      </w:del>
    </w:p>
    <w:p>
      <w:pPr>
        <w:pStyle w:val="TextBody"/>
        <w:rPr>
          <w:del w:id="890" w:author=" " w:date="2006-06-12T11:29:00Z"/>
        </w:rPr>
      </w:pPr>
      <w:del w:id="889" w:author=" " w:date="2006-06-12T11:29:00Z">
        <w:r>
          <w:rPr/>
        </w:r>
      </w:del>
    </w:p>
    <w:p>
      <w:pPr>
        <w:pStyle w:val="TextBody"/>
        <w:numPr>
          <w:ilvl w:val="0"/>
          <w:numId w:val="4"/>
        </w:numPr>
        <w:ind w:left="227" w:hanging="0"/>
        <w:rPr>
          <w:sz w:val="22"/>
          <w:del w:id="895" w:author="*" w:date="2006-06-05T17:34:00Z"/>
        </w:rPr>
      </w:pPr>
      <w:del w:id="891" w:author="*" w:date="2006-06-05T17:34:00Z">
        <w:r>
          <w:rPr>
            <w:sz w:val="22"/>
          </w:rPr>
          <w:delText xml:space="preserve">Draft Report on </w:delText>
        </w:r>
      </w:del>
      <w:del w:id="892" w:author="*" w:date="2006-06-05T17:34:00Z">
        <w:r>
          <w:rPr>
            <w:sz w:val="22"/>
          </w:rPr>
          <w:delText>Activities</w:delText>
        </w:r>
      </w:del>
      <w:del w:id="893" w:author="*" w:date="2006-06-05T17:34:00Z">
        <w:r>
          <w:rPr>
            <w:sz w:val="22"/>
          </w:rPr>
          <w:delText xml:space="preserve"> of WP29/ITS Informal Group</w:delText>
        </w:r>
      </w:del>
      <w:del w:id="894" w:author="*" w:date="2006-06-05T17:34:00Z">
        <w:r>
          <w:rPr>
            <w:sz w:val="22"/>
          </w:rPr>
          <w:delText xml:space="preserve"> </w:delText>
        </w:r>
      </w:del>
    </w:p>
    <w:p>
      <w:pPr>
        <w:pStyle w:val="Normal"/>
        <w:ind w:left="227" w:hanging="0"/>
        <w:rPr>
          <w:sz w:val="22"/>
          <w:del w:id="897" w:author="*" w:date="2006-06-05T17:34:00Z"/>
        </w:rPr>
      </w:pPr>
      <w:del w:id="896" w:author="*" w:date="2006-06-05T17:34:00Z">
        <w:r>
          <w:rPr>
            <w:sz w:val="22"/>
          </w:rPr>
        </w:r>
      </w:del>
    </w:p>
    <w:p>
      <w:pPr>
        <w:pStyle w:val="Normal"/>
        <w:ind w:left="227" w:hanging="0"/>
        <w:rPr>
          <w:sz w:val="22"/>
          <w:del w:id="899" w:author="*" w:date="2006-06-05T17:34:00Z"/>
        </w:rPr>
      </w:pPr>
      <w:del w:id="898" w:author="*" w:date="2006-06-05T17:34:00Z">
        <w:r>
          <w:rPr>
            <w:sz w:val="22"/>
          </w:rPr>
        </w:r>
      </w:del>
    </w:p>
    <w:p>
      <w:pPr>
        <w:pStyle w:val="Normal"/>
        <w:ind w:left="227" w:hanging="0"/>
        <w:rPr>
          <w:sz w:val="22"/>
          <w:del w:id="901" w:author="*" w:date="2006-06-05T17:34:00Z"/>
        </w:rPr>
      </w:pPr>
      <w:del w:id="900" w:author="*" w:date="2006-06-05T17:34:00Z">
        <w:r>
          <w:rPr>
            <w:sz w:val="22"/>
          </w:rPr>
        </w:r>
      </w:del>
    </w:p>
    <w:p>
      <w:pPr>
        <w:pStyle w:val="Normal"/>
        <w:ind w:left="227" w:hanging="0"/>
        <w:rPr>
          <w:sz w:val="22"/>
          <w:del w:id="903" w:author="*" w:date="2006-06-05T17:34:00Z"/>
        </w:rPr>
      </w:pPr>
      <w:del w:id="902" w:author="*" w:date="2006-06-05T17:34:00Z">
        <w:r>
          <w:rPr>
            <w:sz w:val="22"/>
          </w:rPr>
        </w:r>
      </w:del>
    </w:p>
    <w:p>
      <w:pPr>
        <w:pStyle w:val="Normal"/>
        <w:ind w:left="227" w:hanging="0"/>
        <w:rPr>
          <w:sz w:val="22"/>
          <w:del w:id="905" w:author="*" w:date="2006-06-05T17:34:00Z"/>
        </w:rPr>
      </w:pPr>
      <w:del w:id="904" w:author="*" w:date="2006-06-05T17:34:00Z">
        <w:r>
          <w:rPr>
            <w:sz w:val="22"/>
          </w:rPr>
        </w:r>
      </w:del>
    </w:p>
    <w:p>
      <w:pPr>
        <w:pStyle w:val="Normal"/>
        <w:ind w:left="227" w:hanging="0"/>
        <w:rPr>
          <w:sz w:val="22"/>
          <w:del w:id="907" w:author="*" w:date="2006-06-05T17:34:00Z"/>
        </w:rPr>
      </w:pPr>
      <w:del w:id="906" w:author="*" w:date="2006-06-05T17:34:00Z">
        <w:r>
          <w:rPr>
            <w:sz w:val="22"/>
          </w:rPr>
        </w:r>
      </w:del>
    </w:p>
    <w:p>
      <w:pPr>
        <w:pStyle w:val="Normal"/>
        <w:ind w:left="227" w:hanging="0"/>
        <w:rPr>
          <w:sz w:val="22"/>
          <w:del w:id="909" w:author="*" w:date="2006-06-05T17:34:00Z"/>
        </w:rPr>
      </w:pPr>
      <w:del w:id="908" w:author="*" w:date="2006-06-05T17:34:00Z">
        <w:r>
          <w:rPr>
            <w:sz w:val="22"/>
          </w:rPr>
          <w:delText>経緯</w:delText>
        </w:r>
      </w:del>
    </w:p>
    <w:p>
      <w:pPr>
        <w:pStyle w:val="Normal"/>
        <w:ind w:left="227" w:hanging="0"/>
        <w:rPr>
          <w:sz w:val="22"/>
          <w:del w:id="912" w:author="*" w:date="2006-06-05T17:34:00Z"/>
        </w:rPr>
      </w:pPr>
      <w:del w:id="910" w:author="*" w:date="2006-06-05T17:34:00Z">
        <w:r>
          <w:rPr>
            <w:sz w:val="22"/>
          </w:rPr>
          <w:delText>In Vehicle ITS</w:delText>
        </w:r>
      </w:del>
      <w:del w:id="911" w:author="*" w:date="2006-06-05T17:34:00Z">
        <w:r>
          <w:rPr>
            <w:sz w:val="22"/>
          </w:rPr>
          <w:delText>に関する情報と議論</w:delText>
        </w:r>
      </w:del>
    </w:p>
    <w:p>
      <w:pPr>
        <w:pStyle w:val="Normal"/>
        <w:ind w:left="227" w:hanging="0"/>
        <w:rPr>
          <w:sz w:val="22"/>
          <w:del w:id="916" w:author="*" w:date="2006-06-05T17:34:00Z"/>
        </w:rPr>
      </w:pPr>
      <w:del w:id="913" w:author="*" w:date="2006-06-05T17:34:00Z">
        <w:r>
          <w:rPr>
            <w:sz w:val="22"/>
          </w:rPr>
          <w:delText>２．１　</w:delText>
        </w:r>
      </w:del>
      <w:del w:id="914" w:author="*" w:date="2006-06-05T17:34:00Z">
        <w:r>
          <w:rPr>
            <w:sz w:val="22"/>
          </w:rPr>
          <w:delText>IHRA-ITS WG</w:delText>
        </w:r>
      </w:del>
      <w:del w:id="915" w:author="*" w:date="2006-06-05T17:34:00Z">
        <w:r>
          <w:rPr>
            <w:sz w:val="22"/>
          </w:rPr>
          <w:delText>からの報告</w:delText>
        </w:r>
      </w:del>
    </w:p>
    <w:p>
      <w:pPr>
        <w:pStyle w:val="Normal"/>
        <w:ind w:left="227" w:hanging="0"/>
        <w:rPr>
          <w:sz w:val="22"/>
          <w:del w:id="918" w:author="*" w:date="2006-06-05T17:34:00Z"/>
        </w:rPr>
      </w:pPr>
      <w:del w:id="917" w:author="*" w:date="2006-06-05T17:34:00Z">
        <w:r>
          <w:rPr>
            <w:sz w:val="22"/>
          </w:rPr>
          <w:delText>２．２　他機関からの報告</w:delText>
        </w:r>
      </w:del>
    </w:p>
    <w:p>
      <w:pPr>
        <w:pStyle w:val="Normal"/>
        <w:ind w:left="227" w:hanging="0"/>
        <w:rPr>
          <w:sz w:val="22"/>
          <w:del w:id="922" w:author="*" w:date="2006-06-05T17:34:00Z"/>
        </w:rPr>
      </w:pPr>
      <w:del w:id="919" w:author="*" w:date="2006-06-05T17:34:00Z">
        <w:r>
          <w:rPr>
            <w:sz w:val="22"/>
          </w:rPr>
          <w:delText>２．３　</w:delText>
        </w:r>
      </w:del>
      <w:del w:id="920" w:author="*" w:date="2006-06-05T17:34:00Z">
        <w:r>
          <w:rPr>
            <w:sz w:val="22"/>
          </w:rPr>
          <w:delText>In-Vehicle ITS</w:delText>
        </w:r>
      </w:del>
      <w:del w:id="921" w:author="*" w:date="2006-06-05T17:34:00Z">
        <w:r>
          <w:rPr>
            <w:sz w:val="22"/>
          </w:rPr>
          <w:delText>の取扱いの現状</w:delText>
        </w:r>
      </w:del>
    </w:p>
    <w:p>
      <w:pPr>
        <w:pStyle w:val="Normal"/>
        <w:numPr>
          <w:ilvl w:val="0"/>
          <w:numId w:val="4"/>
        </w:numPr>
        <w:ind w:left="227" w:hanging="0"/>
        <w:rPr>
          <w:sz w:val="22"/>
          <w:del w:id="925" w:author="*" w:date="2006-06-05T17:34:00Z"/>
        </w:rPr>
      </w:pPr>
      <w:del w:id="923" w:author="*" w:date="2006-06-05T17:34:00Z">
        <w:r>
          <w:rPr>
            <w:sz w:val="22"/>
          </w:rPr>
          <w:delText>WP29</w:delText>
        </w:r>
      </w:del>
      <w:del w:id="924" w:author="*" w:date="2006-06-05T17:34:00Z">
        <w:r>
          <w:rPr>
            <w:sz w:val="22"/>
          </w:rPr>
          <w:delText>に対する提案</w:delText>
        </w:r>
      </w:del>
    </w:p>
    <w:p>
      <w:pPr>
        <w:pStyle w:val="Normal"/>
        <w:numPr>
          <w:ilvl w:val="1"/>
          <w:numId w:val="2"/>
        </w:numPr>
        <w:ind w:left="227" w:hanging="0"/>
        <w:rPr>
          <w:sz w:val="22"/>
          <w:del w:id="929" w:author="*" w:date="2006-06-05T17:34:00Z"/>
        </w:rPr>
      </w:pPr>
      <w:del w:id="926" w:author="*" w:date="2006-06-05T17:34:00Z">
        <w:r>
          <w:rPr>
            <w:sz w:val="22"/>
          </w:rPr>
          <w:delText>　</w:delText>
        </w:r>
      </w:del>
      <w:del w:id="927" w:author="*" w:date="2006-06-05T17:34:00Z">
        <w:r>
          <w:rPr>
            <w:sz w:val="22"/>
          </w:rPr>
          <w:delText>In Vehicle ITS</w:delText>
        </w:r>
      </w:del>
      <w:del w:id="928" w:author="*" w:date="2006-06-05T17:34:00Z">
        <w:r>
          <w:rPr>
            <w:sz w:val="22"/>
          </w:rPr>
          <w:delText>の取り扱い</w:delText>
        </w:r>
      </w:del>
    </w:p>
    <w:p>
      <w:pPr>
        <w:pStyle w:val="Normal"/>
        <w:numPr>
          <w:ilvl w:val="1"/>
          <w:numId w:val="2"/>
        </w:numPr>
        <w:ind w:left="227" w:hanging="0"/>
        <w:rPr>
          <w:sz w:val="22"/>
          <w:del w:id="933" w:author="*" w:date="2006-06-05T17:34:00Z"/>
        </w:rPr>
      </w:pPr>
      <w:del w:id="930" w:author="*" w:date="2006-06-05T17:34:00Z">
        <w:r>
          <w:rPr>
            <w:sz w:val="22"/>
          </w:rPr>
          <w:delText>　今後の</w:delText>
        </w:r>
      </w:del>
      <w:del w:id="931" w:author="*" w:date="2006-06-05T17:34:00Z">
        <w:r>
          <w:rPr>
            <w:sz w:val="22"/>
          </w:rPr>
          <w:delText>ITS</w:delText>
        </w:r>
      </w:del>
      <w:del w:id="932" w:author="*" w:date="2006-06-05T17:34:00Z">
        <w:r>
          <w:rPr>
            <w:sz w:val="22"/>
          </w:rPr>
          <w:delText>インフォーマルグループの役割</w:delText>
        </w:r>
      </w:del>
    </w:p>
    <w:p>
      <w:pPr>
        <w:pStyle w:val="Normal"/>
        <w:ind w:left="227" w:hanging="0"/>
        <w:rPr>
          <w:sz w:val="22"/>
          <w:del w:id="935" w:author="*" w:date="2006-06-05T17:34:00Z"/>
        </w:rPr>
      </w:pPr>
      <w:del w:id="934" w:author="*" w:date="2006-06-05T17:34:00Z">
        <w:r>
          <w:rPr>
            <w:sz w:val="22"/>
          </w:rPr>
        </w:r>
      </w:del>
      <w:r>
        <w:br w:type="page"/>
      </w:r>
    </w:p>
    <w:p>
      <w:pPr>
        <w:pStyle w:val="Normal"/>
        <w:ind w:left="227" w:hanging="0"/>
        <w:jc w:val="center"/>
        <w:rPr>
          <w:del w:id="939" w:author="*" w:date="2006-06-05T17:34:00Z"/>
        </w:rPr>
      </w:pPr>
      <w:del w:id="936" w:author="*" w:date="2006-06-05T17:34:00Z">
        <w:r>
          <w:rPr>
            <w:sz w:val="22"/>
          </w:rPr>
          <w:delText xml:space="preserve">Draft Report on </w:delText>
        </w:r>
      </w:del>
      <w:del w:id="937" w:author="*" w:date="2006-06-05T17:34:00Z">
        <w:r>
          <w:rPr>
            <w:sz w:val="22"/>
          </w:rPr>
          <w:delText>Activities</w:delText>
        </w:r>
      </w:del>
      <w:del w:id="938" w:author="*" w:date="2006-06-05T17:34:00Z">
        <w:r>
          <w:rPr>
            <w:sz w:val="22"/>
          </w:rPr>
          <w:delText xml:space="preserve"> of WP29/ITS Informal Group</w:delText>
        </w:r>
      </w:del>
    </w:p>
    <w:p>
      <w:pPr>
        <w:pStyle w:val="Normal"/>
        <w:ind w:left="227" w:hanging="0"/>
        <w:rPr>
          <w:sz w:val="22"/>
          <w:del w:id="941" w:author="*" w:date="2006-06-05T17:34:00Z"/>
        </w:rPr>
      </w:pPr>
      <w:del w:id="940" w:author="*" w:date="2006-06-05T17:34:00Z">
        <w:r>
          <w:rPr>
            <w:sz w:val="22"/>
          </w:rPr>
        </w:r>
      </w:del>
    </w:p>
    <w:p>
      <w:pPr>
        <w:pStyle w:val="Normal"/>
        <w:ind w:left="227" w:hanging="0"/>
        <w:rPr>
          <w:sz w:val="22"/>
          <w:del w:id="943" w:author="*" w:date="2006-06-05T17:34:00Z"/>
        </w:rPr>
      </w:pPr>
      <w:del w:id="942" w:author="*" w:date="2006-06-05T17:34:00Z">
        <w:r>
          <w:rPr>
            <w:sz w:val="22"/>
          </w:rPr>
        </w:r>
      </w:del>
    </w:p>
    <w:p>
      <w:pPr>
        <w:pStyle w:val="Normal"/>
        <w:numPr>
          <w:ilvl w:val="0"/>
          <w:numId w:val="5"/>
        </w:numPr>
        <w:ind w:left="227" w:hanging="0"/>
        <w:rPr>
          <w:sz w:val="22"/>
          <w:del w:id="945" w:author="*" w:date="2006-06-05T17:34:00Z"/>
        </w:rPr>
      </w:pPr>
      <w:del w:id="944" w:author="*" w:date="2006-06-05T17:34:00Z">
        <w:r>
          <w:rPr>
            <w:sz w:val="22"/>
          </w:rPr>
          <w:delText>経緯</w:delText>
        </w:r>
      </w:del>
    </w:p>
    <w:p>
      <w:pPr>
        <w:pStyle w:val="Normal"/>
        <w:ind w:left="227" w:hanging="0"/>
        <w:rPr>
          <w:sz w:val="22"/>
          <w:del w:id="953" w:author="*" w:date="2006-06-05T17:34:00Z"/>
        </w:rPr>
      </w:pPr>
      <w:del w:id="946" w:author="*" w:date="2006-06-05T17:34:00Z">
        <w:r>
          <w:rPr>
            <w:sz w:val="22"/>
          </w:rPr>
          <w:delText>　自動車の知能化、情報化が進められ、</w:delText>
        </w:r>
      </w:del>
      <w:del w:id="947" w:author="*" w:date="2006-06-05T17:34:00Z">
        <w:r>
          <w:rPr>
            <w:sz w:val="22"/>
          </w:rPr>
          <w:delText>ITS</w:delText>
        </w:r>
      </w:del>
      <w:del w:id="948" w:author="*" w:date="2006-06-05T17:34:00Z">
        <w:r>
          <w:rPr>
            <w:sz w:val="22"/>
          </w:rPr>
          <w:delText>技術を活用した</w:delText>
        </w:r>
      </w:del>
      <w:del w:id="949" w:author="*" w:date="2006-06-05T17:34:00Z">
        <w:r>
          <w:rPr>
            <w:sz w:val="22"/>
          </w:rPr>
          <w:delText>In-Vehicle ITS</w:delText>
        </w:r>
      </w:del>
      <w:del w:id="950" w:author="*" w:date="2006-06-05T17:34:00Z">
        <w:r>
          <w:rPr>
            <w:sz w:val="22"/>
          </w:rPr>
          <w:delText>の一部はすでに市場に出回るようになった。例えば、走行時に前車との車間距離を一定間隔に保つ</w:delText>
        </w:r>
      </w:del>
      <w:del w:id="951" w:author="*" w:date="2006-06-05T17:34:00Z">
        <w:r>
          <w:rPr>
            <w:sz w:val="22"/>
          </w:rPr>
          <w:delText>ACC</w:delText>
        </w:r>
      </w:del>
      <w:del w:id="952" w:author="*" w:date="2006-06-05T17:34:00Z">
        <w:r>
          <w:rPr>
            <w:sz w:val="22"/>
          </w:rPr>
          <w:delText>や衝突時に被害を軽減するために速度減速を行う被害軽減ブレーキは、開発段階から次の段階へと移行しつつある。これら技術は、自動車の利便性や快適性のみならず、乗員や歩行者の被害軽減の立場から道路交通安全の向上に多大に貢献すると期待され、一層の進展が望まれている。</w:delText>
        </w:r>
      </w:del>
    </w:p>
    <w:p>
      <w:pPr>
        <w:pStyle w:val="Normal"/>
        <w:ind w:left="227" w:hanging="0"/>
        <w:rPr>
          <w:sz w:val="22"/>
          <w:del w:id="957" w:author="*" w:date="2006-06-05T17:34:00Z"/>
        </w:rPr>
      </w:pPr>
      <w:del w:id="954" w:author="*" w:date="2006-06-05T17:34:00Z">
        <w:r>
          <w:rPr>
            <w:sz w:val="22"/>
          </w:rPr>
          <w:delText>　この場合、安全上の適切な配慮がなされないまま市場導入が行われると将来の発展を阻害しかねない恐れがあること、またこれら技術に関する基準・認証上の取扱いに係る各国の安全上の共通理解の確立が望ましいこと等の課題があり、</w:delText>
        </w:r>
      </w:del>
      <w:del w:id="955" w:author="*" w:date="2006-06-05T17:34:00Z">
        <w:r>
          <w:rPr>
            <w:sz w:val="22"/>
          </w:rPr>
          <w:delText>WP29</w:delText>
        </w:r>
      </w:del>
      <w:del w:id="956" w:author="*" w:date="2006-06-05T17:34:00Z">
        <w:r>
          <w:rPr>
            <w:sz w:val="22"/>
          </w:rPr>
          <w:delText>としても、これらの課題に向けた活動を行うことが重要な段階に至っている。</w:delText>
        </w:r>
      </w:del>
    </w:p>
    <w:p>
      <w:pPr>
        <w:pStyle w:val="Normal"/>
        <w:ind w:left="227" w:hanging="0"/>
        <w:rPr>
          <w:sz w:val="22"/>
          <w:del w:id="985" w:author="*" w:date="2006-06-05T17:34:00Z"/>
        </w:rPr>
      </w:pPr>
      <w:del w:id="958" w:author="*" w:date="2006-06-05T17:34:00Z">
        <w:r>
          <w:rPr>
            <w:sz w:val="22"/>
          </w:rPr>
          <w:delText>　かかる状況より、</w:delText>
        </w:r>
      </w:del>
      <w:del w:id="959" w:author="*" w:date="2006-06-05T17:34:00Z">
        <w:r>
          <w:rPr>
            <w:sz w:val="22"/>
          </w:rPr>
          <w:delText>WP29</w:delText>
        </w:r>
      </w:del>
      <w:del w:id="960" w:author="*" w:date="2006-06-05T17:34:00Z">
        <w:r>
          <w:rPr>
            <w:sz w:val="22"/>
          </w:rPr>
          <w:delText>は、</w:delText>
        </w:r>
      </w:del>
      <w:del w:id="961" w:author="*" w:date="2006-06-05T17:34:00Z">
        <w:r>
          <w:rPr>
            <w:sz w:val="22"/>
          </w:rPr>
          <w:delText>2002</w:delText>
        </w:r>
      </w:del>
      <w:del w:id="962" w:author="*" w:date="2006-06-05T17:34:00Z">
        <w:r>
          <w:rPr>
            <w:sz w:val="22"/>
          </w:rPr>
          <w:delText>年</w:delText>
        </w:r>
      </w:del>
      <w:del w:id="963" w:author="*" w:date="2006-06-05T17:34:00Z">
        <w:r>
          <w:rPr>
            <w:sz w:val="22"/>
          </w:rPr>
          <w:delText>6</w:delText>
        </w:r>
      </w:del>
      <w:del w:id="964" w:author="*" w:date="2006-06-05T17:34:00Z">
        <w:r>
          <w:rPr>
            <w:sz w:val="22"/>
          </w:rPr>
          <w:delText>月に</w:delText>
        </w:r>
      </w:del>
      <w:del w:id="965" w:author="*" w:date="2006-06-05T17:34:00Z">
        <w:r>
          <w:rPr>
            <w:sz w:val="22"/>
          </w:rPr>
          <w:delText>ITS</w:delText>
        </w:r>
      </w:del>
      <w:del w:id="966" w:author="*" w:date="2006-06-05T17:34:00Z">
        <w:r>
          <w:rPr>
            <w:sz w:val="22"/>
          </w:rPr>
          <w:delText>インフォーマルグループを設立し、</w:delText>
        </w:r>
      </w:del>
      <w:del w:id="967" w:author="*" w:date="2006-06-05T17:34:00Z">
        <w:r>
          <w:rPr>
            <w:sz w:val="22"/>
          </w:rPr>
          <w:delText>ITC/</w:delText>
        </w:r>
      </w:del>
      <w:del w:id="968" w:author="*" w:date="2006-06-05T17:34:00Z">
        <w:r>
          <w:rPr>
            <w:sz w:val="22"/>
          </w:rPr>
          <w:delText>ラウンドテーブルの準備作業を開始するとともに、この作業を通じてこれら技術の取扱いについて理解を深めてきた。その結果、</w:delText>
        </w:r>
      </w:del>
      <w:del w:id="969" w:author="*" w:date="2006-06-05T17:34:00Z">
        <w:r>
          <w:rPr>
            <w:sz w:val="22"/>
          </w:rPr>
          <w:delText>2004</w:delText>
        </w:r>
      </w:del>
      <w:del w:id="970" w:author="*" w:date="2006-06-05T17:34:00Z">
        <w:r>
          <w:rPr>
            <w:sz w:val="22"/>
          </w:rPr>
          <w:delText>年</w:delText>
        </w:r>
      </w:del>
      <w:del w:id="971" w:author="*" w:date="2006-06-05T17:34:00Z">
        <w:r>
          <w:rPr>
            <w:sz w:val="22"/>
          </w:rPr>
          <w:delText>2</w:delText>
        </w:r>
      </w:del>
      <w:del w:id="972" w:author="*" w:date="2006-06-05T17:34:00Z">
        <w:r>
          <w:rPr>
            <w:sz w:val="22"/>
          </w:rPr>
          <w:delText>月</w:delText>
        </w:r>
      </w:del>
      <w:del w:id="973" w:author="*" w:date="2006-06-05T17:34:00Z">
        <w:r>
          <w:rPr>
            <w:sz w:val="22"/>
          </w:rPr>
          <w:delText>18</w:delText>
        </w:r>
      </w:del>
      <w:del w:id="974" w:author="*" w:date="2006-06-05T17:34:00Z">
        <w:r>
          <w:rPr>
            <w:sz w:val="22"/>
          </w:rPr>
          <w:delText>日開催された</w:delText>
        </w:r>
      </w:del>
      <w:del w:id="975" w:author="*" w:date="2006-06-05T17:34:00Z">
        <w:r>
          <w:rPr>
            <w:sz w:val="22"/>
          </w:rPr>
          <w:delText>ITC/</w:delText>
        </w:r>
      </w:del>
      <w:del w:id="976" w:author="*" w:date="2006-06-05T17:34:00Z">
        <w:r>
          <w:rPr>
            <w:sz w:val="22"/>
          </w:rPr>
          <w:delText>ラウンドテーブルでは、</w:delText>
        </w:r>
      </w:del>
      <w:del w:id="977" w:author="*" w:date="2006-06-05T17:34:00Z">
        <w:r>
          <w:rPr>
            <w:sz w:val="22"/>
          </w:rPr>
          <w:delText>WP29</w:delText>
        </w:r>
      </w:del>
      <w:del w:id="978" w:author="*" w:date="2006-06-05T17:34:00Z">
        <w:r>
          <w:rPr>
            <w:sz w:val="22"/>
          </w:rPr>
          <w:delText>において</w:delText>
        </w:r>
      </w:del>
      <w:del w:id="979" w:author="*" w:date="2006-06-05T17:34:00Z">
        <w:r>
          <w:rPr>
            <w:sz w:val="22"/>
          </w:rPr>
          <w:delText>In-Vehicle ITS</w:delText>
        </w:r>
      </w:del>
      <w:del w:id="980" w:author="*" w:date="2006-06-05T17:34:00Z">
        <w:r>
          <w:rPr>
            <w:sz w:val="22"/>
          </w:rPr>
          <w:delText>に関する議論を継続する重要性を</w:delText>
        </w:r>
      </w:del>
      <w:del w:id="981" w:author="*" w:date="2006-06-05T17:34:00Z">
        <w:r>
          <w:rPr>
            <w:sz w:val="22"/>
          </w:rPr>
          <w:delText>WP29</w:delText>
        </w:r>
      </w:del>
      <w:del w:id="982" w:author="*" w:date="2006-06-05T17:34:00Z">
        <w:r>
          <w:rPr>
            <w:sz w:val="22"/>
          </w:rPr>
          <w:delText>に参加する各国と関係団体が改めて認識し、今後</w:delText>
        </w:r>
      </w:del>
      <w:del w:id="983" w:author="*" w:date="2006-06-05T17:34:00Z">
        <w:r>
          <w:rPr>
            <w:sz w:val="22"/>
          </w:rPr>
          <w:delText>ITS</w:delText>
        </w:r>
      </w:del>
      <w:del w:id="984" w:author="*" w:date="2006-06-05T17:34:00Z">
        <w:r>
          <w:rPr>
            <w:sz w:val="22"/>
          </w:rPr>
          <w:delText>インフォーマルグループの継続が合意された。</w:delText>
        </w:r>
      </w:del>
    </w:p>
    <w:p>
      <w:pPr>
        <w:pStyle w:val="Normal"/>
        <w:ind w:left="227" w:hanging="0"/>
        <w:rPr>
          <w:sz w:val="22"/>
          <w:del w:id="1009" w:author="*" w:date="2006-06-05T17:34:00Z"/>
        </w:rPr>
      </w:pPr>
      <w:del w:id="986" w:author="*" w:date="2006-06-05T17:34:00Z">
        <w:r>
          <w:rPr>
            <w:sz w:val="22"/>
          </w:rPr>
          <w:delText>　これに基づき</w:delText>
        </w:r>
      </w:del>
      <w:del w:id="987" w:author="*" w:date="2006-06-05T17:34:00Z">
        <w:r>
          <w:rPr>
            <w:sz w:val="22"/>
          </w:rPr>
          <w:delText>ITC/</w:delText>
        </w:r>
      </w:del>
      <w:del w:id="988" w:author="*" w:date="2006-06-05T17:34:00Z">
        <w:r>
          <w:rPr>
            <w:sz w:val="22"/>
          </w:rPr>
          <w:delText>ラウンドテーブル以降検討を重ねた結果、</w:delText>
        </w:r>
      </w:del>
      <w:del w:id="989" w:author="*" w:date="2006-06-05T17:34:00Z">
        <w:r>
          <w:rPr>
            <w:sz w:val="22"/>
          </w:rPr>
          <w:delText>2004</w:delText>
        </w:r>
      </w:del>
      <w:del w:id="990" w:author="*" w:date="2006-06-05T17:34:00Z">
        <w:r>
          <w:rPr>
            <w:sz w:val="22"/>
          </w:rPr>
          <w:delText>年</w:delText>
        </w:r>
      </w:del>
      <w:del w:id="991" w:author="*" w:date="2006-06-05T17:34:00Z">
        <w:r>
          <w:rPr>
            <w:sz w:val="22"/>
          </w:rPr>
          <w:delText>11</w:delText>
        </w:r>
      </w:del>
      <w:del w:id="992" w:author="*" w:date="2006-06-05T17:34:00Z">
        <w:r>
          <w:rPr>
            <w:sz w:val="22"/>
          </w:rPr>
          <w:delText>月の</w:delText>
        </w:r>
      </w:del>
      <w:del w:id="993" w:author="*" w:date="2006-06-05T17:34:00Z">
        <w:r>
          <w:rPr>
            <w:sz w:val="22"/>
          </w:rPr>
          <w:delText>ITS</w:delText>
        </w:r>
      </w:del>
      <w:del w:id="994" w:author="*" w:date="2006-06-05T17:34:00Z">
        <w:r>
          <w:rPr>
            <w:sz w:val="22"/>
          </w:rPr>
          <w:delText>インフォーマルグループの会議において、</w:delText>
        </w:r>
      </w:del>
      <w:del w:id="995" w:author="*" w:date="2006-06-05T17:34:00Z">
        <w:r>
          <w:rPr>
            <w:sz w:val="22"/>
          </w:rPr>
          <w:delText>ITS</w:delText>
        </w:r>
      </w:del>
      <w:del w:id="996" w:author="*" w:date="2006-06-05T17:34:00Z">
        <w:r>
          <w:rPr>
            <w:sz w:val="22"/>
          </w:rPr>
          <w:delText>インフォーマルグループの活動に関する</w:delText>
        </w:r>
      </w:del>
      <w:del w:id="997" w:author="*" w:date="2006-06-05T17:34:00Z">
        <w:r>
          <w:rPr>
            <w:sz w:val="22"/>
          </w:rPr>
          <w:delText>TOR</w:delText>
        </w:r>
      </w:del>
      <w:del w:id="998" w:author="*" w:date="2006-06-05T17:34:00Z">
        <w:r>
          <w:rPr>
            <w:sz w:val="22"/>
          </w:rPr>
          <w:delText>が合意された。これにより</w:delText>
        </w:r>
      </w:del>
      <w:del w:id="999" w:author="*" w:date="2006-06-05T17:34:00Z">
        <w:r>
          <w:rPr>
            <w:sz w:val="22"/>
          </w:rPr>
          <w:delText>ITS</w:delText>
        </w:r>
      </w:del>
      <w:del w:id="1000" w:author="*" w:date="2006-06-05T17:34:00Z">
        <w:r>
          <w:rPr>
            <w:sz w:val="22"/>
          </w:rPr>
          <w:delText>インフォーマルグループは</w:delText>
        </w:r>
      </w:del>
      <w:del w:id="1001" w:author="*" w:date="2006-06-05T17:34:00Z">
        <w:r>
          <w:rPr>
            <w:sz w:val="22"/>
          </w:rPr>
          <w:delText>WP29</w:delText>
        </w:r>
      </w:del>
      <w:del w:id="1002" w:author="*" w:date="2006-06-05T17:34:00Z">
        <w:r>
          <w:rPr>
            <w:sz w:val="22"/>
          </w:rPr>
          <w:delText>における戦略的役割を担うグループとして、①運転支援に関する共通理解の確立、②</w:delText>
        </w:r>
      </w:del>
      <w:del w:id="1003" w:author="*" w:date="2006-06-05T17:34:00Z">
        <w:r>
          <w:rPr>
            <w:sz w:val="22"/>
          </w:rPr>
          <w:delText>in-vehicle ITS</w:delText>
        </w:r>
      </w:del>
      <w:del w:id="1004" w:author="*" w:date="2006-06-05T17:34:00Z">
        <w:r>
          <w:rPr>
            <w:sz w:val="22"/>
          </w:rPr>
          <w:delText>に関する技術動向を対象とした情報交換、を行うとともに、③</w:delText>
        </w:r>
      </w:del>
      <w:del w:id="1005" w:author="*" w:date="2006-06-05T17:34:00Z">
        <w:r>
          <w:rPr>
            <w:sz w:val="22"/>
          </w:rPr>
          <w:delText>2</w:delText>
        </w:r>
      </w:del>
      <w:del w:id="1006" w:author="*" w:date="2006-06-05T17:34:00Z">
        <w:r>
          <w:rPr>
            <w:sz w:val="22"/>
          </w:rPr>
          <w:delText>年目に活動のレビューを行い、</w:delText>
        </w:r>
      </w:del>
      <w:del w:id="1007" w:author="*" w:date="2006-06-05T17:34:00Z">
        <w:r>
          <w:rPr>
            <w:sz w:val="22"/>
          </w:rPr>
          <w:delText>WP29</w:delText>
        </w:r>
      </w:del>
      <w:del w:id="1008" w:author="*" w:date="2006-06-05T17:34:00Z">
        <w:r>
          <w:rPr>
            <w:sz w:val="22"/>
          </w:rPr>
          <w:delText>に報告することとなった。</w:delText>
        </w:r>
      </w:del>
    </w:p>
    <w:p>
      <w:pPr>
        <w:pStyle w:val="Header"/>
        <w:tabs>
          <w:tab w:val="clear" w:pos="4252"/>
          <w:tab w:val="clear" w:pos="8504"/>
        </w:tabs>
        <w:snapToGrid w:val="true"/>
        <w:ind w:left="227" w:hanging="0"/>
        <w:rPr>
          <w:sz w:val="22"/>
          <w:del w:id="1027" w:author="*" w:date="2006-06-05T17:34:00Z"/>
        </w:rPr>
      </w:pPr>
      <w:del w:id="1010" w:author="*" w:date="2006-06-05T17:34:00Z">
        <w:r>
          <w:rPr>
            <w:sz w:val="22"/>
          </w:rPr>
          <w:delText>　以上のことから、</w:delText>
        </w:r>
      </w:del>
      <w:del w:id="1011" w:author="*" w:date="2006-06-05T17:34:00Z">
        <w:r>
          <w:rPr>
            <w:sz w:val="22"/>
          </w:rPr>
          <w:delText>ITS</w:delText>
        </w:r>
      </w:del>
      <w:del w:id="1012" w:author="*" w:date="2006-06-05T17:34:00Z">
        <w:r>
          <w:rPr>
            <w:sz w:val="22"/>
          </w:rPr>
          <w:delText>インフォーマルグループでは</w:delText>
        </w:r>
      </w:del>
      <w:del w:id="1013" w:author="*" w:date="2006-06-05T17:34:00Z">
        <w:r>
          <w:rPr>
            <w:sz w:val="22"/>
          </w:rPr>
          <w:delText>2005</w:delText>
        </w:r>
      </w:del>
      <w:del w:id="1014" w:author="*" w:date="2006-06-05T17:34:00Z">
        <w:r>
          <w:rPr>
            <w:sz w:val="22"/>
          </w:rPr>
          <w:delText>年</w:delText>
        </w:r>
      </w:del>
      <w:del w:id="1015" w:author="*" w:date="2006-06-05T17:34:00Z">
        <w:r>
          <w:rPr>
            <w:sz w:val="22"/>
          </w:rPr>
          <w:delText>3</w:delText>
        </w:r>
      </w:del>
      <w:del w:id="1016" w:author="*" w:date="2006-06-05T17:34:00Z">
        <w:r>
          <w:rPr>
            <w:sz w:val="22"/>
          </w:rPr>
          <w:delText>月から</w:delText>
        </w:r>
      </w:del>
      <w:del w:id="1017" w:author="*" w:date="2006-06-05T17:34:00Z">
        <w:r>
          <w:rPr>
            <w:sz w:val="22"/>
          </w:rPr>
          <w:delText>2</w:delText>
        </w:r>
      </w:del>
      <w:del w:id="1018" w:author="*" w:date="2006-06-05T17:34:00Z">
        <w:r>
          <w:rPr>
            <w:sz w:val="22"/>
          </w:rPr>
          <w:delText>年間の予定で、</w:delText>
        </w:r>
      </w:del>
      <w:del w:id="1019" w:author="*" w:date="2006-06-05T17:34:00Z">
        <w:r>
          <w:rPr>
            <w:sz w:val="22"/>
          </w:rPr>
          <w:delText>In Vehicle ITS</w:delText>
        </w:r>
      </w:del>
      <w:del w:id="1020" w:author="*" w:date="2006-06-05T17:34:00Z">
        <w:r>
          <w:rPr>
            <w:sz w:val="22"/>
          </w:rPr>
          <w:delText>に関する共通理解の確立に向けた活動を含む上記課題に取り組むため、以下のとおりの情報交換と意見交換を中心とする活動を行った。その結果として、運転支援に関する考え方および</w:delText>
        </w:r>
      </w:del>
      <w:del w:id="1021" w:author="*" w:date="2006-06-05T17:34:00Z">
        <w:r>
          <w:rPr>
            <w:sz w:val="22"/>
          </w:rPr>
          <w:delText>WP29</w:delText>
        </w:r>
      </w:del>
      <w:del w:id="1022" w:author="*" w:date="2006-06-05T17:34:00Z">
        <w:r>
          <w:rPr>
            <w:sz w:val="22"/>
          </w:rPr>
          <w:delText>における</w:delText>
        </w:r>
      </w:del>
      <w:del w:id="1023" w:author="*" w:date="2006-06-05T17:34:00Z">
        <w:r>
          <w:rPr>
            <w:sz w:val="22"/>
          </w:rPr>
          <w:delText>ITS</w:delText>
        </w:r>
      </w:del>
      <w:del w:id="1024" w:author="*" w:date="2006-06-05T17:34:00Z">
        <w:r>
          <w:rPr>
            <w:sz w:val="22"/>
          </w:rPr>
          <w:delText>の取扱いに関し、以下のような理解に至ったので、</w:delText>
        </w:r>
      </w:del>
      <w:del w:id="1025" w:author="*" w:date="2006-06-05T17:34:00Z">
        <w:r>
          <w:rPr>
            <w:sz w:val="22"/>
          </w:rPr>
          <w:delText>WP29</w:delText>
        </w:r>
      </w:del>
      <w:del w:id="1026" w:author="*" w:date="2006-06-05T17:34:00Z">
        <w:r>
          <w:rPr>
            <w:sz w:val="22"/>
          </w:rPr>
          <w:delText>に対して報告する。</w:delText>
        </w:r>
      </w:del>
    </w:p>
    <w:p>
      <w:pPr>
        <w:pStyle w:val="Header"/>
        <w:tabs>
          <w:tab w:val="clear" w:pos="4252"/>
          <w:tab w:val="clear" w:pos="8504"/>
        </w:tabs>
        <w:snapToGrid w:val="true"/>
        <w:ind w:left="227" w:hanging="0"/>
        <w:rPr>
          <w:sz w:val="22"/>
          <w:del w:id="1029" w:author="*" w:date="2006-06-05T17:34:00Z"/>
        </w:rPr>
      </w:pPr>
      <w:del w:id="1028" w:author="*" w:date="2006-06-05T17:34:00Z">
        <w:r>
          <w:rPr>
            <w:sz w:val="22"/>
          </w:rPr>
        </w:r>
      </w:del>
    </w:p>
    <w:p>
      <w:pPr>
        <w:pStyle w:val="Header"/>
        <w:numPr>
          <w:ilvl w:val="0"/>
          <w:numId w:val="5"/>
        </w:numPr>
        <w:tabs>
          <w:tab w:val="clear" w:pos="4252"/>
          <w:tab w:val="clear" w:pos="8504"/>
        </w:tabs>
        <w:snapToGrid w:val="true"/>
        <w:ind w:left="227" w:hanging="0"/>
        <w:rPr>
          <w:sz w:val="22"/>
          <w:del w:id="1032" w:author="*" w:date="2006-06-05T17:34:00Z"/>
        </w:rPr>
      </w:pPr>
      <w:del w:id="1030" w:author="*" w:date="2006-06-05T17:34:00Z">
        <w:r>
          <w:rPr>
            <w:sz w:val="22"/>
          </w:rPr>
          <w:delText>In Vehicle ITS</w:delText>
        </w:r>
      </w:del>
      <w:del w:id="1031" w:author="*" w:date="2006-06-05T17:34:00Z">
        <w:r>
          <w:rPr>
            <w:sz w:val="22"/>
          </w:rPr>
          <w:delText>に関する情報と議論</w:delText>
        </w:r>
      </w:del>
    </w:p>
    <w:p>
      <w:pPr>
        <w:pStyle w:val="Header"/>
        <w:tabs>
          <w:tab w:val="clear" w:pos="4252"/>
          <w:tab w:val="clear" w:pos="8504"/>
        </w:tabs>
        <w:snapToGrid w:val="true"/>
        <w:ind w:left="227" w:hanging="0"/>
        <w:rPr>
          <w:sz w:val="22"/>
          <w:del w:id="1036" w:author="*" w:date="2006-06-05T17:34:00Z"/>
        </w:rPr>
      </w:pPr>
      <w:del w:id="1033" w:author="*" w:date="2006-06-05T17:34:00Z">
        <w:r>
          <w:rPr>
            <w:sz w:val="22"/>
          </w:rPr>
          <w:delText>運転支援に関する共通理解を議論する上で重要なのは、どのような視点に立ってこれら諸技術を整理するかという点である。</w:delText>
        </w:r>
      </w:del>
      <w:del w:id="1034" w:author="*" w:date="2006-06-05T17:34:00Z">
        <w:r>
          <w:rPr>
            <w:sz w:val="22"/>
          </w:rPr>
          <w:delText>In Vehicle ITS</w:delText>
        </w:r>
      </w:del>
      <w:del w:id="1035" w:author="*" w:date="2006-06-05T17:34:00Z">
        <w:r>
          <w:rPr>
            <w:sz w:val="22"/>
          </w:rPr>
          <w:delText>は、運行のための情報提供による支援を行うもの、負荷の最適化を図りながら快適性を向上させるもの、事故を予防する警報や被害軽減等により直接的に安全性の向上を狙いとするものがある。ネガティブな効果に関しても考慮すべき要素がある場合もある。共通理解を図るためには、これらの機能に係わる視点を取り込んだ包括的な取扱いが可能であることが重要となる。</w:delText>
        </w:r>
      </w:del>
    </w:p>
    <w:p>
      <w:pPr>
        <w:pStyle w:val="Header"/>
        <w:tabs>
          <w:tab w:val="clear" w:pos="4252"/>
          <w:tab w:val="clear" w:pos="8504"/>
        </w:tabs>
        <w:snapToGrid w:val="true"/>
        <w:ind w:left="227" w:hanging="0"/>
        <w:rPr>
          <w:sz w:val="22"/>
          <w:del w:id="1050" w:author="*" w:date="2006-06-05T17:34:00Z"/>
        </w:rPr>
      </w:pPr>
      <w:del w:id="1037" w:author="*" w:date="2006-06-05T17:34:00Z">
        <w:r>
          <w:rPr>
            <w:sz w:val="22"/>
          </w:rPr>
          <w:delText>　この観点から、</w:delText>
        </w:r>
      </w:del>
      <w:del w:id="1038" w:author="*" w:date="2006-06-05T17:34:00Z">
        <w:r>
          <w:rPr>
            <w:sz w:val="22"/>
          </w:rPr>
          <w:delText>2004</w:delText>
        </w:r>
      </w:del>
      <w:del w:id="1039" w:author="*" w:date="2006-06-05T17:34:00Z">
        <w:r>
          <w:rPr>
            <w:sz w:val="22"/>
          </w:rPr>
          <w:delText>年</w:delText>
        </w:r>
      </w:del>
      <w:del w:id="1040" w:author="*" w:date="2006-06-05T17:34:00Z">
        <w:r>
          <w:rPr>
            <w:sz w:val="22"/>
          </w:rPr>
          <w:delText>11</w:delText>
        </w:r>
      </w:del>
      <w:del w:id="1041" w:author="*" w:date="2006-06-05T17:34:00Z">
        <w:r>
          <w:rPr>
            <w:sz w:val="22"/>
          </w:rPr>
          <w:delText>月の</w:delText>
        </w:r>
      </w:del>
      <w:del w:id="1042" w:author="*" w:date="2006-06-05T17:34:00Z">
        <w:r>
          <w:rPr>
            <w:sz w:val="22"/>
          </w:rPr>
          <w:delText>ITS</w:delText>
        </w:r>
      </w:del>
      <w:del w:id="1043" w:author="*" w:date="2006-06-05T17:34:00Z">
        <w:r>
          <w:rPr>
            <w:sz w:val="22"/>
          </w:rPr>
          <w:delText>インフォーマルグループの会議において、平松より発表された内容は示唆に富むものである。すなわち、まずドライバの運転行動を認知、判断、操作という基本的枠組みでモデル化し、つぎにそれらに対応して情報提供、警報、制御といった</w:delText>
        </w:r>
      </w:del>
      <w:del w:id="1044" w:author="*" w:date="2006-06-05T17:34:00Z">
        <w:r>
          <w:rPr>
            <w:sz w:val="22"/>
          </w:rPr>
          <w:delText>In-Vehicle ITS</w:delText>
        </w:r>
      </w:del>
      <w:del w:id="1045" w:author="*" w:date="2006-06-05T17:34:00Z">
        <w:r>
          <w:rPr>
            <w:sz w:val="22"/>
          </w:rPr>
          <w:delText>が適用されるとする考え方は、共通理解を図る上で基本的見方を与えるものとなっている（図</w:delText>
        </w:r>
      </w:del>
      <w:del w:id="1046" w:author="*" w:date="2006-06-05T17:34:00Z">
        <w:r>
          <w:rPr>
            <w:sz w:val="22"/>
          </w:rPr>
          <w:delText>1</w:delText>
        </w:r>
      </w:del>
      <w:del w:id="1047" w:author="*" w:date="2006-06-05T17:34:00Z">
        <w:r>
          <w:rPr>
            <w:sz w:val="22"/>
          </w:rPr>
          <w:delText>、図</w:delText>
        </w:r>
      </w:del>
      <w:del w:id="1048" w:author="*" w:date="2006-06-05T17:34:00Z">
        <w:r>
          <w:rPr>
            <w:sz w:val="22"/>
          </w:rPr>
          <w:delText>2</w:delText>
        </w:r>
      </w:del>
      <w:del w:id="1049" w:author="*" w:date="2006-06-05T17:34:00Z">
        <w:r>
          <w:rPr>
            <w:sz w:val="22"/>
          </w:rPr>
          <w:delText>）。</w:delText>
        </w:r>
      </w:del>
    </w:p>
    <w:p>
      <w:pPr>
        <w:pStyle w:val="Header"/>
        <w:tabs>
          <w:tab w:val="clear" w:pos="4252"/>
          <w:tab w:val="clear" w:pos="8504"/>
        </w:tabs>
        <w:snapToGrid w:val="true"/>
        <w:ind w:left="227" w:hanging="0"/>
        <w:rPr>
          <w:sz w:val="22"/>
          <w:del w:id="1060" w:author="*" w:date="2006-06-05T17:34:00Z"/>
        </w:rPr>
      </w:pPr>
      <w:del w:id="1051" w:author="*" w:date="2006-06-05T17:34:00Z">
        <w:r>
          <w:rPr>
            <w:sz w:val="22"/>
          </w:rPr>
          <w:delText>　さらに、平松は、</w:delText>
        </w:r>
      </w:del>
      <w:del w:id="1052" w:author="*" w:date="2006-06-05T17:34:00Z">
        <w:r>
          <w:rPr>
            <w:sz w:val="22"/>
          </w:rPr>
          <w:delText>2006</w:delText>
        </w:r>
      </w:del>
      <w:del w:id="1053" w:author="*" w:date="2006-06-05T17:34:00Z">
        <w:r>
          <w:rPr>
            <w:sz w:val="22"/>
          </w:rPr>
          <w:delText>年</w:delText>
        </w:r>
      </w:del>
      <w:del w:id="1054" w:author="*" w:date="2006-06-05T17:34:00Z">
        <w:r>
          <w:rPr>
            <w:sz w:val="22"/>
          </w:rPr>
          <w:delText>3</w:delText>
        </w:r>
      </w:del>
      <w:del w:id="1055" w:author="*" w:date="2006-06-05T17:34:00Z">
        <w:r>
          <w:rPr>
            <w:sz w:val="22"/>
          </w:rPr>
          <w:delText>月の</w:delText>
        </w:r>
      </w:del>
      <w:del w:id="1056" w:author="*" w:date="2006-06-05T17:34:00Z">
        <w:r>
          <w:rPr>
            <w:sz w:val="22"/>
          </w:rPr>
          <w:delText>ITS</w:delText>
        </w:r>
      </w:del>
      <w:del w:id="1057" w:author="*" w:date="2006-06-05T17:34:00Z">
        <w:r>
          <w:rPr>
            <w:sz w:val="22"/>
          </w:rPr>
          <w:delText>インフォーマルグループにおいて、情報提供、警報、制御の諸技術が、自動車の運転状況あるいは交通事故の発生機序に応じてどのような形で支援されるかについて示しており、それによれば（図</w:delText>
        </w:r>
      </w:del>
      <w:del w:id="1058" w:author="*" w:date="2006-06-05T17:34:00Z">
        <w:r>
          <w:rPr>
            <w:sz w:val="22"/>
          </w:rPr>
          <w:delText>3</w:delText>
        </w:r>
      </w:del>
      <w:del w:id="1059" w:author="*" w:date="2006-06-05T17:34:00Z">
        <w:r>
          <w:rPr>
            <w:sz w:val="22"/>
          </w:rPr>
          <w:delText>）、情報提供は通常運転時の支援技術として、また警報は危険状況時の支援技術として、さらに制御はプリクラッシュ時および通常走行時の支援技術として適用されるものとまとめている。</w:delText>
        </w:r>
      </w:del>
    </w:p>
    <w:p>
      <w:pPr>
        <w:pStyle w:val="Header"/>
        <w:tabs>
          <w:tab w:val="clear" w:pos="4252"/>
          <w:tab w:val="clear" w:pos="8504"/>
        </w:tabs>
        <w:snapToGrid w:val="true"/>
        <w:ind w:left="227" w:hanging="0"/>
        <w:rPr>
          <w:sz w:val="22"/>
          <w:del w:id="1070" w:author="*" w:date="2006-06-05T17:34:00Z"/>
        </w:rPr>
      </w:pPr>
      <w:del w:id="1061" w:author="*" w:date="2006-06-05T17:34:00Z">
        <w:r>
          <w:rPr>
            <w:sz w:val="22"/>
          </w:rPr>
          <w:delText>　このように、ドライバの運転行動や事故の発生機序に応じて各種支援技術が適用されるとする考え方は、とかく複雑な</w:delText>
        </w:r>
      </w:del>
      <w:del w:id="1062" w:author="*" w:date="2006-06-05T17:34:00Z">
        <w:r>
          <w:rPr>
            <w:sz w:val="22"/>
          </w:rPr>
          <w:delText>In-Vehicle ITS</w:delText>
        </w:r>
      </w:del>
      <w:del w:id="1063" w:author="*" w:date="2006-06-05T17:34:00Z">
        <w:r>
          <w:rPr>
            <w:sz w:val="22"/>
          </w:rPr>
          <w:delText>を理解するうえで適切なものと考えられる。とくに、認知、判断、操作というドライバの運転行動に対応させることは、</w:delText>
        </w:r>
      </w:del>
      <w:del w:id="1064" w:author="*" w:date="2006-06-05T17:34:00Z">
        <w:r>
          <w:rPr>
            <w:sz w:val="22"/>
          </w:rPr>
          <w:delText>In-Vehicle ITS</w:delText>
        </w:r>
      </w:del>
      <w:del w:id="1065" w:author="*" w:date="2006-06-05T17:34:00Z">
        <w:r>
          <w:rPr>
            <w:sz w:val="22"/>
          </w:rPr>
          <w:delText>の支援の機能を</w:delText>
        </w:r>
      </w:del>
      <w:del w:id="1066" w:author="*" w:date="2006-06-05T17:34:00Z">
        <w:r>
          <w:rPr>
            <w:sz w:val="22"/>
          </w:rPr>
          <w:delText>HMI</w:delText>
        </w:r>
      </w:del>
      <w:del w:id="1067" w:author="*" w:date="2006-06-05T17:34:00Z">
        <w:r>
          <w:rPr>
            <w:sz w:val="22"/>
          </w:rPr>
          <w:delText>の観点から検討を加え得るにあたって有用である。以上より、以下では、上記の考え方に沿って</w:delText>
        </w:r>
      </w:del>
      <w:del w:id="1068" w:author="*" w:date="2006-06-05T17:34:00Z">
        <w:r>
          <w:rPr>
            <w:sz w:val="22"/>
          </w:rPr>
          <w:delText>In-Vehicle ITS</w:delText>
        </w:r>
      </w:del>
      <w:del w:id="1069" w:author="*" w:date="2006-06-05T17:34:00Z">
        <w:r>
          <w:rPr>
            <w:sz w:val="22"/>
          </w:rPr>
          <w:delText>を捉えることとする。</w:delText>
        </w:r>
      </w:del>
    </w:p>
    <w:p>
      <w:pPr>
        <w:pStyle w:val="Header"/>
        <w:tabs>
          <w:tab w:val="clear" w:pos="4252"/>
          <w:tab w:val="clear" w:pos="8504"/>
        </w:tabs>
        <w:snapToGrid w:val="true"/>
        <w:ind w:left="227" w:hanging="0"/>
        <w:rPr>
          <w:sz w:val="22"/>
          <w:del w:id="1072" w:author="*" w:date="2006-06-05T17:34:00Z"/>
        </w:rPr>
      </w:pPr>
      <w:del w:id="1071" w:author="*" w:date="2006-06-05T17:34:00Z">
        <w:r>
          <w:rPr>
            <w:sz w:val="22"/>
          </w:rPr>
        </w:r>
      </w:del>
    </w:p>
    <w:p>
      <w:pPr>
        <w:pStyle w:val="Header"/>
        <w:numPr>
          <w:ilvl w:val="1"/>
          <w:numId w:val="5"/>
        </w:numPr>
        <w:tabs>
          <w:tab w:val="clear" w:pos="4252"/>
          <w:tab w:val="clear" w:pos="8504"/>
        </w:tabs>
        <w:snapToGrid w:val="true"/>
        <w:ind w:left="227" w:hanging="0"/>
        <w:rPr>
          <w:sz w:val="22"/>
          <w:del w:id="1075" w:author="*" w:date="2006-06-05T17:34:00Z"/>
        </w:rPr>
      </w:pPr>
      <w:del w:id="1073" w:author="*" w:date="2006-06-05T17:34:00Z">
        <w:r>
          <w:rPr>
            <w:sz w:val="22"/>
          </w:rPr>
          <w:delText>IHRA-ITS WG</w:delText>
        </w:r>
      </w:del>
      <w:del w:id="1074" w:author="*" w:date="2006-06-05T17:34:00Z">
        <w:r>
          <w:rPr>
            <w:sz w:val="22"/>
          </w:rPr>
          <w:delText>からの報告</w:delText>
        </w:r>
      </w:del>
    </w:p>
    <w:p>
      <w:pPr>
        <w:pStyle w:val="Header"/>
        <w:tabs>
          <w:tab w:val="clear" w:pos="4252"/>
          <w:tab w:val="clear" w:pos="8504"/>
        </w:tabs>
        <w:snapToGrid w:val="true"/>
        <w:ind w:left="227" w:hanging="0"/>
        <w:rPr>
          <w:sz w:val="22"/>
          <w:del w:id="1089" w:author="*" w:date="2006-06-05T17:34:00Z"/>
        </w:rPr>
      </w:pPr>
      <w:del w:id="1076" w:author="*" w:date="2006-06-05T17:34:00Z">
        <w:r>
          <w:rPr>
            <w:sz w:val="22"/>
          </w:rPr>
          <w:delText>　</w:delText>
        </w:r>
      </w:del>
      <w:del w:id="1077" w:author="*" w:date="2006-06-05T17:34:00Z">
        <w:r>
          <w:rPr>
            <w:sz w:val="22"/>
          </w:rPr>
          <w:delText>2005</w:delText>
        </w:r>
      </w:del>
      <w:del w:id="1078" w:author="*" w:date="2006-06-05T17:34:00Z">
        <w:r>
          <w:rPr>
            <w:sz w:val="22"/>
          </w:rPr>
          <w:delText>年</w:delText>
        </w:r>
      </w:del>
      <w:del w:id="1079" w:author="*" w:date="2006-06-05T17:34:00Z">
        <w:r>
          <w:rPr>
            <w:sz w:val="22"/>
          </w:rPr>
          <w:delText>3</w:delText>
        </w:r>
      </w:del>
      <w:del w:id="1080" w:author="*" w:date="2006-06-05T17:34:00Z">
        <w:r>
          <w:rPr>
            <w:sz w:val="22"/>
          </w:rPr>
          <w:delText>月に開催された</w:delText>
        </w:r>
      </w:del>
      <w:del w:id="1081" w:author="*" w:date="2006-06-05T17:34:00Z">
        <w:r>
          <w:rPr>
            <w:sz w:val="22"/>
          </w:rPr>
          <w:delText>ITS</w:delText>
        </w:r>
      </w:del>
      <w:del w:id="1082" w:author="*" w:date="2006-06-05T17:34:00Z">
        <w:r>
          <w:rPr>
            <w:sz w:val="22"/>
          </w:rPr>
          <w:delText>インフォーマルグループ会議以降、各機関および団体などから運転支援に関する共通理解および現状技術の理解のための各種報告を受けた。その内、</w:delText>
        </w:r>
      </w:del>
      <w:del w:id="1083" w:author="*" w:date="2006-06-05T17:34:00Z">
        <w:r>
          <w:rPr>
            <w:sz w:val="22"/>
          </w:rPr>
          <w:delText>IHRA-ITS WG</w:delText>
        </w:r>
      </w:del>
      <w:del w:id="1084" w:author="*" w:date="2006-06-05T17:34:00Z">
        <w:r>
          <w:rPr>
            <w:sz w:val="22"/>
          </w:rPr>
          <w:delText>からの情報提供は大きな部分を占め、計</w:delText>
        </w:r>
      </w:del>
      <w:del w:id="1085" w:author="*" w:date="2006-06-05T17:34:00Z">
        <w:r>
          <w:rPr>
            <w:sz w:val="22"/>
          </w:rPr>
          <w:delText>3</w:delText>
        </w:r>
      </w:del>
      <w:del w:id="1086" w:author="*" w:date="2006-06-05T17:34:00Z">
        <w:r>
          <w:rPr>
            <w:sz w:val="22"/>
          </w:rPr>
          <w:delText>件の報告があった。これらは上記の情報提供、警報、制御の</w:delText>
        </w:r>
      </w:del>
      <w:del w:id="1087" w:author="*" w:date="2006-06-05T17:34:00Z">
        <w:r>
          <w:rPr>
            <w:sz w:val="22"/>
          </w:rPr>
          <w:delText>3</w:delText>
        </w:r>
      </w:del>
      <w:del w:id="1088" w:author="*" w:date="2006-06-05T17:34:00Z">
        <w:r>
          <w:rPr>
            <w:sz w:val="22"/>
          </w:rPr>
          <w:delText>ステージに対応している。</w:delText>
        </w:r>
      </w:del>
    </w:p>
    <w:p>
      <w:pPr>
        <w:pStyle w:val="Normal"/>
        <w:ind w:left="227" w:hanging="0"/>
        <w:rPr>
          <w:sz w:val="22"/>
          <w:del w:id="1111" w:author="*" w:date="2006-06-05T17:34:00Z"/>
        </w:rPr>
      </w:pPr>
      <w:del w:id="1090" w:author="*" w:date="2006-06-05T17:34:00Z">
        <w:r>
          <w:rPr>
            <w:sz w:val="22"/>
          </w:rPr>
          <w:delText>　まず、情報提供に関して、</w:delText>
        </w:r>
      </w:del>
      <w:del w:id="1091" w:author="*" w:date="2006-06-05T17:34:00Z">
        <w:r>
          <w:rPr>
            <w:sz w:val="22"/>
          </w:rPr>
          <w:delText>Dr. Gelau</w:delText>
        </w:r>
      </w:del>
      <w:del w:id="1092" w:author="*" w:date="2006-06-05T17:34:00Z">
        <w:r>
          <w:rPr>
            <w:sz w:val="22"/>
          </w:rPr>
          <w:delText>（</w:delText>
        </w:r>
      </w:del>
      <w:del w:id="1093" w:author="*" w:date="2006-06-05T17:34:00Z">
        <w:r>
          <w:rPr>
            <w:sz w:val="22"/>
          </w:rPr>
          <w:delText>BASt</w:delText>
        </w:r>
      </w:del>
      <w:del w:id="1094" w:author="*" w:date="2006-06-05T17:34:00Z">
        <w:r>
          <w:rPr>
            <w:sz w:val="22"/>
          </w:rPr>
          <w:delText>）は車内情報機器の</w:delText>
        </w:r>
      </w:del>
      <w:del w:id="1095" w:author="*" w:date="2006-06-05T17:34:00Z">
        <w:r>
          <w:rPr>
            <w:sz w:val="22"/>
          </w:rPr>
          <w:delText>HMI</w:delText>
        </w:r>
      </w:del>
      <w:del w:id="1096" w:author="*" w:date="2006-06-05T17:34:00Z">
        <w:r>
          <w:rPr>
            <w:sz w:val="22"/>
          </w:rPr>
          <w:delText>要件を規定した</w:delText>
        </w:r>
      </w:del>
      <w:del w:id="1097" w:author="*" w:date="2006-06-05T17:34:00Z">
        <w:r>
          <w:rPr>
            <w:sz w:val="22"/>
          </w:rPr>
          <w:delText>ESoP</w:delText>
        </w:r>
      </w:del>
      <w:del w:id="1098" w:author="*" w:date="2006-06-05T17:34:00Z">
        <w:r>
          <w:rPr>
            <w:sz w:val="22"/>
          </w:rPr>
          <w:delText>について報告し、</w:delText>
        </w:r>
      </w:del>
      <w:del w:id="1099" w:author="*" w:date="2006-06-05T17:34:00Z">
        <w:r>
          <w:rPr>
            <w:sz w:val="22"/>
          </w:rPr>
          <w:delText>ESoP</w:delText>
        </w:r>
      </w:del>
      <w:del w:id="1100" w:author="*" w:date="2006-06-05T17:34:00Z">
        <w:r>
          <w:rPr>
            <w:sz w:val="22"/>
          </w:rPr>
          <w:delText>は欧州域内において各国あるいは各自動車メーカの自主基準として運用されていると述べた。</w:delText>
        </w:r>
      </w:del>
      <w:del w:id="1101" w:author="*" w:date="2006-06-05T17:34:00Z">
        <w:r>
          <w:rPr>
            <w:sz w:val="22"/>
          </w:rPr>
          <w:delText>ESoP</w:delText>
        </w:r>
      </w:del>
      <w:del w:id="1102" w:author="*" w:date="2006-06-05T17:34:00Z">
        <w:r>
          <w:rPr>
            <w:sz w:val="22"/>
          </w:rPr>
          <w:delText>とほぼ同等に位置づけられるものとして、北米では</w:delText>
        </w:r>
      </w:del>
      <w:del w:id="1103" w:author="*" w:date="2006-06-05T17:34:00Z">
        <w:r>
          <w:rPr>
            <w:sz w:val="22"/>
          </w:rPr>
          <w:delText>AAM</w:delText>
        </w:r>
      </w:del>
      <w:del w:id="1104" w:author="*" w:date="2006-06-05T17:34:00Z">
        <w:r>
          <w:rPr>
            <w:sz w:val="22"/>
          </w:rPr>
          <w:delText>ガイドライン、また日本では</w:delText>
        </w:r>
      </w:del>
      <w:del w:id="1105" w:author="*" w:date="2006-06-05T17:34:00Z">
        <w:r>
          <w:rPr>
            <w:sz w:val="22"/>
          </w:rPr>
          <w:delText>JAMA</w:delText>
        </w:r>
      </w:del>
      <w:del w:id="1106" w:author="*" w:date="2006-06-05T17:34:00Z">
        <w:r>
          <w:rPr>
            <w:sz w:val="22"/>
          </w:rPr>
          <w:delText>ガイドラインが自主基準として運用されていることにも触れ、これらガイドラインでは、設計の狙い、取付け位置、情報呈示の原則、操作系とのインタラクション、システムの動作原則、インストラクションなどについて記述されていると報告した。なお、カナダはこれに関連した現状として、政府と</w:delText>
        </w:r>
      </w:del>
      <w:del w:id="1107" w:author="*" w:date="2006-06-05T17:34:00Z">
        <w:r>
          <w:rPr>
            <w:sz w:val="22"/>
          </w:rPr>
          <w:delText>OEM</w:delText>
        </w:r>
      </w:del>
      <w:del w:id="1108" w:author="*" w:date="2006-06-05T17:34:00Z">
        <w:r>
          <w:rPr>
            <w:sz w:val="22"/>
          </w:rPr>
          <w:delText>あるいはサプライヤとの間で車内情報機器の取扱い方に関する覚書（</w:delText>
        </w:r>
      </w:del>
      <w:del w:id="1109" w:author="*" w:date="2006-06-05T17:34:00Z">
        <w:r>
          <w:rPr>
            <w:sz w:val="22"/>
          </w:rPr>
          <w:delText>MOU</w:delText>
        </w:r>
      </w:del>
      <w:del w:id="1110" w:author="*" w:date="2006-06-05T17:34:00Z">
        <w:r>
          <w:rPr>
            <w:sz w:val="22"/>
          </w:rPr>
          <w:delText>）を締結し、これに基づいて運用を図ることが計画されている旨の報告を行った。</w:delText>
        </w:r>
      </w:del>
    </w:p>
    <w:p>
      <w:pPr>
        <w:pStyle w:val="Normal"/>
        <w:ind w:left="227" w:hanging="0"/>
        <w:rPr>
          <w:del w:id="1132" w:author="*" w:date="2006-06-05T17:34:00Z"/>
        </w:rPr>
      </w:pPr>
      <w:del w:id="1112" w:author="*" w:date="2006-06-05T17:34:00Z">
        <w:r>
          <w:rPr>
            <w:sz w:val="22"/>
          </w:rPr>
          <w:delText>つぎに、警報に関して、</w:delText>
        </w:r>
      </w:del>
      <w:del w:id="1113" w:author="*" w:date="2006-06-05T17:34:00Z">
        <w:r>
          <w:rPr>
            <w:sz w:val="22"/>
          </w:rPr>
          <w:delText>Dr. Burns</w:delText>
        </w:r>
      </w:del>
      <w:del w:id="1114" w:author="*" w:date="2006-06-05T17:34:00Z">
        <w:r>
          <w:rPr>
            <w:sz w:val="22"/>
          </w:rPr>
          <w:delText>（</w:delText>
        </w:r>
      </w:del>
      <w:del w:id="1115" w:author="*" w:date="2006-06-05T17:34:00Z">
        <w:r>
          <w:rPr>
            <w:sz w:val="22"/>
          </w:rPr>
          <w:delText>Transport Canada</w:delText>
        </w:r>
      </w:del>
      <w:del w:id="1116" w:author="*" w:date="2006-06-05T17:34:00Z">
        <w:r>
          <w:rPr>
            <w:sz w:val="22"/>
          </w:rPr>
          <w:delText>）は各国および各機関で進められている警報研究の現状について総括し、警報には聴覚、視覚、触覚などを介してドライバに対し緊急時の対応行動を促す方法が検討されているが、いまのところまだ各国ないし各機関でガイドラインの策定に至っていないことを説明した。なお、これに関連する内容として、第</w:delText>
        </w:r>
      </w:del>
      <w:del w:id="1117" w:author="*" w:date="2006-06-05T17:34:00Z">
        <w:r>
          <w:rPr>
            <w:sz w:val="22"/>
          </w:rPr>
          <w:delText>9</w:delText>
        </w:r>
      </w:del>
      <w:del w:id="1118" w:author="*" w:date="2006-06-05T17:34:00Z">
        <w:r>
          <w:rPr>
            <w:sz w:val="22"/>
          </w:rPr>
          <w:delText>回の</w:delText>
        </w:r>
      </w:del>
      <w:del w:id="1119" w:author="*" w:date="2006-06-05T17:34:00Z">
        <w:r>
          <w:rPr>
            <w:sz w:val="22"/>
          </w:rPr>
          <w:delText>ITS</w:delText>
        </w:r>
      </w:del>
      <w:del w:id="1120" w:author="*" w:date="2006-06-05T17:34:00Z">
        <w:r>
          <w:rPr>
            <w:sz w:val="22"/>
          </w:rPr>
          <w:delText>インフォーマルグループでは</w:delText>
        </w:r>
      </w:del>
      <w:del w:id="1121" w:author="*" w:date="2006-06-05T17:34:00Z">
        <w:r>
          <w:rPr>
            <w:sz w:val="22"/>
          </w:rPr>
          <w:delText>OICA</w:delText>
        </w:r>
      </w:del>
      <w:del w:id="1122" w:author="*" w:date="2006-06-05T17:34:00Z">
        <w:r>
          <w:rPr>
            <w:sz w:val="22"/>
          </w:rPr>
          <w:delText>から車線逸脱警報の報告がなされ、審議の過程で複数警報が出されたときのドライバの混乱を防止するため一定のガイドラインが必要との意見が出されている。</w:delText>
        </w:r>
      </w:del>
      <w:del w:id="1123" w:author="*" w:date="2006-06-05T17:34:00Z">
        <w:r>
          <w:rPr>
            <w:sz w:val="22"/>
          </w:rPr>
          <w:delText>Dr. Burns</w:delText>
        </w:r>
      </w:del>
      <w:del w:id="1124" w:author="*" w:date="2006-06-05T17:34:00Z">
        <w:r>
          <w:rPr>
            <w:sz w:val="22"/>
          </w:rPr>
          <w:delText>はまた、</w:delText>
        </w:r>
      </w:del>
      <w:del w:id="1125" w:author="*" w:date="2006-06-05T17:34:00Z">
        <w:r>
          <w:rPr>
            <w:rFonts w:cs="Times New Roman" w:ascii="Times New Roman" w:hAnsi="Times New Roman"/>
            <w:sz w:val="22"/>
          </w:rPr>
          <w:delText>IHRA-ITS WG</w:delText>
        </w:r>
      </w:del>
      <w:del w:id="1126" w:author="*" w:date="2006-06-05T17:34:00Z">
        <w:r>
          <w:rPr>
            <w:rFonts w:ascii="Times New Roman" w:hAnsi="Times New Roman" w:cs="Times New Roman"/>
            <w:sz w:val="22"/>
          </w:rPr>
          <w:delText>としての今後の活動計画として、①警報ガイドを</w:delText>
        </w:r>
      </w:del>
      <w:del w:id="1127" w:author="*" w:date="2006-06-05T17:34:00Z">
        <w:r>
          <w:rPr>
            <w:rFonts w:cs="Times New Roman" w:ascii="Times New Roman" w:hAnsi="Times New Roman"/>
            <w:sz w:val="22"/>
          </w:rPr>
          <w:delText>2007</w:delText>
        </w:r>
      </w:del>
      <w:del w:id="1128" w:author="*" w:date="2006-06-05T17:34:00Z">
        <w:r>
          <w:rPr>
            <w:rFonts w:ascii="Times New Roman" w:hAnsi="Times New Roman" w:cs="Times New Roman"/>
            <w:sz w:val="22"/>
          </w:rPr>
          <w:delText>年、②評価法および評価指標を</w:delText>
        </w:r>
      </w:del>
      <w:del w:id="1129" w:author="*" w:date="2006-06-05T17:34:00Z">
        <w:r>
          <w:rPr>
            <w:rFonts w:cs="Times New Roman" w:ascii="Times New Roman" w:hAnsi="Times New Roman"/>
            <w:sz w:val="22"/>
          </w:rPr>
          <w:delText>2010</w:delText>
        </w:r>
      </w:del>
      <w:del w:id="1130" w:author="*" w:date="2006-06-05T17:34:00Z">
        <w:r>
          <w:rPr>
            <w:rFonts w:ascii="Times New Roman" w:hAnsi="Times New Roman" w:cs="Times New Roman"/>
            <w:sz w:val="22"/>
          </w:rPr>
          <w:delText>年までに提案することを提示した</w:delText>
        </w:r>
      </w:del>
      <w:del w:id="1131" w:author="*" w:date="2006-06-05T17:34:00Z">
        <w:r>
          <w:rPr>
            <w:rFonts w:ascii="Times New Roman" w:hAnsi="Times New Roman" w:cs="Times New Roman"/>
            <w:color w:val="000000"/>
            <w:sz w:val="22"/>
          </w:rPr>
          <w:delText>。</w:delText>
        </w:r>
      </w:del>
    </w:p>
    <w:p>
      <w:pPr>
        <w:pStyle w:val="Normal"/>
        <w:ind w:left="227" w:hanging="0"/>
        <w:rPr>
          <w:sz w:val="22"/>
          <w:del w:id="1148" w:author="*" w:date="2006-06-05T17:34:00Z"/>
        </w:rPr>
      </w:pPr>
      <w:del w:id="1133" w:author="*" w:date="2006-06-05T17:34:00Z">
        <w:r>
          <w:rPr>
            <w:rFonts w:ascii="Times New Roman" w:hAnsi="Times New Roman" w:cs="Times New Roman"/>
            <w:color w:val="000000"/>
            <w:sz w:val="22"/>
          </w:rPr>
          <w:delText>制御に関して、</w:delText>
        </w:r>
      </w:del>
      <w:del w:id="1134" w:author="*" w:date="2006-06-05T17:34:00Z">
        <w:r>
          <w:rPr>
            <w:rFonts w:cs="Times New Roman" w:ascii="Times New Roman" w:hAnsi="Times New Roman"/>
            <w:color w:val="000000"/>
            <w:sz w:val="22"/>
          </w:rPr>
          <w:delText>Dr. Hiramatsu</w:delText>
        </w:r>
      </w:del>
      <w:del w:id="1135" w:author="*" w:date="2006-06-05T17:34:00Z">
        <w:r>
          <w:rPr>
            <w:rFonts w:ascii="Times New Roman" w:hAnsi="Times New Roman" w:cs="Times New Roman"/>
            <w:color w:val="000000"/>
            <w:sz w:val="22"/>
          </w:rPr>
          <w:delText>は通常走行時の制御の考え方として、</w:delText>
        </w:r>
      </w:del>
      <w:del w:id="1136" w:author="*" w:date="2006-06-05T17:34:00Z">
        <w:r>
          <w:rPr>
            <w:rFonts w:cs="Times New Roman" w:ascii="Times New Roman" w:hAnsi="Times New Roman"/>
            <w:color w:val="000000"/>
            <w:sz w:val="22"/>
          </w:rPr>
          <w:delText>Driver in the Loop</w:delText>
        </w:r>
      </w:del>
      <w:del w:id="1137" w:author="*" w:date="2006-06-05T17:34:00Z">
        <w:r>
          <w:rPr>
            <w:rFonts w:ascii="Times New Roman" w:hAnsi="Times New Roman" w:cs="Times New Roman"/>
            <w:color w:val="000000"/>
            <w:sz w:val="22"/>
          </w:rPr>
          <w:delText>が重要との見解を示した。</w:delText>
        </w:r>
      </w:del>
      <w:del w:id="1138" w:author="*" w:date="2006-06-05T17:34:00Z">
        <w:r>
          <w:rPr>
            <w:rFonts w:cs="Times New Roman" w:ascii="Times New Roman" w:hAnsi="Times New Roman"/>
            <w:color w:val="000000"/>
            <w:sz w:val="22"/>
          </w:rPr>
          <w:delText>Driver in the Loop</w:delText>
        </w:r>
      </w:del>
      <w:del w:id="1139" w:author="*" w:date="2006-06-05T17:34:00Z">
        <w:r>
          <w:rPr>
            <w:rFonts w:ascii="Times New Roman" w:hAnsi="Times New Roman" w:cs="Times New Roman"/>
            <w:color w:val="000000"/>
            <w:sz w:val="22"/>
          </w:rPr>
          <w:delText>は、通常走行時にドライバは何らかの形で自動車運転に係わる必要があるとする考え方で、</w:delText>
        </w:r>
      </w:del>
      <w:del w:id="1140" w:author="*" w:date="2006-06-05T17:34:00Z">
        <w:r>
          <w:rPr>
            <w:rFonts w:cs="Times New Roman" w:ascii="Times New Roman" w:hAnsi="Times New Roman"/>
            <w:color w:val="000000"/>
            <w:sz w:val="22"/>
          </w:rPr>
          <w:delText>In-Vehicle ITS</w:delText>
        </w:r>
      </w:del>
      <w:del w:id="1141" w:author="*" w:date="2006-06-05T17:34:00Z">
        <w:r>
          <w:rPr>
            <w:rFonts w:ascii="Times New Roman" w:hAnsi="Times New Roman" w:cs="Times New Roman"/>
            <w:color w:val="000000"/>
            <w:sz w:val="22"/>
          </w:rPr>
          <w:delText>がドライバの運転を支援する事を原則とすることに基づいている。これにより、必然的にドライバは自動車運転の責任を負わなければならない。</w:delText>
        </w:r>
      </w:del>
      <w:del w:id="1142" w:author="*" w:date="2006-06-05T17:34:00Z">
        <w:r>
          <w:rPr>
            <w:rFonts w:cs="Times New Roman" w:ascii="Times New Roman" w:hAnsi="Times New Roman"/>
            <w:color w:val="000000"/>
            <w:sz w:val="22"/>
          </w:rPr>
          <w:delText>Dr. Hiramatsu</w:delText>
        </w:r>
      </w:del>
      <w:del w:id="1143" w:author="*" w:date="2006-06-05T17:34:00Z">
        <w:r>
          <w:rPr>
            <w:rFonts w:ascii="Times New Roman" w:hAnsi="Times New Roman" w:cs="Times New Roman"/>
            <w:color w:val="000000"/>
            <w:sz w:val="22"/>
          </w:rPr>
          <w:delText>は、</w:delText>
        </w:r>
      </w:del>
      <w:del w:id="1144" w:author="*" w:date="2006-06-05T17:34:00Z">
        <w:r>
          <w:rPr>
            <w:rFonts w:cs="Times New Roman" w:ascii="Times New Roman" w:hAnsi="Times New Roman"/>
            <w:color w:val="000000"/>
            <w:sz w:val="22"/>
          </w:rPr>
          <w:delText>IHRA</w:delText>
        </w:r>
      </w:del>
      <w:del w:id="1145" w:author="*" w:date="2006-06-05T17:34:00Z">
        <w:r>
          <w:rPr>
            <w:rFonts w:ascii="Times New Roman" w:hAnsi="Times New Roman" w:cs="Times New Roman"/>
            <w:color w:val="000000"/>
            <w:sz w:val="22"/>
          </w:rPr>
          <w:delText>における今後の課題として、①ドライバによる運転関与のあり方、②システムからドライバへの主体移行、③ドライバオーバライドの</w:delText>
        </w:r>
      </w:del>
      <w:del w:id="1146" w:author="*" w:date="2006-06-05T17:34:00Z">
        <w:r>
          <w:rPr>
            <w:rFonts w:cs="Times New Roman" w:ascii="Times New Roman" w:hAnsi="Times New Roman"/>
            <w:color w:val="000000"/>
            <w:sz w:val="22"/>
          </w:rPr>
          <w:delText>3</w:delText>
        </w:r>
      </w:del>
      <w:del w:id="1147" w:author="*" w:date="2006-06-05T17:34:00Z">
        <w:r>
          <w:rPr>
            <w:rFonts w:ascii="Times New Roman" w:hAnsi="Times New Roman" w:cs="Times New Roman"/>
            <w:color w:val="000000"/>
            <w:sz w:val="22"/>
          </w:rPr>
          <w:delText>点を挙げている。</w:delText>
        </w:r>
      </w:del>
    </w:p>
    <w:p>
      <w:pPr>
        <w:pStyle w:val="Normal"/>
        <w:ind w:left="227" w:hanging="0"/>
        <w:rPr>
          <w:sz w:val="22"/>
          <w:del w:id="1152" w:author="*" w:date="2006-06-05T17:34:00Z"/>
        </w:rPr>
      </w:pPr>
      <w:del w:id="1149" w:author="*" w:date="2006-06-05T17:34:00Z">
        <w:r>
          <w:rPr>
            <w:sz w:val="22"/>
          </w:rPr>
          <w:delText>　また平松氏は通常走行時の制御以外に、プリクラッシュ時の制御があることを指摘しているが、この点の情報としては、後で述べる</w:delText>
        </w:r>
      </w:del>
      <w:del w:id="1150" w:author="*" w:date="2006-06-05T17:34:00Z">
        <w:r>
          <w:rPr>
            <w:sz w:val="22"/>
          </w:rPr>
          <w:delText>ASVproject</w:delText>
        </w:r>
      </w:del>
      <w:del w:id="1151" w:author="*" w:date="2006-06-05T17:34:00Z">
        <w:r>
          <w:rPr>
            <w:sz w:val="22"/>
          </w:rPr>
          <w:delText>の藤井氏からの報告が、該当する。</w:delText>
        </w:r>
      </w:del>
    </w:p>
    <w:p>
      <w:pPr>
        <w:pStyle w:val="Header"/>
        <w:numPr>
          <w:ilvl w:val="1"/>
          <w:numId w:val="5"/>
        </w:numPr>
        <w:tabs>
          <w:tab w:val="clear" w:pos="4252"/>
          <w:tab w:val="clear" w:pos="8504"/>
        </w:tabs>
        <w:snapToGrid w:val="true"/>
        <w:ind w:left="227" w:hanging="0"/>
        <w:rPr>
          <w:sz w:val="22"/>
          <w:del w:id="1154" w:author="*" w:date="2006-06-05T17:34:00Z"/>
        </w:rPr>
      </w:pPr>
      <w:del w:id="1153" w:author="*" w:date="2006-06-05T17:34:00Z">
        <w:r>
          <w:rPr>
            <w:sz w:val="22"/>
          </w:rPr>
          <w:delText>他機関からの報告</w:delText>
        </w:r>
      </w:del>
    </w:p>
    <w:p>
      <w:pPr>
        <w:pStyle w:val="Header"/>
        <w:tabs>
          <w:tab w:val="clear" w:pos="4252"/>
          <w:tab w:val="clear" w:pos="8504"/>
        </w:tabs>
        <w:snapToGrid w:val="true"/>
        <w:ind w:left="227" w:hanging="0"/>
        <w:rPr>
          <w:sz w:val="22"/>
          <w:del w:id="1164" w:author="*" w:date="2006-06-05T17:34:00Z"/>
        </w:rPr>
      </w:pPr>
      <w:del w:id="1155" w:author="*" w:date="2006-06-05T17:34:00Z">
        <w:r>
          <w:rPr>
            <w:sz w:val="22"/>
          </w:rPr>
          <w:delText>　他機関ないし団体として、これまでに計</w:delText>
        </w:r>
      </w:del>
      <w:del w:id="1156" w:author="*" w:date="2006-06-05T17:34:00Z">
        <w:r>
          <w:rPr>
            <w:sz w:val="22"/>
          </w:rPr>
          <w:delText>3</w:delText>
        </w:r>
      </w:del>
      <w:del w:id="1157" w:author="*" w:date="2006-06-05T17:34:00Z">
        <w:r>
          <w:rPr>
            <w:sz w:val="22"/>
          </w:rPr>
          <w:delText>件の報告があった。</w:delText>
        </w:r>
      </w:del>
      <w:del w:id="1158" w:author="*" w:date="2006-06-05T17:34:00Z">
        <w:r>
          <w:rPr>
            <w:sz w:val="22"/>
          </w:rPr>
          <w:delText>OICA</w:delText>
        </w:r>
      </w:del>
      <w:del w:id="1159" w:author="*" w:date="2006-06-05T17:34:00Z">
        <w:r>
          <w:rPr>
            <w:sz w:val="22"/>
          </w:rPr>
          <w:delText>は車線逸脱警報、</w:delText>
        </w:r>
      </w:del>
      <w:del w:id="1160" w:author="*" w:date="2006-06-05T17:34:00Z">
        <w:r>
          <w:rPr>
            <w:sz w:val="22"/>
          </w:rPr>
          <w:delText>ASV</w:delText>
        </w:r>
      </w:del>
      <w:del w:id="1161" w:author="*" w:date="2006-06-05T17:34:00Z">
        <w:r>
          <w:rPr>
            <w:sz w:val="22"/>
          </w:rPr>
          <w:delText>は被害軽減ブレーキ、</w:delText>
        </w:r>
      </w:del>
      <w:del w:id="1162" w:author="*" w:date="2006-06-05T17:34:00Z">
        <w:r>
          <w:rPr>
            <w:sz w:val="22"/>
          </w:rPr>
          <w:delText>CLEPA</w:delText>
        </w:r>
      </w:del>
      <w:del w:id="1163" w:author="*" w:date="2006-06-05T17:34:00Z">
        <w:r>
          <w:rPr>
            <w:sz w:val="22"/>
          </w:rPr>
          <w:delText>はプリクラッシュ時のセンサー技術に関する報告を行った。</w:delText>
        </w:r>
      </w:del>
    </w:p>
    <w:p>
      <w:pPr>
        <w:pStyle w:val="Header"/>
        <w:tabs>
          <w:tab w:val="clear" w:pos="4252"/>
          <w:tab w:val="clear" w:pos="8504"/>
        </w:tabs>
        <w:snapToGrid w:val="true"/>
        <w:ind w:left="227" w:hanging="0"/>
        <w:rPr>
          <w:sz w:val="22"/>
          <w:del w:id="1172" w:author="*" w:date="2006-06-05T17:34:00Z"/>
        </w:rPr>
      </w:pPr>
      <w:del w:id="1165" w:author="*" w:date="2006-06-05T17:34:00Z">
        <w:r>
          <w:rPr>
            <w:sz w:val="22"/>
          </w:rPr>
          <w:delText>　まず、</w:delText>
        </w:r>
      </w:del>
      <w:del w:id="1166" w:author="*" w:date="2006-06-05T17:34:00Z">
        <w:r>
          <w:rPr>
            <w:sz w:val="22"/>
          </w:rPr>
          <w:delText>OICA</w:delText>
        </w:r>
      </w:del>
      <w:del w:id="1167" w:author="*" w:date="2006-06-05T17:34:00Z">
        <w:r>
          <w:rPr>
            <w:sz w:val="22"/>
          </w:rPr>
          <w:delText>の</w:delText>
        </w:r>
      </w:del>
      <w:del w:id="1168" w:author="*" w:date="2006-06-05T17:34:00Z">
        <w:r>
          <w:rPr>
            <w:sz w:val="22"/>
          </w:rPr>
          <w:delText>Mr. Christophe</w:delText>
        </w:r>
      </w:del>
      <w:del w:id="1169" w:author="*" w:date="2006-06-05T17:34:00Z">
        <w:r>
          <w:rPr>
            <w:sz w:val="22"/>
          </w:rPr>
          <w:delText>（</w:delText>
        </w:r>
      </w:del>
      <w:del w:id="1170" w:author="*" w:date="2006-06-05T17:34:00Z">
        <w:r>
          <w:rPr>
            <w:sz w:val="22"/>
          </w:rPr>
          <w:delText>PSA</w:delText>
        </w:r>
      </w:del>
      <w:del w:id="1171" w:author="*" w:date="2006-06-05T17:34:00Z">
        <w:r>
          <w:rPr>
            <w:sz w:val="22"/>
          </w:rPr>
          <w:delText>）は一部の市販車にオプション採用した、赤外線センサーにより車線を検知し、逸脱時にはシート振動によってドライバに警報を発するというシステムについて報告した。議論では、各種警報システムが市場に出回ると、ドライバが混乱する恐れがあるとして一定の国際整合が必要との意見があった。</w:delText>
        </w:r>
      </w:del>
    </w:p>
    <w:p>
      <w:pPr>
        <w:pStyle w:val="Header"/>
        <w:tabs>
          <w:tab w:val="clear" w:pos="4252"/>
          <w:tab w:val="clear" w:pos="8504"/>
        </w:tabs>
        <w:snapToGrid w:val="true"/>
        <w:ind w:left="227" w:hanging="0"/>
        <w:rPr>
          <w:sz w:val="22"/>
          <w:del w:id="1184" w:author="*" w:date="2006-06-05T17:34:00Z"/>
        </w:rPr>
      </w:pPr>
      <w:del w:id="1173" w:author="*" w:date="2006-06-05T17:34:00Z">
        <w:r>
          <w:rPr>
            <w:sz w:val="22"/>
          </w:rPr>
          <w:delText>　つぎに、</w:delText>
        </w:r>
      </w:del>
      <w:del w:id="1174" w:author="*" w:date="2006-06-05T17:34:00Z">
        <w:r>
          <w:rPr>
            <w:sz w:val="22"/>
          </w:rPr>
          <w:delText>ASV</w:delText>
        </w:r>
      </w:del>
      <w:del w:id="1175" w:author="*" w:date="2006-06-05T17:34:00Z">
        <w:r>
          <w:rPr>
            <w:sz w:val="22"/>
          </w:rPr>
          <w:delText>の</w:delText>
        </w:r>
      </w:del>
      <w:del w:id="1176" w:author="*" w:date="2006-06-05T17:34:00Z">
        <w:r>
          <w:rPr>
            <w:sz w:val="22"/>
          </w:rPr>
          <w:delText>Mr. Fujii</w:delText>
        </w:r>
      </w:del>
      <w:del w:id="1177" w:author="*" w:date="2006-06-05T17:34:00Z">
        <w:r>
          <w:rPr>
            <w:sz w:val="22"/>
          </w:rPr>
          <w:delText>（</w:delText>
        </w:r>
      </w:del>
      <w:del w:id="1178" w:author="*" w:date="2006-06-05T17:34:00Z">
        <w:r>
          <w:rPr>
            <w:sz w:val="22"/>
          </w:rPr>
          <w:delText>JARI</w:delText>
        </w:r>
      </w:del>
      <w:del w:id="1179" w:author="*" w:date="2006-06-05T17:34:00Z">
        <w:r>
          <w:rPr>
            <w:sz w:val="22"/>
          </w:rPr>
          <w:delText>）はプリクラッシュ時の被害軽減ブレーキについて報告した。藤井氏はまず</w:delText>
        </w:r>
      </w:del>
      <w:del w:id="1180" w:author="*" w:date="2006-06-05T17:34:00Z">
        <w:r>
          <w:rPr>
            <w:sz w:val="22"/>
          </w:rPr>
          <w:delText>ASV</w:delText>
        </w:r>
      </w:del>
      <w:del w:id="1181" w:author="*" w:date="2006-06-05T17:34:00Z">
        <w:r>
          <w:rPr>
            <w:sz w:val="22"/>
          </w:rPr>
          <w:delText>の原則的な考え方である運転支援の</w:delText>
        </w:r>
      </w:del>
      <w:del w:id="1182" w:author="*" w:date="2006-06-05T17:34:00Z">
        <w:r>
          <w:rPr>
            <w:sz w:val="22"/>
          </w:rPr>
          <w:delText>8</w:delText>
        </w:r>
      </w:del>
      <w:del w:id="1183" w:author="*" w:date="2006-06-05T17:34:00Z">
        <w:r>
          <w:rPr>
            <w:sz w:val="22"/>
          </w:rPr>
          <w:delText>項目について説明した。この考え方をもとに開発された被害軽減ブレーキは、衝突が不可避なときに自動ブレーキを作動させ、ドライバ、乗員、歩行者等の道路利用者の被害を最小限に止めようとの目的で開発されている。同システムは、衝突が不可避となる直前に警報が発せられその後に自動ブレーキが作動する段階に移行する。これはドライバに自動ブレーキに対る認識を与えるものである。この点について直前であるため十分な準備ができないのではないかという疑問について、同システムの作動が衝突不可避の段階であり、この段階では被害軽減効果は極めて大きくなると説明された。また、同システム作動時のドライバのオーバライドの可能性について議論され、プリクラッシュ時の衝突不可避のような状況では、ドライバにはより安全な方向に操作する余地はほとんどなく、オーバライドの余地もほとんどないとされた。</w:delText>
        </w:r>
      </w:del>
    </w:p>
    <w:p>
      <w:pPr>
        <w:pStyle w:val="Header"/>
        <w:tabs>
          <w:tab w:val="clear" w:pos="4252"/>
          <w:tab w:val="clear" w:pos="8504"/>
        </w:tabs>
        <w:snapToGrid w:val="true"/>
        <w:ind w:left="227" w:hanging="0"/>
        <w:rPr>
          <w:sz w:val="22"/>
          <w:del w:id="1192" w:author="*" w:date="2006-06-05T17:34:00Z"/>
        </w:rPr>
      </w:pPr>
      <w:del w:id="1185" w:author="*" w:date="2006-06-05T17:34:00Z">
        <w:r>
          <w:rPr>
            <w:sz w:val="22"/>
          </w:rPr>
          <w:delText>　さらに、</w:delText>
        </w:r>
      </w:del>
      <w:del w:id="1186" w:author="*" w:date="2006-06-05T17:34:00Z">
        <w:r>
          <w:rPr>
            <w:sz w:val="22"/>
          </w:rPr>
          <w:delText>CLEPA</w:delText>
        </w:r>
      </w:del>
      <w:del w:id="1187" w:author="*" w:date="2006-06-05T17:34:00Z">
        <w:r>
          <w:rPr>
            <w:sz w:val="22"/>
          </w:rPr>
          <w:delText>の</w:delText>
        </w:r>
      </w:del>
      <w:del w:id="1188" w:author="*" w:date="2006-06-05T17:34:00Z">
        <w:r>
          <w:rPr>
            <w:sz w:val="22"/>
          </w:rPr>
          <w:delText>Mr. Halland</w:delText>
        </w:r>
      </w:del>
      <w:del w:id="1189" w:author="*" w:date="2006-06-05T17:34:00Z">
        <w:r>
          <w:rPr>
            <w:sz w:val="22"/>
          </w:rPr>
          <w:delText>はプリクラッシュ時の統合安全システムについて報告し、プリクラッシュ時に自動的に作動するシステムとして、被害軽減ブレーキおよび先進エアバッグが有効になるとの報告を行った。被害軽減ブレーキについては、先に</w:delText>
        </w:r>
      </w:del>
      <w:del w:id="1190" w:author="*" w:date="2006-06-05T17:34:00Z">
        <w:r>
          <w:rPr>
            <w:sz w:val="22"/>
          </w:rPr>
          <w:delText>ASV</w:delText>
        </w:r>
      </w:del>
      <w:del w:id="1191" w:author="*" w:date="2006-06-05T17:34:00Z">
        <w:r>
          <w:rPr>
            <w:sz w:val="22"/>
          </w:rPr>
          <w:delText>から報告されたものとほぼ同じ内容であり、衝突不可避な条件で自動ブレーキによって衝突速度を低減することが効果的との見解を述べた。先進エアバッグについては、衝突前にエアバッグの展開を行うことで、高速時の衝突でも被害軽減に大きな効果が期待できるとしている。これら両システムでは、衝突対象物の認識が重要となり、センサー技術のさらなる発展が期待されると総括している。</w:delText>
        </w:r>
      </w:del>
    </w:p>
    <w:p>
      <w:pPr>
        <w:pStyle w:val="Header"/>
        <w:tabs>
          <w:tab w:val="clear" w:pos="4252"/>
          <w:tab w:val="clear" w:pos="8504"/>
        </w:tabs>
        <w:snapToGrid w:val="true"/>
        <w:ind w:left="227" w:hanging="0"/>
        <w:rPr>
          <w:rFonts w:ascii="Times New Roman" w:hAnsi="Times New Roman" w:cs="Times New Roman"/>
          <w:sz w:val="22"/>
          <w:del w:id="1194" w:author="*" w:date="2006-06-05T17:34:00Z"/>
        </w:rPr>
      </w:pPr>
      <w:del w:id="1193" w:author="*" w:date="2006-06-05T17:34:00Z">
        <w:r>
          <w:rPr>
            <w:rFonts w:cs="Times New Roman" w:ascii="Times New Roman" w:hAnsi="Times New Roman"/>
            <w:sz w:val="22"/>
          </w:rPr>
        </w:r>
      </w:del>
    </w:p>
    <w:p>
      <w:pPr>
        <w:pStyle w:val="Header"/>
        <w:numPr>
          <w:ilvl w:val="1"/>
          <w:numId w:val="5"/>
        </w:numPr>
        <w:tabs>
          <w:tab w:val="clear" w:pos="4252"/>
          <w:tab w:val="clear" w:pos="8504"/>
        </w:tabs>
        <w:snapToGrid w:val="true"/>
        <w:ind w:left="227" w:hanging="0"/>
        <w:rPr>
          <w:sz w:val="22"/>
          <w:del w:id="1197" w:author="*" w:date="2006-06-05T17:34:00Z"/>
        </w:rPr>
      </w:pPr>
      <w:del w:id="1195" w:author="*" w:date="2006-06-05T17:34:00Z">
        <w:r>
          <w:rPr>
            <w:sz w:val="22"/>
          </w:rPr>
          <w:delText>In-Vehicle ITS</w:delText>
        </w:r>
      </w:del>
      <w:del w:id="1196" w:author="*" w:date="2006-06-05T17:34:00Z">
        <w:r>
          <w:rPr>
            <w:sz w:val="22"/>
          </w:rPr>
          <w:delText>の取扱いの現状</w:delText>
        </w:r>
      </w:del>
    </w:p>
    <w:p>
      <w:pPr>
        <w:pStyle w:val="Normal"/>
        <w:ind w:left="227" w:hanging="0"/>
        <w:rPr>
          <w:rFonts w:ascii="Times New Roman" w:hAnsi="Times New Roman" w:cs="Times New Roman"/>
          <w:sz w:val="22"/>
          <w:del w:id="1199" w:author="*" w:date="2006-06-05T17:34:00Z"/>
        </w:rPr>
      </w:pPr>
      <w:del w:id="1198" w:author="*" w:date="2006-06-05T17:34:00Z">
        <w:r>
          <w:rPr>
            <w:sz w:val="22"/>
          </w:rPr>
          <w:delText>　以上をまとめると、以下のとおりである。</w:delText>
        </w:r>
      </w:del>
    </w:p>
    <w:p>
      <w:pPr>
        <w:pStyle w:val="Normal"/>
        <w:numPr>
          <w:ilvl w:val="0"/>
          <w:numId w:val="1"/>
        </w:numPr>
        <w:ind w:left="227" w:hanging="0"/>
        <w:rPr>
          <w:rFonts w:ascii="Times New Roman" w:hAnsi="Times New Roman" w:cs="Times New Roman"/>
          <w:sz w:val="22"/>
          <w:del w:id="1206" w:author="*" w:date="2006-06-05T17:34:00Z"/>
        </w:rPr>
      </w:pPr>
      <w:del w:id="1200" w:author="*" w:date="2006-06-05T17:34:00Z">
        <w:r>
          <w:rPr>
            <w:sz w:val="22"/>
          </w:rPr>
          <w:delText>In-Vehicle ITS</w:delText>
        </w:r>
      </w:del>
      <w:del w:id="1201" w:author="*" w:date="2006-06-05T17:34:00Z">
        <w:r>
          <w:rPr>
            <w:sz w:val="22"/>
          </w:rPr>
          <w:delText>技術は、すでに一部で商品化が図られている。表</w:delText>
        </w:r>
      </w:del>
      <w:del w:id="1202" w:author="*" w:date="2006-06-05T17:34:00Z">
        <w:r>
          <w:rPr>
            <w:sz w:val="22"/>
          </w:rPr>
          <w:delText>1</w:delText>
        </w:r>
      </w:del>
      <w:del w:id="1203" w:author="*" w:date="2006-06-05T17:34:00Z">
        <w:r>
          <w:rPr>
            <w:sz w:val="22"/>
          </w:rPr>
          <w:delText>に示すように、情報提供ではナビゲーションシステムが代表例として挙げられ、警報では前方障害物衝突警報や車線逸脱警報など、さらに制御では通常走行時の例でいえば</w:delText>
        </w:r>
      </w:del>
      <w:del w:id="1204" w:author="*" w:date="2006-06-05T17:34:00Z">
        <w:r>
          <w:rPr>
            <w:sz w:val="22"/>
          </w:rPr>
          <w:delText>ACC</w:delText>
        </w:r>
      </w:del>
      <w:del w:id="1205" w:author="*" w:date="2006-06-05T17:34:00Z">
        <w:r>
          <w:rPr>
            <w:sz w:val="22"/>
          </w:rPr>
          <w:delText>、プリクラッシュ時の例でいえば被害軽減ブレーキなどが挙げられる。</w:delText>
        </w:r>
      </w:del>
    </w:p>
    <w:p>
      <w:pPr>
        <w:pStyle w:val="Normal"/>
        <w:numPr>
          <w:ilvl w:val="0"/>
          <w:numId w:val="1"/>
        </w:numPr>
        <w:ind w:left="227" w:hanging="0"/>
        <w:rPr>
          <w:rFonts w:ascii="Times New Roman" w:hAnsi="Times New Roman" w:cs="Times New Roman"/>
          <w:sz w:val="22"/>
          <w:del w:id="1211" w:author="*" w:date="2006-06-05T17:34:00Z"/>
        </w:rPr>
      </w:pPr>
      <w:del w:id="1207" w:author="*" w:date="2006-06-05T17:34:00Z">
        <w:r>
          <w:rPr>
            <w:rFonts w:cs="Times New Roman" w:ascii="Times New Roman" w:hAnsi="Times New Roman"/>
            <w:sz w:val="22"/>
          </w:rPr>
          <w:delText>In-Vehicle ITS</w:delText>
        </w:r>
      </w:del>
      <w:del w:id="1208" w:author="*" w:date="2006-06-05T17:34:00Z">
        <w:r>
          <w:rPr>
            <w:rFonts w:ascii="Times New Roman" w:hAnsi="Times New Roman" w:cs="Times New Roman"/>
            <w:sz w:val="22"/>
          </w:rPr>
          <w:delText>をドライバ挙動および事故の発生機序に基づいて整理する方法は、</w:delText>
        </w:r>
      </w:del>
      <w:del w:id="1209" w:author="*" w:date="2006-06-05T17:34:00Z">
        <w:r>
          <w:rPr>
            <w:rFonts w:cs="Times New Roman" w:ascii="Times New Roman" w:hAnsi="Times New Roman"/>
            <w:sz w:val="22"/>
          </w:rPr>
          <w:delText>In-Vehicle ITS</w:delText>
        </w:r>
      </w:del>
      <w:del w:id="1210" w:author="*" w:date="2006-06-05T17:34:00Z">
        <w:r>
          <w:rPr>
            <w:rFonts w:ascii="Times New Roman" w:hAnsi="Times New Roman" w:cs="Times New Roman"/>
            <w:sz w:val="22"/>
          </w:rPr>
          <w:delText>に関する共通理解を図るうえで有用である。すなわち、事故の発生機序に応じて、通常走行時には主に情報提供と制御による二つの支援、危険状況時には警報による支援、プリクラッシュ時には制御による支援に分類される。</w:delText>
        </w:r>
      </w:del>
    </w:p>
    <w:p>
      <w:pPr>
        <w:pStyle w:val="Normal"/>
        <w:numPr>
          <w:ilvl w:val="0"/>
          <w:numId w:val="1"/>
        </w:numPr>
        <w:ind w:left="227" w:hanging="0"/>
        <w:rPr>
          <w:rFonts w:ascii="Times New Roman" w:hAnsi="Times New Roman" w:cs="Times New Roman"/>
          <w:sz w:val="22"/>
          <w:del w:id="1215" w:author="*" w:date="2006-06-05T17:34:00Z"/>
        </w:rPr>
      </w:pPr>
      <w:del w:id="1212" w:author="*" w:date="2006-06-05T17:34:00Z">
        <w:r>
          <w:rPr>
            <w:rFonts w:ascii="Times New Roman" w:hAnsi="Times New Roman" w:cs="Times New Roman"/>
            <w:sz w:val="22"/>
          </w:rPr>
          <w:delText>情報提供については、運転中の視覚、聴覚などを介した情報がドライバにディストラクションを生じさせるという懸念から、各地域（各国）では独自に基本原則を定め</w:delText>
        </w:r>
      </w:del>
      <w:del w:id="1213" w:author="*" w:date="2006-06-05T17:34:00Z">
        <w:r>
          <w:rPr>
            <w:rFonts w:cs="Times New Roman" w:ascii="Times New Roman" w:hAnsi="Times New Roman"/>
            <w:sz w:val="22"/>
          </w:rPr>
          <w:delText>self-commitment</w:delText>
        </w:r>
      </w:del>
      <w:del w:id="1214" w:author="*" w:date="2006-06-05T17:34:00Z">
        <w:r>
          <w:rPr>
            <w:rFonts w:ascii="Times New Roman" w:hAnsi="Times New Roman" w:cs="Times New Roman"/>
            <w:sz w:val="22"/>
          </w:rPr>
          <w:delText>の形で運用されている。</w:delText>
        </w:r>
      </w:del>
    </w:p>
    <w:p>
      <w:pPr>
        <w:pStyle w:val="Normal"/>
        <w:numPr>
          <w:ilvl w:val="0"/>
          <w:numId w:val="1"/>
        </w:numPr>
        <w:ind w:left="227" w:hanging="0"/>
        <w:rPr>
          <w:rFonts w:ascii="Times New Roman" w:hAnsi="Times New Roman" w:cs="Times New Roman"/>
          <w:sz w:val="22"/>
          <w:del w:id="1221" w:author="*" w:date="2006-06-05T17:34:00Z"/>
        </w:rPr>
      </w:pPr>
      <w:del w:id="1216" w:author="*" w:date="2006-06-05T17:34:00Z">
        <w:r>
          <w:rPr>
            <w:rFonts w:ascii="Times New Roman" w:hAnsi="Times New Roman" w:cs="Times New Roman"/>
            <w:sz w:val="22"/>
          </w:rPr>
          <w:delText>警報については、広く活用されているような統一的な考え方はない。一方で各種の警報システムが市場に出回るとドライバが混乱することが懸念され、技術進歩を阻害しない形で、</w:delText>
        </w:r>
      </w:del>
      <w:del w:id="1217" w:author="*" w:date="2006-06-05T17:34:00Z">
        <w:r>
          <w:rPr>
            <w:rFonts w:cs="Times New Roman" w:ascii="Times New Roman" w:hAnsi="Times New Roman"/>
            <w:sz w:val="22"/>
          </w:rPr>
          <w:delText>HMI</w:delText>
        </w:r>
      </w:del>
      <w:del w:id="1218" w:author="*" w:date="2006-06-05T17:34:00Z">
        <w:r>
          <w:rPr>
            <w:rFonts w:ascii="Times New Roman" w:hAnsi="Times New Roman" w:cs="Times New Roman"/>
            <w:sz w:val="22"/>
          </w:rPr>
          <w:delText>の知見に基づく、定量的な評価方法が開発されることが期待される。</w:delText>
        </w:r>
      </w:del>
      <w:del w:id="1219" w:author="*" w:date="2006-06-05T17:34:00Z">
        <w:r>
          <w:rPr>
            <w:rFonts w:cs="Times New Roman" w:ascii="Times New Roman" w:hAnsi="Times New Roman"/>
            <w:sz w:val="22"/>
          </w:rPr>
          <w:delText>IHRA-ITS WG</w:delText>
        </w:r>
      </w:del>
      <w:del w:id="1220" w:author="*" w:date="2006-06-05T17:34:00Z">
        <w:r>
          <w:rPr>
            <w:rFonts w:ascii="Times New Roman" w:hAnsi="Times New Roman" w:cs="Times New Roman"/>
            <w:sz w:val="22"/>
          </w:rPr>
          <w:delText>では、そのような活動の方向性も検討されている。</w:delText>
        </w:r>
      </w:del>
    </w:p>
    <w:p>
      <w:pPr>
        <w:pStyle w:val="Normal"/>
        <w:numPr>
          <w:ilvl w:val="0"/>
          <w:numId w:val="1"/>
        </w:numPr>
        <w:ind w:left="227" w:hanging="0"/>
        <w:rPr>
          <w:rFonts w:ascii="Times New Roman" w:hAnsi="Times New Roman" w:cs="Times New Roman"/>
          <w:sz w:val="22"/>
          <w:del w:id="1229" w:author="*" w:date="2006-06-05T17:34:00Z"/>
        </w:rPr>
      </w:pPr>
      <w:del w:id="1222" w:author="*" w:date="2006-06-05T17:34:00Z">
        <w:r>
          <w:rPr>
            <w:rFonts w:ascii="Times New Roman" w:hAnsi="Times New Roman" w:cs="Times New Roman"/>
            <w:sz w:val="22"/>
          </w:rPr>
          <w:delText>制御のうち通常走行時については、何らかの形でドライバが自動車運転に係わることが重要との考えに基づき、</w:delText>
        </w:r>
      </w:del>
      <w:del w:id="1223" w:author="*" w:date="2006-06-05T17:34:00Z">
        <w:r>
          <w:rPr>
            <w:rFonts w:cs="Times New Roman" w:ascii="Times New Roman" w:hAnsi="Times New Roman"/>
            <w:sz w:val="22"/>
          </w:rPr>
          <w:delText>Driver in the Loop</w:delText>
        </w:r>
      </w:del>
      <w:del w:id="1224" w:author="*" w:date="2006-06-05T17:34:00Z">
        <w:r>
          <w:rPr>
            <w:rFonts w:ascii="Times New Roman" w:hAnsi="Times New Roman" w:cs="Times New Roman"/>
            <w:sz w:val="22"/>
          </w:rPr>
          <w:delText>を基本に据えることが適切と考えられる。</w:delText>
        </w:r>
      </w:del>
      <w:del w:id="1225" w:author="*" w:date="2006-06-05T17:34:00Z">
        <w:r>
          <w:rPr>
            <w:rFonts w:cs="Times New Roman" w:ascii="Times New Roman" w:hAnsi="Times New Roman"/>
            <w:sz w:val="22"/>
          </w:rPr>
          <w:delText>Driver in the Loop</w:delText>
        </w:r>
      </w:del>
      <w:del w:id="1226" w:author="*" w:date="2006-06-05T17:34:00Z">
        <w:r>
          <w:rPr>
            <w:rFonts w:ascii="Times New Roman" w:hAnsi="Times New Roman" w:cs="Times New Roman"/>
            <w:sz w:val="22"/>
          </w:rPr>
          <w:delText>は、定量的なアプローチは進んでいないが、</w:delText>
        </w:r>
      </w:del>
      <w:del w:id="1227" w:author="*" w:date="2006-06-05T17:34:00Z">
        <w:r>
          <w:rPr>
            <w:rFonts w:cs="Times New Roman" w:ascii="Times New Roman" w:hAnsi="Times New Roman"/>
            <w:sz w:val="22"/>
          </w:rPr>
          <w:delText>IHRA-ITS WG</w:delText>
        </w:r>
      </w:del>
      <w:del w:id="1228" w:author="*" w:date="2006-06-05T17:34:00Z">
        <w:r>
          <w:rPr>
            <w:rFonts w:ascii="Times New Roman" w:hAnsi="Times New Roman" w:cs="Times New Roman"/>
            <w:sz w:val="22"/>
          </w:rPr>
          <w:delText>から次のような検討課題が提示されている。①ドライバによる運転関与のあり方、②システムからドライバへの主体移行、③ドライバオーバライドのあり方</w:delText>
        </w:r>
      </w:del>
    </w:p>
    <w:p>
      <w:pPr>
        <w:pStyle w:val="Normal"/>
        <w:numPr>
          <w:ilvl w:val="0"/>
          <w:numId w:val="1"/>
        </w:numPr>
        <w:ind w:left="227" w:hanging="0"/>
        <w:rPr>
          <w:sz w:val="22"/>
          <w:del w:id="1231" w:author="*" w:date="2006-06-05T17:34:00Z"/>
        </w:rPr>
      </w:pPr>
      <w:del w:id="1230" w:author="*" w:date="2006-06-05T17:34:00Z">
        <w:r>
          <w:rPr>
            <w:sz w:val="22"/>
          </w:rPr>
          <w:delText>制御のうちプリクラッシュ時については、衝突不可避時の被害軽減技術として有効と理解される。</w:delText>
        </w:r>
      </w:del>
    </w:p>
    <w:p>
      <w:pPr>
        <w:pStyle w:val="Normal"/>
        <w:ind w:left="227" w:hanging="0"/>
        <w:rPr>
          <w:sz w:val="22"/>
          <w:del w:id="1233" w:author="*" w:date="2006-06-05T17:34:00Z"/>
        </w:rPr>
      </w:pPr>
      <w:del w:id="1232" w:author="*" w:date="2006-06-05T17:34:00Z">
        <w:r>
          <w:rPr>
            <w:sz w:val="22"/>
          </w:rPr>
        </w:r>
      </w:del>
    </w:p>
    <w:p>
      <w:pPr>
        <w:pStyle w:val="Normal"/>
        <w:ind w:left="227" w:hanging="0"/>
        <w:rPr>
          <w:sz w:val="22"/>
          <w:del w:id="1235" w:author="*" w:date="2006-06-05T17:34:00Z"/>
        </w:rPr>
      </w:pPr>
      <w:del w:id="1234" w:author="*" w:date="2006-06-05T17:34:00Z">
        <w:r>
          <w:rPr>
            <w:sz w:val="22"/>
          </w:rPr>
        </w:r>
      </w:del>
    </w:p>
    <w:p>
      <w:pPr>
        <w:pStyle w:val="Normal"/>
        <w:numPr>
          <w:ilvl w:val="0"/>
          <w:numId w:val="5"/>
        </w:numPr>
        <w:ind w:left="227" w:hanging="0"/>
        <w:rPr>
          <w:sz w:val="22"/>
          <w:del w:id="1238" w:author="*" w:date="2006-06-05T17:34:00Z"/>
        </w:rPr>
      </w:pPr>
      <w:del w:id="1236" w:author="*" w:date="2006-06-05T17:34:00Z">
        <w:r>
          <w:rPr>
            <w:sz w:val="22"/>
          </w:rPr>
          <w:delText>WP29</w:delText>
        </w:r>
      </w:del>
      <w:del w:id="1237" w:author="*" w:date="2006-06-05T17:34:00Z">
        <w:r>
          <w:rPr>
            <w:sz w:val="22"/>
          </w:rPr>
          <w:delText>に対する提案</w:delText>
        </w:r>
      </w:del>
    </w:p>
    <w:p>
      <w:pPr>
        <w:pStyle w:val="Normal"/>
        <w:ind w:left="227" w:hanging="0"/>
        <w:rPr>
          <w:sz w:val="22"/>
          <w:del w:id="1240" w:author="*" w:date="2006-06-05T17:34:00Z"/>
        </w:rPr>
      </w:pPr>
      <w:del w:id="1239" w:author="*" w:date="2006-06-05T17:34:00Z">
        <w:r>
          <w:rPr>
            <w:sz w:val="22"/>
          </w:rPr>
        </w:r>
      </w:del>
    </w:p>
    <w:p>
      <w:pPr>
        <w:pStyle w:val="Header"/>
        <w:numPr>
          <w:ilvl w:val="1"/>
          <w:numId w:val="5"/>
        </w:numPr>
        <w:tabs>
          <w:tab w:val="clear" w:pos="4252"/>
          <w:tab w:val="clear" w:pos="8504"/>
        </w:tabs>
        <w:snapToGrid w:val="true"/>
        <w:ind w:left="227" w:hanging="0"/>
        <w:rPr>
          <w:sz w:val="22"/>
          <w:del w:id="1242" w:author="*" w:date="2006-06-05T17:34:00Z"/>
        </w:rPr>
      </w:pPr>
      <w:del w:id="1241" w:author="*" w:date="2006-06-05T17:34:00Z">
        <w:r>
          <w:rPr>
            <w:sz w:val="22"/>
          </w:rPr>
          <w:delText>現状と認識</w:delText>
        </w:r>
      </w:del>
    </w:p>
    <w:p>
      <w:pPr>
        <w:pStyle w:val="Normal"/>
        <w:ind w:left="227" w:hanging="0"/>
        <w:rPr>
          <w:sz w:val="22"/>
          <w:del w:id="1245" w:author="*" w:date="2006-06-05T17:34:00Z"/>
        </w:rPr>
      </w:pPr>
      <w:del w:id="1243" w:author="*" w:date="2006-06-05T17:34:00Z">
        <w:r>
          <w:rPr>
            <w:sz w:val="22"/>
          </w:rPr>
          <w:delText>3.1.1</w:delText>
        </w:r>
      </w:del>
      <w:del w:id="1244" w:author="*" w:date="2006-06-05T17:34:00Z">
        <w:r>
          <w:rPr>
            <w:sz w:val="22"/>
          </w:rPr>
          <w:delText>情報提供技術について</w:delText>
        </w:r>
      </w:del>
    </w:p>
    <w:p>
      <w:pPr>
        <w:pStyle w:val="Normal"/>
        <w:ind w:left="227" w:hanging="0"/>
        <w:rPr>
          <w:del w:id="1269" w:author="*" w:date="2006-06-05T17:34:00Z"/>
        </w:rPr>
      </w:pPr>
      <w:del w:id="1246" w:author="*" w:date="2006-06-05T17:34:00Z">
        <w:r>
          <w:rPr>
            <w:sz w:val="22"/>
          </w:rPr>
          <w:delText>情報提供技術については、</w:delText>
        </w:r>
      </w:del>
      <w:del w:id="1247" w:author="*" w:date="2006-06-05T17:34:00Z">
        <w:r>
          <w:rPr>
            <w:sz w:val="22"/>
          </w:rPr>
          <w:delText>HMI</w:delText>
        </w:r>
      </w:del>
      <w:del w:id="1248" w:author="*" w:date="2006-06-05T17:34:00Z">
        <w:r>
          <w:rPr>
            <w:sz w:val="22"/>
          </w:rPr>
          <w:delText>要件などを含み、</w:delText>
        </w:r>
      </w:del>
      <w:del w:id="1249" w:author="*" w:date="2006-06-05T17:34:00Z">
        <w:r>
          <w:rPr>
            <w:sz w:val="22"/>
          </w:rPr>
          <w:delText>Distraction</w:delText>
        </w:r>
      </w:del>
      <w:del w:id="1250" w:author="*" w:date="2006-06-05T17:34:00Z">
        <w:r>
          <w:rPr>
            <w:sz w:val="22"/>
          </w:rPr>
          <w:delText>に関する性能要件が主たる課題と認識する。現状は、各国、各地域ごとの</w:delText>
        </w:r>
      </w:del>
      <w:del w:id="1251" w:author="*" w:date="2006-06-05T17:34:00Z">
        <w:r>
          <w:rPr>
            <w:sz w:val="22"/>
          </w:rPr>
          <w:delText>self-</w:delText>
        </w:r>
      </w:del>
      <w:del w:id="1252" w:author="*" w:date="2006-06-05T17:34:00Z">
        <w:r>
          <w:rPr>
            <w:sz w:val="22"/>
          </w:rPr>
          <w:delText>commitment</w:delText>
        </w:r>
      </w:del>
      <w:del w:id="1253" w:author="*" w:date="2006-06-05T17:34:00Z">
        <w:r>
          <w:rPr>
            <w:sz w:val="22"/>
          </w:rPr>
          <w:delText>として扱われているが、これらは、</w:delText>
        </w:r>
      </w:del>
      <w:del w:id="1254" w:author="*" w:date="2006-06-05T17:34:00Z">
        <w:r>
          <w:rPr>
            <w:sz w:val="22"/>
          </w:rPr>
          <w:delText>Distraction</w:delText>
        </w:r>
      </w:del>
      <w:del w:id="1255" w:author="*" w:date="2006-06-05T17:34:00Z">
        <w:r>
          <w:rPr>
            <w:sz w:val="22"/>
          </w:rPr>
          <w:delText>に関する</w:delText>
        </w:r>
      </w:del>
      <w:del w:id="1256" w:author="*" w:date="2006-06-05T17:34:00Z">
        <w:r>
          <w:rPr>
            <w:sz w:val="22"/>
          </w:rPr>
          <w:delText>Human Centerized Design</w:delText>
        </w:r>
      </w:del>
      <w:del w:id="1257" w:author="*" w:date="2006-06-05T17:34:00Z">
        <w:r>
          <w:rPr>
            <w:sz w:val="22"/>
          </w:rPr>
          <w:delText>を基礎にした定性的な要件である。この現状、特に</w:delText>
        </w:r>
      </w:del>
      <w:del w:id="1258" w:author="*" w:date="2006-06-05T17:34:00Z">
        <w:r>
          <w:rPr>
            <w:sz w:val="22"/>
          </w:rPr>
          <w:delText>self-</w:delText>
        </w:r>
      </w:del>
      <w:del w:id="1259" w:author="*" w:date="2006-06-05T17:34:00Z">
        <w:r>
          <w:rPr>
            <w:sz w:val="22"/>
          </w:rPr>
          <w:delText>commitment</w:delText>
        </w:r>
      </w:del>
      <w:del w:id="1260" w:author="*" w:date="2006-06-05T17:34:00Z">
        <w:r>
          <w:rPr>
            <w:sz w:val="22"/>
          </w:rPr>
          <w:delText>が機能している国の車両に備え付けられる情報提供装置は、ある一定の範囲の性能を維持しているもの見られることから、</w:delText>
        </w:r>
      </w:del>
      <w:del w:id="1261" w:author="*" w:date="2006-06-05T17:34:00Z">
        <w:r>
          <w:rPr>
            <w:sz w:val="22"/>
          </w:rPr>
          <w:delText>WP29</w:delText>
        </w:r>
      </w:del>
      <w:del w:id="1262" w:author="*" w:date="2006-06-05T17:34:00Z">
        <w:r>
          <w:rPr>
            <w:sz w:val="22"/>
          </w:rPr>
          <w:delText>としては、当面は必要に応じ、これらの状況を</w:delText>
        </w:r>
      </w:del>
      <w:del w:id="1263" w:author="*" w:date="2006-06-05T17:34:00Z">
        <w:r>
          <w:rPr>
            <w:sz w:val="22"/>
          </w:rPr>
          <w:delText>Watch</w:delText>
        </w:r>
      </w:del>
      <w:del w:id="1264" w:author="*" w:date="2006-06-05T17:34:00Z">
        <w:r>
          <w:rPr>
            <w:sz w:val="22"/>
          </w:rPr>
          <w:delText>していくことを勧告</w:delText>
        </w:r>
      </w:del>
      <w:del w:id="1265" w:author="*" w:date="2006-06-05T17:34:00Z">
        <w:r>
          <w:rPr>
            <w:sz w:val="22"/>
          </w:rPr>
          <w:delText>(</w:delText>
        </w:r>
      </w:del>
      <w:del w:id="1266" w:author="*" w:date="2006-06-05T17:34:00Z">
        <w:r>
          <w:rPr>
            <w:sz w:val="22"/>
          </w:rPr>
          <w:delText>Recommend</w:delText>
        </w:r>
      </w:del>
      <w:del w:id="1267" w:author="*" w:date="2006-06-05T17:34:00Z">
        <w:r>
          <w:rPr>
            <w:sz w:val="22"/>
          </w:rPr>
          <w:delText>)</w:delText>
        </w:r>
      </w:del>
      <w:del w:id="1268" w:author="*" w:date="2006-06-05T17:34:00Z">
        <w:r>
          <w:rPr>
            <w:sz w:val="22"/>
          </w:rPr>
          <w:delText>する。</w:delText>
        </w:r>
      </w:del>
    </w:p>
    <w:p>
      <w:pPr>
        <w:pStyle w:val="Normal"/>
        <w:ind w:left="227" w:hanging="0"/>
        <w:rPr>
          <w:sz w:val="22"/>
          <w:del w:id="1272" w:author="*" w:date="2006-06-05T17:34:00Z"/>
        </w:rPr>
      </w:pPr>
      <w:del w:id="1270" w:author="*" w:date="2006-06-05T17:34:00Z">
        <w:r>
          <w:rPr>
            <w:sz w:val="22"/>
          </w:rPr>
          <w:delText xml:space="preserve">3.1.2 </w:delText>
        </w:r>
      </w:del>
      <w:del w:id="1271" w:author="*" w:date="2006-06-05T17:34:00Z">
        <w:r>
          <w:rPr>
            <w:sz w:val="22"/>
          </w:rPr>
          <w:delText>事故回避を目的とする警報について</w:delText>
        </w:r>
      </w:del>
    </w:p>
    <w:p>
      <w:pPr>
        <w:pStyle w:val="Normal"/>
        <w:ind w:left="227" w:hanging="0"/>
        <w:rPr>
          <w:del w:id="1284" w:author="*" w:date="2006-06-05T17:34:00Z"/>
        </w:rPr>
      </w:pPr>
      <w:del w:id="1273" w:author="*" w:date="2006-06-05T17:34:00Z">
        <w:r>
          <w:rPr>
            <w:sz w:val="22"/>
          </w:rPr>
          <w:delText>事故回避を目的とする警報については、まだ一定の考え方や課題の整理について広く受け入れられたものは存在しないが、早急に考え方を整理し課題を明らかにしていくことは、これら装置を安全の観点からどのように取り扱うべきかを明らかにしていく上で、有意義である。このような作業にあたっては、警報の理解しやすさや識別性といった</w:delText>
        </w:r>
      </w:del>
      <w:del w:id="1274" w:author="*" w:date="2006-06-05T17:34:00Z">
        <w:r>
          <w:rPr>
            <w:sz w:val="22"/>
          </w:rPr>
          <w:delText>HMI</w:delText>
        </w:r>
      </w:del>
      <w:del w:id="1275" w:author="*" w:date="2006-06-05T17:34:00Z">
        <w:r>
          <w:rPr>
            <w:sz w:val="22"/>
          </w:rPr>
          <w:delText>要件が含まれるべきである。</w:delText>
        </w:r>
      </w:del>
      <w:del w:id="1276" w:author="*" w:date="2006-06-05T17:34:00Z">
        <w:r>
          <w:rPr>
            <w:sz w:val="22"/>
          </w:rPr>
          <w:delText>WP29</w:delText>
        </w:r>
      </w:del>
      <w:del w:id="1277" w:author="*" w:date="2006-06-05T17:34:00Z">
        <w:r>
          <w:rPr>
            <w:sz w:val="22"/>
          </w:rPr>
          <w:delText>としては、これらを検討している</w:delText>
        </w:r>
      </w:del>
      <w:del w:id="1278" w:author="*" w:date="2006-06-05T17:34:00Z">
        <w:r>
          <w:rPr>
            <w:sz w:val="22"/>
          </w:rPr>
          <w:delText>IHRA</w:delText>
        </w:r>
      </w:del>
      <w:del w:id="1279" w:author="*" w:date="2006-06-05T17:34:00Z">
        <w:r>
          <w:rPr>
            <w:sz w:val="22"/>
          </w:rPr>
          <w:delText>と協力関係を持ち、今後、そのアウトプットを得た段階で、取り扱いについて検討することを勧告</w:delText>
        </w:r>
      </w:del>
      <w:del w:id="1280" w:author="*" w:date="2006-06-05T17:34:00Z">
        <w:r>
          <w:rPr>
            <w:sz w:val="22"/>
          </w:rPr>
          <w:delText>(</w:delText>
        </w:r>
      </w:del>
      <w:del w:id="1281" w:author="*" w:date="2006-06-05T17:34:00Z">
        <w:r>
          <w:rPr>
            <w:sz w:val="22"/>
          </w:rPr>
          <w:delText>Recommend</w:delText>
        </w:r>
      </w:del>
      <w:del w:id="1282" w:author="*" w:date="2006-06-05T17:34:00Z">
        <w:r>
          <w:rPr>
            <w:sz w:val="22"/>
          </w:rPr>
          <w:delText>)</w:delText>
        </w:r>
      </w:del>
      <w:del w:id="1283" w:author="*" w:date="2006-06-05T17:34:00Z">
        <w:r>
          <w:rPr>
            <w:sz w:val="22"/>
          </w:rPr>
          <w:delText>する。</w:delText>
        </w:r>
      </w:del>
    </w:p>
    <w:p>
      <w:pPr>
        <w:pStyle w:val="Normal"/>
        <w:ind w:left="227" w:hanging="0"/>
        <w:rPr>
          <w:sz w:val="22"/>
          <w:del w:id="1287" w:author="*" w:date="2006-06-05T17:34:00Z"/>
        </w:rPr>
      </w:pPr>
      <w:del w:id="1285" w:author="*" w:date="2006-06-05T17:34:00Z">
        <w:r>
          <w:rPr>
            <w:sz w:val="22"/>
          </w:rPr>
          <w:delText>3.1.3.</w:delText>
        </w:r>
      </w:del>
      <w:del w:id="1286" w:author="*" w:date="2006-06-05T17:34:00Z">
        <w:r>
          <w:rPr>
            <w:sz w:val="22"/>
          </w:rPr>
          <w:delText>部分的な制御による安全のための運転の支援</w:delText>
        </w:r>
      </w:del>
    </w:p>
    <w:p>
      <w:pPr>
        <w:pStyle w:val="Normal"/>
        <w:ind w:left="227" w:hanging="0"/>
        <w:rPr>
          <w:sz w:val="22"/>
          <w:del w:id="1291" w:author="*" w:date="2006-06-05T17:34:00Z"/>
        </w:rPr>
      </w:pPr>
      <w:del w:id="1288" w:author="*" w:date="2006-06-05T17:34:00Z">
        <w:r>
          <w:rPr>
            <w:sz w:val="22"/>
          </w:rPr>
          <w:delText>制御のうち通常走行時の</w:delText>
        </w:r>
      </w:del>
      <w:del w:id="1289" w:author="*" w:date="2006-06-05T17:34:00Z">
        <w:r>
          <w:rPr>
            <w:sz w:val="22"/>
          </w:rPr>
          <w:delText>In-Vehicle ITS</w:delText>
        </w:r>
      </w:del>
      <w:del w:id="1290" w:author="*" w:date="2006-06-05T17:34:00Z">
        <w:r>
          <w:rPr>
            <w:sz w:val="22"/>
          </w:rPr>
          <w:delText>については、快適性の向上や負担軽減を狙いとして各種システムの市場展開が進んでいる。一方、制御のうちプリクラッシュ時の衝突速度低減のためのシステムは、被害軽減に対し大きな効果が期待できる。前方車両など衝突対象物の識別性といった性能要件などについては、今後検討すべき課題とされる可能性がある。</w:delText>
        </w:r>
      </w:del>
    </w:p>
    <w:p>
      <w:pPr>
        <w:pStyle w:val="Normal"/>
        <w:ind w:left="227" w:hanging="0"/>
        <w:rPr>
          <w:sz w:val="22"/>
          <w:del w:id="1293" w:author="*" w:date="2006-06-05T17:34:00Z"/>
        </w:rPr>
      </w:pPr>
      <w:del w:id="1292" w:author="*" w:date="2006-06-05T17:34:00Z">
        <w:r>
          <w:rPr>
            <w:sz w:val="22"/>
          </w:rPr>
          <w:delText>これら制御技術に関し、センサーの限界なども含めたシステムの信頼性が絶対ではないという現状とともに、本来自動車運転はドライバが責任を負い遂行すべきものとの考え方が一般的であることから、いまのところ、現状のシステムは完全自動システムではなく、運転者の支援としての制御を行うための装置として開発され、利用されていると認識する。</w:delText>
        </w:r>
      </w:del>
    </w:p>
    <w:p>
      <w:pPr>
        <w:pStyle w:val="Normal"/>
        <w:ind w:left="227" w:hanging="0"/>
        <w:rPr>
          <w:sz w:val="22"/>
          <w:del w:id="1299" w:author="*" w:date="2006-06-05T17:34:00Z"/>
        </w:rPr>
      </w:pPr>
      <w:del w:id="1294" w:author="*" w:date="2006-06-05T17:34:00Z">
        <w:r>
          <w:rPr>
            <w:sz w:val="22"/>
          </w:rPr>
          <w:delText>この様なシステムに対して、</w:delText>
        </w:r>
      </w:del>
      <w:del w:id="1295" w:author="*" w:date="2006-06-05T17:34:00Z">
        <w:r>
          <w:rPr>
            <w:sz w:val="22"/>
          </w:rPr>
          <w:delText>WP29</w:delText>
        </w:r>
      </w:del>
      <w:del w:id="1296" w:author="*" w:date="2006-06-05T17:34:00Z">
        <w:r>
          <w:rPr>
            <w:sz w:val="22"/>
          </w:rPr>
          <w:delText>が次のような認識を持ち、今後このような装置の取り扱いに関して検討</w:delText>
        </w:r>
      </w:del>
      <w:del w:id="1297" w:author="*" w:date="2006-06-05T17:34:00Z">
        <w:r>
          <w:rPr>
            <w:sz w:val="22"/>
          </w:rPr>
          <w:delText>(Consideration)</w:delText>
        </w:r>
      </w:del>
      <w:del w:id="1298" w:author="*" w:date="2006-06-05T17:34:00Z">
        <w:r>
          <w:rPr>
            <w:sz w:val="22"/>
          </w:rPr>
          <w:delText>を行う際の基礎とすることを勧告する。</w:delText>
        </w:r>
      </w:del>
    </w:p>
    <w:p>
      <w:pPr>
        <w:pStyle w:val="Normal"/>
        <w:numPr>
          <w:ilvl w:val="0"/>
          <w:numId w:val="3"/>
        </w:numPr>
        <w:ind w:left="227" w:hanging="0"/>
        <w:rPr>
          <w:sz w:val="22"/>
          <w:del w:id="1301" w:author="*" w:date="2006-06-05T17:34:00Z"/>
        </w:rPr>
      </w:pPr>
      <w:del w:id="1300" w:author="*" w:date="2006-06-05T17:34:00Z">
        <w:r>
          <w:rPr>
            <w:sz w:val="22"/>
          </w:rPr>
          <w:delText>通常走行時、又はプリクラッシュで作動する制御に関して、運転者が運転に責任を持つことが維持されるようなシステムを原則とすべきである。このための要件について、定量的な考え方は確立されていないが、少なくとも次のような配慮は有効である。</w:delText>
        </w:r>
      </w:del>
    </w:p>
    <w:p>
      <w:pPr>
        <w:pStyle w:val="Normal"/>
        <w:numPr>
          <w:ilvl w:val="3"/>
          <w:numId w:val="1"/>
        </w:numPr>
        <w:ind w:left="227" w:hanging="0"/>
        <w:rPr>
          <w:sz w:val="22"/>
          <w:del w:id="1303" w:author="*" w:date="2006-06-05T17:34:00Z"/>
        </w:rPr>
      </w:pPr>
      <w:del w:id="1302" w:author="*" w:date="2006-06-05T17:34:00Z">
        <w:r>
          <w:rPr>
            <w:sz w:val="22"/>
          </w:rPr>
          <w:delText>運転者が作動に関する必要な把握をするための表示や告知装置の設置</w:delText>
        </w:r>
      </w:del>
    </w:p>
    <w:p>
      <w:pPr>
        <w:pStyle w:val="Normal"/>
        <w:numPr>
          <w:ilvl w:val="3"/>
          <w:numId w:val="1"/>
        </w:numPr>
        <w:ind w:left="227" w:hanging="0"/>
        <w:rPr>
          <w:sz w:val="22"/>
          <w:del w:id="1307" w:author="*" w:date="2006-06-05T17:34:00Z"/>
        </w:rPr>
      </w:pPr>
      <w:del w:id="1304" w:author="*" w:date="2006-06-05T17:34:00Z">
        <w:r>
          <w:rPr>
            <w:sz w:val="22"/>
          </w:rPr>
          <w:delText>原則</w:delText>
        </w:r>
      </w:del>
      <w:del w:id="1305" w:author="*" w:date="2006-06-05T17:34:00Z">
        <w:r>
          <w:rPr>
            <w:sz w:val="22"/>
          </w:rPr>
          <w:delText>ON/OFF</w:delText>
        </w:r>
      </w:del>
      <w:del w:id="1306" w:author="*" w:date="2006-06-05T17:34:00Z">
        <w:r>
          <w:rPr>
            <w:sz w:val="22"/>
          </w:rPr>
          <w:delText>ができるような機構</w:delText>
        </w:r>
      </w:del>
    </w:p>
    <w:p>
      <w:pPr>
        <w:pStyle w:val="Normal"/>
        <w:numPr>
          <w:ilvl w:val="3"/>
          <w:numId w:val="1"/>
        </w:numPr>
        <w:ind w:left="227" w:hanging="0"/>
        <w:rPr>
          <w:sz w:val="22"/>
          <w:del w:id="1309" w:author="*" w:date="2006-06-05T17:34:00Z"/>
        </w:rPr>
      </w:pPr>
      <w:del w:id="1308" w:author="*" w:date="2006-06-05T17:34:00Z">
        <w:r>
          <w:rPr>
            <w:sz w:val="22"/>
          </w:rPr>
          <w:delText>原則オーバーライドができること。</w:delText>
        </w:r>
      </w:del>
    </w:p>
    <w:p>
      <w:pPr>
        <w:pStyle w:val="Normal"/>
        <w:numPr>
          <w:ilvl w:val="0"/>
          <w:numId w:val="3"/>
        </w:numPr>
        <w:ind w:left="227" w:hanging="0"/>
        <w:rPr>
          <w:sz w:val="22"/>
          <w:del w:id="1315" w:author="*" w:date="2006-06-05T17:34:00Z"/>
        </w:rPr>
      </w:pPr>
      <w:del w:id="1310" w:author="*" w:date="2006-06-05T17:34:00Z">
        <w:r>
          <w:rPr>
            <w:sz w:val="22"/>
          </w:rPr>
          <w:delText>制御のうち通常走行時に用いられるシステムは、何らかの形でドライバ自身が自動車運転に係わる</w:delText>
        </w:r>
      </w:del>
      <w:del w:id="1311" w:author="*" w:date="2006-06-05T17:34:00Z">
        <w:r>
          <w:rPr>
            <w:sz w:val="22"/>
          </w:rPr>
          <w:delText>Driver in the Loop</w:delText>
        </w:r>
      </w:del>
      <w:del w:id="1312" w:author="*" w:date="2006-06-05T17:34:00Z">
        <w:r>
          <w:rPr>
            <w:sz w:val="22"/>
          </w:rPr>
          <w:delText>を原則とするべきである。どのような形態を</w:delText>
        </w:r>
      </w:del>
      <w:del w:id="1313" w:author="*" w:date="2006-06-05T17:34:00Z">
        <w:r>
          <w:rPr>
            <w:sz w:val="22"/>
          </w:rPr>
          <w:delText>Driver in the Loop</w:delText>
        </w:r>
      </w:del>
      <w:del w:id="1314" w:author="*" w:date="2006-06-05T17:34:00Z">
        <w:r>
          <w:rPr>
            <w:sz w:val="22"/>
          </w:rPr>
          <w:delText>の要件とすべきかについて、定量的な考え方は確立されていないが、少なくとも次のような配慮は有効である。</w:delText>
        </w:r>
      </w:del>
    </w:p>
    <w:p>
      <w:pPr>
        <w:pStyle w:val="Normal"/>
        <w:numPr>
          <w:ilvl w:val="3"/>
          <w:numId w:val="1"/>
        </w:numPr>
        <w:ind w:left="227" w:hanging="0"/>
        <w:rPr>
          <w:sz w:val="22"/>
          <w:del w:id="1317" w:author="*" w:date="2006-06-05T17:34:00Z"/>
        </w:rPr>
      </w:pPr>
      <w:del w:id="1316" w:author="*" w:date="2006-06-05T17:34:00Z">
        <w:r>
          <w:rPr>
            <w:sz w:val="22"/>
          </w:rPr>
          <w:delText>システムから運転者に操作が戻される際の告知（音、表示）</w:delText>
        </w:r>
      </w:del>
    </w:p>
    <w:p>
      <w:pPr>
        <w:pStyle w:val="Normal"/>
        <w:numPr>
          <w:ilvl w:val="3"/>
          <w:numId w:val="1"/>
        </w:numPr>
        <w:ind w:left="227" w:hanging="0"/>
        <w:rPr>
          <w:sz w:val="22"/>
          <w:del w:id="1319" w:author="*" w:date="2006-06-05T17:34:00Z"/>
        </w:rPr>
      </w:pPr>
      <w:del w:id="1318" w:author="*" w:date="2006-06-05T17:34:00Z">
        <w:r>
          <w:rPr>
            <w:sz w:val="22"/>
          </w:rPr>
          <w:delText>運転者が操作に継続的に関与すること。例えば、発進はシステムに委ねないこと。</w:delText>
        </w:r>
      </w:del>
    </w:p>
    <w:p>
      <w:pPr>
        <w:pStyle w:val="Normal"/>
        <w:numPr>
          <w:ilvl w:val="0"/>
          <w:numId w:val="3"/>
        </w:numPr>
        <w:ind w:left="227" w:hanging="0"/>
        <w:rPr>
          <w:sz w:val="22"/>
          <w:del w:id="1321" w:author="*" w:date="2006-06-05T17:34:00Z"/>
        </w:rPr>
      </w:pPr>
      <w:del w:id="1320" w:author="*" w:date="2006-06-05T17:34:00Z">
        <w:r>
          <w:rPr>
            <w:sz w:val="22"/>
          </w:rPr>
          <w:delText>制御のうちプリクラッシュ時の衝突速度低減のためのシステムは、被害軽減に対し大きな効果が期待できるが、衝突が避けられない段階で制御を行う場合は、オーバーライドの必要な余地がほとんど考えられないこと、運転者のシステムに対する依存が発生する懸念が薄いことが認識される。</w:delText>
        </w:r>
      </w:del>
    </w:p>
    <w:p>
      <w:pPr>
        <w:pStyle w:val="Normal"/>
        <w:ind w:left="227" w:hanging="0"/>
        <w:rPr>
          <w:sz w:val="22"/>
          <w:del w:id="1323" w:author="*" w:date="2006-06-05T17:34:00Z"/>
        </w:rPr>
      </w:pPr>
      <w:del w:id="1322" w:author="*" w:date="2006-06-05T17:34:00Z">
        <w:r>
          <w:rPr>
            <w:sz w:val="22"/>
          </w:rPr>
        </w:r>
      </w:del>
    </w:p>
    <w:p>
      <w:pPr>
        <w:pStyle w:val="Header"/>
        <w:numPr>
          <w:ilvl w:val="1"/>
          <w:numId w:val="5"/>
        </w:numPr>
        <w:tabs>
          <w:tab w:val="clear" w:pos="4252"/>
          <w:tab w:val="clear" w:pos="8504"/>
        </w:tabs>
        <w:snapToGrid w:val="true"/>
        <w:ind w:left="227" w:hanging="0"/>
        <w:rPr>
          <w:sz w:val="22"/>
          <w:del w:id="1326" w:author="*" w:date="2006-06-05T17:34:00Z"/>
        </w:rPr>
      </w:pPr>
      <w:del w:id="1324" w:author="*" w:date="2006-06-05T17:34:00Z">
        <w:r>
          <w:rPr>
            <w:sz w:val="22"/>
          </w:rPr>
          <w:delText>ITS</w:delText>
        </w:r>
      </w:del>
      <w:del w:id="1325" w:author="*" w:date="2006-06-05T17:34:00Z">
        <w:r>
          <w:rPr>
            <w:sz w:val="22"/>
          </w:rPr>
          <w:delText>インフォーマルグループの役割</w:delText>
        </w:r>
      </w:del>
    </w:p>
    <w:p>
      <w:pPr>
        <w:pStyle w:val="Normal"/>
        <w:ind w:left="227" w:hanging="0"/>
        <w:rPr>
          <w:sz w:val="22"/>
          <w:del w:id="1335" w:author="*" w:date="2006-06-05T17:34:00Z"/>
        </w:rPr>
      </w:pPr>
      <w:del w:id="1327" w:author="*" w:date="2006-06-05T17:34:00Z">
        <w:r>
          <w:rPr>
            <w:sz w:val="22"/>
          </w:rPr>
          <w:delText>ITS</w:delText>
        </w:r>
      </w:del>
      <w:del w:id="1328" w:author="*" w:date="2006-06-05T17:34:00Z">
        <w:r>
          <w:rPr>
            <w:sz w:val="22"/>
          </w:rPr>
          <w:delText>インフォーマルグループは</w:delText>
        </w:r>
      </w:del>
      <w:del w:id="1329" w:author="*" w:date="2006-06-05T17:34:00Z">
        <w:r>
          <w:rPr>
            <w:sz w:val="22"/>
          </w:rPr>
          <w:delText>TOR</w:delText>
        </w:r>
      </w:del>
      <w:del w:id="1330" w:author="*" w:date="2006-06-05T17:34:00Z">
        <w:r>
          <w:rPr>
            <w:sz w:val="22"/>
          </w:rPr>
          <w:delText>策定以降の</w:delText>
        </w:r>
      </w:del>
      <w:del w:id="1331" w:author="*" w:date="2006-06-05T17:34:00Z">
        <w:r>
          <w:rPr>
            <w:sz w:val="22"/>
          </w:rPr>
          <w:delText>2</w:delText>
        </w:r>
      </w:del>
      <w:del w:id="1332" w:author="*" w:date="2006-06-05T17:34:00Z">
        <w:r>
          <w:rPr>
            <w:sz w:val="22"/>
          </w:rPr>
          <w:delText>年間で、現状技術の関する情報収集を行い、またそれに基づく議論によって運転支援に関する共通理解とともに、</w:delText>
        </w:r>
      </w:del>
      <w:del w:id="1333" w:author="*" w:date="2006-06-05T17:34:00Z">
        <w:r>
          <w:rPr>
            <w:sz w:val="22"/>
          </w:rPr>
          <w:delText>ITS</w:delText>
        </w:r>
      </w:del>
      <w:del w:id="1334" w:author="*" w:date="2006-06-05T17:34:00Z">
        <w:r>
          <w:rPr>
            <w:sz w:val="22"/>
          </w:rPr>
          <w:delText>インフォーマルの役割について検討した。その結果は、つぎのようになる。</w:delText>
        </w:r>
      </w:del>
    </w:p>
    <w:p>
      <w:pPr>
        <w:pStyle w:val="Normal"/>
        <w:numPr>
          <w:ilvl w:val="0"/>
          <w:numId w:val="1"/>
        </w:numPr>
        <w:ind w:left="227" w:hanging="0"/>
        <w:rPr>
          <w:rFonts w:ascii="Times New Roman" w:hAnsi="Times New Roman" w:cs="Times New Roman"/>
          <w:sz w:val="22"/>
          <w:del w:id="1348" w:author="*" w:date="2006-06-05T17:34:00Z"/>
        </w:rPr>
      </w:pPr>
      <w:del w:id="1336" w:author="*" w:date="2006-06-05T17:34:00Z">
        <w:r>
          <w:rPr>
            <w:rFonts w:cs="Times New Roman" w:ascii="Times New Roman" w:hAnsi="Times New Roman"/>
            <w:sz w:val="22"/>
          </w:rPr>
          <w:delText>In-Vehicle ITS</w:delText>
        </w:r>
      </w:del>
      <w:del w:id="1337" w:author="*" w:date="2006-06-05T17:34:00Z">
        <w:r>
          <w:rPr>
            <w:rFonts w:ascii="Times New Roman" w:hAnsi="Times New Roman" w:cs="Times New Roman"/>
            <w:sz w:val="22"/>
          </w:rPr>
          <w:delText>の機能に関し、既存の基準が存在する場合には該当する</w:delText>
        </w:r>
      </w:del>
      <w:del w:id="1338" w:author="*" w:date="2006-06-05T17:34:00Z">
        <w:r>
          <w:rPr>
            <w:rFonts w:cs="Times New Roman" w:ascii="Times New Roman" w:hAnsi="Times New Roman"/>
            <w:sz w:val="22"/>
          </w:rPr>
          <w:delText>GR</w:delText>
        </w:r>
      </w:del>
      <w:del w:id="1339" w:author="*" w:date="2006-06-05T17:34:00Z">
        <w:r>
          <w:rPr>
            <w:rFonts w:ascii="Times New Roman" w:hAnsi="Times New Roman" w:cs="Times New Roman"/>
            <w:sz w:val="22"/>
          </w:rPr>
          <w:delText>で検討されるが、</w:delText>
        </w:r>
      </w:del>
      <w:del w:id="1340" w:author="*" w:date="2006-06-05T17:34:00Z">
        <w:r>
          <w:rPr>
            <w:rFonts w:cs="Times New Roman" w:ascii="Times New Roman" w:hAnsi="Times New Roman"/>
            <w:sz w:val="22"/>
          </w:rPr>
          <w:delText>GR</w:delText>
        </w:r>
      </w:del>
      <w:del w:id="1341" w:author="*" w:date="2006-06-05T17:34:00Z">
        <w:r>
          <w:rPr>
            <w:rFonts w:ascii="Times New Roman" w:hAnsi="Times New Roman" w:cs="Times New Roman"/>
            <w:sz w:val="22"/>
          </w:rPr>
          <w:delText>がカバーしない分野や、</w:delText>
        </w:r>
      </w:del>
      <w:del w:id="1342" w:author="*" w:date="2006-06-05T17:34:00Z">
        <w:r>
          <w:rPr>
            <w:rFonts w:cs="Times New Roman" w:ascii="Times New Roman" w:hAnsi="Times New Roman"/>
            <w:sz w:val="22"/>
          </w:rPr>
          <w:delText>3.1</w:delText>
        </w:r>
      </w:del>
      <w:del w:id="1343" w:author="*" w:date="2006-06-05T17:34:00Z">
        <w:r>
          <w:rPr>
            <w:rFonts w:ascii="Times New Roman" w:hAnsi="Times New Roman" w:cs="Times New Roman"/>
            <w:sz w:val="22"/>
          </w:rPr>
          <w:delText>に挙げた認識に関する議論など、</w:delText>
        </w:r>
      </w:del>
      <w:del w:id="1344" w:author="*" w:date="2006-06-05T17:34:00Z">
        <w:r>
          <w:rPr>
            <w:rFonts w:cs="Times New Roman" w:ascii="Times New Roman" w:hAnsi="Times New Roman"/>
            <w:sz w:val="22"/>
          </w:rPr>
          <w:delText>ITS</w:delText>
        </w:r>
      </w:del>
      <w:del w:id="1345" w:author="*" w:date="2006-06-05T17:34:00Z">
        <w:r>
          <w:rPr>
            <w:rFonts w:ascii="Times New Roman" w:hAnsi="Times New Roman" w:cs="Times New Roman"/>
            <w:sz w:val="22"/>
          </w:rPr>
          <w:delText>での戦略的な検討が必要な内容に関しては、</w:delText>
        </w:r>
      </w:del>
      <w:del w:id="1346" w:author="*" w:date="2006-06-05T17:34:00Z">
        <w:r>
          <w:rPr>
            <w:rFonts w:cs="Times New Roman" w:ascii="Times New Roman" w:hAnsi="Times New Roman"/>
            <w:sz w:val="22"/>
          </w:rPr>
          <w:delText>ITS</w:delText>
        </w:r>
      </w:del>
      <w:del w:id="1347" w:author="*" w:date="2006-06-05T17:34:00Z">
        <w:r>
          <w:rPr>
            <w:rFonts w:ascii="Times New Roman" w:hAnsi="Times New Roman" w:cs="Times New Roman"/>
            <w:sz w:val="22"/>
          </w:rPr>
          <w:delText>インフォーマルが必要な役割を果たすべきである。</w:delText>
        </w:r>
      </w:del>
    </w:p>
    <w:p>
      <w:pPr>
        <w:pStyle w:val="Normal"/>
        <w:numPr>
          <w:ilvl w:val="0"/>
          <w:numId w:val="1"/>
        </w:numPr>
        <w:ind w:left="227" w:hanging="0"/>
        <w:rPr>
          <w:rFonts w:ascii="Times New Roman" w:hAnsi="Times New Roman" w:cs="Times New Roman"/>
          <w:sz w:val="22"/>
          <w:del w:id="1359" w:author="*" w:date="2006-06-05T17:34:00Z"/>
        </w:rPr>
      </w:pPr>
      <w:del w:id="1349" w:author="*" w:date="2006-06-05T17:34:00Z">
        <w:r>
          <w:rPr>
            <w:rFonts w:cs="Times New Roman" w:ascii="Times New Roman" w:hAnsi="Times New Roman"/>
            <w:sz w:val="22"/>
          </w:rPr>
          <w:delText>WP29</w:delText>
        </w:r>
      </w:del>
      <w:del w:id="1350" w:author="*" w:date="2006-06-05T17:34:00Z">
        <w:r>
          <w:rPr>
            <w:rFonts w:ascii="Times New Roman" w:hAnsi="Times New Roman" w:cs="Times New Roman"/>
            <w:sz w:val="22"/>
          </w:rPr>
          <w:delText>又は</w:delText>
        </w:r>
      </w:del>
      <w:del w:id="1351" w:author="*" w:date="2006-06-05T17:34:00Z">
        <w:r>
          <w:rPr>
            <w:rFonts w:cs="Times New Roman" w:ascii="Times New Roman" w:hAnsi="Times New Roman"/>
            <w:sz w:val="22"/>
          </w:rPr>
          <w:delText>GR</w:delText>
        </w:r>
      </w:del>
      <w:del w:id="1352" w:author="*" w:date="2006-06-05T17:34:00Z">
        <w:r>
          <w:rPr>
            <w:rFonts w:ascii="Times New Roman" w:hAnsi="Times New Roman" w:cs="Times New Roman"/>
            <w:sz w:val="22"/>
          </w:rPr>
          <w:delText>において必要が生じた場合、</w:delText>
        </w:r>
      </w:del>
      <w:del w:id="1353" w:author="*" w:date="2006-06-05T17:34:00Z">
        <w:r>
          <w:rPr>
            <w:rFonts w:cs="Times New Roman" w:ascii="Times New Roman" w:hAnsi="Times New Roman"/>
            <w:sz w:val="22"/>
          </w:rPr>
          <w:delText>In-Vehicle ITS</w:delText>
        </w:r>
      </w:del>
      <w:del w:id="1354" w:author="*" w:date="2006-06-05T17:34:00Z">
        <w:r>
          <w:rPr>
            <w:rFonts w:ascii="Times New Roman" w:hAnsi="Times New Roman" w:cs="Times New Roman"/>
            <w:sz w:val="22"/>
          </w:rPr>
          <w:delText>が複数の</w:delText>
        </w:r>
      </w:del>
      <w:del w:id="1355" w:author="*" w:date="2006-06-05T17:34:00Z">
        <w:r>
          <w:rPr>
            <w:rFonts w:cs="Times New Roman" w:ascii="Times New Roman" w:hAnsi="Times New Roman"/>
            <w:sz w:val="22"/>
          </w:rPr>
          <w:delText>GR</w:delText>
        </w:r>
      </w:del>
      <w:del w:id="1356" w:author="*" w:date="2006-06-05T17:34:00Z">
        <w:r>
          <w:rPr>
            <w:rFonts w:ascii="Times New Roman" w:hAnsi="Times New Roman" w:cs="Times New Roman"/>
            <w:sz w:val="22"/>
          </w:rPr>
          <w:delText>にまたがって議論される場合等で、具体的な要請があれば、</w:delText>
        </w:r>
      </w:del>
      <w:del w:id="1357" w:author="*" w:date="2006-06-05T17:34:00Z">
        <w:r>
          <w:rPr>
            <w:rFonts w:cs="Times New Roman" w:ascii="Times New Roman" w:hAnsi="Times New Roman"/>
            <w:sz w:val="22"/>
          </w:rPr>
          <w:delText>ITS</w:delText>
        </w:r>
      </w:del>
      <w:del w:id="1358" w:author="*" w:date="2006-06-05T17:34:00Z">
        <w:r>
          <w:rPr>
            <w:rFonts w:ascii="Times New Roman" w:hAnsi="Times New Roman" w:cs="Times New Roman"/>
            <w:sz w:val="22"/>
          </w:rPr>
          <w:delText>インフォーマルは必要な役割を果たすべきである。</w:delText>
        </w:r>
      </w:del>
    </w:p>
    <w:p>
      <w:pPr>
        <w:pStyle w:val="Normal"/>
        <w:numPr>
          <w:ilvl w:val="0"/>
          <w:numId w:val="1"/>
        </w:numPr>
        <w:ind w:left="227" w:hanging="0"/>
        <w:rPr>
          <w:rFonts w:ascii="Times New Roman" w:hAnsi="Times New Roman" w:cs="Times New Roman"/>
          <w:sz w:val="22"/>
          <w:del w:id="1369" w:author="*" w:date="2006-06-05T17:34:00Z"/>
        </w:rPr>
      </w:pPr>
      <w:del w:id="1360" w:author="*" w:date="2006-06-05T17:34:00Z">
        <w:r>
          <w:rPr>
            <w:rFonts w:ascii="Times New Roman" w:hAnsi="Times New Roman" w:cs="Times New Roman"/>
            <w:sz w:val="22"/>
          </w:rPr>
          <w:delText>現状では、</w:delText>
        </w:r>
      </w:del>
      <w:del w:id="1361" w:author="*" w:date="2006-06-05T17:34:00Z">
        <w:r>
          <w:rPr>
            <w:rFonts w:cs="Times New Roman" w:ascii="Times New Roman" w:hAnsi="Times New Roman"/>
            <w:sz w:val="22"/>
          </w:rPr>
          <w:delText>In-Vehicle ITS</w:delText>
        </w:r>
      </w:del>
      <w:del w:id="1362" w:author="*" w:date="2006-06-05T17:34:00Z">
        <w:r>
          <w:rPr>
            <w:rFonts w:ascii="Times New Roman" w:hAnsi="Times New Roman" w:cs="Times New Roman"/>
            <w:sz w:val="22"/>
          </w:rPr>
          <w:delText>の機能に関する特有の規制</w:delText>
        </w:r>
      </w:del>
      <w:del w:id="1363" w:author="*" w:date="2006-06-05T17:34:00Z">
        <w:r>
          <w:rPr>
            <w:rFonts w:cs="Times New Roman" w:ascii="Times New Roman" w:hAnsi="Times New Roman"/>
            <w:sz w:val="22"/>
          </w:rPr>
          <w:delText>(regulation)</w:delText>
        </w:r>
      </w:del>
      <w:del w:id="1364" w:author="*" w:date="2006-06-05T17:34:00Z">
        <w:r>
          <w:rPr>
            <w:rFonts w:ascii="Times New Roman" w:hAnsi="Times New Roman" w:cs="Times New Roman"/>
            <w:sz w:val="22"/>
          </w:rPr>
          <w:delText>あるいは、統一された定量的なガイドラインの確立に関して、技術的基礎は未成熟である。当面この報告に記された認識に基づき、必要な行動をとることが適当であるが、今後、より定量的な認識の確立、その他の条件の進展により、この点に関して</w:delText>
        </w:r>
      </w:del>
      <w:del w:id="1365" w:author="*" w:date="2006-06-05T17:34:00Z">
        <w:r>
          <w:rPr>
            <w:rFonts w:cs="Times New Roman" w:ascii="Times New Roman" w:hAnsi="Times New Roman"/>
            <w:sz w:val="22"/>
          </w:rPr>
          <w:delText>WP29</w:delText>
        </w:r>
      </w:del>
      <w:del w:id="1366" w:author="*" w:date="2006-06-05T17:34:00Z">
        <w:r>
          <w:rPr>
            <w:rFonts w:ascii="Times New Roman" w:hAnsi="Times New Roman" w:cs="Times New Roman"/>
            <w:sz w:val="22"/>
          </w:rPr>
          <w:delText>のメンバー国によって提起される場合は、</w:delText>
        </w:r>
      </w:del>
      <w:del w:id="1367" w:author="*" w:date="2006-06-05T17:34:00Z">
        <w:r>
          <w:rPr>
            <w:rFonts w:cs="Times New Roman" w:ascii="Times New Roman" w:hAnsi="Times New Roman"/>
            <w:sz w:val="22"/>
          </w:rPr>
          <w:delText>In-Vehicle ITS</w:delText>
        </w:r>
      </w:del>
      <w:del w:id="1368" w:author="*" w:date="2006-06-05T17:34:00Z">
        <w:r>
          <w:rPr>
            <w:rFonts w:ascii="Times New Roman" w:hAnsi="Times New Roman" w:cs="Times New Roman"/>
            <w:sz w:val="22"/>
          </w:rPr>
          <w:delText>に関するルールメーキング又はそれに準ずる機能を果たすべきである。</w:delText>
        </w:r>
      </w:del>
    </w:p>
    <w:p>
      <w:pPr>
        <w:pStyle w:val="TextBody"/>
        <w:ind w:left="227" w:hanging="0"/>
        <w:rPr>
          <w:rFonts w:ascii="Times New Roman" w:hAnsi="Times New Roman" w:cs="Times New Roman"/>
          <w:sz w:val="22"/>
        </w:rPr>
      </w:pPr>
      <w:del w:id="1370" w:author="*" w:date="2006-06-05T17:34:00Z">
        <w:r>
          <w:rPr>
            <w:rFonts w:ascii="Times New Roman" w:hAnsi="Times New Roman" w:cs="Times New Roman"/>
            <w:sz w:val="22"/>
          </w:rPr>
          <w:delText>上記の役割を担うために、</w:delText>
        </w:r>
      </w:del>
      <w:del w:id="1371" w:author="*" w:date="2006-06-05T17:34:00Z">
        <w:r>
          <w:rPr>
            <w:rFonts w:cs="Times New Roman" w:ascii="Times New Roman" w:hAnsi="Times New Roman"/>
            <w:sz w:val="22"/>
          </w:rPr>
          <w:delText>ITS</w:delText>
        </w:r>
      </w:del>
      <w:del w:id="1372" w:author="*" w:date="2006-06-05T17:34:00Z">
        <w:r>
          <w:rPr>
            <w:rFonts w:ascii="Times New Roman" w:hAnsi="Times New Roman" w:cs="Times New Roman"/>
            <w:sz w:val="22"/>
          </w:rPr>
          <w:delText>インフォーマルグループは存続することが望ましいが、活動は、</w:delText>
        </w:r>
      </w:del>
      <w:del w:id="1373" w:author="*" w:date="2006-06-05T17:34:00Z">
        <w:r>
          <w:rPr>
            <w:rFonts w:cs="Times New Roman" w:ascii="Times New Roman" w:hAnsi="Times New Roman"/>
            <w:sz w:val="22"/>
          </w:rPr>
          <w:delText>WP29</w:delText>
        </w:r>
      </w:del>
      <w:del w:id="1374" w:author="*" w:date="2006-06-05T17:34:00Z">
        <w:r>
          <w:rPr>
            <w:rFonts w:ascii="Times New Roman" w:hAnsi="Times New Roman" w:cs="Times New Roman"/>
            <w:sz w:val="22"/>
          </w:rPr>
          <w:delText>の参加メンバーの提起によって、必要に応じ行われることが望ましい。特に、</w:delText>
        </w:r>
      </w:del>
      <w:del w:id="1375" w:author="*" w:date="2006-06-05T17:34:00Z">
        <w:r>
          <w:rPr>
            <w:rFonts w:cs="Times New Roman" w:ascii="Times New Roman" w:hAnsi="Times New Roman"/>
            <w:sz w:val="22"/>
          </w:rPr>
          <w:delText>HMI</w:delText>
        </w:r>
      </w:del>
      <w:del w:id="1376" w:author="*" w:date="2006-06-05T17:34:00Z">
        <w:r>
          <w:rPr>
            <w:rFonts w:ascii="Times New Roman" w:hAnsi="Times New Roman" w:cs="Times New Roman"/>
            <w:sz w:val="22"/>
          </w:rPr>
          <w:delText>の研究の状況は、</w:delText>
        </w:r>
      </w:del>
      <w:del w:id="1377" w:author="*" w:date="2006-06-05T17:34:00Z">
        <w:r>
          <w:rPr>
            <w:rFonts w:cs="Times New Roman" w:ascii="Times New Roman" w:hAnsi="Times New Roman"/>
            <w:sz w:val="22"/>
          </w:rPr>
          <w:delText>IHRA-ITS WG</w:delText>
        </w:r>
      </w:del>
      <w:del w:id="1378" w:author="*" w:date="2006-06-05T17:34:00Z">
        <w:r>
          <w:rPr>
            <w:rFonts w:ascii="Times New Roman" w:hAnsi="Times New Roman" w:cs="Times New Roman"/>
            <w:sz w:val="22"/>
          </w:rPr>
          <w:delText>との連携等により、</w:delText>
        </w:r>
      </w:del>
      <w:del w:id="1379" w:author="*" w:date="2006-06-05T17:34:00Z">
        <w:r>
          <w:rPr>
            <w:rFonts w:cs="Times New Roman" w:ascii="Times New Roman" w:hAnsi="Times New Roman"/>
            <w:sz w:val="22"/>
          </w:rPr>
          <w:delText>WP29</w:delText>
        </w:r>
      </w:del>
      <w:del w:id="1380" w:author="*" w:date="2006-06-05T17:34:00Z">
        <w:r>
          <w:rPr>
            <w:rFonts w:ascii="Times New Roman" w:hAnsi="Times New Roman" w:cs="Times New Roman"/>
            <w:sz w:val="22"/>
          </w:rPr>
          <w:delText>が必要に応じて情報を得られるようにすることが望まれる。</w:delText>
        </w:r>
      </w:del>
    </w:p>
    <w:p>
      <w:pPr>
        <w:pStyle w:val="Normal"/>
        <w:numPr>
          <w:ilvl w:val="0"/>
          <w:numId w:val="0"/>
        </w:numPr>
        <w:ind w:left="227" w:hanging="0"/>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6">
            <wp:simplePos x="0" y="0"/>
            <wp:positionH relativeFrom="column">
              <wp:posOffset>-66675</wp:posOffset>
            </wp:positionH>
            <wp:positionV relativeFrom="paragraph">
              <wp:posOffset>1421130</wp:posOffset>
            </wp:positionV>
            <wp:extent cx="5800725" cy="43129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803" r="-4" b="-2803"/>
                    <a:stretch>
                      <a:fillRect/>
                    </a:stretch>
                  </pic:blipFill>
                  <pic:spPr bwMode="auto">
                    <a:xfrm>
                      <a:off x="0" y="0"/>
                      <a:ext cx="5800725" cy="4312920"/>
                    </a:xfrm>
                    <a:prstGeom prst="rect">
                      <a:avLst/>
                    </a:prstGeom>
                  </pic:spPr>
                </pic:pic>
              </a:graphicData>
            </a:graphic>
          </wp:anchor>
        </w:drawing>
      </w:r>
      <w:r>
        <w:br w:type="page"/>
      </w:r>
    </w:p>
    <w:p>
      <w:pPr>
        <w:pStyle w:val="Normal"/>
        <w:numPr>
          <w:ilvl w:val="0"/>
          <w:numId w:val="0"/>
        </w:numPr>
        <w:ind w:left="227" w:hanging="0"/>
        <w:rPr>
          <w:rFonts w:ascii="Times New Roman" w:hAnsi="Times New Roman" w:cs="Times New Roman"/>
          <w:sz w:val="22"/>
          <w:ins w:id="1382" w:author=" " w:date="2006-06-12T11:33:00Z"/>
        </w:rPr>
      </w:pPr>
      <w:ins w:id="1381" w:author=" " w:date="2006-06-12T11:33:00Z">
        <w:r>
          <w:rPr>
            <w:rFonts w:cs="Times New Roman" w:ascii="Times New Roman" w:hAnsi="Times New Roman"/>
            <w:sz w:val="22"/>
          </w:rPr>
          <w:drawing>
            <wp:anchor behindDoc="0" distT="0" distB="0" distL="114935" distR="114935" simplePos="0" locked="0" layoutInCell="0" allowOverlap="1" relativeHeight="7">
              <wp:simplePos x="0" y="0"/>
              <wp:positionH relativeFrom="column">
                <wp:posOffset>-200025</wp:posOffset>
              </wp:positionH>
              <wp:positionV relativeFrom="paragraph">
                <wp:posOffset>1894840</wp:posOffset>
              </wp:positionV>
              <wp:extent cx="5800725" cy="39966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800725" cy="3996690"/>
                      </a:xfrm>
                      <a:prstGeom prst="rect">
                        <a:avLst/>
                      </a:prstGeom>
                    </pic:spPr>
                  </pic:pic>
                </a:graphicData>
              </a:graphic>
            </wp:anchor>
          </w:drawing>
        </w:r>
      </w:ins>
      <w:r>
        <w:br w:type="page"/>
      </w:r>
    </w:p>
    <w:p>
      <w:pPr>
        <w:pStyle w:val="Normal"/>
        <w:ind w:left="227" w:hanging="0"/>
        <w:rPr>
          <w:rFonts w:ascii="Times New Roman" w:hAnsi="Times New Roman" w:cs="Times New Roman"/>
          <w:sz w:val="22"/>
          <w:del w:id="1384" w:author=" " w:date="2006-06-12T11:33:00Z"/>
        </w:rPr>
      </w:pPr>
      <w:del w:id="1383" w:author=" " w:date="2006-06-12T11:33:00Z">
        <w:r>
          <w:rPr>
            <w:rFonts w:cs="Times New Roman" w:ascii="Times New Roman" w:hAnsi="Times New Roman"/>
            <w:sz w:val="22"/>
          </w:rPr>
        </w:r>
      </w:del>
    </w:p>
    <w:p>
      <w:pPr>
        <w:pStyle w:val="Normal"/>
        <w:numPr>
          <w:ilvl w:val="0"/>
          <w:numId w:val="0"/>
        </w:numPr>
        <w:ind w:left="227" w:hanging="0"/>
        <w:rPr>
          <w:rFonts w:ascii="Times New Roman" w:hAnsi="Times New Roman" w:cs="Times New Roman"/>
          <w:sz w:val="22"/>
          <w:del w:id="1386" w:author=" " w:date="2006-06-12T11:33:00Z"/>
        </w:rPr>
      </w:pPr>
      <w:del w:id="1385" w:author=" " w:date="2006-06-12T11:33:00Z">
        <w:r>
          <w:rPr>
            <w:rFonts w:cs="Times New Roman" w:ascii="Times New Roman" w:hAnsi="Times New Roman"/>
            <w:sz w:val="22"/>
          </w:rPr>
          <w:drawing>
            <wp:anchor behindDoc="0" distT="0" distB="0" distL="114935" distR="114935" simplePos="0" locked="0" layoutInCell="1" allowOverlap="1" relativeHeight="0">
              <wp:simplePos x="0" y="0"/>
              <wp:positionH relativeFrom="column">
                <wp:posOffset>952500</wp:posOffset>
              </wp:positionH>
              <wp:positionV relativeFrom="paragraph">
                <wp:posOffset>5836920</wp:posOffset>
              </wp:positionV>
              <wp:extent cx="3467100" cy="2578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67100" cy="25781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952500</wp:posOffset>
              </wp:positionH>
              <wp:positionV relativeFrom="paragraph">
                <wp:posOffset>2994660</wp:posOffset>
              </wp:positionV>
              <wp:extent cx="3533775" cy="25622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33775" cy="25622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885825</wp:posOffset>
              </wp:positionH>
              <wp:positionV relativeFrom="paragraph">
                <wp:posOffset>-84455</wp:posOffset>
              </wp:positionV>
              <wp:extent cx="3533775" cy="27476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33775" cy="2747645"/>
                      </a:xfrm>
                      <a:prstGeom prst="rect">
                        <a:avLst/>
                      </a:prstGeom>
                    </pic:spPr>
                  </pic:pic>
                </a:graphicData>
              </a:graphic>
            </wp:anchor>
          </w:drawing>
        </w:r>
      </w:del>
      <w:r>
        <w:br w:type="page"/>
      </w:r>
    </w:p>
    <w:p>
      <w:pPr>
        <w:pStyle w:val="Normal"/>
        <w:ind w:left="227" w:hanging="0"/>
        <w:rPr>
          <w:rFonts w:ascii="Times New Roman" w:hAnsi="Times New Roman" w:cs="Times New Roman"/>
          <w:sz w:val="22"/>
        </w:rPr>
      </w:pPr>
      <w:r>
        <w:rPr>
          <w:rFonts w:cs="Times New Roman" w:ascii="Times New Roman" w:hAnsi="Times New Roman"/>
          <w:sz w:val="22"/>
        </w:rPr>
      </w:r>
    </w:p>
    <w:p>
      <w:pPr>
        <w:pStyle w:val="Normal"/>
        <w:rPr>
          <w:sz w:val="22"/>
          <w:szCs w:val="22"/>
        </w:rPr>
      </w:pPr>
      <w:ins w:id="1387" w:author="*" w:date="2006-06-05T17:34:00Z">
        <w:r>
          <w:rPr>
            <w:sz w:val="22"/>
            <w:szCs w:val="22"/>
            <w:lang w:val="fr-FR"/>
          </w:rPr>
          <w:t>Annex A: Document List</w:t>
        </w:r>
      </w:ins>
      <w:ins w:id="1388" w:author=" " w:date="2006-06-12T11:19:00Z">
        <w:r>
          <w:rPr>
            <w:sz w:val="22"/>
            <w:szCs w:val="22"/>
            <w:lang w:val="fr-FR"/>
          </w:rPr>
          <w:t>s</w:t>
        </w:r>
      </w:ins>
    </w:p>
    <w:p>
      <w:pPr>
        <w:pStyle w:val="Normal"/>
        <w:rPr>
          <w:sz w:val="22"/>
          <w:szCs w:val="22"/>
        </w:rPr>
      </w:pPr>
      <w:r>
        <w:rPr>
          <w:sz w:val="22"/>
          <w:szCs w:val="22"/>
        </w:rPr>
      </w:r>
    </w:p>
    <w:p>
      <w:pPr>
        <w:pStyle w:val="Normal"/>
        <w:numPr>
          <w:ilvl w:val="0"/>
          <w:numId w:val="6"/>
        </w:numPr>
        <w:rPr>
          <w:sz w:val="22"/>
          <w:szCs w:val="22"/>
        </w:rPr>
      </w:pPr>
      <w:r>
        <w:rPr>
          <w:sz w:val="22"/>
          <w:szCs w:val="22"/>
        </w:rPr>
        <w:t xml:space="preserve">K. Wani, </w:t>
      </w:r>
      <w:r>
        <w:rPr>
          <w:sz w:val="22"/>
          <w:szCs w:val="22"/>
        </w:rPr>
        <w:t xml:space="preserve">Overview of the </w:t>
      </w:r>
      <w:r>
        <w:rPr>
          <w:sz w:val="22"/>
          <w:szCs w:val="22"/>
        </w:rPr>
        <w:t>P</w:t>
      </w:r>
      <w:r>
        <w:rPr>
          <w:sz w:val="22"/>
          <w:szCs w:val="22"/>
        </w:rPr>
        <w:t xml:space="preserve">ast and </w:t>
      </w:r>
      <w:r>
        <w:rPr>
          <w:sz w:val="22"/>
          <w:szCs w:val="22"/>
        </w:rPr>
        <w:t>F</w:t>
      </w:r>
      <w:r>
        <w:rPr>
          <w:sz w:val="22"/>
          <w:szCs w:val="22"/>
        </w:rPr>
        <w:t xml:space="preserve">uture </w:t>
      </w:r>
      <w:r>
        <w:rPr>
          <w:sz w:val="22"/>
          <w:szCs w:val="22"/>
        </w:rPr>
        <w:t>W</w:t>
      </w:r>
      <w:r>
        <w:rPr>
          <w:sz w:val="22"/>
          <w:szCs w:val="22"/>
        </w:rPr>
        <w:t xml:space="preserve">ork of </w:t>
      </w:r>
      <w:del w:id="1389" w:author=" " w:date="2006-06-07T13:15:00Z">
        <w:r>
          <w:rPr>
            <w:sz w:val="22"/>
            <w:szCs w:val="22"/>
          </w:rPr>
          <w:delText>WP29</w:delText>
        </w:r>
      </w:del>
      <w:ins w:id="1390" w:author=" " w:date="2006-06-07T13:15:00Z">
        <w:r>
          <w:rPr>
            <w:sz w:val="22"/>
            <w:szCs w:val="22"/>
          </w:rPr>
          <w:t>WP29</w:t>
        </w:r>
      </w:ins>
      <w:r>
        <w:rPr>
          <w:sz w:val="22"/>
          <w:szCs w:val="22"/>
        </w:rPr>
        <w:t>, MLIT, ITS/RT, February 18, 2004.</w:t>
      </w:r>
    </w:p>
    <w:p>
      <w:pPr>
        <w:pStyle w:val="Normal"/>
        <w:numPr>
          <w:ilvl w:val="0"/>
          <w:numId w:val="6"/>
        </w:numPr>
        <w:rPr/>
      </w:pPr>
      <w:r>
        <w:rPr>
          <w:sz w:val="22"/>
          <w:szCs w:val="22"/>
        </w:rPr>
        <w:t>C. Fuss, ITS Driver Assistance Systems, BMW, ITS/RT, February 18, 2004.</w:t>
      </w:r>
    </w:p>
    <w:p>
      <w:pPr>
        <w:pStyle w:val="Normal"/>
        <w:numPr>
          <w:ilvl w:val="0"/>
          <w:numId w:val="6"/>
        </w:numPr>
        <w:rPr>
          <w:sz w:val="22"/>
          <w:szCs w:val="22"/>
        </w:rPr>
      </w:pPr>
      <w:r>
        <w:rPr>
          <w:sz w:val="22"/>
          <w:szCs w:val="22"/>
        </w:rPr>
        <w:t xml:space="preserve">V. Wiber, </w:t>
      </w:r>
      <w:r>
        <w:rPr>
          <w:sz w:val="22"/>
          <w:szCs w:val="22"/>
        </w:rPr>
        <w:t>Driver Focus</w:t>
      </w:r>
      <w:r>
        <w:rPr>
          <w:sz w:val="22"/>
          <w:szCs w:val="22"/>
        </w:rPr>
        <w:t xml:space="preserve"> : </w:t>
      </w:r>
      <w:r>
        <w:rPr>
          <w:sz w:val="22"/>
          <w:szCs w:val="22"/>
        </w:rPr>
        <w:t>A North American Perspective</w:t>
      </w:r>
      <w:r>
        <w:rPr>
          <w:sz w:val="22"/>
          <w:szCs w:val="22"/>
        </w:rPr>
        <w:t>, AAM, ITS/RT, February 18, 2004.</w:t>
      </w:r>
    </w:p>
    <w:p>
      <w:pPr>
        <w:pStyle w:val="Normal"/>
        <w:numPr>
          <w:ilvl w:val="0"/>
          <w:numId w:val="6"/>
        </w:numPr>
        <w:rPr>
          <w:sz w:val="22"/>
          <w:szCs w:val="22"/>
        </w:rPr>
      </w:pPr>
      <w:r>
        <w:rPr>
          <w:sz w:val="22"/>
          <w:szCs w:val="22"/>
        </w:rPr>
        <w:t>A. Iihoshi, Driver Assistance System : Lane Keep Assist System, JAMA, ITS/RT, February 18, 2004.</w:t>
      </w:r>
    </w:p>
    <w:p>
      <w:pPr>
        <w:pStyle w:val="Normal"/>
        <w:numPr>
          <w:ilvl w:val="0"/>
          <w:numId w:val="6"/>
        </w:numPr>
        <w:rPr>
          <w:sz w:val="22"/>
          <w:szCs w:val="22"/>
        </w:rPr>
      </w:pPr>
      <w:r>
        <w:rPr>
          <w:sz w:val="22"/>
          <w:szCs w:val="22"/>
        </w:rPr>
        <w:t>I. Noy, Harmonized Research on ITS, IHRA-ITS WG/TC, ITS/RT, February 18, 2004.</w:t>
      </w:r>
    </w:p>
    <w:p>
      <w:pPr>
        <w:pStyle w:val="Normal"/>
        <w:numPr>
          <w:ilvl w:val="0"/>
          <w:numId w:val="6"/>
        </w:numPr>
        <w:rPr/>
      </w:pPr>
      <w:r>
        <w:rPr>
          <w:sz w:val="22"/>
          <w:szCs w:val="22"/>
        </w:rPr>
        <w:t>K. Hiramatsu, A Note for Common Understanding in Advanced Systems, IHRA-ITS WG/JARI, 8th-ITS Informal Group Meeting/</w:t>
      </w:r>
      <w:del w:id="1391" w:author=" " w:date="2006-06-07T13:15:00Z">
        <w:r>
          <w:rPr>
            <w:sz w:val="22"/>
            <w:szCs w:val="22"/>
          </w:rPr>
          <w:delText>WP29</w:delText>
        </w:r>
      </w:del>
      <w:ins w:id="1392" w:author=" " w:date="2006-06-07T13:15:00Z">
        <w:r>
          <w:rPr>
            <w:sz w:val="22"/>
            <w:szCs w:val="22"/>
          </w:rPr>
          <w:t>WP29</w:t>
        </w:r>
      </w:ins>
      <w:r>
        <w:rPr>
          <w:sz w:val="22"/>
          <w:szCs w:val="22"/>
        </w:rPr>
        <w:t>-134th, November 19, 2004.</w:t>
      </w:r>
    </w:p>
    <w:p>
      <w:pPr>
        <w:pStyle w:val="Normal"/>
        <w:numPr>
          <w:ilvl w:val="0"/>
          <w:numId w:val="6"/>
        </w:numPr>
        <w:rPr/>
      </w:pPr>
      <w:r>
        <w:rPr>
          <w:sz w:val="22"/>
          <w:szCs w:val="22"/>
        </w:rPr>
        <w:t>J. Christophe, Lane Departure Warning System Developed by PSA Peugeot Citroen, OICA, 9th-ITS Informal Group Meeting/</w:t>
      </w:r>
      <w:del w:id="1393" w:author=" " w:date="2006-06-07T13:15:00Z">
        <w:r>
          <w:rPr>
            <w:sz w:val="22"/>
            <w:szCs w:val="22"/>
          </w:rPr>
          <w:delText>WP29</w:delText>
        </w:r>
      </w:del>
      <w:ins w:id="1394" w:author=" " w:date="2006-06-07T13:15:00Z">
        <w:r>
          <w:rPr>
            <w:sz w:val="22"/>
            <w:szCs w:val="22"/>
          </w:rPr>
          <w:t>WP29</w:t>
        </w:r>
      </w:ins>
      <w:r>
        <w:rPr>
          <w:sz w:val="22"/>
          <w:szCs w:val="22"/>
        </w:rPr>
        <w:t>-135th, March 11, 2005.</w:t>
      </w:r>
    </w:p>
    <w:p>
      <w:pPr>
        <w:pStyle w:val="Normal"/>
        <w:numPr>
          <w:ilvl w:val="0"/>
          <w:numId w:val="6"/>
        </w:numPr>
        <w:rPr/>
      </w:pPr>
      <w:r>
        <w:rPr>
          <w:sz w:val="22"/>
          <w:szCs w:val="22"/>
        </w:rPr>
        <w:t>T. Fujii, Forward Collision Damage Mitigation Braking Systems on ASV, ASV/JARI, 10th-ITS Informal Group Meeting/</w:t>
      </w:r>
      <w:del w:id="1395" w:author=" " w:date="2006-06-07T13:15:00Z">
        <w:r>
          <w:rPr>
            <w:sz w:val="22"/>
            <w:szCs w:val="22"/>
          </w:rPr>
          <w:delText>WP29</w:delText>
        </w:r>
      </w:del>
      <w:ins w:id="1396" w:author=" " w:date="2006-06-07T13:15:00Z">
        <w:r>
          <w:rPr>
            <w:sz w:val="22"/>
            <w:szCs w:val="22"/>
          </w:rPr>
          <w:t>WP29</w:t>
        </w:r>
      </w:ins>
      <w:r>
        <w:rPr>
          <w:sz w:val="22"/>
          <w:szCs w:val="22"/>
        </w:rPr>
        <w:t>-136th, June 24, 2005.</w:t>
      </w:r>
    </w:p>
    <w:p>
      <w:pPr>
        <w:pStyle w:val="Normal"/>
        <w:numPr>
          <w:ilvl w:val="0"/>
          <w:numId w:val="6"/>
        </w:numPr>
        <w:rPr/>
      </w:pPr>
      <w:r>
        <w:rPr>
          <w:sz w:val="22"/>
          <w:szCs w:val="22"/>
        </w:rPr>
        <w:t xml:space="preserve">C. Gelau, </w:t>
      </w:r>
      <w:r>
        <w:rPr>
          <w:sz w:val="22"/>
          <w:szCs w:val="22"/>
        </w:rPr>
        <w:t>Recent Developments of the “European Statement of Principles on HMI”</w:t>
      </w:r>
      <w:r>
        <w:rPr>
          <w:sz w:val="22"/>
          <w:szCs w:val="22"/>
        </w:rPr>
        <w:t>, IHRA-ITS WG/BASt, 10th-ITS Informal Group Meeting/</w:t>
      </w:r>
      <w:del w:id="1397" w:author=" " w:date="2006-06-07T13:15:00Z">
        <w:r>
          <w:rPr>
            <w:sz w:val="22"/>
            <w:szCs w:val="22"/>
          </w:rPr>
          <w:delText>WP29</w:delText>
        </w:r>
      </w:del>
      <w:ins w:id="1398" w:author=" " w:date="2006-06-07T13:15:00Z">
        <w:r>
          <w:rPr>
            <w:sz w:val="22"/>
            <w:szCs w:val="22"/>
          </w:rPr>
          <w:t>WP29</w:t>
        </w:r>
      </w:ins>
      <w:r>
        <w:rPr>
          <w:sz w:val="22"/>
          <w:szCs w:val="22"/>
        </w:rPr>
        <w:t>-136th, June 24, 2005.</w:t>
      </w:r>
    </w:p>
    <w:p>
      <w:pPr>
        <w:pStyle w:val="Normal"/>
        <w:numPr>
          <w:ilvl w:val="0"/>
          <w:numId w:val="6"/>
        </w:numPr>
        <w:rPr/>
      </w:pPr>
      <w:r>
        <w:rPr>
          <w:sz w:val="22"/>
          <w:szCs w:val="22"/>
        </w:rPr>
        <w:t xml:space="preserve">P. Burns, </w:t>
      </w:r>
      <w:r>
        <w:rPr>
          <w:sz w:val="22"/>
          <w:szCs w:val="22"/>
        </w:rPr>
        <w:t>ITS Warnings: Design and Performance Considerations</w:t>
      </w:r>
      <w:r>
        <w:rPr>
          <w:sz w:val="22"/>
          <w:szCs w:val="22"/>
        </w:rPr>
        <w:t>, IHRA-ITS WG/TC, 11th-ITS Informal Group Meeting/</w:t>
      </w:r>
      <w:del w:id="1399" w:author=" " w:date="2006-06-07T13:15:00Z">
        <w:r>
          <w:rPr>
            <w:sz w:val="22"/>
            <w:szCs w:val="22"/>
          </w:rPr>
          <w:delText>WP29</w:delText>
        </w:r>
      </w:del>
      <w:ins w:id="1400" w:author=" " w:date="2006-06-07T13:15:00Z">
        <w:r>
          <w:rPr>
            <w:sz w:val="22"/>
            <w:szCs w:val="22"/>
          </w:rPr>
          <w:t>WP29</w:t>
        </w:r>
      </w:ins>
      <w:r>
        <w:rPr>
          <w:sz w:val="22"/>
          <w:szCs w:val="22"/>
        </w:rPr>
        <w:t>-137th, November 18, 2005.</w:t>
      </w:r>
    </w:p>
    <w:p>
      <w:pPr>
        <w:pStyle w:val="Normal"/>
        <w:numPr>
          <w:ilvl w:val="0"/>
          <w:numId w:val="6"/>
        </w:numPr>
        <w:rPr/>
      </w:pPr>
      <w:r>
        <w:rPr>
          <w:sz w:val="22"/>
          <w:szCs w:val="22"/>
        </w:rPr>
        <w:t xml:space="preserve">Y. Haland, </w:t>
      </w:r>
      <w:r>
        <w:rPr>
          <w:sz w:val="22"/>
          <w:szCs w:val="22"/>
        </w:rPr>
        <w:t>Integrated Safety by Pre-Crash Triggering</w:t>
      </w:r>
      <w:r>
        <w:rPr>
          <w:sz w:val="22"/>
          <w:szCs w:val="22"/>
        </w:rPr>
        <w:t xml:space="preserve">, </w:t>
      </w:r>
      <w:del w:id="1401" w:author=" " w:date="2006-06-12T09:53:00Z">
        <w:r>
          <w:rPr>
            <w:sz w:val="22"/>
            <w:szCs w:val="22"/>
          </w:rPr>
          <w:delText>OICA</w:delText>
        </w:r>
      </w:del>
      <w:ins w:id="1402" w:author=" " w:date="2006-06-12T09:53:00Z">
        <w:r>
          <w:rPr>
            <w:sz w:val="22"/>
            <w:szCs w:val="22"/>
          </w:rPr>
          <w:t>CLEPA</w:t>
        </w:r>
      </w:ins>
      <w:r>
        <w:rPr>
          <w:sz w:val="22"/>
          <w:szCs w:val="22"/>
        </w:rPr>
        <w:t>/Autoliv, 11th-ITS Informal Group Meeting/</w:t>
      </w:r>
      <w:del w:id="1403" w:author=" " w:date="2006-06-07T13:15:00Z">
        <w:r>
          <w:rPr>
            <w:sz w:val="22"/>
            <w:szCs w:val="22"/>
          </w:rPr>
          <w:delText>WP29</w:delText>
        </w:r>
      </w:del>
      <w:ins w:id="1404" w:author=" " w:date="2006-06-07T13:15:00Z">
        <w:r>
          <w:rPr>
            <w:sz w:val="22"/>
            <w:szCs w:val="22"/>
          </w:rPr>
          <w:t>WP29</w:t>
        </w:r>
      </w:ins>
      <w:r>
        <w:rPr>
          <w:sz w:val="22"/>
          <w:szCs w:val="22"/>
        </w:rPr>
        <w:t>-137th, November 18, 2005.</w:t>
      </w:r>
    </w:p>
    <w:p>
      <w:pPr>
        <w:pStyle w:val="Normal"/>
        <w:numPr>
          <w:ilvl w:val="0"/>
          <w:numId w:val="6"/>
        </w:numPr>
        <w:rPr/>
      </w:pPr>
      <w:r>
        <w:rPr>
          <w:sz w:val="22"/>
          <w:szCs w:val="22"/>
        </w:rPr>
        <w:t xml:space="preserve">K. Hiramatsu, </w:t>
      </w:r>
      <w:r>
        <w:rPr>
          <w:sz w:val="22"/>
          <w:szCs w:val="22"/>
        </w:rPr>
        <w:t>The Idea of “Driver in the Loop” in Advanced Driver Assistance Systems</w:t>
      </w:r>
      <w:r>
        <w:rPr>
          <w:sz w:val="22"/>
          <w:szCs w:val="22"/>
        </w:rPr>
        <w:t>, IHRA-ITS WG/JARI, 12th-ITS Informal Group Meeting/</w:t>
      </w:r>
      <w:del w:id="1405" w:author=" " w:date="2006-06-07T13:15:00Z">
        <w:r>
          <w:rPr>
            <w:sz w:val="22"/>
            <w:szCs w:val="22"/>
          </w:rPr>
          <w:delText>WP29</w:delText>
        </w:r>
      </w:del>
      <w:ins w:id="1406" w:author=" " w:date="2006-06-07T13:15:00Z">
        <w:r>
          <w:rPr>
            <w:sz w:val="22"/>
            <w:szCs w:val="22"/>
          </w:rPr>
          <w:t>WP29</w:t>
        </w:r>
      </w:ins>
      <w:r>
        <w:rPr>
          <w:sz w:val="22"/>
          <w:szCs w:val="22"/>
        </w:rPr>
        <w:t>-138th, March 10, 2006.</w:t>
      </w:r>
      <w:r>
        <w:br w:type="page"/>
      </w:r>
    </w:p>
    <w:p>
      <w:pPr>
        <w:pStyle w:val="Normal"/>
        <w:snapToGrid w:val="false"/>
        <w:spacing w:lineRule="atLeast" w:line="280"/>
        <w:rPr>
          <w:rFonts w:ascii="Times New Roman" w:hAnsi="Times New Roman" w:cs="Times New Roman"/>
          <w:sz w:val="22"/>
          <w:szCs w:val="22"/>
          <w:ins w:id="1411" w:author=" " w:date="2006-06-12T11:22:00Z"/>
        </w:rPr>
      </w:pPr>
      <w:ins w:id="1407" w:author="*" w:date="2006-06-05T17:34:00Z">
        <w:r>
          <w:rPr>
            <w:sz w:val="22"/>
            <w:szCs w:val="22"/>
          </w:rPr>
          <w:t>Annex B: TOR</w:t>
        </w:r>
      </w:ins>
      <w:ins w:id="1408" w:author=" " w:date="2006-06-12T11:22:00Z">
        <w:r>
          <w:rPr>
            <w:rFonts w:cs="Times New Roman" w:ascii="Times New Roman" w:hAnsi="Times New Roman"/>
            <w:i/>
            <w:sz w:val="22"/>
            <w:szCs w:val="22"/>
          </w:rPr>
          <w:t xml:space="preserve"> (Note: Wordings </w:t>
        </w:r>
      </w:ins>
      <w:ins w:id="1409" w:author=" " w:date="2006-06-12T11:24:00Z">
        <w:r>
          <w:rPr>
            <w:rFonts w:cs="Times New Roman" w:ascii="Times New Roman" w:hAnsi="Times New Roman"/>
            <w:i/>
            <w:sz w:val="22"/>
            <w:szCs w:val="22"/>
          </w:rPr>
          <w:t>are</w:t>
        </w:r>
      </w:ins>
      <w:ins w:id="1410" w:author=" " w:date="2006-06-12T11:22:00Z">
        <w:r>
          <w:rPr>
            <w:rFonts w:cs="Times New Roman" w:ascii="Times New Roman" w:hAnsi="Times New Roman"/>
            <w:i/>
            <w:sz w:val="22"/>
            <w:szCs w:val="22"/>
          </w:rPr>
          <w:t xml:space="preserve"> up-dated in the draft report.)</w:t>
        </w:r>
      </w:ins>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Heading"/>
        <w:rPr/>
      </w:pPr>
      <w:r>
        <w:rPr/>
        <w:t xml:space="preserve">Terms of Reference of </w:t>
      </w:r>
      <w:del w:id="1412" w:author=" " w:date="2006-06-07T13:15:00Z">
        <w:r>
          <w:rPr/>
          <w:delText>WP29</w:delText>
        </w:r>
      </w:del>
      <w:ins w:id="1413" w:author=" " w:date="2006-06-07T13:15:00Z">
        <w:r>
          <w:rPr/>
          <w:t>WP29</w:t>
        </w:r>
      </w:ins>
      <w:r>
        <w:rPr/>
        <w:t>/ITS Informal Group</w:t>
      </w:r>
    </w:p>
    <w:p>
      <w:pPr>
        <w:pStyle w:val="Heading"/>
        <w:rPr/>
      </w:pPr>
      <w:r>
        <w:rPr/>
      </w:r>
    </w:p>
    <w:p>
      <w:pPr>
        <w:pStyle w:val="Heading"/>
        <w:rPr>
          <w:b w:val="false"/>
          <w:b w:val="false"/>
          <w:u w:val="single"/>
        </w:rPr>
      </w:pPr>
      <w:r>
        <w:rPr>
          <w:b w:val="false"/>
          <w:u w:val="single"/>
        </w:rPr>
        <w:t>Transmitted by the representative of Japan</w:t>
      </w:r>
    </w:p>
    <w:p>
      <w:pPr>
        <w:pStyle w:val="Normal"/>
        <w:snapToGrid w:val="false"/>
        <w:spacing w:lineRule="atLeast" w:line="280"/>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spacing w:lineRule="atLeast" w:line="280"/>
        <w:ind w:left="542" w:hanging="542"/>
        <w:rPr/>
      </w:pPr>
      <w:r>
        <w:rPr>
          <w:rFonts w:cs="Times New Roman" w:ascii="Times New Roman" w:hAnsi="Times New Roman"/>
          <w:b/>
          <w:bCs/>
          <w:sz w:val="24"/>
        </w:rPr>
        <w:t xml:space="preserve">1. </w:t>
      </w:r>
      <w:r>
        <w:rPr>
          <w:rFonts w:cs="Times New Roman" w:ascii="Times New Roman" w:hAnsi="Times New Roman"/>
          <w:b/>
          <w:bCs/>
          <w:sz w:val="24"/>
        </w:rPr>
        <w:tab/>
        <w:t>Introductio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 xml:space="preserve">As a result of efforts to equip motor vehicles with artificial intelligence and information, some advanced technologies for in-vehicle Intelligent Transport Systems ("ITS") were introduced into the automobile market. The </w:t>
      </w:r>
      <w:r>
        <w:rPr>
          <w:rFonts w:cs="Times New Roman" w:ascii="Times New Roman" w:hAnsi="Times New Roman"/>
          <w:sz w:val="24"/>
        </w:rPr>
        <w:t xml:space="preserve">acceleration of </w:t>
      </w:r>
      <w:r>
        <w:rPr>
          <w:rFonts w:cs="Times New Roman" w:ascii="Times New Roman" w:hAnsi="Times New Roman"/>
          <w:sz w:val="24"/>
        </w:rPr>
        <w:t xml:space="preserve">widespread use of these technologies was desired, because they would not only </w:t>
      </w:r>
      <w:r>
        <w:rPr>
          <w:rFonts w:cs="Times New Roman" w:ascii="Times New Roman" w:hAnsi="Times New Roman"/>
          <w:sz w:val="24"/>
        </w:rPr>
        <w:t>contribute</w:t>
      </w:r>
      <w:r>
        <w:rPr>
          <w:rFonts w:cs="Times New Roman" w:ascii="Times New Roman" w:hAnsi="Times New Roman"/>
          <w:sz w:val="24"/>
        </w:rPr>
        <w:t xml:space="preserve"> vehicles </w:t>
      </w:r>
      <w:r>
        <w:rPr>
          <w:rFonts w:cs="Times New Roman" w:ascii="Times New Roman" w:hAnsi="Times New Roman"/>
          <w:sz w:val="24"/>
        </w:rPr>
        <w:t>convenience</w:t>
      </w:r>
      <w:r>
        <w:rPr>
          <w:rFonts w:cs="Times New Roman" w:ascii="Times New Roman" w:hAnsi="Times New Roman"/>
          <w:sz w:val="24"/>
        </w:rPr>
        <w:t xml:space="preserve"> but also bring enhanced safety into road traffic.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 xml:space="preserve">If used without appropriate safety considerations, however, in-vehicle ITS technologies might be rejected by the market before their full development, and it was necessary to achieve among stakeholder countries a common understanding of possible regulations and certification procedures for these technologies. There were increasing expectations that the </w:t>
      </w:r>
      <w:del w:id="1414" w:author=" " w:date="2006-06-07T13:15:00Z">
        <w:r>
          <w:rPr>
            <w:rFonts w:cs="Times New Roman" w:ascii="Times New Roman" w:hAnsi="Times New Roman"/>
            <w:sz w:val="24"/>
          </w:rPr>
          <w:delText>WP29</w:delText>
        </w:r>
      </w:del>
      <w:ins w:id="1415" w:author=" " w:date="2006-06-07T13:15:00Z">
        <w:r>
          <w:rPr>
            <w:rFonts w:cs="Times New Roman" w:ascii="Times New Roman" w:hAnsi="Times New Roman"/>
            <w:sz w:val="24"/>
          </w:rPr>
          <w:t>WP29</w:t>
        </w:r>
      </w:ins>
      <w:r>
        <w:rPr>
          <w:rFonts w:cs="Times New Roman" w:ascii="Times New Roman" w:hAnsi="Times New Roman"/>
          <w:sz w:val="24"/>
        </w:rPr>
        <w:t xml:space="preserve"> take the initiative in the building of such a consensu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TextBody"/>
        <w:rPr/>
      </w:pPr>
      <w:r>
        <w:rPr/>
        <w:t xml:space="preserve">In response the </w:t>
      </w:r>
      <w:del w:id="1416" w:author=" " w:date="2006-06-07T13:15:00Z">
        <w:r>
          <w:rPr/>
          <w:delText>WP29</w:delText>
        </w:r>
      </w:del>
      <w:ins w:id="1417" w:author=" " w:date="2006-06-07T13:15:00Z">
        <w:r>
          <w:rPr/>
          <w:t>WP29</w:t>
        </w:r>
      </w:ins>
      <w:r>
        <w:rPr/>
        <w:t xml:space="preserve"> established its ITS Informal Group in June 2002, began preparation for the ITC Roundtable, and deepened its understanding of in-vehicle ITS issues. Consequently at the ITC Roundtable meeting of 18 February 2004, </w:t>
      </w:r>
      <w:del w:id="1418" w:author=" " w:date="2006-06-07T13:15:00Z">
        <w:r>
          <w:rPr/>
          <w:delText>WP29</w:delText>
        </w:r>
      </w:del>
      <w:ins w:id="1419" w:author=" " w:date="2006-06-07T13:15:00Z">
        <w:r>
          <w:rPr/>
          <w:t>WP29</w:t>
        </w:r>
      </w:ins>
      <w:r>
        <w:rPr/>
        <w:t xml:space="preserve"> member and organizations reconfirmed the importance of discussing in-vehicle ITS issues at the </w:t>
      </w:r>
      <w:del w:id="1420" w:author=" " w:date="2006-06-07T13:15:00Z">
        <w:r>
          <w:rPr/>
          <w:delText>WP29</w:delText>
        </w:r>
      </w:del>
      <w:ins w:id="1421" w:author=" " w:date="2006-06-07T13:15:00Z">
        <w:r>
          <w:rPr/>
          <w:t>WP29</w:t>
        </w:r>
      </w:ins>
      <w:r>
        <w:rPr/>
        <w:t xml:space="preserve"> and agreed to continue the ITS Informal Group activit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pPr>
      <w:r>
        <w:rPr>
          <w:rFonts w:cs="Times New Roman" w:ascii="Times New Roman" w:hAnsi="Times New Roman"/>
          <w:b/>
          <w:bCs/>
          <w:sz w:val="24"/>
        </w:rPr>
        <w:t>2.   R</w:t>
      </w:r>
      <w:r>
        <w:rPr>
          <w:rFonts w:cs="Times New Roman" w:ascii="Times New Roman" w:hAnsi="Times New Roman"/>
          <w:b/>
          <w:bCs/>
          <w:sz w:val="24"/>
        </w:rPr>
        <w:t>ole of the ITS Informal Group</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 xml:space="preserve">The ITS Informal Group assumes the role of a "strategic group" who, for </w:t>
      </w:r>
      <w:r>
        <w:rPr>
          <w:rFonts w:cs="Times New Roman" w:ascii="Times New Roman" w:hAnsi="Times New Roman"/>
          <w:sz w:val="24"/>
        </w:rPr>
        <w:t>supporting the development of</w:t>
      </w:r>
      <w:r>
        <w:rPr>
          <w:rFonts w:cs="Times New Roman" w:ascii="Times New Roman" w:hAnsi="Times New Roman"/>
          <w:sz w:val="24"/>
        </w:rPr>
        <w:t xml:space="preserve"> new technologies</w:t>
      </w:r>
      <w:r>
        <w:rPr>
          <w:rFonts w:cs="Times New Roman" w:ascii="Times New Roman" w:hAnsi="Times New Roman"/>
          <w:sz w:val="24"/>
        </w:rPr>
        <w:t xml:space="preserve"> for enhancing safety</w:t>
      </w:r>
      <w:r>
        <w:rPr>
          <w:rFonts w:cs="Times New Roman" w:ascii="Times New Roman" w:hAnsi="Times New Roman"/>
          <w:sz w:val="24"/>
        </w:rPr>
        <w:t xml:space="preserve">, works to expand the knowledge of these technologies, </w:t>
      </w:r>
      <w:r>
        <w:rPr>
          <w:rFonts w:cs="Times New Roman" w:ascii="Times New Roman" w:hAnsi="Times New Roman"/>
          <w:sz w:val="24"/>
        </w:rPr>
        <w:t>develops</w:t>
      </w:r>
      <w:r>
        <w:rPr>
          <w:rFonts w:cs="Times New Roman" w:ascii="Times New Roman" w:hAnsi="Times New Roman"/>
          <w:sz w:val="24"/>
        </w:rPr>
        <w:t xml:space="preserve"> a common understanding of them, discuss</w:t>
      </w:r>
      <w:r>
        <w:rPr>
          <w:rFonts w:cs="Times New Roman" w:ascii="Times New Roman" w:hAnsi="Times New Roman"/>
          <w:sz w:val="24"/>
        </w:rPr>
        <w:t>es</w:t>
      </w:r>
      <w:r>
        <w:rPr>
          <w:rFonts w:cs="Times New Roman" w:ascii="Times New Roman" w:hAnsi="Times New Roman"/>
          <w:sz w:val="24"/>
        </w:rPr>
        <w:t xml:space="preserve"> the course of their </w:t>
      </w:r>
      <w:r>
        <w:rPr>
          <w:rFonts w:cs="Times New Roman" w:ascii="Times New Roman" w:hAnsi="Times New Roman"/>
          <w:sz w:val="24"/>
        </w:rPr>
        <w:t xml:space="preserve">handling in the </w:t>
      </w:r>
      <w:r>
        <w:rPr>
          <w:rFonts w:cs="Times New Roman" w:ascii="Times New Roman" w:hAnsi="Times New Roman"/>
          <w:sz w:val="24"/>
        </w:rPr>
        <w:t xml:space="preserve">regulatory </w:t>
      </w:r>
      <w:r>
        <w:rPr>
          <w:rFonts w:cs="Times New Roman" w:ascii="Times New Roman" w:hAnsi="Times New Roman"/>
          <w:sz w:val="24"/>
        </w:rPr>
        <w:t>framework</w:t>
      </w:r>
      <w:r>
        <w:rPr>
          <w:rFonts w:cs="Times New Roman" w:ascii="Times New Roman" w:hAnsi="Times New Roman"/>
          <w:sz w:val="24"/>
        </w:rPr>
        <w:t xml:space="preserve"> if necessary, and report</w:t>
      </w:r>
      <w:r>
        <w:rPr>
          <w:rFonts w:cs="Times New Roman" w:ascii="Times New Roman" w:hAnsi="Times New Roman"/>
          <w:sz w:val="24"/>
        </w:rPr>
        <w:t>s</w:t>
      </w:r>
      <w:r>
        <w:rPr>
          <w:rFonts w:cs="Times New Roman" w:ascii="Times New Roman" w:hAnsi="Times New Roman"/>
          <w:sz w:val="24"/>
        </w:rPr>
        <w:t xml:space="preserve"> the discussion results to the </w:t>
      </w:r>
      <w:del w:id="1422" w:author=" " w:date="2006-06-07T13:15:00Z">
        <w:r>
          <w:rPr>
            <w:rFonts w:cs="Times New Roman" w:ascii="Times New Roman" w:hAnsi="Times New Roman"/>
            <w:sz w:val="24"/>
          </w:rPr>
          <w:delText>WP29</w:delText>
        </w:r>
      </w:del>
      <w:ins w:id="1423" w:author=" " w:date="2006-06-07T13:15:00Z">
        <w:r>
          <w:rPr>
            <w:rFonts w:cs="Times New Roman" w:ascii="Times New Roman" w:hAnsi="Times New Roman"/>
            <w:sz w:val="24"/>
          </w:rPr>
          <w:t>WP29</w:t>
        </w:r>
      </w:ins>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rFonts w:ascii="Times New Roman" w:hAnsi="Times New Roman" w:cs="Times New Roman"/>
          <w:b/>
          <w:b/>
          <w:bCs/>
          <w:sz w:val="24"/>
        </w:rPr>
      </w:pPr>
      <w:r>
        <w:rPr>
          <w:rFonts w:cs="Times New Roman" w:ascii="Times New Roman" w:hAnsi="Times New Roman"/>
          <w:b/>
          <w:bCs/>
          <w:sz w:val="24"/>
        </w:rPr>
        <w:t xml:space="preserve">3. </w:t>
      </w:r>
      <w:r>
        <w:rPr>
          <w:rFonts w:cs="Times New Roman" w:ascii="Times New Roman" w:hAnsi="Times New Roman"/>
          <w:b/>
          <w:bCs/>
          <w:sz w:val="24"/>
        </w:rPr>
        <w:tab/>
        <w:t xml:space="preserve">Understanding </w:t>
      </w:r>
      <w:r>
        <w:rPr>
          <w:rFonts w:cs="Times New Roman" w:ascii="Times New Roman" w:hAnsi="Times New Roman"/>
          <w:b/>
          <w:bCs/>
          <w:sz w:val="24"/>
        </w:rPr>
        <w:t>on the ITS Informal Group's Discussio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1)  Scope</w:t>
      </w:r>
    </w:p>
    <w:p>
      <w:pPr>
        <w:pStyle w:val="Normal"/>
        <w:snapToGrid w:val="false"/>
        <w:spacing w:lineRule="atLeast" w:line="280"/>
        <w:rPr/>
      </w:pPr>
      <w:r>
        <w:rPr>
          <w:rFonts w:cs="Times New Roman" w:ascii="Times New Roman" w:hAnsi="Times New Roman"/>
          <w:sz w:val="24"/>
        </w:rPr>
        <w:t xml:space="preserve">The technologies to be discussed by the </w:t>
      </w:r>
      <w:del w:id="1424" w:author=" " w:date="2006-06-07T13:15:00Z">
        <w:r>
          <w:rPr>
            <w:rFonts w:cs="Times New Roman" w:ascii="Times New Roman" w:hAnsi="Times New Roman"/>
            <w:sz w:val="24"/>
          </w:rPr>
          <w:delText>WP29</w:delText>
        </w:r>
      </w:del>
      <w:ins w:id="1425" w:author=" " w:date="2006-06-07T13:15:00Z">
        <w:r>
          <w:rPr>
            <w:rFonts w:cs="Times New Roman" w:ascii="Times New Roman" w:hAnsi="Times New Roman"/>
            <w:sz w:val="24"/>
          </w:rPr>
          <w:t>WP29</w:t>
        </w:r>
      </w:ins>
      <w:r>
        <w:rPr>
          <w:rFonts w:cs="Times New Roman" w:ascii="Times New Roman" w:hAnsi="Times New Roman"/>
          <w:sz w:val="24"/>
        </w:rPr>
        <w:t>/ITS Informal Group are In-vehicle Intelligent Transport Systems (ITS)</w:t>
      </w:r>
      <w:r>
        <w:rPr>
          <w:rFonts w:cs="Times New Roman" w:ascii="Times New Roman" w:hAnsi="Times New Roman"/>
          <w:sz w:val="24"/>
        </w:rPr>
        <w:t xml:space="preserve"> which</w:t>
      </w:r>
      <w:r>
        <w:rPr>
          <w:rFonts w:cs="Times New Roman" w:ascii="Times New Roman" w:hAnsi="Times New Roman"/>
          <w:sz w:val="24"/>
        </w:rPr>
        <w:t xml:space="preserve"> are on-board systems for safety that utilize information that is received from direct sensing and/or telecommunications via the road infrastructure or other sourc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In conducting its discussion, the Informal Group observes the following understanding concerning the above-specified IT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It is important to emphasize that certain ITS applications use advanced technologies to provide in-vehicle support for reducing the number of crashes and attendant injuries and deaths. Other ITS applications provide in-vehicle information for purposes other than improved safety. Whatever the primary function is, both types of ITS applications can have important unintentional influences on safety (positive and negativ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In addition</w:t>
      </w:r>
      <w:r>
        <w:rPr>
          <w:rFonts w:cs="Times New Roman" w:ascii="Times New Roman" w:hAnsi="Times New Roman"/>
          <w:sz w:val="24"/>
        </w:rPr>
        <w:t>, since there are strong expectations for ITS contributions to the enhancement of vehicle safety, the following understanding is necessary at the same tim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Certain areas of systems are expected to be discussed primarily for enhancing safety of the vehicles. They include systems that use advanced technologies for enhancing safety, and that advise/warn, and/or assist the driver with the purpose of vehicle functions and performance in driving.</w:t>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n relation to the function of in-vehicle ITS for safety enhancement, the extent of </w:t>
      </w:r>
      <w:r>
        <w:rPr>
          <w:rFonts w:cs="Times New Roman" w:ascii="Times New Roman" w:hAnsi="Times New Roman"/>
          <w:sz w:val="24"/>
        </w:rPr>
        <w:t>system</w:t>
      </w:r>
      <w:r>
        <w:rPr>
          <w:rFonts w:cs="Times New Roman" w:ascii="Times New Roman" w:hAnsi="Times New Roman"/>
          <w:sz w:val="24"/>
        </w:rPr>
        <w:t>’</w:t>
      </w:r>
      <w:r>
        <w:rPr>
          <w:rFonts w:cs="Times New Roman" w:ascii="Times New Roman" w:hAnsi="Times New Roman"/>
          <w:sz w:val="24"/>
        </w:rPr>
        <w:t xml:space="preserve">s assistance to </w:t>
      </w:r>
      <w:r>
        <w:rPr>
          <w:rFonts w:cs="Times New Roman" w:ascii="Times New Roman" w:hAnsi="Times New Roman"/>
          <w:sz w:val="24"/>
        </w:rPr>
        <w:t xml:space="preserve">driver's </w:t>
      </w:r>
      <w:r>
        <w:rPr>
          <w:rFonts w:cs="Times New Roman" w:ascii="Times New Roman" w:hAnsi="Times New Roman"/>
          <w:sz w:val="24"/>
        </w:rPr>
        <w:t xml:space="preserve">control </w:t>
      </w:r>
      <w:r>
        <w:rPr>
          <w:rFonts w:cs="Times New Roman" w:ascii="Times New Roman" w:hAnsi="Times New Roman"/>
          <w:sz w:val="24"/>
        </w:rPr>
        <w:t xml:space="preserve">is an important issue to be deliberated including how far the "assist" can be extended and </w:t>
      </w:r>
      <w:r>
        <w:rPr>
          <w:rFonts w:cs="Times New Roman" w:ascii="Times New Roman" w:hAnsi="Times New Roman"/>
          <w:sz w:val="24"/>
        </w:rPr>
        <w:t xml:space="preserve">what is the relation with </w:t>
      </w:r>
      <w:r>
        <w:rPr>
          <w:rFonts w:cs="Times New Roman" w:ascii="Times New Roman" w:hAnsi="Times New Roman"/>
          <w:sz w:val="24"/>
        </w:rPr>
        <w:t>"substitution</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rPr>
        <w:t xml:space="preserve"> S</w:t>
      </w:r>
      <w:r>
        <w:rPr>
          <w:rFonts w:cs="Times New Roman" w:ascii="Times New Roman" w:hAnsi="Times New Roman"/>
          <w:sz w:val="24"/>
        </w:rPr>
        <w:t xml:space="preserve">uch discussion </w:t>
      </w:r>
      <w:r>
        <w:rPr>
          <w:rFonts w:cs="Times New Roman" w:ascii="Times New Roman" w:hAnsi="Times New Roman"/>
          <w:sz w:val="24"/>
        </w:rPr>
        <w:t>can be</w:t>
      </w:r>
      <w:r>
        <w:rPr>
          <w:rFonts w:cs="Times New Roman" w:ascii="Times New Roman" w:hAnsi="Times New Roman"/>
          <w:sz w:val="24"/>
        </w:rPr>
        <w:t xml:space="preserve"> based on </w:t>
      </w:r>
      <w:r>
        <w:rPr>
          <w:rFonts w:cs="Times New Roman" w:ascii="Times New Roman" w:hAnsi="Times New Roman"/>
          <w:sz w:val="24"/>
        </w:rPr>
        <w:t xml:space="preserve">certain actual </w:t>
      </w:r>
      <w:r>
        <w:rPr>
          <w:rFonts w:cs="Times New Roman" w:ascii="Times New Roman" w:hAnsi="Times New Roman"/>
          <w:sz w:val="24"/>
        </w:rPr>
        <w:t>in-vehicle ITS systems. (Please refer to Attachment 1 for the schematic of a 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w:t>
      </w:r>
      <w:r>
        <w:rPr>
          <w:rFonts w:cs="Times New Roman" w:ascii="Times New Roman" w:hAnsi="Times New Roman"/>
          <w:sz w:val="24"/>
        </w:rPr>
        <w:t xml:space="preserve"> system.)</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t>Points to be considered</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Bearing in mind that the purpose</w:t>
      </w:r>
      <w:r>
        <w:rPr>
          <w:rFonts w:cs="Times New Roman" w:ascii="Times New Roman" w:hAnsi="Times New Roman"/>
          <w:sz w:val="24"/>
        </w:rPr>
        <w:t xml:space="preserve"> of the ITS Informal Group will include the support</w:t>
      </w:r>
      <w:r>
        <w:rPr>
          <w:rFonts w:cs="Times New Roman" w:ascii="Times New Roman" w:hAnsi="Times New Roman"/>
          <w:sz w:val="24"/>
        </w:rPr>
        <w:t xml:space="preserve"> of </w:t>
      </w:r>
      <w:r>
        <w:rPr>
          <w:rFonts w:cs="Times New Roman" w:ascii="Times New Roman" w:hAnsi="Times New Roman"/>
          <w:sz w:val="24"/>
        </w:rPr>
        <w:t>development</w:t>
      </w:r>
      <w:r>
        <w:rPr>
          <w:rFonts w:cs="Times New Roman" w:ascii="Times New Roman" w:hAnsi="Times New Roman"/>
          <w:sz w:val="24"/>
        </w:rPr>
        <w:t xml:space="preserve"> </w:t>
      </w:r>
      <w:r>
        <w:rPr>
          <w:rFonts w:cs="Times New Roman" w:ascii="Times New Roman" w:hAnsi="Times New Roman"/>
          <w:sz w:val="24"/>
        </w:rPr>
        <w:t xml:space="preserve">of advanced technologies for safety enhancement, and </w:t>
      </w:r>
      <w:r>
        <w:rPr>
          <w:rFonts w:cs="Times New Roman" w:ascii="Times New Roman" w:hAnsi="Times New Roman"/>
          <w:sz w:val="24"/>
        </w:rPr>
        <w:t xml:space="preserve">that these technologies are </w:t>
      </w:r>
      <w:r>
        <w:rPr>
          <w:rFonts w:cs="Times New Roman" w:ascii="Times New Roman" w:hAnsi="Times New Roman"/>
          <w:sz w:val="24"/>
        </w:rPr>
        <w:t>still at the course of their future development</w:t>
      </w:r>
      <w:r>
        <w:rPr>
          <w:rFonts w:cs="Times New Roman" w:ascii="Times New Roman" w:hAnsi="Times New Roman"/>
          <w:sz w:val="24"/>
        </w:rPr>
        <w:t xml:space="preserve">, the </w:t>
      </w:r>
      <w:r>
        <w:rPr>
          <w:rFonts w:cs="Times New Roman" w:ascii="Times New Roman" w:hAnsi="Times New Roman"/>
          <w:sz w:val="24"/>
        </w:rPr>
        <w:t>ITS Informal Group</w:t>
      </w:r>
      <w:r>
        <w:rPr>
          <w:rFonts w:cs="Times New Roman" w:ascii="Times New Roman" w:hAnsi="Times New Roman"/>
          <w:sz w:val="24"/>
        </w:rPr>
        <w:t xml:space="preserve"> recognize to consider the following points</w:t>
      </w:r>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The introduction of ITS into market shall not be hindered as far as there are no clear problems on safety.</w:t>
      </w:r>
    </w:p>
    <w:p>
      <w:pPr>
        <w:pStyle w:val="Normal"/>
        <w:tabs>
          <w:tab w:val="clear" w:pos="840"/>
          <w:tab w:val="left" w:pos="720" w:leader="none"/>
        </w:tabs>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For encouraging introduction of ITS, role of governments in the area of safety should be considered. Such role of governments may include followings.</w:t>
      </w:r>
    </w:p>
    <w:p>
      <w:pPr>
        <w:pStyle w:val="Normal"/>
        <w:snapToGrid w:val="false"/>
        <w:spacing w:lineRule="atLeast" w:line="280"/>
        <w:ind w:left="899" w:hanging="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urrent regulations are holding back ITS from market, revisions should be studied.</w:t>
      </w:r>
    </w:p>
    <w:p>
      <w:pPr>
        <w:pStyle w:val="Normal"/>
        <w:snapToGrid w:val="false"/>
        <w:spacing w:lineRule="atLeast" w:line="280"/>
        <w:ind w:left="899" w:hanging="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necessary, methodologies should be developed and applied for assessing the safety impact, estimation of effectiveness and potential safety degradation.</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Also, role of industries and other means than regulations on vehicle construction should be considered (ex. civil law, industry's guideline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t is preferable to get a common understanding on advanced technologies considering the above-mentioned role of governments among members.  </w:t>
      </w:r>
    </w:p>
    <w:p>
      <w:pPr>
        <w:pStyle w:val="Normal"/>
        <w:tabs>
          <w:tab w:val="clear" w:pos="840"/>
          <w:tab w:val="left" w:pos="720" w:leader="none"/>
        </w:tabs>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TextBodyIndent"/>
        <w:ind w:left="0" w:hanging="0"/>
        <w:rPr/>
      </w:pPr>
      <w:r>
        <w:rPr/>
        <w:t>Because in-vehicle ITS involves sophisticated technologies for warning or assisting the driver, the following special considerations are important in discussing the future course of in-vehicle IT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It is </w:t>
      </w:r>
      <w:r>
        <w:rPr>
          <w:rFonts w:cs="Times New Roman" w:ascii="Times New Roman" w:hAnsi="Times New Roman"/>
          <w:sz w:val="24"/>
        </w:rPr>
        <w:t>important to deal with the issues from a view point of HMI and an aspect of the driver</w:t>
      </w:r>
      <w:r>
        <w:rPr>
          <w:rFonts w:cs="Times New Roman" w:ascii="Times New Roman" w:hAnsi="Times New Roman"/>
          <w:sz w:val="24"/>
        </w:rPr>
        <w:t>’</w:t>
      </w:r>
      <w:r>
        <w:rPr>
          <w:rFonts w:cs="Times New Roman" w:ascii="Times New Roman" w:hAnsi="Times New Roman"/>
          <w:sz w:val="24"/>
        </w:rPr>
        <w:t>s responsibility is duly taken into account.</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In-vehicle ITS is a newborn subject matter appearing in the </w:t>
      </w:r>
      <w:del w:id="1426" w:author=" " w:date="2006-06-07T13:15:00Z">
        <w:r>
          <w:rPr>
            <w:rFonts w:cs="Times New Roman" w:ascii="Times New Roman" w:hAnsi="Times New Roman"/>
            <w:sz w:val="24"/>
          </w:rPr>
          <w:delText>WP29</w:delText>
        </w:r>
      </w:del>
      <w:ins w:id="1427" w:author=" " w:date="2006-06-07T13:15:00Z">
        <w:r>
          <w:rPr>
            <w:rFonts w:cs="Times New Roman" w:ascii="Times New Roman" w:hAnsi="Times New Roman"/>
            <w:sz w:val="24"/>
          </w:rPr>
          <w:t>WP29</w:t>
        </w:r>
      </w:ins>
      <w:r>
        <w:rPr>
          <w:rFonts w:cs="Times New Roman" w:ascii="Times New Roman" w:hAnsi="Times New Roman"/>
          <w:sz w:val="24"/>
        </w:rPr>
        <w:t xml:space="preserve">'s agenda, and it is still difficult to predict the future course of ITS development. Accordingly, the ITS Informal Group should discuss general issues characteristic of advanced technologies and unsuitable for GRs, receiving guidance from </w:t>
      </w:r>
      <w:del w:id="1428" w:author=" " w:date="2006-06-07T13:15:00Z">
        <w:r>
          <w:rPr>
            <w:rFonts w:cs="Times New Roman" w:ascii="Times New Roman" w:hAnsi="Times New Roman"/>
            <w:sz w:val="24"/>
          </w:rPr>
          <w:delText>WP29</w:delText>
        </w:r>
      </w:del>
      <w:ins w:id="1429" w:author=" " w:date="2006-06-07T13:15:00Z">
        <w:r>
          <w:rPr>
            <w:rFonts w:cs="Times New Roman" w:ascii="Times New Roman" w:hAnsi="Times New Roman"/>
            <w:sz w:val="24"/>
          </w:rPr>
          <w:t>WP29</w:t>
        </w:r>
      </w:ins>
      <w:r>
        <w:rPr>
          <w:rFonts w:cs="Times New Roman" w:ascii="Times New Roman" w:hAnsi="Times New Roman"/>
          <w:sz w:val="24"/>
        </w:rPr>
        <w:t xml:space="preserve"> and working in concert with GRs whenever necessar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rFonts w:ascii="Times New Roman" w:hAnsi="Times New Roman" w:cs="Times New Roman"/>
          <w:b/>
          <w:b/>
          <w:bCs/>
          <w:sz w:val="24"/>
        </w:rPr>
      </w:pPr>
      <w:r>
        <w:rPr>
          <w:rFonts w:cs="Times New Roman" w:ascii="Times New Roman" w:hAnsi="Times New Roman"/>
          <w:b/>
          <w:bCs/>
          <w:sz w:val="24"/>
        </w:rPr>
        <w:t>4</w:t>
      </w:r>
      <w:r>
        <w:rPr>
          <w:rFonts w:cs="Times New Roman" w:ascii="Times New Roman" w:hAnsi="Times New Roman"/>
          <w:b/>
          <w:bCs/>
          <w:sz w:val="24"/>
        </w:rPr>
        <w:t xml:space="preserve">. </w:t>
      </w:r>
      <w:r>
        <w:rPr>
          <w:rFonts w:cs="Times New Roman" w:ascii="Times New Roman" w:hAnsi="Times New Roman"/>
          <w:b/>
          <w:bCs/>
          <w:sz w:val="24"/>
        </w:rPr>
        <w:tab/>
        <w:t>Current Situation of ITS related Activities</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Concerning the new technologies included within the scope of the ITS Informal Group, attempts were made to collect information on the research and development projects, guideline formulation, and standardization and regulation discussions conducted in various countries (see Attachments 2 to 4). This information was collected to help determine the role of </w:t>
      </w:r>
      <w:r>
        <w:rPr>
          <w:rFonts w:cs="Times New Roman" w:ascii="Times New Roman" w:hAnsi="Times New Roman"/>
          <w:sz w:val="24"/>
        </w:rPr>
        <w:t xml:space="preserve">the </w:t>
      </w:r>
      <w:del w:id="1430" w:author=" " w:date="2006-06-07T13:15:00Z">
        <w:r>
          <w:rPr>
            <w:rFonts w:cs="Times New Roman" w:ascii="Times New Roman" w:hAnsi="Times New Roman"/>
            <w:sz w:val="24"/>
          </w:rPr>
          <w:delText>WP29</w:delText>
        </w:r>
      </w:del>
      <w:ins w:id="1431" w:author=" " w:date="2006-06-07T13:15:00Z">
        <w:r>
          <w:rPr>
            <w:rFonts w:cs="Times New Roman" w:ascii="Times New Roman" w:hAnsi="Times New Roman"/>
            <w:sz w:val="24"/>
          </w:rPr>
          <w:t>WP29</w:t>
        </w:r>
      </w:ins>
      <w:r>
        <w:rPr>
          <w:rFonts w:cs="Times New Roman" w:ascii="Times New Roman" w:hAnsi="Times New Roman"/>
          <w:sz w:val="24"/>
        </w:rPr>
        <w:t xml:space="preserve"> and plan efficient information collection and other activities of </w:t>
      </w:r>
      <w:r>
        <w:rPr>
          <w:rFonts w:cs="Times New Roman" w:ascii="Times New Roman" w:hAnsi="Times New Roman"/>
          <w:sz w:val="24"/>
        </w:rPr>
        <w:t xml:space="preserve">the </w:t>
      </w:r>
      <w:del w:id="1432" w:author=" " w:date="2006-06-07T13:15:00Z">
        <w:r>
          <w:rPr>
            <w:rFonts w:cs="Times New Roman" w:ascii="Times New Roman" w:hAnsi="Times New Roman"/>
            <w:sz w:val="24"/>
          </w:rPr>
          <w:delText>WP29</w:delText>
        </w:r>
      </w:del>
      <w:ins w:id="1433" w:author=" " w:date="2006-06-07T13:15:00Z">
        <w:r>
          <w:rPr>
            <w:rFonts w:cs="Times New Roman" w:ascii="Times New Roman" w:hAnsi="Times New Roman"/>
            <w:sz w:val="24"/>
          </w:rPr>
          <w:t>WP29</w:t>
        </w:r>
      </w:ins>
      <w:r>
        <w:rPr>
          <w:rFonts w:cs="Times New Roman" w:ascii="Times New Roman" w:hAnsi="Times New Roman"/>
          <w:sz w:val="24"/>
        </w:rPr>
        <w:t xml:space="preserve"> related to </w:t>
      </w:r>
      <w:r>
        <w:rPr>
          <w:rFonts w:cs="Times New Roman" w:ascii="Times New Roman" w:hAnsi="Times New Roman"/>
          <w:sz w:val="24"/>
        </w:rPr>
        <w:t xml:space="preserve">in-vehicle ITS. </w:t>
      </w:r>
      <w:r>
        <w:rPr>
          <w:rFonts w:cs="Times New Roman" w:ascii="Times New Roman" w:hAnsi="Times New Roman"/>
          <w:sz w:val="24"/>
        </w:rPr>
        <w:t>These</w:t>
      </w:r>
      <w:r>
        <w:rPr>
          <w:rFonts w:cs="Times New Roman" w:ascii="Times New Roman" w:hAnsi="Times New Roman"/>
          <w:sz w:val="24"/>
        </w:rPr>
        <w:t xml:space="preserve"> schematic was produced by Japanese experts, reflecting the opinions expressed at the meetings of the ITS Informal Group </w:t>
      </w:r>
      <w:r>
        <w:rPr>
          <w:rFonts w:cs="Times New Roman" w:ascii="Times New Roman" w:hAnsi="Times New Roman"/>
          <w:sz w:val="24"/>
        </w:rPr>
        <w:t xml:space="preserve">till now </w:t>
      </w:r>
      <w:r>
        <w:rPr>
          <w:rFonts w:cs="Times New Roman" w:ascii="Times New Roman" w:hAnsi="Times New Roman"/>
          <w:sz w:val="24"/>
        </w:rPr>
        <w:t xml:space="preserve">and </w:t>
      </w:r>
      <w:r>
        <w:rPr>
          <w:rFonts w:cs="Times New Roman" w:ascii="Times New Roman" w:hAnsi="Times New Roman"/>
          <w:sz w:val="24"/>
        </w:rPr>
        <w:t xml:space="preserve">the </w:t>
      </w:r>
      <w:r>
        <w:rPr>
          <w:rFonts w:cs="Times New Roman" w:ascii="Times New Roman" w:hAnsi="Times New Roman"/>
          <w:sz w:val="24"/>
        </w:rPr>
        <w:t>ITC Roundtable</w:t>
      </w:r>
      <w:r>
        <w:rPr>
          <w:rFonts w:cs="Times New Roman" w:ascii="Times New Roman" w:hAnsi="Times New Roman"/>
          <w:sz w:val="24"/>
        </w:rPr>
        <w:t xml:space="preserve"> of 18 February 2004</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Attachment 2 lists up the in-vehicle ITS projects in the various regions of the world. Attachment 3 introduces the categorization of in-vehicle ITS systems and their negative aspects. Attachment 4 identifies the negative factors examined in regional proj</w:t>
      </w:r>
      <w:r>
        <w:rPr>
          <w:rFonts w:cs="Times New Roman" w:ascii="Times New Roman" w:hAnsi="Times New Roman"/>
          <w:sz w:val="24"/>
        </w:rPr>
        <w:t>ects</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According to the information collected on various negative aspects</w:t>
      </w:r>
      <w:r>
        <w:rPr>
          <w:rFonts w:cs="Times New Roman" w:ascii="Times New Roman" w:hAnsi="Times New Roman"/>
          <w:sz w:val="24"/>
        </w:rPr>
        <w:t>(</w:t>
      </w:r>
      <w:r>
        <w:rPr>
          <w:rFonts w:cs="Times New Roman" w:ascii="Times New Roman" w:hAnsi="Times New Roman"/>
          <w:sz w:val="24"/>
        </w:rPr>
        <w:t>Attachment 4</w:t>
      </w:r>
      <w:r>
        <w:rPr>
          <w:rFonts w:cs="Times New Roman" w:ascii="Times New Roman" w:hAnsi="Times New Roman"/>
          <w:sz w:val="24"/>
        </w:rPr>
        <w:t>)</w:t>
      </w:r>
      <w:r>
        <w:rPr>
          <w:rFonts w:cs="Times New Roman" w:ascii="Times New Roman" w:hAnsi="Times New Roman"/>
          <w:sz w:val="24"/>
        </w:rPr>
        <w:t xml:space="preserve">, guidelines on "distraction" have already been established in some regions. Although manufacturers' voluntary effort is the central approach to the issue of "reliability", there are brake by-wires and some other individual items beginning to be discussed for incorporation into ECE Regulation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On the other hand, r</w:t>
      </w:r>
      <w:r>
        <w:rPr>
          <w:rFonts w:cs="Times New Roman" w:ascii="Times New Roman" w:hAnsi="Times New Roman"/>
          <w:sz w:val="24"/>
        </w:rPr>
        <w:t>egarding "overtrust", “</w:t>
      </w:r>
      <w:r>
        <w:rPr>
          <w:rFonts w:cs="Times New Roman" w:ascii="Times New Roman" w:hAnsi="Times New Roman"/>
          <w:sz w:val="24"/>
        </w:rPr>
        <w:t>lack of trust</w:t>
      </w:r>
      <w:r>
        <w:rPr>
          <w:rFonts w:cs="Times New Roman" w:ascii="Times New Roman" w:hAnsi="Times New Roman"/>
          <w:sz w:val="24"/>
        </w:rPr>
        <w:t xml:space="preserve">" and "misunderstanding", attempts to qualitatively </w:t>
      </w:r>
      <w:r>
        <w:rPr>
          <w:rFonts w:cs="Times New Roman" w:ascii="Times New Roman" w:hAnsi="Times New Roman"/>
          <w:sz w:val="24"/>
        </w:rPr>
        <w:t>understand</w:t>
      </w:r>
      <w:r>
        <w:rPr>
          <w:rFonts w:cs="Times New Roman" w:ascii="Times New Roman" w:hAnsi="Times New Roman"/>
          <w:sz w:val="24"/>
        </w:rPr>
        <w:t xml:space="preserve"> the concepts </w:t>
      </w:r>
      <w:r>
        <w:rPr>
          <w:rFonts w:cs="Times New Roman" w:ascii="Times New Roman" w:hAnsi="Times New Roman"/>
          <w:sz w:val="24"/>
        </w:rPr>
        <w:t xml:space="preserve">and </w:t>
      </w:r>
      <w:r>
        <w:rPr>
          <w:rFonts w:cs="Times New Roman" w:ascii="Times New Roman" w:hAnsi="Times New Roman"/>
          <w:sz w:val="24"/>
        </w:rPr>
        <w:t>organize</w:t>
      </w:r>
      <w:r>
        <w:rPr>
          <w:rFonts w:cs="Times New Roman" w:ascii="Times New Roman" w:hAnsi="Times New Roman"/>
          <w:sz w:val="24"/>
        </w:rPr>
        <w:t xml:space="preserve"> policy </w:t>
      </w:r>
      <w:r>
        <w:rPr>
          <w:rFonts w:cs="Times New Roman" w:ascii="Times New Roman" w:hAnsi="Times New Roman"/>
          <w:sz w:val="24"/>
        </w:rPr>
        <w:t xml:space="preserve">are beginning in various regions. </w:t>
      </w:r>
      <w:r>
        <w:rPr>
          <w:rFonts w:cs="Times New Roman" w:ascii="Times New Roman" w:hAnsi="Times New Roman"/>
          <w:sz w:val="24"/>
        </w:rPr>
        <w:t xml:space="preserve">These negative aspects are </w:t>
      </w:r>
      <w:r>
        <w:rPr>
          <w:rFonts w:cs="Times New Roman" w:ascii="Times New Roman" w:hAnsi="Times New Roman"/>
          <w:sz w:val="24"/>
        </w:rPr>
        <w:t xml:space="preserve">issues </w:t>
      </w:r>
      <w:r>
        <w:rPr>
          <w:rFonts w:cs="Times New Roman" w:ascii="Times New Roman" w:hAnsi="Times New Roman"/>
          <w:sz w:val="24"/>
        </w:rPr>
        <w:t xml:space="preserve">related to </w:t>
      </w:r>
      <w:r>
        <w:rPr>
          <w:rFonts w:cs="Times New Roman" w:ascii="Times New Roman" w:hAnsi="Times New Roman"/>
          <w:sz w:val="24"/>
        </w:rPr>
        <w:t>driv</w:t>
      </w:r>
      <w:r>
        <w:rPr>
          <w:rFonts w:cs="Times New Roman" w:ascii="Times New Roman" w:hAnsi="Times New Roman"/>
          <w:sz w:val="24"/>
        </w:rPr>
        <w:t>ing</w:t>
      </w:r>
      <w:r>
        <w:rPr>
          <w:rFonts w:cs="Times New Roman" w:ascii="Times New Roman" w:hAnsi="Times New Roman"/>
          <w:sz w:val="24"/>
        </w:rPr>
        <w:t xml:space="preserve"> assistance</w:t>
      </w:r>
      <w:r>
        <w:rPr>
          <w:rFonts w:cs="Times New Roman" w:ascii="Times New Roman" w:hAnsi="Times New Roman"/>
          <w:sz w:val="24"/>
        </w:rPr>
        <w:t>, which is one of HMI</w:t>
      </w:r>
      <w:r>
        <w:rPr>
          <w:rFonts w:cs="Times New Roman" w:ascii="Times New Roman" w:hAnsi="Times New Roman"/>
          <w:sz w:val="24"/>
        </w:rPr>
        <w:t xml:space="preserve"> </w:t>
      </w:r>
      <w:r>
        <w:rPr>
          <w:rFonts w:cs="Times New Roman" w:ascii="Times New Roman" w:hAnsi="Times New Roman"/>
          <w:sz w:val="24"/>
        </w:rPr>
        <w:t xml:space="preserve">aspects </w:t>
      </w:r>
      <w:r>
        <w:rPr>
          <w:rFonts w:cs="Times New Roman" w:ascii="Times New Roman" w:hAnsi="Times New Roman"/>
          <w:sz w:val="24"/>
        </w:rPr>
        <w:t>(Attachment 3</w:t>
      </w:r>
      <w:r>
        <w:rPr>
          <w:rFonts w:cs="Times New Roman" w:ascii="Times New Roman" w:hAnsi="Times New Roman"/>
          <w:sz w:val="24"/>
        </w:rPr>
        <w:t xml:space="preserve">). </w:t>
      </w:r>
      <w:r>
        <w:rPr>
          <w:rFonts w:cs="Times New Roman" w:ascii="Times New Roman" w:hAnsi="Times New Roman"/>
          <w:sz w:val="24"/>
        </w:rPr>
        <w:t>What is important is to share the knowledge obtained from various projects and regions and refine it into a common understanding of issues related to</w:t>
      </w:r>
      <w:r>
        <w:rPr>
          <w:rFonts w:cs="Times New Roman" w:ascii="Times New Roman" w:hAnsi="Times New Roman"/>
          <w:sz w:val="24"/>
        </w:rPr>
        <w:t xml:space="preserve"> </w:t>
      </w:r>
      <w:r>
        <w:rPr>
          <w:rFonts w:cs="Times New Roman" w:ascii="Times New Roman" w:hAnsi="Times New Roman"/>
          <w:sz w:val="24"/>
        </w:rPr>
        <w:t>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 xml:space="preserve">ance within the </w:t>
      </w:r>
      <w:del w:id="1434" w:author=" " w:date="2006-06-07T13:15:00Z">
        <w:r>
          <w:rPr>
            <w:rFonts w:cs="Times New Roman" w:ascii="Times New Roman" w:hAnsi="Times New Roman"/>
            <w:sz w:val="24"/>
          </w:rPr>
          <w:delText>WP</w:delText>
        </w:r>
      </w:del>
      <w:del w:id="1435" w:author=" " w:date="2006-06-07T13:15:00Z">
        <w:r>
          <w:rPr>
            <w:rFonts w:cs="Times New Roman" w:ascii="Times New Roman" w:hAnsi="Times New Roman"/>
            <w:sz w:val="24"/>
          </w:rPr>
          <w:delText>29</w:delText>
        </w:r>
      </w:del>
      <w:ins w:id="1436" w:author=" " w:date="2006-06-07T13:15:00Z">
        <w:r>
          <w:rPr>
            <w:rFonts w:cs="Times New Roman" w:ascii="Times New Roman" w:hAnsi="Times New Roman"/>
            <w:sz w:val="24"/>
          </w:rPr>
          <w:t>WP29</w:t>
        </w:r>
      </w:ins>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Additionally, developments in in-vehicle ITS needs to be constantly monitored, and information needs to be exchanged on new ITS technologies with attention to relationships between regulations and a new ITS technolog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While</w:t>
      </w:r>
      <w:r>
        <w:rPr>
          <w:rFonts w:cs="Times New Roman" w:ascii="Times New Roman" w:hAnsi="Times New Roman"/>
          <w:sz w:val="24"/>
        </w:rPr>
        <w:t xml:space="preserve"> IHRA is conducting research activities </w:t>
      </w:r>
      <w:r>
        <w:rPr>
          <w:rFonts w:cs="Times New Roman" w:ascii="Times New Roman" w:hAnsi="Times New Roman"/>
          <w:sz w:val="24"/>
        </w:rPr>
        <w:t xml:space="preserve">aiming at </w:t>
      </w:r>
      <w:r>
        <w:rPr>
          <w:rFonts w:cs="Times New Roman" w:ascii="Times New Roman" w:hAnsi="Times New Roman"/>
          <w:sz w:val="24"/>
        </w:rPr>
        <w:t xml:space="preserve">the harmonization of regulations and </w:t>
      </w:r>
      <w:r>
        <w:rPr>
          <w:rFonts w:cs="Times New Roman" w:ascii="Times New Roman" w:hAnsi="Times New Roman"/>
          <w:sz w:val="24"/>
        </w:rPr>
        <w:t>while</w:t>
      </w:r>
      <w:r>
        <w:rPr>
          <w:rFonts w:cs="Times New Roman" w:ascii="Times New Roman" w:hAnsi="Times New Roman"/>
          <w:sz w:val="24"/>
        </w:rPr>
        <w:t xml:space="preserve"> ISO is working to formulate international technical standards, the ITS Informal Group may try to collaborate with these two organizations in striving to achieve its task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pPr>
      <w:r>
        <w:rPr>
          <w:rFonts w:cs="Times New Roman" w:ascii="Times New Roman" w:hAnsi="Times New Roman"/>
          <w:b/>
          <w:bCs/>
          <w:sz w:val="24"/>
        </w:rPr>
        <w:t>5</w:t>
      </w:r>
      <w:r>
        <w:rPr>
          <w:rFonts w:cs="Times New Roman" w:ascii="Times New Roman" w:hAnsi="Times New Roman"/>
          <w:b/>
          <w:bCs/>
          <w:sz w:val="24"/>
        </w:rPr>
        <w:t xml:space="preserve">. </w:t>
      </w:r>
      <w:r>
        <w:rPr>
          <w:rFonts w:cs="Times New Roman" w:ascii="Times New Roman" w:hAnsi="Times New Roman"/>
          <w:b/>
          <w:bCs/>
          <w:sz w:val="24"/>
        </w:rPr>
        <w:tab/>
      </w:r>
      <w:r>
        <w:rPr>
          <w:rFonts w:cs="Times New Roman" w:ascii="Times New Roman" w:hAnsi="Times New Roman"/>
          <w:b/>
          <w:bCs/>
          <w:sz w:val="24"/>
        </w:rPr>
        <w:t>Work Pla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TextBody"/>
        <w:rPr/>
      </w:pPr>
      <w:r>
        <w:rPr/>
        <w:t xml:space="preserve">Assuming the </w:t>
      </w:r>
      <w:del w:id="1437" w:author=" " w:date="2006-06-07T13:15:00Z">
        <w:r>
          <w:rPr/>
          <w:delText>WP29</w:delText>
        </w:r>
      </w:del>
      <w:ins w:id="1438" w:author=" " w:date="2006-06-07T13:15:00Z">
        <w:r>
          <w:rPr/>
          <w:t>WP29</w:t>
        </w:r>
      </w:ins>
      <w:r>
        <w:rPr/>
        <w:t xml:space="preserve">/ITS Informal Group to found its activities on the </w:t>
      </w:r>
      <w:r>
        <w:rPr/>
        <w:t>Understandings on the ITS Informal Group</w:t>
      </w:r>
      <w:r>
        <w:rPr/>
        <w:t>’</w:t>
      </w:r>
      <w:r>
        <w:rPr/>
        <w:t>s Discussion</w:t>
      </w:r>
      <w:r>
        <w:rPr/>
        <w:t xml:space="preserve"> defined in section 3 and on the Current Situation of ITS related Activities in section 4, the work plan below has been </w:t>
      </w:r>
      <w:r>
        <w:rPr/>
        <w:t>set</w:t>
      </w:r>
      <w:r>
        <w:rPr/>
        <w:t xml:space="preserve"> for the ITS Informal Group.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ab/>
      </w:r>
      <w:r>
        <w:rPr>
          <w:rFonts w:cs="Times New Roman" w:ascii="Times New Roman" w:hAnsi="Times New Roman"/>
          <w:sz w:val="24"/>
        </w:rPr>
        <w:t>Short-term Tasks</w:t>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1) </w:t>
      </w:r>
      <w:r>
        <w:rPr>
          <w:rFonts w:cs="Times New Roman" w:ascii="Times New Roman" w:hAnsi="Times New Roman"/>
          <w:sz w:val="24"/>
        </w:rPr>
        <w:tab/>
      </w:r>
      <w:r>
        <w:rPr>
          <w:rFonts w:cs="Times New Roman" w:ascii="Times New Roman" w:hAnsi="Times New Roman"/>
          <w:sz w:val="24"/>
        </w:rPr>
        <w:t>A common understanding of driving assist</w:t>
      </w:r>
      <w:r>
        <w:rPr>
          <w:rFonts w:cs="Times New Roman" w:ascii="Times New Roman" w:hAnsi="Times New Roman"/>
          <w:sz w:val="24"/>
        </w:rPr>
        <w:t>anc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The ITS Informal Group will identify and discuss points for ensuring the safety of various 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w:t>
      </w:r>
      <w:r>
        <w:rPr>
          <w:rFonts w:cs="Times New Roman" w:ascii="Times New Roman" w:hAnsi="Times New Roman"/>
          <w:sz w:val="24"/>
        </w:rPr>
        <w:t xml:space="preserve"> </w:t>
      </w:r>
      <w:r>
        <w:rPr>
          <w:rFonts w:cs="Times New Roman" w:ascii="Times New Roman" w:hAnsi="Times New Roman"/>
          <w:sz w:val="24"/>
        </w:rPr>
        <w:t>systems</w:t>
      </w:r>
      <w:r>
        <w:rPr>
          <w:rFonts w:cs="Times New Roman" w:ascii="Times New Roman" w:hAnsi="Times New Roman"/>
          <w:sz w:val="24"/>
        </w:rPr>
        <w:t xml:space="preserve">. Although this discussion will not be aimed at formulating technical requirements or guidelines, it will be targeted at the establishment of a common understanding that will provide basic </w:t>
      </w:r>
      <w:r>
        <w:rPr>
          <w:rFonts w:cs="Times New Roman" w:ascii="Times New Roman" w:hAnsi="Times New Roman"/>
          <w:sz w:val="24"/>
        </w:rPr>
        <w:t>concepts</w:t>
      </w:r>
      <w:r>
        <w:rPr>
          <w:rFonts w:cs="Times New Roman" w:ascii="Times New Roman" w:hAnsi="Times New Roman"/>
          <w:sz w:val="24"/>
        </w:rPr>
        <w:t xml:space="preserve"> for handling new in-vehicle ITS technologies in each country. This discussion will be terminated in two years from the </w:t>
      </w:r>
      <w:r>
        <w:rPr>
          <w:rFonts w:cs="Times New Roman" w:ascii="Times New Roman" w:hAnsi="Times New Roman"/>
          <w:sz w:val="24"/>
        </w:rPr>
        <w:t>accepting this</w:t>
      </w:r>
      <w:r>
        <w:rPr>
          <w:rFonts w:cs="Times New Roman" w:ascii="Times New Roman" w:hAnsi="Times New Roman"/>
          <w:sz w:val="24"/>
        </w:rPr>
        <w:t xml:space="preserve"> TOR.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t>Information exchang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nformation concerning in-vehicle ITS will be exchanged. If proposals are made to examine the conflict between a new in-vehicle ITS technology and an existing regulation, </w:t>
      </w:r>
      <w:r>
        <w:rPr>
          <w:rFonts w:cs="Times New Roman" w:ascii="Times New Roman" w:hAnsi="Times New Roman"/>
          <w:sz w:val="24"/>
        </w:rPr>
        <w:t>direction</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dissolving the conflict will be discussed and the results of the discussion will be reported to the </w:t>
      </w:r>
      <w:del w:id="1439" w:author=" " w:date="2006-06-07T13:15:00Z">
        <w:r>
          <w:rPr>
            <w:rFonts w:cs="Times New Roman" w:ascii="Times New Roman" w:hAnsi="Times New Roman"/>
            <w:sz w:val="24"/>
          </w:rPr>
          <w:delText>WP29</w:delText>
        </w:r>
      </w:del>
      <w:ins w:id="1440" w:author=" " w:date="2006-06-07T13:15:00Z">
        <w:r>
          <w:rPr>
            <w:rFonts w:cs="Times New Roman" w:ascii="Times New Roman" w:hAnsi="Times New Roman"/>
            <w:sz w:val="24"/>
          </w:rPr>
          <w:t>WP29</w:t>
        </w:r>
      </w:ins>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r>
      <w:r>
        <w:rPr>
          <w:rFonts w:cs="Times New Roman" w:ascii="Times New Roman" w:hAnsi="Times New Roman"/>
          <w:sz w:val="24"/>
        </w:rPr>
        <w:t>Medium-term Task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After completing the above short-term tasks, the </w:t>
      </w:r>
      <w:del w:id="1441" w:author=" " w:date="2006-06-07T13:15:00Z">
        <w:r>
          <w:rPr>
            <w:rFonts w:cs="Times New Roman" w:ascii="Times New Roman" w:hAnsi="Times New Roman"/>
            <w:sz w:val="24"/>
          </w:rPr>
          <w:delText>WP29</w:delText>
        </w:r>
      </w:del>
      <w:ins w:id="1442" w:author=" " w:date="2006-06-07T13:15:00Z">
        <w:r>
          <w:rPr>
            <w:rFonts w:cs="Times New Roman" w:ascii="Times New Roman" w:hAnsi="Times New Roman"/>
            <w:sz w:val="24"/>
          </w:rPr>
          <w:t>WP29</w:t>
        </w:r>
      </w:ins>
      <w:r>
        <w:rPr>
          <w:rFonts w:cs="Times New Roman" w:ascii="Times New Roman" w:hAnsi="Times New Roman"/>
          <w:sz w:val="24"/>
        </w:rPr>
        <w:t xml:space="preserve"> will decide activities for the ITS Informal Group or, if the Group is deemed to have completed its mission, will discuss other approaches to addressing in-vehicle ITS issue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snapToGrid w:val="false"/>
        <w:spacing w:lineRule="atLeast" w:line="280"/>
        <w:jc w:val="right"/>
        <w:rPr>
          <w:rFonts w:ascii="Times New Roman" w:hAnsi="Times New Roman" w:cs="Times New Roman"/>
          <w:sz w:val="24"/>
        </w:rPr>
      </w:pPr>
      <w:r>
        <w:rPr>
          <w:rFonts w:cs="Times New Roman" w:ascii="Times New Roman" w:hAnsi="Times New Roman"/>
          <w:sz w:val="24"/>
        </w:rPr>
        <w:t>ATTACHMENT 1</w:t>
      </w:r>
    </w:p>
    <w:p>
      <w:pPr>
        <w:pStyle w:val="Normal"/>
        <w:snapToGrid w:val="false"/>
        <w:spacing w:lineRule="atLeast" w:line="280"/>
        <w:jc w:val="center"/>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jc w:val="center"/>
        <w:rPr/>
      </w:pPr>
      <w:r>
        <w:rPr>
          <w:rFonts w:cs="Times New Roman" w:ascii="Times New Roman" w:hAnsi="Times New Roman"/>
          <w:b/>
          <w:bCs/>
          <w:sz w:val="24"/>
        </w:rPr>
        <w:t>Driv</w:t>
      </w:r>
      <w:r>
        <w:rPr>
          <w:rFonts w:cs="Times New Roman" w:ascii="Times New Roman" w:hAnsi="Times New Roman"/>
          <w:b/>
          <w:bCs/>
          <w:sz w:val="24"/>
        </w:rPr>
        <w:t>ing</w:t>
      </w:r>
      <w:r>
        <w:rPr>
          <w:rFonts w:cs="Times New Roman" w:ascii="Times New Roman" w:hAnsi="Times New Roman"/>
          <w:b/>
          <w:bCs/>
          <w:sz w:val="24"/>
        </w:rPr>
        <w:t xml:space="preserve"> Assistance</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In driving a motor vehicle, it is the driver who observes the surroundings and the running condition of his</w:t>
      </w:r>
      <w:r>
        <w:rPr>
          <w:rFonts w:cs="Times New Roman" w:ascii="Times New Roman" w:hAnsi="Times New Roman"/>
          <w:sz w:val="24"/>
        </w:rPr>
        <w:t>/her</w:t>
      </w:r>
      <w:r>
        <w:rPr>
          <w:rFonts w:cs="Times New Roman" w:ascii="Times New Roman" w:hAnsi="Times New Roman"/>
          <w:sz w:val="24"/>
        </w:rPr>
        <w:t xml:space="preserve"> vehicle, while making judgments for appropriate driving responses and operating the steering wheel, acceleration pedal and brake accordingly in the conventional d</w:t>
      </w:r>
      <w:r>
        <w:rPr>
          <w:rFonts w:cs="Times New Roman" w:ascii="Times New Roman" w:hAnsi="Times New Roman"/>
          <w:sz w:val="24"/>
        </w:rPr>
        <w:t>r</w:t>
      </w:r>
      <w:r>
        <w:rPr>
          <w:rFonts w:cs="Times New Roman" w:ascii="Times New Roman" w:hAnsi="Times New Roman"/>
          <w:sz w:val="24"/>
        </w:rPr>
        <w:t xml:space="preserve">iving system (Figure 1).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This driving system may be supported by a separate "driving assist</w:t>
      </w:r>
      <w:r>
        <w:rPr>
          <w:rFonts w:cs="Times New Roman" w:ascii="Times New Roman" w:hAnsi="Times New Roman"/>
          <w:sz w:val="24"/>
        </w:rPr>
        <w:t>ance</w:t>
      </w:r>
      <w:r>
        <w:rPr>
          <w:rFonts w:cs="Times New Roman" w:ascii="Times New Roman" w:hAnsi="Times New Roman"/>
          <w:sz w:val="24"/>
        </w:rPr>
        <w:t xml:space="preserve"> system" designed to </w:t>
      </w:r>
      <w:r>
        <w:rPr>
          <w:rFonts w:cs="Times New Roman" w:ascii="Times New Roman" w:hAnsi="Times New Roman"/>
          <w:sz w:val="24"/>
        </w:rPr>
        <w:t>assist</w:t>
      </w:r>
      <w:r>
        <w:rPr>
          <w:rFonts w:cs="Times New Roman" w:ascii="Times New Roman" w:hAnsi="Times New Roman"/>
          <w:sz w:val="24"/>
        </w:rPr>
        <w:t xml:space="preserve"> part of the driver's </w:t>
      </w:r>
      <w:r>
        <w:rPr>
          <w:rFonts w:cs="Times New Roman" w:ascii="Times New Roman" w:hAnsi="Times New Roman"/>
          <w:sz w:val="24"/>
        </w:rPr>
        <w:t>recognition</w:t>
      </w:r>
      <w:r>
        <w:rPr>
          <w:rFonts w:cs="Times New Roman" w:ascii="Times New Roman" w:hAnsi="Times New Roman"/>
          <w:sz w:val="24"/>
        </w:rPr>
        <w:t xml:space="preserve">, </w:t>
      </w:r>
      <w:r>
        <w:rPr>
          <w:rFonts w:cs="Times New Roman" w:ascii="Times New Roman" w:hAnsi="Times New Roman"/>
          <w:sz w:val="24"/>
        </w:rPr>
        <w:t xml:space="preserve">decision-making </w:t>
      </w:r>
      <w:r>
        <w:rPr>
          <w:rFonts w:cs="Times New Roman" w:ascii="Times New Roman" w:hAnsi="Times New Roman"/>
          <w:sz w:val="24"/>
        </w:rPr>
        <w:t xml:space="preserve">and </w:t>
      </w:r>
      <w:r>
        <w:rPr>
          <w:rFonts w:cs="Times New Roman" w:ascii="Times New Roman" w:hAnsi="Times New Roman"/>
          <w:sz w:val="24"/>
        </w:rPr>
        <w:t>control</w:t>
      </w:r>
      <w:r>
        <w:rPr>
          <w:rFonts w:cs="Times New Roman" w:ascii="Times New Roman" w:hAnsi="Times New Roman"/>
          <w:sz w:val="24"/>
        </w:rPr>
        <w:t xml:space="preserve"> by utilizing advanced technologies. </w:t>
      </w:r>
      <w:r>
        <w:rPr>
          <w:rFonts w:cs="Times New Roman" w:ascii="Times New Roman" w:hAnsi="Times New Roman"/>
          <w:sz w:val="24"/>
        </w:rPr>
        <w:t xml:space="preserve">The driving assistance including assistance for control </w:t>
      </w:r>
      <w:r>
        <w:rPr>
          <w:rFonts w:cs="Times New Roman" w:ascii="Times New Roman" w:hAnsi="Times New Roman"/>
          <w:sz w:val="24"/>
        </w:rPr>
        <w:t>should be distinguished from the driver "</w:t>
      </w:r>
      <w:r>
        <w:rPr>
          <w:rFonts w:cs="Times New Roman" w:ascii="Times New Roman" w:hAnsi="Times New Roman"/>
          <w:sz w:val="24"/>
        </w:rPr>
        <w:t xml:space="preserve">complete </w:t>
      </w:r>
      <w:r>
        <w:rPr>
          <w:rFonts w:cs="Times New Roman" w:ascii="Times New Roman" w:hAnsi="Times New Roman"/>
          <w:sz w:val="24"/>
        </w:rPr>
        <w:t xml:space="preserve">substitution" </w:t>
      </w:r>
      <w:r>
        <w:rPr>
          <w:rFonts w:cs="Times New Roman" w:ascii="Times New Roman" w:hAnsi="Times New Roman"/>
          <w:sz w:val="24"/>
        </w:rPr>
        <w:t>whi</w:t>
      </w:r>
      <w:r>
        <w:rPr>
          <w:rFonts w:cs="Times New Roman" w:ascii="Times New Roman" w:hAnsi="Times New Roman"/>
          <w:sz w:val="24"/>
        </w:rPr>
        <w:t xml:space="preserve">ch means to take over the </w:t>
      </w:r>
      <w:r>
        <w:rPr>
          <w:rFonts w:cs="Times New Roman" w:ascii="Times New Roman" w:hAnsi="Times New Roman"/>
          <w:sz w:val="24"/>
        </w:rPr>
        <w:t xml:space="preserve">whole </w:t>
      </w:r>
      <w:r>
        <w:rPr>
          <w:rFonts w:cs="Times New Roman" w:ascii="Times New Roman" w:hAnsi="Times New Roman"/>
          <w:sz w:val="24"/>
        </w:rPr>
        <w:t xml:space="preserve">driver's function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TextBody"/>
        <w:rPr/>
      </w:pPr>
      <w:r>
        <w:rPr/>
        <w:t>Various research institutes are engaged in studies on the form, extent, timing, and other elements of appropriate driver assist. While some types of driver assist systems are already in practical use on vehicles, as a whole they are still at their developmental stage. Consequently it is good time for countries and regions to deepen their understanding</w:t>
      </w:r>
      <w:r>
        <w:rPr/>
        <w:t>s</w:t>
      </w:r>
      <w:r>
        <w:rPr/>
        <w:t xml:space="preserve"> of desirable technologies for driv</w:t>
      </w:r>
      <w:r>
        <w:rPr/>
        <w:t>ing</w:t>
      </w:r>
      <w:r>
        <w:rPr/>
        <w:t xml:space="preserve"> assist</w:t>
      </w:r>
      <w:r>
        <w:rPr/>
        <w:t>ance</w:t>
      </w:r>
      <w:r>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jc w:val="center"/>
        <w:rPr>
          <w:rFonts w:ascii="Times New Roman" w:hAnsi="Times New Roman" w:cs="Times New Roman"/>
          <w:sz w:val="24"/>
        </w:rPr>
      </w:pPr>
      <w:bookmarkStart w:id="0" w:name="_1148392375"/>
      <w:bookmarkStart w:id="1" w:name="_1148392366"/>
      <w:bookmarkStart w:id="2" w:name="_1148392335"/>
      <w:bookmarkStart w:id="3" w:name="_1148380937"/>
      <w:bookmarkStart w:id="4" w:name="_1148380927"/>
      <w:bookmarkStart w:id="5" w:name="_1148380869"/>
      <w:bookmarkEnd w:id="0"/>
      <w:bookmarkEnd w:id="1"/>
      <w:bookmarkEnd w:id="2"/>
      <w:bookmarkEnd w:id="3"/>
      <w:bookmarkEnd w:id="4"/>
      <w:bookmarkEnd w:id="5"/>
      <w:r>
        <w:rPr/>
        <w:object w:dxaOrig="8491" w:dyaOrig="4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55pt;height:244.2pt" filled="f" o:ole="">
            <v:imagedata r:id="rId10" o:title=""/>
          </v:shape>
          <o:OLEObject Type="Embed" ProgID="" ShapeID="ole_rId9" DrawAspect="Content" ObjectID="_238683161" r:id="rId9"/>
        </w:object>
      </w:r>
    </w:p>
    <w:p>
      <w:pPr>
        <w:pStyle w:val="Normal"/>
        <w:ind w:left="227" w:hanging="0"/>
        <w:rPr>
          <w:rFonts w:ascii="Times New Roman" w:hAnsi="Times New Roman" w:cs="Times New Roman"/>
          <w:sz w:val="22"/>
          <w:del w:id="1444" w:author=" " w:date="2006-06-12T11:19:00Z"/>
        </w:rPr>
      </w:pPr>
      <w:del w:id="1443" w:author=" " w:date="2006-06-12T11:19:00Z">
        <w:r>
          <w:rPr>
            <w:rFonts w:cs="Times New Roman" w:ascii="Times New Roman" w:hAnsi="Times New Roman"/>
            <w:sz w:val="22"/>
          </w:rPr>
        </w:r>
      </w:del>
    </w:p>
    <w:p>
      <w:pPr>
        <w:pStyle w:val="Normal"/>
        <w:snapToGrid w:val="false"/>
        <w:spacing w:lineRule="atLeast" w:line="280"/>
        <w:rPr>
          <w:rFonts w:ascii="Times New Roman" w:hAnsi="Times New Roman" w:cs="Times New Roman"/>
          <w:sz w:val="22"/>
          <w:ins w:id="1446" w:author=" " w:date="2006-06-12T11:19:00Z"/>
        </w:rPr>
      </w:pPr>
      <w:ins w:id="1445" w:author=" " w:date="2006-06-12T11:19:00Z">
        <w:r>
          <w:rPr>
            <w:rFonts w:cs="Times New Roman" w:ascii="Times New Roman" w:hAnsi="Times New Roman"/>
            <w:sz w:val="22"/>
          </w:rPr>
        </w:r>
      </w:ins>
    </w:p>
    <w:p>
      <w:pPr>
        <w:sectPr>
          <w:headerReference w:type="default" r:id="rId11"/>
          <w:headerReference w:type="first" r:id="rId12"/>
          <w:footerReference w:type="default" r:id="rId13"/>
          <w:footerReference w:type="first" r:id="rId14"/>
          <w:type w:val="nextPage"/>
          <w:pgSz w:w="11906" w:h="16838"/>
          <w:pgMar w:left="1701" w:right="1701" w:gutter="0" w:header="851" w:top="1701" w:footer="992" w:bottom="1701"/>
          <w:pgNumType w:fmt="decimal"/>
          <w:formProt w:val="false"/>
          <w:titlePg/>
          <w:textDirection w:val="lrTb"/>
          <w:docGrid w:type="lines" w:linePitch="373" w:charSpace="0"/>
        </w:sectPr>
        <w:pStyle w:val="Normal"/>
        <w:snapToGrid w:val="false"/>
        <w:spacing w:lineRule="atLeast" w:line="280"/>
        <w:rPr>
          <w:rFonts w:ascii="Times New Roman" w:hAnsi="Times New Roman" w:cs="Times New Roman"/>
          <w:sz w:val="22"/>
          <w:ins w:id="1464" w:author=" " w:date="2006-06-12T11:19:00Z"/>
        </w:rPr>
      </w:pPr>
      <w:ins w:id="1447" w:author=" " w:date="2006-06-12T11:19:00Z">
        <w:r>
          <w:rPr>
            <w:rFonts w:cs="Times New Roman" w:ascii="Times New Roman" w:hAnsi="Times New Roman"/>
            <w:sz w:val="22"/>
          </w:rPr>
        </w:r>
      </w:ins>
    </w:p>
    <w:p>
      <w:pPr>
        <w:pStyle w:val="Normal"/>
        <w:ind w:left="227" w:hanging="0"/>
        <w:rPr>
          <w:rFonts w:ascii="Times New Roman" w:hAnsi="Times New Roman" w:cs="Times New Roman"/>
          <w:sz w:val="22"/>
          <w:lang w:val="en-US" w:eastAsia="en-US"/>
          <w:ins w:id="1466" w:author="Mori" w:date="2006-06-14T18:04:00Z"/>
        </w:rPr>
      </w:pPr>
      <w:ins w:id="1465" w:author="Mori" w:date="2006-06-14T18:04:00Z">
        <w:r>
          <w:rPr>
            <w:rFonts w:cs="Times New Roman" w:ascii="Times New Roman" w:hAnsi="Times New Roman"/>
            <w:sz w:val="22"/>
            <w:lang w:val="en-US" w:eastAsia="en-US"/>
          </w:rPr>
        </w:r>
      </w:ins>
      <w:r>
        <mc:AlternateContent>
          <mc:Choice Requires="wps">
            <w:drawing>
              <wp:anchor behindDoc="0" distT="0" distB="0" distL="114935" distR="114935" simplePos="0" locked="0" layoutInCell="0" allowOverlap="1" relativeHeight="8">
                <wp:simplePos x="0" y="0"/>
                <wp:positionH relativeFrom="column">
                  <wp:posOffset>29845</wp:posOffset>
                </wp:positionH>
                <wp:positionV relativeFrom="paragraph">
                  <wp:posOffset>88265</wp:posOffset>
                </wp:positionV>
                <wp:extent cx="11488420" cy="8422640"/>
                <wp:effectExtent l="0" t="0" r="0" b="0"/>
                <wp:wrapNone/>
                <wp:docPr id="8" name="Frame5"/>
                <a:graphic xmlns:a="http://schemas.openxmlformats.org/drawingml/2006/main">
                  <a:graphicData uri="http://schemas.microsoft.com/office/word/2010/wordprocessingShape">
                    <wps:wsp>
                      <wps:cNvSpPr txBox="1"/>
                      <wps:spPr>
                        <a:xfrm>
                          <a:off x="0" y="0"/>
                          <a:ext cx="11488420" cy="8422640"/>
                        </a:xfrm>
                        <a:prstGeom prst="rect"/>
                        <a:solidFill>
                          <a:srgbClr val="FFFFFF"/>
                        </a:solidFill>
                      </wps:spPr>
                      <wps:txbx>
                        <w:txbxContent>
                          <w:p>
                            <w:pPr>
                              <w:pStyle w:val="Normal"/>
                              <w:rPr/>
                            </w:pPr>
                            <w:ins w:id="1467" w:author="Mori" w:date="2006-06-14T17:59:00Z">
                              <w:r>
                                <w:rPr/>
                                <w:drawing>
                                  <wp:inline distT="0" distB="0" distL="0" distR="0">
                                    <wp:extent cx="11337925" cy="84035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6" t="-7" r="-6" b="-7"/>
                                            <a:stretch>
                                              <a:fillRect/>
                                            </a:stretch>
                                          </pic:blipFill>
                                          <pic:spPr bwMode="auto">
                                            <a:xfrm>
                                              <a:off x="0" y="0"/>
                                              <a:ext cx="11337925" cy="8403590"/>
                                            </a:xfrm>
                                            <a:prstGeom prst="rect">
                                              <a:avLst/>
                                            </a:prstGeom>
                                          </pic:spPr>
                                        </pic:pic>
                                      </a:graphicData>
                                    </a:graphic>
                                  </wp:inline>
                                </w:drawing>
                              </w:r>
                            </w:ins>
                          </w:p>
                        </w:txbxContent>
                      </wps:txbx>
                      <wps:bodyPr anchor="t" lIns="74930" tIns="9525" rIns="74930" bIns="9525">
                        <a:spAutoFit/>
                      </wps:bodyPr>
                    </wps:wsp>
                  </a:graphicData>
                </a:graphic>
              </wp:anchor>
            </w:drawing>
          </mc:Choice>
          <mc:Fallback>
            <w:pict>
              <v:rect fillcolor="#FFFFFF" style="position:absolute;rotation:-0;width:904.6pt;height:663.2pt;mso-wrap-distance-left:9.05pt;mso-wrap-distance-right:9.05pt;mso-wrap-distance-top:0pt;mso-wrap-distance-bottom:0pt;margin-top:6.95pt;mso-position-vertical-relative:text;margin-left:2.35pt;mso-position-horizontal-relative:text">
                <v:textbox inset="0.0819444444444444in,0.0104166666666667in,0.0819444444444444in,0.0104166666666667in">
                  <w:txbxContent>
                    <w:p>
                      <w:pPr>
                        <w:pStyle w:val="Normal"/>
                        <w:rPr/>
                      </w:pPr>
                      <w:ins w:id="1468" w:author="Mori" w:date="2006-06-14T17:59:00Z">
                        <w:r>
                          <w:rPr/>
                          <w:drawing>
                            <wp:inline distT="0" distB="0" distL="0" distR="0">
                              <wp:extent cx="11337925" cy="84035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6" t="-7" r="-6" b="-7"/>
                                      <a:stretch>
                                        <a:fillRect/>
                                      </a:stretch>
                                    </pic:blipFill>
                                    <pic:spPr bwMode="auto">
                                      <a:xfrm>
                                        <a:off x="0" y="0"/>
                                        <a:ext cx="11337925" cy="8403590"/>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7780</wp:posOffset>
                </wp:positionV>
                <wp:extent cx="12222480" cy="8562975"/>
                <wp:effectExtent l="0" t="0" r="0" b="0"/>
                <wp:wrapNone/>
                <wp:docPr id="11" name="Frame4"/>
                <a:graphic xmlns:a="http://schemas.openxmlformats.org/drawingml/2006/main">
                  <a:graphicData uri="http://schemas.microsoft.com/office/word/2010/wordprocessingShape">
                    <wps:wsp>
                      <wps:cNvSpPr txBox="1"/>
                      <wps:spPr>
                        <a:xfrm>
                          <a:off x="0" y="0"/>
                          <a:ext cx="12222480" cy="8562975"/>
                        </a:xfrm>
                        <a:prstGeom prst="rect"/>
                        <a:solidFill>
                          <a:srgbClr val="FFFFFF"/>
                        </a:solidFill>
                        <a:ln w="9525">
                          <a:solidFill>
                            <a:srgbClr val="000000"/>
                          </a:solidFill>
                        </a:ln>
                      </wps:spPr>
                      <wps:txbx>
                        <w:txbxContent>
                          <w:p>
                            <w:pPr>
                              <w:pStyle w:val="Normal"/>
                              <w:rPr/>
                            </w:pPr>
                            <w:ins w:id="1469" w:author="Mori" w:date="2006-06-15T10:36:00Z">
                              <w:r>
                                <w:rPr/>
                                <w:drawing>
                                  <wp:inline distT="0" distB="0" distL="0" distR="0">
                                    <wp:extent cx="12054205" cy="8526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 t="-5" r="-3" b="-5"/>
                                            <a:stretch>
                                              <a:fillRect/>
                                            </a:stretch>
                                          </pic:blipFill>
                                          <pic:spPr bwMode="auto">
                                            <a:xfrm>
                                              <a:off x="0" y="0"/>
                                              <a:ext cx="12054205" cy="8526145"/>
                                            </a:xfrm>
                                            <a:prstGeom prst="rect">
                                              <a:avLst/>
                                            </a:prstGeom>
                                          </pic:spPr>
                                        </pic:pic>
                                      </a:graphicData>
                                    </a:graphic>
                                  </wp:inline>
                                </w:drawing>
                              </w:r>
                            </w:ins>
                          </w:p>
                        </w:txbxContent>
                      </wps:txbx>
                      <wps:bodyPr anchor="t" lIns="74295" tIns="8890" rIns="74295" bIns="8890">
                        <a:spAutoFit/>
                      </wps:bodyPr>
                    </wps:wsp>
                  </a:graphicData>
                </a:graphic>
              </wp:anchor>
            </w:drawing>
          </mc:Choice>
          <mc:Fallback>
            <w:pict>
              <v:rect fillcolor="#FFFFFF" strokecolor="#000000" strokeweight="0pt" style="position:absolute;rotation:-0;width:962.4pt;height:674.25pt;mso-wrap-distance-left:9.05pt;mso-wrap-distance-right:9.05pt;mso-wrap-distance-top:0pt;mso-wrap-distance-bottom:0pt;margin-top:-1.4pt;mso-position-vertical-relative:text;margin-left:-7.4pt;mso-position-horizontal-relative:text">
                <v:textbox inset="0.08125in,0.00972222222222222in,0.08125in,0.00972222222222222in">
                  <w:txbxContent>
                    <w:p>
                      <w:pPr>
                        <w:pStyle w:val="Normal"/>
                        <w:rPr/>
                      </w:pPr>
                      <w:ins w:id="1470" w:author="Mori" w:date="2006-06-15T10:36:00Z">
                        <w:r>
                          <w:rPr/>
                          <w:drawing>
                            <wp:inline distT="0" distB="0" distL="0" distR="0">
                              <wp:extent cx="12054205" cy="85261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 t="-5" r="-3" b="-5"/>
                                      <a:stretch>
                                        <a:fillRect/>
                                      </a:stretch>
                                    </pic:blipFill>
                                    <pic:spPr bwMode="auto">
                                      <a:xfrm>
                                        <a:off x="0" y="0"/>
                                        <a:ext cx="12054205" cy="8526145"/>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9090</wp:posOffset>
                </wp:positionH>
                <wp:positionV relativeFrom="paragraph">
                  <wp:posOffset>-46990</wp:posOffset>
                </wp:positionV>
                <wp:extent cx="10010140" cy="8507095"/>
                <wp:effectExtent l="0" t="0" r="0" b="0"/>
                <wp:wrapNone/>
                <wp:docPr id="14" name="Frame3"/>
                <a:graphic xmlns:a="http://schemas.openxmlformats.org/drawingml/2006/main">
                  <a:graphicData uri="http://schemas.microsoft.com/office/word/2010/wordprocessingShape">
                    <wps:wsp>
                      <wps:cNvSpPr txBox="1"/>
                      <wps:spPr>
                        <a:xfrm>
                          <a:off x="0" y="0"/>
                          <a:ext cx="10010140" cy="8507095"/>
                        </a:xfrm>
                        <a:prstGeom prst="rect"/>
                        <a:solidFill>
                          <a:srgbClr val="FFFFFF"/>
                        </a:solidFill>
                        <a:ln w="9525">
                          <a:solidFill>
                            <a:srgbClr val="000000"/>
                          </a:solidFill>
                        </a:ln>
                      </wps:spPr>
                      <wps:txbx>
                        <w:txbxContent>
                          <w:p>
                            <w:pPr>
                              <w:pStyle w:val="Normal"/>
                              <w:rPr/>
                            </w:pPr>
                            <w:ins w:id="1471" w:author="Mori" w:date="2006-06-15T10:48:00Z">
                              <w:r>
                                <w:rPr/>
                                <w:drawing>
                                  <wp:inline distT="0" distB="0" distL="0" distR="0">
                                    <wp:extent cx="9841865" cy="84702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6" t="-6" r="-6" b="-6"/>
                                            <a:stretch>
                                              <a:fillRect/>
                                            </a:stretch>
                                          </pic:blipFill>
                                          <pic:spPr bwMode="auto">
                                            <a:xfrm>
                                              <a:off x="0" y="0"/>
                                              <a:ext cx="9841865" cy="8470265"/>
                                            </a:xfrm>
                                            <a:prstGeom prst="rect">
                                              <a:avLst/>
                                            </a:prstGeom>
                                          </pic:spPr>
                                        </pic:pic>
                                      </a:graphicData>
                                    </a:graphic>
                                  </wp:inline>
                                </w:drawing>
                              </w:r>
                            </w:ins>
                          </w:p>
                        </w:txbxContent>
                      </wps:txbx>
                      <wps:bodyPr anchor="t" lIns="74295" tIns="8890" rIns="74295" bIns="8890">
                        <a:spAutoFit/>
                      </wps:bodyPr>
                    </wps:wsp>
                  </a:graphicData>
                </a:graphic>
              </wp:anchor>
            </w:drawing>
          </mc:Choice>
          <mc:Fallback>
            <w:pict>
              <v:rect fillcolor="#FFFFFF" strokecolor="#000000" strokeweight="0pt" style="position:absolute;rotation:-0;width:788.2pt;height:669.85pt;mso-wrap-distance-left:9.05pt;mso-wrap-distance-right:9.05pt;mso-wrap-distance-top:0pt;mso-wrap-distance-bottom:0pt;margin-top:-3.7pt;mso-position-vertical-relative:text;margin-left:126.7pt;mso-position-horizontal-relative:text">
                <v:textbox inset="0.08125in,0.00972222222222222in,0.08125in,0.00972222222222222in">
                  <w:txbxContent>
                    <w:p>
                      <w:pPr>
                        <w:pStyle w:val="Normal"/>
                        <w:rPr/>
                      </w:pPr>
                      <w:ins w:id="1472" w:author="Mori" w:date="2006-06-15T10:48:00Z">
                        <w:r>
                          <w:rPr/>
                          <w:drawing>
                            <wp:inline distT="0" distB="0" distL="0" distR="0">
                              <wp:extent cx="9841865" cy="84702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6" t="-6" r="-6" b="-6"/>
                                      <a:stretch>
                                        <a:fillRect/>
                                      </a:stretch>
                                    </pic:blipFill>
                                    <pic:spPr bwMode="auto">
                                      <a:xfrm>
                                        <a:off x="0" y="0"/>
                                        <a:ext cx="9841865" cy="8470265"/>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9505</wp:posOffset>
                </wp:positionH>
                <wp:positionV relativeFrom="paragraph">
                  <wp:posOffset>17780</wp:posOffset>
                </wp:positionV>
                <wp:extent cx="9166225" cy="8411845"/>
                <wp:effectExtent l="0" t="0" r="0" b="0"/>
                <wp:wrapNone/>
                <wp:docPr id="17" name="Frame2"/>
                <a:graphic xmlns:a="http://schemas.openxmlformats.org/drawingml/2006/main">
                  <a:graphicData uri="http://schemas.microsoft.com/office/word/2010/wordprocessingShape">
                    <wps:wsp>
                      <wps:cNvSpPr txBox="1"/>
                      <wps:spPr>
                        <a:xfrm>
                          <a:off x="0" y="0"/>
                          <a:ext cx="9166225" cy="8411845"/>
                        </a:xfrm>
                        <a:prstGeom prst="rect"/>
                        <a:solidFill>
                          <a:srgbClr val="FFFFFF"/>
                        </a:solidFill>
                        <a:ln w="9525">
                          <a:solidFill>
                            <a:srgbClr val="000000"/>
                          </a:solidFill>
                        </a:ln>
                      </wps:spPr>
                      <wps:txbx>
                        <w:txbxContent>
                          <w:p>
                            <w:pPr>
                              <w:pStyle w:val="Normal"/>
                              <w:rPr/>
                            </w:pPr>
                            <w:ins w:id="1473" w:author="Mori" w:date="2006-06-15T10:52:00Z">
                              <w:r>
                                <w:rPr/>
                                <w:drawing>
                                  <wp:inline distT="0" distB="0" distL="0" distR="0">
                                    <wp:extent cx="8997950" cy="83750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6603" t="4105" r="18673" b="-2205"/>
                                            <a:stretch>
                                              <a:fillRect/>
                                            </a:stretch>
                                          </pic:blipFill>
                                          <pic:spPr bwMode="auto">
                                            <a:xfrm>
                                              <a:off x="0" y="0"/>
                                              <a:ext cx="8997950" cy="8375015"/>
                                            </a:xfrm>
                                            <a:prstGeom prst="rect">
                                              <a:avLst/>
                                            </a:prstGeom>
                                          </pic:spPr>
                                        </pic:pic>
                                      </a:graphicData>
                                    </a:graphic>
                                  </wp:inline>
                                </w:drawing>
                              </w:r>
                            </w:ins>
                          </w:p>
                        </w:txbxContent>
                      </wps:txbx>
                      <wps:bodyPr anchor="t" lIns="74295" tIns="8890" rIns="74295" bIns="8890">
                        <a:spAutoFit/>
                      </wps:bodyPr>
                    </wps:wsp>
                  </a:graphicData>
                </a:graphic>
              </wp:anchor>
            </w:drawing>
          </mc:Choice>
          <mc:Fallback>
            <w:pict>
              <v:rect fillcolor="#FFFFFF" strokecolor="#000000" strokeweight="0pt" style="position:absolute;rotation:-0;width:721.75pt;height:662.35pt;mso-wrap-distance-left:9.05pt;mso-wrap-distance-right:9.05pt;mso-wrap-distance-top:0pt;mso-wrap-distance-bottom:0pt;margin-top:1.4pt;mso-position-vertical-relative:text;margin-left:88.15pt;mso-position-horizontal-relative:text">
                <v:textbox inset="0.08125in,0.00972222222222222in,0.08125in,0.00972222222222222in">
                  <w:txbxContent>
                    <w:p>
                      <w:pPr>
                        <w:pStyle w:val="Normal"/>
                        <w:rPr/>
                      </w:pPr>
                      <w:ins w:id="1474" w:author="Mori" w:date="2006-06-15T10:52:00Z">
                        <w:r>
                          <w:rPr/>
                          <w:drawing>
                            <wp:inline distT="0" distB="0" distL="0" distR="0">
                              <wp:extent cx="8997950" cy="83750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6603" t="4105" r="18673" b="-2205"/>
                                      <a:stretch>
                                        <a:fillRect/>
                                      </a:stretch>
                                    </pic:blipFill>
                                    <pic:spPr bwMode="auto">
                                      <a:xfrm>
                                        <a:off x="0" y="0"/>
                                        <a:ext cx="8997950" cy="8375015"/>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1395</wp:posOffset>
                </wp:positionH>
                <wp:positionV relativeFrom="paragraph">
                  <wp:posOffset>-170815</wp:posOffset>
                </wp:positionV>
                <wp:extent cx="9799320" cy="8501380"/>
                <wp:effectExtent l="0" t="0" r="0" b="0"/>
                <wp:wrapNone/>
                <wp:docPr id="20" name="Frame1"/>
                <a:graphic xmlns:a="http://schemas.openxmlformats.org/drawingml/2006/main">
                  <a:graphicData uri="http://schemas.microsoft.com/office/word/2010/wordprocessingShape">
                    <wps:wsp>
                      <wps:cNvSpPr txBox="1"/>
                      <wps:spPr>
                        <a:xfrm>
                          <a:off x="0" y="0"/>
                          <a:ext cx="9799320" cy="8501380"/>
                        </a:xfrm>
                        <a:prstGeom prst="rect"/>
                        <a:solidFill>
                          <a:srgbClr val="FFFFFF"/>
                        </a:solidFill>
                        <a:ln w="9525">
                          <a:solidFill>
                            <a:srgbClr val="000000"/>
                          </a:solidFill>
                        </a:ln>
                      </wps:spPr>
                      <wps:txbx>
                        <w:txbxContent>
                          <w:p>
                            <w:pPr>
                              <w:pStyle w:val="Normal"/>
                              <w:rPr/>
                            </w:pPr>
                            <w:ins w:id="1475" w:author="Mori" w:date="2006-06-15T11:06:00Z">
                              <w:r>
                                <w:rPr/>
                                <w:drawing>
                                  <wp:inline distT="0" distB="0" distL="0" distR="0">
                                    <wp:extent cx="9631045" cy="84645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6399" t="3835" r="19025" b="3568"/>
                                            <a:stretch>
                                              <a:fillRect/>
                                            </a:stretch>
                                          </pic:blipFill>
                                          <pic:spPr bwMode="auto">
                                            <a:xfrm>
                                              <a:off x="0" y="0"/>
                                              <a:ext cx="9631045" cy="8464550"/>
                                            </a:xfrm>
                                            <a:prstGeom prst="rect">
                                              <a:avLst/>
                                            </a:prstGeom>
                                          </pic:spPr>
                                        </pic:pic>
                                      </a:graphicData>
                                    </a:graphic>
                                  </wp:inline>
                                </w:drawing>
                              </w:r>
                            </w:ins>
                          </w:p>
                        </w:txbxContent>
                      </wps:txbx>
                      <wps:bodyPr anchor="t" lIns="74295" tIns="8890" rIns="74295" bIns="8890">
                        <a:spAutoFit/>
                      </wps:bodyPr>
                    </wps:wsp>
                  </a:graphicData>
                </a:graphic>
              </wp:anchor>
            </w:drawing>
          </mc:Choice>
          <mc:Fallback>
            <w:pict>
              <v:rect fillcolor="#FFFFFF" strokecolor="#000000" strokeweight="0pt" style="position:absolute;rotation:-0;width:771.6pt;height:669.4pt;mso-wrap-distance-left:9.05pt;mso-wrap-distance-right:9.05pt;mso-wrap-distance-top:0pt;mso-wrap-distance-bottom:0pt;margin-top:-13.45pt;mso-position-vertical-relative:text;margin-left:78.85pt;mso-position-horizontal-relative:text">
                <v:textbox inset="0.08125in,0.00972222222222222in,0.08125in,0.00972222222222222in">
                  <w:txbxContent>
                    <w:p>
                      <w:pPr>
                        <w:pStyle w:val="Normal"/>
                        <w:rPr/>
                      </w:pPr>
                      <w:ins w:id="1476" w:author="Mori" w:date="2006-06-15T11:06:00Z">
                        <w:r>
                          <w:rPr/>
                          <w:drawing>
                            <wp:inline distT="0" distB="0" distL="0" distR="0">
                              <wp:extent cx="9631045" cy="84645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6399" t="3835" r="19025" b="3568"/>
                                      <a:stretch>
                                        <a:fillRect/>
                                      </a:stretch>
                                    </pic:blipFill>
                                    <pic:spPr bwMode="auto">
                                      <a:xfrm>
                                        <a:off x="0" y="0"/>
                                        <a:ext cx="9631045" cy="8464550"/>
                                      </a:xfrm>
                                      <a:prstGeom prst="rect">
                                        <a:avLst/>
                                      </a:prstGeom>
                                    </pic:spPr>
                                  </pic:pic>
                                </a:graphicData>
                              </a:graphic>
                            </wp:inline>
                          </w:drawing>
                        </w:r>
                      </w:ins>
                    </w:p>
                  </w:txbxContent>
                </v:textbox>
                <w10:wrap type="none"/>
              </v:rect>
            </w:pict>
          </mc:Fallback>
        </mc:AlternateContent>
      </w:r>
    </w:p>
    <w:p>
      <w:pPr>
        <w:pStyle w:val="Normal"/>
        <w:ind w:left="227" w:hanging="0"/>
        <w:rPr>
          <w:rFonts w:ascii="Times New Roman" w:hAnsi="Times New Roman" w:cs="Times New Roman"/>
          <w:sz w:val="22"/>
          <w:ins w:id="1478" w:author="Mori" w:date="2006-06-14T18:04:00Z"/>
        </w:rPr>
      </w:pPr>
      <w:ins w:id="1477"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80" w:author="Mori" w:date="2006-06-14T18:04:00Z"/>
        </w:rPr>
      </w:pPr>
      <w:ins w:id="1479"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82" w:author="Mori" w:date="2006-06-14T18:04:00Z"/>
        </w:rPr>
      </w:pPr>
      <w:ins w:id="1481"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84" w:author="Mori" w:date="2006-06-14T18:04:00Z"/>
        </w:rPr>
      </w:pPr>
      <w:ins w:id="1483"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86" w:author="Mori" w:date="2006-06-14T18:04:00Z"/>
        </w:rPr>
      </w:pPr>
      <w:ins w:id="1485"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88" w:author="Mori" w:date="2006-06-14T18:04:00Z"/>
        </w:rPr>
      </w:pPr>
      <w:ins w:id="1487"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90" w:author="Mori" w:date="2006-06-14T18:04:00Z"/>
        </w:rPr>
      </w:pPr>
      <w:ins w:id="1489"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92" w:author="Mori" w:date="2006-06-14T18:04:00Z"/>
        </w:rPr>
      </w:pPr>
      <w:ins w:id="1491"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94" w:author="Mori" w:date="2006-06-14T18:04:00Z"/>
        </w:rPr>
      </w:pPr>
      <w:ins w:id="1493"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96" w:author="Mori" w:date="2006-06-14T18:04:00Z"/>
        </w:rPr>
      </w:pPr>
      <w:ins w:id="1495"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98" w:author="Mori" w:date="2006-06-14T18:04:00Z"/>
        </w:rPr>
      </w:pPr>
      <w:ins w:id="1497"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00" w:author="Mori" w:date="2006-06-14T18:04:00Z"/>
        </w:rPr>
      </w:pPr>
      <w:ins w:id="1499"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02" w:author="Mori" w:date="2006-06-14T18:04:00Z"/>
        </w:rPr>
      </w:pPr>
      <w:ins w:id="1501"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04" w:author="Mori" w:date="2006-06-14T18:04:00Z"/>
        </w:rPr>
      </w:pPr>
      <w:ins w:id="1503"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06" w:author="Mori" w:date="2006-06-14T18:04:00Z"/>
        </w:rPr>
      </w:pPr>
      <w:ins w:id="1505"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08" w:author="Mori" w:date="2006-06-14T18:04:00Z"/>
        </w:rPr>
      </w:pPr>
      <w:ins w:id="1507"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10" w:author="Mori" w:date="2006-06-14T18:04:00Z"/>
        </w:rPr>
      </w:pPr>
      <w:ins w:id="1509"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12" w:author="Mori" w:date="2006-06-14T18:04:00Z"/>
        </w:rPr>
      </w:pPr>
      <w:ins w:id="1511"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14" w:author="Mori" w:date="2006-06-14T18:04:00Z"/>
        </w:rPr>
      </w:pPr>
      <w:ins w:id="1513"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16" w:author="Mori" w:date="2006-06-14T18:04:00Z"/>
        </w:rPr>
      </w:pPr>
      <w:ins w:id="1515"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18" w:author="Mori" w:date="2006-06-15T10:49:00Z"/>
        </w:rPr>
      </w:pPr>
      <w:ins w:id="1517"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20" w:author="Mori" w:date="2006-06-15T10:49:00Z"/>
        </w:rPr>
      </w:pPr>
      <w:ins w:id="1519"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22" w:author="Mori" w:date="2006-06-15T10:49:00Z"/>
        </w:rPr>
      </w:pPr>
      <w:ins w:id="1521"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24" w:author="Mori" w:date="2006-06-15T10:49:00Z"/>
        </w:rPr>
      </w:pPr>
      <w:ins w:id="1523"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26" w:author="Mori" w:date="2006-06-15T10:49:00Z"/>
        </w:rPr>
      </w:pPr>
      <w:ins w:id="1525"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28" w:author="Mori" w:date="2006-06-15T10:49:00Z"/>
        </w:rPr>
      </w:pPr>
      <w:ins w:id="1527"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30" w:author="Mori" w:date="2006-06-15T10:49:00Z"/>
        </w:rPr>
      </w:pPr>
      <w:ins w:id="1529"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32" w:author="Mori" w:date="2006-06-15T10:49:00Z"/>
        </w:rPr>
      </w:pPr>
      <w:ins w:id="1531"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34" w:author="Mori" w:date="2006-06-15T10:49:00Z"/>
        </w:rPr>
      </w:pPr>
      <w:ins w:id="1533"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36" w:author="Mori" w:date="2006-06-15T10:49:00Z"/>
        </w:rPr>
      </w:pPr>
      <w:ins w:id="1535"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38" w:author="Mori" w:date="2006-06-15T10:49:00Z"/>
        </w:rPr>
      </w:pPr>
      <w:ins w:id="1537"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40" w:author="Mori" w:date="2006-06-15T10:49:00Z"/>
        </w:rPr>
      </w:pPr>
      <w:ins w:id="1539"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42" w:author="Mori" w:date="2006-06-15T10:49:00Z"/>
        </w:rPr>
      </w:pPr>
      <w:ins w:id="1541" w:author="Mori" w:date="2006-06-15T10:49:00Z">
        <w:r>
          <w:rPr>
            <w:rFonts w:cs="Times New Roman" w:ascii="Times New Roman" w:hAnsi="Times New Roman"/>
            <w:sz w:val="22"/>
          </w:rPr>
        </w:r>
      </w:ins>
    </w:p>
    <w:p>
      <w:pPr>
        <w:sectPr>
          <w:headerReference w:type="default" r:id="rId25"/>
          <w:footerReference w:type="default" r:id="rId26"/>
          <w:type w:val="nextPage"/>
          <w:pgSz w:orient="landscape" w:w="23811" w:h="16838"/>
          <w:pgMar w:left="1701" w:right="1701" w:gutter="0" w:header="851" w:top="1701" w:footer="992" w:bottom="1701"/>
          <w:pgNumType w:fmt="decimal"/>
          <w:formProt w:val="false"/>
          <w:textDirection w:val="lrTb"/>
          <w:docGrid w:type="lines" w:linePitch="373" w:charSpace="0"/>
        </w:sectPr>
        <w:pStyle w:val="Normal"/>
        <w:ind w:left="227" w:hanging="0"/>
        <w:rPr>
          <w:rFonts w:ascii="Times New Roman" w:hAnsi="Times New Roman" w:cs="Times New Roman"/>
          <w:sz w:val="22"/>
          <w:ins w:id="1559" w:author="Mori" w:date="2006-06-15T10:49:00Z"/>
        </w:rPr>
      </w:pPr>
      <w:ins w:id="1543" w:author="Mori" w:date="2006-06-15T10:49:00Z">
        <w:r>
          <w:rPr>
            <w:rFonts w:cs="Times New Roman" w:ascii="Times New Roman" w:hAnsi="Times New Roman"/>
            <w:sz w:val="22"/>
          </w:rPr>
        </w:r>
      </w:ins>
    </w:p>
    <w:p>
      <w:pPr>
        <w:pStyle w:val="Normal"/>
        <w:widowControl/>
        <w:tabs>
          <w:tab w:val="clear" w:pos="840"/>
          <w:tab w:val="left" w:pos="8215" w:leader="none"/>
        </w:tabs>
        <w:ind w:left="99" w:hanging="0"/>
        <w:jc w:val="left"/>
        <w:rPr>
          <w:rFonts w:ascii="Arial" w:hAnsi="Arial" w:eastAsia="ＭＳ Ｐゴシック;MS Mincho" w:cs="Arial"/>
          <w:kern w:val="0"/>
          <w:sz w:val="22"/>
          <w:szCs w:val="22"/>
        </w:rPr>
      </w:pPr>
      <w:ins w:id="1560" w:author="Mori" w:date="2006-06-14T18:05:00Z">
        <w:r>
          <w:rPr>
            <w:rFonts w:eastAsia="ＭＳ Ｐゴシック;MS Mincho" w:cs="Arial" w:ascii="Arial" w:hAnsi="Arial"/>
            <w:b/>
            <w:bCs/>
            <w:kern w:val="0"/>
            <w:sz w:val="22"/>
            <w:szCs w:val="22"/>
          </w:rPr>
          <w:t>Attachment 3 : In-vehicle ITS Categories and Negative Aspects</w:t>
          <w:tab/>
        </w:r>
      </w:ins>
    </w:p>
    <w:tbl>
      <w:tblPr>
        <w:tblW w:w="13520" w:type="dxa"/>
        <w:jc w:val="left"/>
        <w:tblInd w:w="94" w:type="dxa"/>
        <w:tblLayout w:type="fixed"/>
        <w:tblCellMar>
          <w:top w:w="0" w:type="dxa"/>
          <w:left w:w="99" w:type="dxa"/>
          <w:bottom w:w="0" w:type="dxa"/>
          <w:right w:w="99" w:type="dxa"/>
        </w:tblCellMar>
      </w:tblPr>
      <w:tblGrid>
        <w:gridCol w:w="1951"/>
        <w:gridCol w:w="1549"/>
        <w:gridCol w:w="4600"/>
        <w:gridCol w:w="5420"/>
      </w:tblGrid>
      <w:tr>
        <w:trPr>
          <w:trHeight w:val="240" w:hRule="atLeast"/>
        </w:trPr>
        <w:tc>
          <w:tcPr>
            <w:tcW w:w="3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ＭＳ Ｐゴシック;MS Mincho" w:cs="Arial"/>
                <w:kern w:val="0"/>
                <w:sz w:val="22"/>
                <w:szCs w:val="22"/>
              </w:rPr>
            </w:pPr>
            <w:ins w:id="1561" w:author="Mori" w:date="2006-06-14T18:17:00Z">
              <w:r>
                <w:rPr>
                  <w:rFonts w:eastAsia="ＭＳ Ｐゴシック;MS Mincho" w:cs="Arial" w:ascii="Arial" w:hAnsi="Arial"/>
                  <w:kern w:val="0"/>
                  <w:sz w:val="22"/>
                  <w:szCs w:val="22"/>
                </w:rPr>
                <w:t>Categories of ITS</w:t>
              </w:r>
            </w:ins>
          </w:p>
        </w:tc>
        <w:tc>
          <w:tcPr>
            <w:tcW w:w="460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eastAsia="ＭＳ Ｐゴシック;MS Mincho" w:cs="Arial"/>
                <w:kern w:val="0"/>
                <w:sz w:val="22"/>
                <w:szCs w:val="22"/>
              </w:rPr>
            </w:pPr>
            <w:ins w:id="1562" w:author="Mori" w:date="2006-06-14T18:17:00Z">
              <w:r>
                <w:rPr>
                  <w:rFonts w:eastAsia="ＭＳ Ｐゴシック;MS Mincho" w:cs="Arial" w:ascii="Arial" w:hAnsi="Arial"/>
                  <w:kern w:val="0"/>
                  <w:sz w:val="22"/>
                  <w:szCs w:val="22"/>
                </w:rPr>
                <w:t>Examples of systems</w:t>
              </w:r>
            </w:ins>
          </w:p>
        </w:tc>
        <w:tc>
          <w:tcPr>
            <w:tcW w:w="542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eastAsia="ＭＳ Ｐゴシック;MS Mincho" w:cs="Arial"/>
                <w:kern w:val="0"/>
                <w:sz w:val="22"/>
                <w:szCs w:val="22"/>
              </w:rPr>
            </w:pPr>
            <w:ins w:id="1563" w:author="Mori" w:date="2006-06-14T18:17:00Z">
              <w:r>
                <w:rPr>
                  <w:rFonts w:eastAsia="ＭＳ Ｐゴシック;MS Mincho" w:cs="Arial" w:ascii="Arial" w:hAnsi="Arial"/>
                  <w:kern w:val="0"/>
                  <w:sz w:val="22"/>
                  <w:szCs w:val="22"/>
                </w:rPr>
                <w:t>Examples of negative factors (concerns)</w:t>
              </w:r>
            </w:ins>
          </w:p>
        </w:tc>
      </w:tr>
      <w:tr>
        <w:trPr>
          <w:trHeight w:val="240" w:hRule="atLeast"/>
        </w:trPr>
        <w:tc>
          <w:tcPr>
            <w:tcW w:w="3500" w:type="dxa"/>
            <w:gridSpan w:val="2"/>
            <w:tcBorders>
              <w:top w:val="single" w:sz="4" w:space="0" w:color="000000"/>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564" w:author="Mori" w:date="2006-06-14T18:17:00Z">
              <w:r>
                <w:rPr>
                  <w:rFonts w:eastAsia="ＭＳ Ｐゴシック;MS Mincho" w:cs="Arial" w:ascii="Arial" w:hAnsi="Arial"/>
                  <w:kern w:val="0"/>
                  <w:sz w:val="22"/>
                  <w:szCs w:val="22"/>
                </w:rPr>
                <w:t>Information collection</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65" w:author="Mori" w:date="2006-06-14T18:17:00Z">
              <w:r>
                <w:rPr>
                  <w:rFonts w:eastAsia="ＭＳ Ｐゴシック;MS Mincho" w:cs="Arial" w:ascii="Arial" w:hAnsi="Arial"/>
                  <w:kern w:val="0"/>
                  <w:sz w:val="22"/>
                  <w:szCs w:val="22"/>
                </w:rPr>
                <w:t>Cell phone</w:t>
              </w:r>
            </w:ins>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66" w:author="Mori" w:date="2006-06-14T18:17:00Z">
              <w:r>
                <w:rPr>
                  <w:rFonts w:eastAsia="ＭＳ Ｐゴシック;MS Mincho" w:cs="Arial" w:ascii="Arial" w:hAnsi="Arial"/>
                  <w:kern w:val="0"/>
                  <w:sz w:val="22"/>
                  <w:szCs w:val="22"/>
                </w:rPr>
                <w:t>Driver distraction</w:t>
              </w:r>
            </w:ins>
          </w:p>
        </w:tc>
      </w:tr>
      <w:tr>
        <w:trPr>
          <w:trHeight w:val="240" w:hRule="atLeast"/>
        </w:trPr>
        <w:tc>
          <w:tcPr>
            <w:tcW w:w="1951" w:type="dxa"/>
            <w:tcBorders>
              <w:left w:val="single" w:sz="4" w:space="0" w:color="000000"/>
            </w:tcBorders>
            <w:vAlign w:val="bottom"/>
          </w:tcPr>
          <w:p>
            <w:pPr>
              <w:pStyle w:val="Normal"/>
              <w:widowControl/>
              <w:jc w:val="left"/>
              <w:rPr>
                <w:rFonts w:ascii="Arial" w:hAnsi="Arial" w:eastAsia="ＭＳ Ｐゴシック;MS Mincho" w:cs="Arial"/>
                <w:kern w:val="0"/>
                <w:sz w:val="22"/>
                <w:szCs w:val="22"/>
              </w:rPr>
            </w:pPr>
            <w:ins w:id="1567"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68"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69" w:author="Mori" w:date="2006-06-14T18:17:00Z">
              <w:r>
                <w:rPr>
                  <w:rFonts w:eastAsia="ＭＳ Ｐゴシック;MS Mincho" w:cs="Arial" w:ascii="Arial" w:hAnsi="Arial"/>
                  <w:kern w:val="0"/>
                  <w:sz w:val="22"/>
                  <w:szCs w:val="22"/>
                </w:rPr>
                <w:t>Internet,</w:t>
              </w:r>
            </w:ins>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2"/>
                <w:szCs w:val="22"/>
              </w:rPr>
            </w:pPr>
            <w:ins w:id="1570" w:author="Mori" w:date="2006-06-14T18:17:00Z">
              <w:r>
                <w:rPr>
                  <w:rFonts w:ascii="ＭＳ Ｐゴシック;MS Mincho" w:hAnsi="ＭＳ Ｐゴシック;MS Mincho" w:cs="ＭＳ Ｐゴシック;MS Mincho" w:eastAsia="ＭＳ Ｐゴシック;MS Mincho"/>
                  <w:kern w:val="0"/>
                  <w:sz w:val="22"/>
                  <w:szCs w:val="22"/>
                </w:rPr>
                <w:t>　</w:t>
              </w:r>
            </w:ins>
            <w:ins w:id="1571" w:author="Mori" w:date="2006-06-14T18:17:00Z">
              <w:r>
                <w:rPr>
                  <w:rFonts w:eastAsia="ＭＳ Ｐゴシック;MS Mincho" w:cs="Arial" w:ascii="Arial" w:hAnsi="Arial"/>
                  <w:kern w:val="0"/>
                  <w:sz w:val="22"/>
                  <w:szCs w:val="22"/>
                </w:rPr>
                <w:t>Cognitive distraction</w:t>
              </w:r>
            </w:ins>
          </w:p>
        </w:tc>
      </w:tr>
      <w:tr>
        <w:trPr>
          <w:trHeight w:val="240" w:hRule="atLeast"/>
        </w:trPr>
        <w:tc>
          <w:tcPr>
            <w:tcW w:w="1951" w:type="dxa"/>
            <w:tcBorders>
              <w:left w:val="single" w:sz="4" w:space="0" w:color="000000"/>
            </w:tcBorders>
            <w:vAlign w:val="bottom"/>
          </w:tcPr>
          <w:p>
            <w:pPr>
              <w:pStyle w:val="Normal"/>
              <w:widowControl/>
              <w:jc w:val="left"/>
              <w:rPr>
                <w:rFonts w:ascii="Arial" w:hAnsi="Arial" w:eastAsia="ＭＳ Ｐゴシック;MS Mincho" w:cs="Arial"/>
                <w:kern w:val="0"/>
                <w:sz w:val="22"/>
                <w:szCs w:val="22"/>
              </w:rPr>
            </w:pPr>
            <w:ins w:id="1572"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73"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74" w:author="Mori" w:date="2006-06-14T18:17:00Z">
              <w:r>
                <w:rPr>
                  <w:rFonts w:eastAsia="ＭＳ Ｐゴシック;MS Mincho" w:cs="Arial" w:ascii="Arial" w:hAnsi="Arial"/>
                  <w:kern w:val="0"/>
                  <w:sz w:val="22"/>
                  <w:szCs w:val="22"/>
                </w:rPr>
                <w:t>Navigation system, multi-media terminals</w:t>
              </w:r>
            </w:ins>
          </w:p>
        </w:tc>
        <w:tc>
          <w:tcPr>
            <w:tcW w:w="5420" w:type="dxa"/>
            <w:tcBorders>
              <w:right w:val="single" w:sz="4" w:space="0" w:color="000000"/>
            </w:tcBorders>
            <w:vAlign w:val="bottom"/>
          </w:tcPr>
          <w:p>
            <w:pPr>
              <w:pStyle w:val="Normal"/>
              <w:widowControl/>
              <w:jc w:val="left"/>
              <w:rPr>
                <w:rFonts w:ascii="Arial" w:hAnsi="Arial" w:cs="Arial"/>
                <w:kern w:val="0"/>
                <w:sz w:val="22"/>
                <w:szCs w:val="22"/>
              </w:rPr>
            </w:pPr>
            <w:ins w:id="1575" w:author="Mori" w:date="2006-06-14T18:17:00Z">
              <w:r>
                <w:rPr>
                  <w:rFonts w:eastAsia="Arial" w:cs="Arial" w:ascii="Arial" w:hAnsi="Arial"/>
                  <w:kern w:val="0"/>
                  <w:sz w:val="22"/>
                  <w:szCs w:val="22"/>
                </w:rPr>
                <w:t xml:space="preserve">  </w:t>
              </w:r>
            </w:ins>
            <w:ins w:id="1576" w:author="Mori" w:date="2006-06-14T18:17:00Z">
              <w:r>
                <w:rPr>
                  <w:rFonts w:eastAsia="ＭＳ Ｐゴシック;MS Mincho" w:cs="Arial" w:ascii="Arial" w:hAnsi="Arial"/>
                  <w:kern w:val="0"/>
                  <w:sz w:val="22"/>
                  <w:szCs w:val="22"/>
                </w:rPr>
                <w:t xml:space="preserve">Visual distraction, etc. </w:t>
              </w:r>
            </w:ins>
          </w:p>
        </w:tc>
      </w:tr>
      <w:tr>
        <w:trPr>
          <w:trHeight w:val="240" w:hRule="atLeast"/>
        </w:trPr>
        <w:tc>
          <w:tcPr>
            <w:tcW w:w="1951" w:type="dxa"/>
            <w:tcBorders>
              <w:left w:val="single" w:sz="4" w:space="0" w:color="000000"/>
              <w:bottom w:val="single" w:sz="4" w:space="0" w:color="000000"/>
            </w:tcBorders>
            <w:vAlign w:val="bottom"/>
          </w:tcPr>
          <w:p>
            <w:pPr>
              <w:pStyle w:val="Normal"/>
              <w:widowControl/>
              <w:jc w:val="left"/>
              <w:rPr>
                <w:rFonts w:ascii="Arial" w:hAnsi="Arial" w:eastAsia="ＭＳ Ｐゴシック;MS Mincho" w:cs="Arial"/>
                <w:kern w:val="0"/>
                <w:sz w:val="22"/>
                <w:szCs w:val="22"/>
              </w:rPr>
            </w:pPr>
            <w:ins w:id="1577" w:author="Mori" w:date="2006-06-14T18:17:00Z">
              <w:r>
                <w:rPr>
                  <w:rFonts w:ascii="Arial" w:hAnsi="Arial" w:cs="Arial" w:eastAsia="ＭＳ Ｐゴシック;MS Mincho"/>
                  <w:kern w:val="0"/>
                  <w:sz w:val="22"/>
                  <w:szCs w:val="22"/>
                </w:rPr>
                <w:t>　</w:t>
              </w:r>
            </w:ins>
          </w:p>
        </w:tc>
        <w:tc>
          <w:tcPr>
            <w:tcW w:w="1549" w:type="dxa"/>
            <w:tcBorders>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578" w:author="Mori" w:date="2006-06-14T18:17:00Z">
              <w:r>
                <w:rPr>
                  <w:rFonts w:ascii="Arial" w:hAnsi="Arial" w:cs="Arial" w:eastAsia="ＭＳ Ｐゴシック;MS Mincho"/>
                  <w:kern w:val="0"/>
                  <w:sz w:val="22"/>
                  <w:szCs w:val="22"/>
                </w:rPr>
                <w:t>　</w:t>
              </w:r>
            </w:ins>
          </w:p>
        </w:tc>
        <w:tc>
          <w:tcPr>
            <w:tcW w:w="4600" w:type="dxa"/>
            <w:tcBorders>
              <w:bottom w:val="single" w:sz="4" w:space="0" w:color="000000"/>
              <w:right w:val="single" w:sz="4" w:space="0" w:color="000000"/>
            </w:tcBorders>
            <w:vAlign w:val="bottom"/>
          </w:tcPr>
          <w:p>
            <w:pPr>
              <w:pStyle w:val="Normal"/>
              <w:widowControl/>
              <w:jc w:val="right"/>
              <w:rPr/>
            </w:pPr>
            <w:ins w:id="1579" w:author="Mori" w:date="2006-06-14T18:17:00Z">
              <w:r>
                <w:rPr>
                  <w:rFonts w:eastAsia="ＭＳ Ｐゴシック;MS Mincho" w:cs="Arial" w:ascii="Arial" w:hAnsi="Arial"/>
                  <w:kern w:val="0"/>
                  <w:sz w:val="22"/>
                  <w:szCs w:val="22"/>
                </w:rPr>
                <w:t>etc.</w:t>
              </w:r>
            </w:ins>
          </w:p>
        </w:tc>
        <w:tc>
          <w:tcPr>
            <w:tcW w:w="542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2"/>
                <w:szCs w:val="22"/>
              </w:rPr>
            </w:pPr>
            <w:ins w:id="1580" w:author="Mori" w:date="2006-06-14T18:17:00Z">
              <w:r>
                <w:rPr>
                  <w:rFonts w:eastAsia="ＭＳ Ｐゴシック;MS Mincho" w:cs="Arial" w:ascii="Arial" w:hAnsi="Arial"/>
                  <w:kern w:val="0"/>
                  <w:sz w:val="22"/>
                  <w:szCs w:val="22"/>
                </w:rPr>
                <w:t>etc.</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581" w:author="Mori" w:date="2006-06-14T18:17:00Z">
              <w:r>
                <w:rPr>
                  <w:rFonts w:eastAsia="ＭＳ Ｐゴシック;MS Mincho" w:cs="Arial" w:ascii="Arial" w:hAnsi="Arial"/>
                  <w:kern w:val="0"/>
                  <w:sz w:val="22"/>
                  <w:szCs w:val="22"/>
                </w:rPr>
                <w:t>Driving</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82" w:author="Mori" w:date="2006-06-14T18:17:00Z">
              <w:r>
                <w:rPr>
                  <w:rFonts w:eastAsia="ＭＳ Ｐゴシック;MS Mincho" w:cs="Arial" w:ascii="Arial" w:hAnsi="Arial"/>
                  <w:kern w:val="0"/>
                  <w:sz w:val="22"/>
                  <w:szCs w:val="22"/>
                </w:rPr>
                <w:t>Information</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83" w:author="Mori" w:date="2006-06-14T18:17:00Z">
              <w:r>
                <w:rPr>
                  <w:rFonts w:eastAsia="ＭＳ Ｐゴシック;MS Mincho" w:cs="Arial" w:ascii="Arial" w:hAnsi="Arial"/>
                  <w:kern w:val="0"/>
                  <w:sz w:val="22"/>
                  <w:szCs w:val="22"/>
                </w:rPr>
                <w:t xml:space="preserve">Navigation system, traffic information </w:t>
              </w:r>
            </w:ins>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84" w:author="Mori" w:date="2006-06-14T18:17:00Z">
              <w:r>
                <w:rPr>
                  <w:rFonts w:eastAsia="ＭＳ Ｐゴシック;MS Mincho" w:cs="Arial" w:ascii="Arial" w:hAnsi="Arial"/>
                  <w:kern w:val="0"/>
                  <w:sz w:val="22"/>
                  <w:szCs w:val="22"/>
                </w:rPr>
                <w:t>Overtrust</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cs="Arial"/>
                <w:kern w:val="0"/>
                <w:sz w:val="22"/>
                <w:szCs w:val="22"/>
              </w:rPr>
            </w:pPr>
            <w:ins w:id="1585" w:author="Mori" w:date="2006-06-14T18:17:00Z">
              <w:r>
                <w:rPr>
                  <w:rFonts w:eastAsia="Arial" w:cs="Arial" w:ascii="Arial" w:hAnsi="Arial"/>
                  <w:kern w:val="0"/>
                  <w:sz w:val="22"/>
                  <w:szCs w:val="22"/>
                </w:rPr>
                <w:t xml:space="preserve">   </w:t>
              </w:r>
            </w:ins>
            <w:ins w:id="1586" w:author="Mori" w:date="2006-06-14T18:17:00Z">
              <w:r>
                <w:rPr>
                  <w:rFonts w:eastAsia="ＭＳ Ｐゴシック;MS Mincho" w:cs="Arial" w:ascii="Arial" w:hAnsi="Arial"/>
                  <w:kern w:val="0"/>
                  <w:sz w:val="22"/>
                  <w:szCs w:val="22"/>
                </w:rPr>
                <w:t>assistance</w:t>
              </w:r>
            </w:ins>
          </w:p>
        </w:tc>
        <w:tc>
          <w:tcPr>
            <w:tcW w:w="1549" w:type="dxa"/>
            <w:tcBorders>
              <w:right w:val="single" w:sz="4" w:space="0" w:color="000000"/>
            </w:tcBorders>
            <w:vAlign w:val="bottom"/>
          </w:tcPr>
          <w:p>
            <w:pPr>
              <w:pStyle w:val="Normal"/>
              <w:widowControl/>
              <w:jc w:val="left"/>
              <w:rPr>
                <w:rFonts w:ascii="Arial" w:hAnsi="Arial" w:cs="Arial"/>
                <w:kern w:val="0"/>
                <w:sz w:val="22"/>
                <w:szCs w:val="22"/>
              </w:rPr>
            </w:pPr>
            <w:ins w:id="1587" w:author="Mori" w:date="2006-06-14T18:17:00Z">
              <w:r>
                <w:rPr>
                  <w:rFonts w:eastAsia="Arial" w:cs="Arial" w:ascii="Arial" w:hAnsi="Arial"/>
                  <w:kern w:val="0"/>
                  <w:sz w:val="22"/>
                  <w:szCs w:val="22"/>
                </w:rPr>
                <w:t xml:space="preserve">   </w:t>
              </w:r>
            </w:ins>
            <w:ins w:id="1588" w:author="Mori" w:date="2006-06-14T18:17:00Z">
              <w:r>
                <w:rPr>
                  <w:rFonts w:eastAsia="ＭＳ Ｐゴシック;MS Mincho" w:cs="Arial" w:ascii="Arial" w:hAnsi="Arial"/>
                  <w:kern w:val="0"/>
                  <w:sz w:val="22"/>
                  <w:szCs w:val="22"/>
                </w:rPr>
                <w:t>support</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89" w:author="Mori" w:date="2006-06-14T18:17:00Z">
              <w:r>
                <w:rPr>
                  <w:rFonts w:eastAsia="ＭＳ Ｐゴシック;MS Mincho" w:cs="Arial" w:ascii="Arial" w:hAnsi="Arial"/>
                  <w:kern w:val="0"/>
                  <w:sz w:val="22"/>
                  <w:szCs w:val="22"/>
                </w:rPr>
                <w:t>AFS, Night Vision</w:t>
              </w:r>
            </w:ins>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2"/>
                <w:szCs w:val="22"/>
              </w:rPr>
            </w:pPr>
            <w:ins w:id="1590" w:author="Mori" w:date="2006-06-14T18:17:00Z">
              <w:r>
                <w:rPr>
                  <w:rFonts w:ascii="ＭＳ Ｐゴシック;MS Mincho" w:hAnsi="ＭＳ Ｐゴシック;MS Mincho" w:cs="ＭＳ Ｐゴシック;MS Mincho" w:eastAsia="ＭＳ Ｐゴシック;MS Mincho"/>
                  <w:kern w:val="0"/>
                  <w:sz w:val="22"/>
                  <w:szCs w:val="22"/>
                </w:rPr>
                <w:t>　</w:t>
              </w:r>
            </w:ins>
            <w:ins w:id="1591" w:author="Mori" w:date="2006-06-14T18:17:00Z">
              <w:r>
                <w:rPr>
                  <w:rFonts w:eastAsia="ＭＳ Ｐゴシック;MS Mincho" w:cs="Arial" w:ascii="Arial" w:hAnsi="Arial"/>
                  <w:kern w:val="0"/>
                  <w:sz w:val="22"/>
                  <w:szCs w:val="22"/>
                </w:rPr>
                <w:t>Overtrust</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592"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93"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94" w:author="Mori" w:date="2006-06-14T18:17:00Z">
              <w:r>
                <w:rPr>
                  <w:rFonts w:eastAsia="ＭＳ Ｐゴシック;MS Mincho" w:cs="Arial" w:ascii="Arial" w:hAnsi="Arial"/>
                  <w:kern w:val="0"/>
                  <w:sz w:val="22"/>
                  <w:szCs w:val="22"/>
                </w:rPr>
                <w:t>FCW, LDW</w:t>
              </w:r>
            </w:ins>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2"/>
                <w:szCs w:val="22"/>
              </w:rPr>
            </w:pPr>
            <w:ins w:id="1595" w:author="Mori" w:date="2006-06-14T18:17:00Z">
              <w:r>
                <w:rPr>
                  <w:rFonts w:ascii="ＭＳ Ｐゴシック;MS Mincho" w:hAnsi="ＭＳ Ｐゴシック;MS Mincho" w:cs="ＭＳ Ｐゴシック;MS Mincho" w:eastAsia="ＭＳ Ｐゴシック;MS Mincho"/>
                  <w:kern w:val="0"/>
                  <w:sz w:val="22"/>
                  <w:szCs w:val="22"/>
                </w:rPr>
                <w:t>　</w:t>
              </w:r>
            </w:ins>
            <w:ins w:id="1596" w:author="Mori" w:date="2006-06-14T18:17:00Z">
              <w:r>
                <w:rPr>
                  <w:rFonts w:eastAsia="ＭＳ Ｐゴシック;MS Mincho" w:cs="Arial" w:ascii="Arial" w:hAnsi="Arial"/>
                  <w:kern w:val="0"/>
                  <w:sz w:val="22"/>
                  <w:szCs w:val="22"/>
                </w:rPr>
                <w:t xml:space="preserve">Reduced Situation Awareness, etc. </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597"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98"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99" w:author="Mori" w:date="2006-06-14T18:17:00Z">
              <w:r>
                <w:rPr>
                  <w:rFonts w:eastAsia="ＭＳ Ｐゴシック;MS Mincho" w:cs="Arial" w:ascii="Arial" w:hAnsi="Arial"/>
                  <w:kern w:val="0"/>
                  <w:sz w:val="22"/>
                  <w:szCs w:val="22"/>
                </w:rPr>
                <w:t>Curving road status</w:t>
              </w:r>
            </w:ins>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00" w:author="Mori" w:date="2006-06-14T18:17:00Z">
              <w:r>
                <w:rPr>
                  <w:rFonts w:eastAsia="ＭＳ Ｐゴシック;MS Mincho" w:cs="Arial" w:ascii="Arial" w:hAnsi="Arial"/>
                  <w:kern w:val="0"/>
                  <w:sz w:val="22"/>
                  <w:szCs w:val="22"/>
                </w:rPr>
                <w:t>Misunderstanding</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01"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02"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pPr>
            <w:ins w:id="1603" w:author="Mori" w:date="2006-06-14T18:17:00Z">
              <w:r>
                <w:rPr>
                  <w:rFonts w:eastAsia="ＭＳ Ｐゴシック;MS Mincho" w:cs="Arial" w:ascii="Arial" w:hAnsi="Arial"/>
                  <w:kern w:val="0"/>
                  <w:sz w:val="22"/>
                  <w:szCs w:val="22"/>
                </w:rPr>
                <w:t>Warning of crossing collision</w:t>
              </w:r>
            </w:ins>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2"/>
                <w:szCs w:val="22"/>
              </w:rPr>
            </w:pPr>
            <w:ins w:id="1604" w:author="Mori" w:date="2006-06-14T18:17:00Z">
              <w:r>
                <w:rPr>
                  <w:rFonts w:ascii="ＭＳ Ｐゴシック;MS Mincho" w:hAnsi="ＭＳ Ｐゴシック;MS Mincho" w:cs="ＭＳ Ｐゴシック;MS Mincho" w:eastAsia="ＭＳ Ｐゴシック;MS Mincho"/>
                  <w:kern w:val="0"/>
                  <w:sz w:val="22"/>
                  <w:szCs w:val="22"/>
                </w:rPr>
                <w:t>　</w:t>
              </w:r>
            </w:ins>
            <w:ins w:id="1605" w:author="Mori" w:date="2006-06-14T18:17:00Z">
              <w:r>
                <w:rPr>
                  <w:rFonts w:eastAsia="ＭＳ Ｐゴシック;MS Mincho" w:cs="Arial" w:ascii="Arial" w:hAnsi="Arial"/>
                  <w:kern w:val="0"/>
                  <w:sz w:val="22"/>
                  <w:szCs w:val="22"/>
                </w:rPr>
                <w:t>Driver confusion</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06"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07"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08" w:author="Mori" w:date="2006-06-14T18:17:00Z">
              <w:r>
                <w:rPr>
                  <w:rFonts w:eastAsia="ＭＳ Ｐゴシック;MS Mincho" w:cs="Arial" w:ascii="Arial" w:hAnsi="Arial"/>
                  <w:kern w:val="0"/>
                  <w:sz w:val="22"/>
                  <w:szCs w:val="22"/>
                </w:rPr>
                <w:t xml:space="preserve">Road-ahead obstacles </w:t>
              </w:r>
            </w:ins>
          </w:p>
        </w:tc>
        <w:tc>
          <w:tcPr>
            <w:tcW w:w="5420" w:type="dxa"/>
            <w:tcBorders>
              <w:right w:val="single" w:sz="4" w:space="0" w:color="000000"/>
            </w:tcBorders>
            <w:vAlign w:val="bottom"/>
          </w:tcPr>
          <w:p>
            <w:pPr>
              <w:pStyle w:val="Normal"/>
              <w:widowControl/>
              <w:jc w:val="left"/>
              <w:rPr>
                <w:rFonts w:ascii="Arial" w:hAnsi="Arial" w:cs="Arial"/>
                <w:kern w:val="0"/>
                <w:sz w:val="22"/>
                <w:szCs w:val="22"/>
              </w:rPr>
            </w:pPr>
            <w:ins w:id="1609" w:author="Mori" w:date="2006-06-14T18:17:00Z">
              <w:r>
                <w:rPr>
                  <w:rFonts w:eastAsia="Arial" w:cs="Arial" w:ascii="Arial" w:hAnsi="Arial"/>
                  <w:kern w:val="0"/>
                  <w:sz w:val="22"/>
                  <w:szCs w:val="22"/>
                </w:rPr>
                <w:t xml:space="preserve">  </w:t>
              </w:r>
            </w:ins>
            <w:ins w:id="1610" w:author="Mori" w:date="2006-06-14T18:17:00Z">
              <w:r>
                <w:rPr>
                  <w:rFonts w:eastAsia="ＭＳ Ｐゴシック;MS Mincho" w:cs="Arial" w:ascii="Arial" w:hAnsi="Arial"/>
                  <w:kern w:val="0"/>
                  <w:sz w:val="22"/>
                  <w:szCs w:val="22"/>
                </w:rPr>
                <w:t>Command effect</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11"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12" w:author="Mori" w:date="2006-06-14T18:17:00Z">
              <w:r>
                <w:rPr>
                  <w:rFonts w:ascii="Arial" w:hAnsi="Arial" w:cs="Arial" w:eastAsia="ＭＳ Ｐゴシック;MS Mincho"/>
                  <w:kern w:val="0"/>
                  <w:sz w:val="22"/>
                  <w:szCs w:val="22"/>
                </w:rPr>
                <w:t>　</w:t>
              </w:r>
            </w:ins>
          </w:p>
        </w:tc>
        <w:tc>
          <w:tcPr>
            <w:tcW w:w="460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2"/>
                <w:szCs w:val="22"/>
              </w:rPr>
            </w:pPr>
            <w:ins w:id="1613" w:author="Mori" w:date="2006-06-14T18:17:00Z">
              <w:r>
                <w:rPr>
                  <w:rFonts w:eastAsia="ＭＳ Ｐゴシック;MS Mincho" w:cs="Arial" w:ascii="Arial" w:hAnsi="Arial"/>
                  <w:kern w:val="0"/>
                  <w:sz w:val="22"/>
                  <w:szCs w:val="22"/>
                </w:rPr>
                <w:t>etc.</w:t>
              </w:r>
            </w:ins>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14" w:author="Mori" w:date="2006-06-14T18:17:00Z">
              <w:r>
                <w:rPr>
                  <w:rFonts w:eastAsia="ＭＳ Ｐゴシック;MS Mincho" w:cs="Arial" w:ascii="Arial" w:hAnsi="Arial"/>
                  <w:kern w:val="0"/>
                  <w:sz w:val="22"/>
                  <w:szCs w:val="22"/>
                </w:rPr>
                <w:t>Lack of trust</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15" w:author="Mori" w:date="2006-06-14T18:17:00Z">
              <w:r>
                <w:rPr>
                  <w:rFonts w:ascii="Arial" w:hAnsi="Arial" w:cs="Arial" w:eastAsia="ＭＳ Ｐゴシック;MS Mincho"/>
                  <w:kern w:val="0"/>
                  <w:sz w:val="22"/>
                  <w:szCs w:val="22"/>
                </w:rPr>
                <w:t>　</w:t>
              </w:r>
            </w:ins>
          </w:p>
        </w:tc>
        <w:tc>
          <w:tcPr>
            <w:tcW w:w="1549" w:type="dxa"/>
            <w:tcBorders>
              <w:top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16" w:author="Mori" w:date="2006-06-14T18:17:00Z">
              <w:r>
                <w:rPr>
                  <w:rFonts w:eastAsia="ＭＳ Ｐゴシック;MS Mincho" w:cs="Arial" w:ascii="Arial" w:hAnsi="Arial"/>
                  <w:kern w:val="0"/>
                  <w:sz w:val="22"/>
                  <w:szCs w:val="22"/>
                </w:rPr>
                <w:t xml:space="preserve">Assistance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17" w:author="Mori" w:date="2006-06-14T18:17:00Z">
              <w:r>
                <w:rPr>
                  <w:rFonts w:eastAsia="ＭＳ Ｐゴシック;MS Mincho" w:cs="Arial" w:ascii="Arial" w:hAnsi="Arial"/>
                  <w:kern w:val="0"/>
                  <w:sz w:val="22"/>
                  <w:szCs w:val="22"/>
                </w:rPr>
                <w:t>ACC, LKS</w:t>
              </w:r>
            </w:ins>
          </w:p>
        </w:tc>
        <w:tc>
          <w:tcPr>
            <w:tcW w:w="5420" w:type="dxa"/>
            <w:tcBorders>
              <w:right w:val="single" w:sz="4" w:space="0" w:color="000000"/>
            </w:tcBorders>
            <w:vAlign w:val="bottom"/>
          </w:tcPr>
          <w:p>
            <w:pPr>
              <w:pStyle w:val="Normal"/>
              <w:widowControl/>
              <w:jc w:val="left"/>
              <w:rPr>
                <w:rFonts w:ascii="Arial" w:hAnsi="Arial" w:cs="Arial"/>
                <w:kern w:val="0"/>
                <w:sz w:val="22"/>
                <w:szCs w:val="22"/>
              </w:rPr>
            </w:pPr>
            <w:ins w:id="1618" w:author="Mori" w:date="2006-06-14T18:17:00Z">
              <w:r>
                <w:rPr>
                  <w:rFonts w:eastAsia="Arial" w:cs="Arial" w:ascii="Arial" w:hAnsi="Arial"/>
                  <w:kern w:val="0"/>
                  <w:sz w:val="22"/>
                  <w:szCs w:val="22"/>
                </w:rPr>
                <w:t xml:space="preserve">  </w:t>
              </w:r>
            </w:ins>
            <w:ins w:id="1619" w:author="Mori" w:date="2006-06-14T18:17:00Z">
              <w:r>
                <w:rPr>
                  <w:rFonts w:eastAsia="ＭＳ Ｐゴシック;MS Mincho" w:cs="Arial" w:ascii="Arial" w:hAnsi="Arial"/>
                  <w:kern w:val="0"/>
                  <w:sz w:val="22"/>
                  <w:szCs w:val="22"/>
                </w:rPr>
                <w:t>Lack of trust</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20"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cs="Arial"/>
                <w:kern w:val="0"/>
                <w:sz w:val="22"/>
                <w:szCs w:val="22"/>
              </w:rPr>
            </w:pPr>
            <w:ins w:id="1621" w:author="Mori" w:date="2006-06-14T18:17:00Z">
              <w:r>
                <w:rPr>
                  <w:rFonts w:eastAsia="Arial" w:cs="Arial" w:ascii="Arial" w:hAnsi="Arial"/>
                  <w:kern w:val="0"/>
                  <w:sz w:val="22"/>
                  <w:szCs w:val="22"/>
                </w:rPr>
                <w:t xml:space="preserve">  </w:t>
              </w:r>
            </w:ins>
            <w:ins w:id="1622" w:author="Mori" w:date="2006-06-14T18:17:00Z">
              <w:r>
                <w:rPr>
                  <w:rFonts w:eastAsia="ＭＳ Ｐゴシック;MS Mincho" w:cs="Arial" w:ascii="Arial" w:hAnsi="Arial"/>
                  <w:kern w:val="0"/>
                  <w:sz w:val="22"/>
                  <w:szCs w:val="22"/>
                </w:rPr>
                <w:t>for control</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23" w:author="Mori" w:date="2006-06-14T18:17:00Z">
              <w:r>
                <w:rPr>
                  <w:rFonts w:eastAsia="ＭＳ Ｐゴシック;MS Mincho" w:cs="Arial" w:ascii="Arial" w:hAnsi="Arial"/>
                  <w:kern w:val="0"/>
                  <w:sz w:val="22"/>
                  <w:szCs w:val="22"/>
                </w:rPr>
                <w:t>CMS/IBA</w:t>
              </w:r>
            </w:ins>
          </w:p>
        </w:tc>
        <w:tc>
          <w:tcPr>
            <w:tcW w:w="5420" w:type="dxa"/>
            <w:tcBorders>
              <w:right w:val="single" w:sz="4" w:space="0" w:color="000000"/>
            </w:tcBorders>
            <w:vAlign w:val="bottom"/>
          </w:tcPr>
          <w:p>
            <w:pPr>
              <w:pStyle w:val="Normal"/>
              <w:widowControl/>
              <w:jc w:val="left"/>
              <w:rPr>
                <w:rFonts w:ascii="Arial" w:hAnsi="Arial" w:cs="Arial"/>
                <w:kern w:val="0"/>
                <w:sz w:val="22"/>
                <w:szCs w:val="22"/>
              </w:rPr>
            </w:pPr>
            <w:ins w:id="1624" w:author="Mori" w:date="2006-06-14T18:17:00Z">
              <w:r>
                <w:rPr>
                  <w:rFonts w:eastAsia="Arial" w:cs="Arial" w:ascii="Arial" w:hAnsi="Arial"/>
                  <w:kern w:val="0"/>
                  <w:sz w:val="22"/>
                  <w:szCs w:val="22"/>
                </w:rPr>
                <w:t xml:space="preserve">  </w:t>
              </w:r>
            </w:ins>
            <w:ins w:id="1625" w:author="Mori" w:date="2006-06-14T18:17:00Z">
              <w:r>
                <w:rPr>
                  <w:rFonts w:eastAsia="ＭＳ Ｐゴシック;MS Mincho" w:cs="Arial" w:ascii="Arial" w:hAnsi="Arial"/>
                  <w:kern w:val="0"/>
                  <w:sz w:val="22"/>
                  <w:szCs w:val="22"/>
                </w:rPr>
                <w:t xml:space="preserve">Increased discomfort, stress, etc. </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26"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27"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28" w:author="Mori" w:date="2006-06-14T18:17:00Z">
              <w:r>
                <w:rPr>
                  <w:rFonts w:eastAsia="ＭＳ Ｐゴシック;MS Mincho" w:cs="Arial" w:ascii="Arial" w:hAnsi="Arial"/>
                  <w:kern w:val="0"/>
                  <w:sz w:val="22"/>
                  <w:szCs w:val="22"/>
                </w:rPr>
                <w:t>Stop &amp; Go</w:t>
              </w:r>
            </w:ins>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29" w:author="Mori" w:date="2006-06-14T18:17:00Z">
              <w:r>
                <w:rPr>
                  <w:rFonts w:eastAsia="ＭＳ Ｐゴシック;MS Mincho" w:cs="Arial" w:ascii="Arial" w:hAnsi="Arial"/>
                  <w:kern w:val="0"/>
                  <w:sz w:val="22"/>
                  <w:szCs w:val="22"/>
                </w:rPr>
                <w:t>Reliability</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30"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31"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32" w:author="Mori" w:date="2006-06-14T18:17:00Z">
              <w:r>
                <w:rPr>
                  <w:rFonts w:ascii="Arial" w:hAnsi="Arial" w:cs="Arial" w:eastAsia="ＭＳ Ｐゴシック;MS Mincho"/>
                  <w:kern w:val="0"/>
                  <w:sz w:val="22"/>
                  <w:szCs w:val="22"/>
                </w:rPr>
                <w:t>　</w:t>
              </w:r>
            </w:ins>
          </w:p>
        </w:tc>
        <w:tc>
          <w:tcPr>
            <w:tcW w:w="5420" w:type="dxa"/>
            <w:tcBorders>
              <w:right w:val="single" w:sz="4" w:space="0" w:color="000000"/>
            </w:tcBorders>
            <w:vAlign w:val="bottom"/>
          </w:tcPr>
          <w:p>
            <w:pPr>
              <w:pStyle w:val="Normal"/>
              <w:widowControl/>
              <w:jc w:val="left"/>
              <w:rPr>
                <w:rFonts w:ascii="Arial" w:hAnsi="Arial" w:cs="Arial"/>
                <w:kern w:val="0"/>
                <w:sz w:val="22"/>
                <w:szCs w:val="22"/>
              </w:rPr>
            </w:pPr>
            <w:ins w:id="1633" w:author="Mori" w:date="2006-06-14T18:17:00Z">
              <w:r>
                <w:rPr>
                  <w:rFonts w:eastAsia="Arial" w:cs="Arial" w:ascii="Arial" w:hAnsi="Arial"/>
                  <w:kern w:val="0"/>
                  <w:sz w:val="22"/>
                  <w:szCs w:val="22"/>
                </w:rPr>
                <w:t xml:space="preserve">  </w:t>
              </w:r>
            </w:ins>
            <w:ins w:id="1634" w:author="Mori" w:date="2006-06-14T18:17:00Z">
              <w:r>
                <w:rPr>
                  <w:rFonts w:eastAsia="ＭＳ Ｐゴシック;MS Mincho" w:cs="Arial" w:ascii="Arial" w:hAnsi="Arial"/>
                  <w:kern w:val="0"/>
                  <w:sz w:val="22"/>
                  <w:szCs w:val="22"/>
                </w:rPr>
                <w:t>Failsafe</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35"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36"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37" w:author="Mori" w:date="2006-06-14T18:17:00Z">
              <w:r>
                <w:rPr>
                  <w:rFonts w:ascii="Arial" w:hAnsi="Arial" w:cs="Arial" w:eastAsia="ＭＳ Ｐゴシック;MS Mincho"/>
                  <w:kern w:val="0"/>
                  <w:sz w:val="22"/>
                  <w:szCs w:val="22"/>
                </w:rPr>
                <w:t>　</w:t>
              </w:r>
            </w:ins>
          </w:p>
        </w:tc>
        <w:tc>
          <w:tcPr>
            <w:tcW w:w="5420" w:type="dxa"/>
            <w:tcBorders>
              <w:right w:val="single" w:sz="4" w:space="0" w:color="000000"/>
            </w:tcBorders>
            <w:vAlign w:val="bottom"/>
          </w:tcPr>
          <w:p>
            <w:pPr>
              <w:pStyle w:val="Normal"/>
              <w:widowControl/>
              <w:jc w:val="left"/>
              <w:rPr/>
            </w:pPr>
            <w:ins w:id="1638" w:author="Mori" w:date="2006-06-14T18:17:00Z">
              <w:r>
                <w:rPr>
                  <w:rFonts w:eastAsia="Arial" w:cs="Arial" w:ascii="Arial" w:hAnsi="Arial"/>
                  <w:kern w:val="0"/>
                  <w:sz w:val="22"/>
                  <w:szCs w:val="22"/>
                </w:rPr>
                <w:t xml:space="preserve">  </w:t>
              </w:r>
            </w:ins>
            <w:ins w:id="1639" w:author="Mori" w:date="2006-06-14T18:17:00Z">
              <w:r>
                <w:rPr>
                  <w:rFonts w:eastAsia="ＭＳ Ｐゴシック;MS Mincho" w:cs="Arial" w:ascii="Arial" w:hAnsi="Arial"/>
                  <w:kern w:val="0"/>
                  <w:sz w:val="22"/>
                  <w:szCs w:val="22"/>
                </w:rPr>
                <w:t xml:space="preserve">Electronic hardware reliability, etc. </w:t>
              </w:r>
            </w:ins>
          </w:p>
        </w:tc>
      </w:tr>
      <w:tr>
        <w:trPr>
          <w:trHeight w:val="24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40" w:author="Mori" w:date="2006-06-14T18:17:00Z">
              <w:r>
                <w:rPr>
                  <w:rFonts w:ascii="Arial" w:hAnsi="Arial" w:cs="Arial" w:eastAsia="ＭＳ Ｐゴシック;MS Mincho"/>
                  <w:kern w:val="0"/>
                  <w:sz w:val="22"/>
                  <w:szCs w:val="22"/>
                </w:rPr>
                <w:t>　</w:t>
              </w:r>
            </w:ins>
          </w:p>
        </w:tc>
        <w:tc>
          <w:tcPr>
            <w:tcW w:w="1549" w:type="dxa"/>
            <w:tcBorders>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41" w:author="Mori" w:date="2006-06-14T18:17:00Z">
              <w:r>
                <w:rPr>
                  <w:rFonts w:ascii="Arial" w:hAnsi="Arial" w:cs="Arial" w:eastAsia="ＭＳ Ｐゴシック;MS Mincho"/>
                  <w:kern w:val="0"/>
                  <w:sz w:val="22"/>
                  <w:szCs w:val="22"/>
                </w:rPr>
                <w:t>　</w:t>
              </w:r>
            </w:ins>
          </w:p>
        </w:tc>
        <w:tc>
          <w:tcPr>
            <w:tcW w:w="460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2"/>
                <w:szCs w:val="22"/>
              </w:rPr>
            </w:pPr>
            <w:ins w:id="1642" w:author="Mori" w:date="2006-06-14T18:17:00Z">
              <w:r>
                <w:rPr>
                  <w:rFonts w:eastAsia="ＭＳ Ｐゴシック;MS Mincho" w:cs="Arial" w:ascii="Arial" w:hAnsi="Arial"/>
                  <w:kern w:val="0"/>
                  <w:sz w:val="22"/>
                  <w:szCs w:val="22"/>
                </w:rPr>
                <w:t>etc.</w:t>
              </w:r>
            </w:ins>
          </w:p>
        </w:tc>
        <w:tc>
          <w:tcPr>
            <w:tcW w:w="542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2"/>
                <w:szCs w:val="22"/>
              </w:rPr>
            </w:pPr>
            <w:ins w:id="1643" w:author="Mori" w:date="2006-06-14T18:17:00Z">
              <w:r>
                <w:rPr>
                  <w:rFonts w:eastAsia="ＭＳ Ｐゴシック;MS Mincho" w:cs="Arial" w:ascii="Arial" w:hAnsi="Arial"/>
                  <w:kern w:val="0"/>
                  <w:sz w:val="22"/>
                  <w:szCs w:val="22"/>
                </w:rPr>
                <w:t>etc.</w:t>
              </w:r>
            </w:ins>
          </w:p>
        </w:tc>
      </w:tr>
      <w:tr>
        <w:trPr>
          <w:trHeight w:val="932" w:hRule="atLeast"/>
        </w:trPr>
        <w:tc>
          <w:tcPr>
            <w:tcW w:w="1951" w:type="dxa"/>
            <w:tcBorders>
              <w:left w:val="single" w:sz="4" w:space="0" w:color="000000"/>
              <w:bottom w:val="single" w:sz="4" w:space="0" w:color="000000"/>
            </w:tcBorders>
          </w:tcPr>
          <w:p>
            <w:pPr>
              <w:pStyle w:val="Normal"/>
              <w:widowControl/>
              <w:rPr>
                <w:rFonts w:ascii="Arial" w:hAnsi="Arial" w:eastAsia="ＭＳ Ｐゴシック;MS Mincho" w:cs="Arial"/>
                <w:kern w:val="0"/>
                <w:sz w:val="22"/>
                <w:szCs w:val="22"/>
              </w:rPr>
            </w:pPr>
            <w:ins w:id="1644" w:author="Mori" w:date="2006-06-14T18:17:00Z">
              <w:r>
                <w:rPr>
                  <w:rFonts w:eastAsia="ＭＳ Ｐゴシック;MS Mincho" w:cs="Arial" w:ascii="Arial" w:hAnsi="Arial"/>
                  <w:kern w:val="0"/>
                  <w:sz w:val="22"/>
                  <w:szCs w:val="22"/>
                </w:rPr>
                <w:t>Automatic drive</w:t>
              </w:r>
            </w:ins>
          </w:p>
        </w:tc>
        <w:tc>
          <w:tcPr>
            <w:tcW w:w="1549" w:type="dxa"/>
            <w:tcBorders>
              <w:bottom w:val="single" w:sz="4" w:space="0" w:color="000000"/>
              <w:right w:val="single" w:sz="4" w:space="0" w:color="000000"/>
            </w:tcBorders>
          </w:tcPr>
          <w:p>
            <w:pPr>
              <w:pStyle w:val="Normal"/>
              <w:widowControl/>
              <w:rPr>
                <w:rFonts w:ascii="Arial" w:hAnsi="Arial" w:eastAsia="ＭＳ Ｐゴシック;MS Mincho" w:cs="Arial"/>
                <w:kern w:val="0"/>
                <w:sz w:val="22"/>
                <w:szCs w:val="22"/>
              </w:rPr>
            </w:pPr>
            <w:ins w:id="1645" w:author="Mori" w:date="2006-06-14T18:17:00Z">
              <w:r>
                <w:rPr>
                  <w:rFonts w:ascii="Arial" w:hAnsi="Arial" w:cs="Arial" w:eastAsia="ＭＳ Ｐゴシック;MS Mincho"/>
                  <w:kern w:val="0"/>
                  <w:sz w:val="22"/>
                  <w:szCs w:val="22"/>
                </w:rPr>
                <w:t>　</w:t>
              </w:r>
            </w:ins>
          </w:p>
        </w:tc>
        <w:tc>
          <w:tcPr>
            <w:tcW w:w="4600" w:type="dxa"/>
            <w:tcBorders>
              <w:bottom w:val="single" w:sz="4" w:space="0" w:color="000000"/>
            </w:tcBorders>
          </w:tcPr>
          <w:p>
            <w:pPr>
              <w:pStyle w:val="Normal"/>
              <w:widowControl/>
              <w:rPr>
                <w:rFonts w:ascii="Arial" w:hAnsi="Arial" w:eastAsia="ＭＳ Ｐゴシック;MS Mincho" w:cs="Arial"/>
                <w:color w:val="000000"/>
                <w:kern w:val="0"/>
                <w:sz w:val="22"/>
                <w:szCs w:val="22"/>
                <w:ins w:id="1648" w:author="Mori" w:date="2006-06-15T11:17:00Z"/>
              </w:rPr>
            </w:pPr>
            <w:ins w:id="1646" w:author="Mori" w:date="2006-06-14T18:17:00Z">
              <w:r>
                <w:rPr>
                  <w:rFonts w:eastAsia="ＭＳ Ｐゴシック;MS Mincho" w:cs="Arial" w:ascii="Arial" w:hAnsi="Arial"/>
                  <w:kern w:val="0"/>
                  <w:sz w:val="22"/>
                  <w:szCs w:val="22"/>
                </w:rPr>
                <w:t>Automatic drive</w:t>
              </w:r>
            </w:ins>
            <w:ins w:id="1647" w:author="Mori" w:date="2006-06-15T11:17:00Z">
              <w:r>
                <w:rPr>
                  <w:rFonts w:eastAsia="ＭＳ Ｐゴシック;MS Mincho" w:cs="Arial" w:ascii="Arial" w:hAnsi="Arial"/>
                  <w:color w:val="000000"/>
                  <w:kern w:val="0"/>
                  <w:sz w:val="22"/>
                  <w:szCs w:val="22"/>
                </w:rPr>
                <w:t xml:space="preserve"> </w:t>
              </w:r>
            </w:ins>
          </w:p>
          <w:p>
            <w:pPr>
              <w:pStyle w:val="Normal"/>
              <w:widowControl/>
              <w:rPr>
                <w:rFonts w:ascii="Arial" w:hAnsi="Arial" w:eastAsia="ＭＳ Ｐゴシック;MS Mincho" w:cs="Arial"/>
                <w:kern w:val="0"/>
                <w:sz w:val="22"/>
                <w:szCs w:val="22"/>
                <w:ins w:id="1651" w:author="Mori" w:date="2006-06-15T11:17:00Z"/>
              </w:rPr>
            </w:pPr>
            <w:ins w:id="1649" w:author="Mori" w:date="2006-06-15T11:17:00Z">
              <w:r>
                <w:rPr>
                  <w:rFonts w:eastAsia="ＭＳ Ｐゴシック;MS Mincho" w:cs="Arial" w:ascii="Arial" w:hAnsi="Arial"/>
                  <w:color w:val="000000"/>
                  <w:kern w:val="0"/>
                  <w:sz w:val="22"/>
                  <w:szCs w:val="22"/>
                </w:rPr>
                <w:t>Convoy pilot system</w:t>
              </w:r>
            </w:ins>
            <w:ins w:id="1650" w:author="Mori" w:date="2006-06-15T11:17:00Z">
              <w:r>
                <w:rPr>
                  <w:rFonts w:eastAsia="ＭＳ Ｐゴシック;MS Mincho" w:cs="Arial" w:ascii="Arial" w:hAnsi="Arial"/>
                  <w:kern w:val="0"/>
                  <w:sz w:val="22"/>
                  <w:szCs w:val="22"/>
                </w:rPr>
                <w:t xml:space="preserve"> </w:t>
              </w:r>
            </w:ins>
          </w:p>
          <w:p>
            <w:pPr>
              <w:pStyle w:val="Normal"/>
              <w:ind w:firstLine="440"/>
              <w:jc w:val="right"/>
              <w:rPr>
                <w:rFonts w:ascii="Arial" w:hAnsi="Arial" w:eastAsia="ＭＳ Ｐゴシック;MS Mincho" w:cs="Arial"/>
                <w:kern w:val="0"/>
                <w:sz w:val="22"/>
                <w:szCs w:val="22"/>
              </w:rPr>
            </w:pPr>
            <w:ins w:id="1652" w:author="Mori" w:date="2006-06-15T11:17:00Z">
              <w:r>
                <w:rPr>
                  <w:rFonts w:eastAsia="ＭＳ Ｐゴシック;MS Mincho" w:cs="Arial" w:ascii="Arial" w:hAnsi="Arial"/>
                  <w:kern w:val="0"/>
                  <w:sz w:val="22"/>
                  <w:szCs w:val="22"/>
                </w:rPr>
                <w:t>etc</w:t>
              </w:r>
            </w:ins>
          </w:p>
        </w:tc>
        <w:tc>
          <w:tcPr>
            <w:tcW w:w="5420" w:type="dxa"/>
            <w:tcBorders>
              <w:left w:val="single" w:sz="4" w:space="0" w:color="000000"/>
              <w:bottom w:val="single" w:sz="4" w:space="0" w:color="000000"/>
              <w:right w:val="single" w:sz="4" w:space="0" w:color="000000"/>
            </w:tcBorders>
          </w:tcPr>
          <w:p>
            <w:pPr>
              <w:pStyle w:val="Normal"/>
              <w:widowControl/>
              <w:rPr>
                <w:rFonts w:ascii="Arial" w:hAnsi="Arial" w:eastAsia="ＭＳ Ｐゴシック;MS Mincho" w:cs="Arial"/>
                <w:kern w:val="0"/>
                <w:sz w:val="22"/>
                <w:szCs w:val="22"/>
                <w:ins w:id="1655" w:author="Mori" w:date="2006-06-15T11:17:00Z"/>
              </w:rPr>
            </w:pPr>
            <w:ins w:id="1653" w:author="Mori" w:date="2006-06-14T18:17:00Z">
              <w:r>
                <w:rPr>
                  <w:rFonts w:eastAsia="ＭＳ Ｐゴシック;MS Mincho" w:cs="Arial" w:ascii="Arial" w:hAnsi="Arial"/>
                  <w:kern w:val="0"/>
                  <w:sz w:val="22"/>
                  <w:szCs w:val="22"/>
                </w:rPr>
                <w:t>Responsibility of the driver</w:t>
              </w:r>
            </w:ins>
            <w:ins w:id="1654" w:author="Mori" w:date="2006-06-15T11:17:00Z">
              <w:r>
                <w:rPr>
                  <w:rFonts w:eastAsia="ＭＳ Ｐゴシック;MS Mincho" w:cs="Arial" w:ascii="Arial" w:hAnsi="Arial"/>
                  <w:kern w:val="0"/>
                  <w:sz w:val="22"/>
                  <w:szCs w:val="22"/>
                </w:rPr>
                <w:t xml:space="preserve"> </w:t>
              </w:r>
            </w:ins>
          </w:p>
          <w:p>
            <w:pPr>
              <w:pStyle w:val="Normal"/>
              <w:jc w:val="right"/>
              <w:rPr>
                <w:rFonts w:ascii="Arial" w:hAnsi="Arial" w:eastAsia="ＭＳ Ｐゴシック;MS Mincho" w:cs="Arial"/>
                <w:kern w:val="0"/>
                <w:sz w:val="22"/>
                <w:szCs w:val="22"/>
                <w:ins w:id="1657" w:author="Mori" w:date="2006-06-15T11:17:00Z"/>
              </w:rPr>
            </w:pPr>
            <w:ins w:id="1656" w:author="Mori" w:date="2006-06-15T11:17:00Z">
              <w:r>
                <w:rPr>
                  <w:rFonts w:eastAsia="ＭＳ Ｐゴシック;MS Mincho" w:cs="Arial" w:ascii="Arial" w:hAnsi="Arial"/>
                  <w:kern w:val="0"/>
                  <w:sz w:val="22"/>
                  <w:szCs w:val="22"/>
                </w:rPr>
              </w:r>
            </w:ins>
          </w:p>
          <w:p>
            <w:pPr>
              <w:pStyle w:val="Normal"/>
              <w:jc w:val="right"/>
              <w:rPr>
                <w:rFonts w:ascii="Arial" w:hAnsi="Arial" w:eastAsia="ＭＳ Ｐゴシック;MS Mincho" w:cs="Arial"/>
                <w:kern w:val="0"/>
                <w:sz w:val="22"/>
                <w:szCs w:val="22"/>
              </w:rPr>
            </w:pPr>
            <w:ins w:id="1658" w:author="Mori" w:date="2006-06-15T11:17:00Z">
              <w:r>
                <w:rPr>
                  <w:rFonts w:eastAsia="ＭＳ Ｐゴシック;MS Mincho" w:cs="Arial" w:ascii="Arial" w:hAnsi="Arial"/>
                  <w:kern w:val="0"/>
                  <w:sz w:val="22"/>
                  <w:szCs w:val="22"/>
                </w:rPr>
                <w:t>etc</w:t>
              </w:r>
            </w:ins>
          </w:p>
        </w:tc>
      </w:tr>
      <w:tr>
        <w:trPr>
          <w:trHeight w:val="142" w:hRule="atLeast"/>
        </w:trPr>
        <w:tc>
          <w:tcPr>
            <w:tcW w:w="1951" w:type="dxa"/>
            <w:tcBorders>
              <w:top w:val="single" w:sz="4" w:space="0" w:color="000000"/>
              <w:left w:val="single" w:sz="4" w:space="0" w:color="000000"/>
            </w:tcBorders>
          </w:tcPr>
          <w:p>
            <w:pPr>
              <w:pStyle w:val="Normal"/>
              <w:snapToGrid w:val="false"/>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1549" w:type="dxa"/>
            <w:tcBorders>
              <w:top w:val="single" w:sz="4" w:space="0" w:color="000000"/>
              <w:right w:val="single" w:sz="4" w:space="0" w:color="000000"/>
            </w:tcBorders>
          </w:tcPr>
          <w:p>
            <w:pPr>
              <w:pStyle w:val="Normal"/>
              <w:snapToGrid w:val="false"/>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4600" w:type="dxa"/>
            <w:tcBorders>
              <w:top w:val="single" w:sz="4" w:space="0" w:color="000000"/>
            </w:tcBorders>
          </w:tcPr>
          <w:p>
            <w:pPr>
              <w:pStyle w:val="Normal"/>
              <w:snapToGrid w:val="false"/>
              <w:ind w:firstLine="440"/>
              <w:jc w:val="righ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5420" w:type="dxa"/>
            <w:tcBorders>
              <w:top w:val="single" w:sz="4" w:space="0" w:color="000000"/>
              <w:left w:val="single" w:sz="4" w:space="0" w:color="000000"/>
              <w:right w:val="single" w:sz="4" w:space="0" w:color="000000"/>
            </w:tcBorders>
          </w:tcPr>
          <w:p>
            <w:pPr>
              <w:pStyle w:val="Normal"/>
              <w:snapToGrid w:val="false"/>
              <w:jc w:val="righ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bl>
    <w:p>
      <w:pPr>
        <w:sectPr>
          <w:headerReference w:type="default" r:id="rId27"/>
          <w:footerReference w:type="default" r:id="rId28"/>
          <w:type w:val="nextPage"/>
          <w:pgSz w:orient="landscape" w:w="16838" w:h="11906"/>
          <w:pgMar w:left="1701" w:right="1701" w:gutter="0" w:header="851" w:top="1701" w:footer="992" w:bottom="1701"/>
          <w:pgNumType w:fmt="decimal"/>
          <w:formProt w:val="false"/>
          <w:textDirection w:val="lrTb"/>
          <w:docGrid w:type="lines" w:linePitch="354" w:charSpace="0"/>
        </w:sectPr>
      </w:pPr>
    </w:p>
    <w:p>
      <w:pPr>
        <w:pStyle w:val="Normal"/>
        <w:widowControl/>
        <w:tabs>
          <w:tab w:val="clear" w:pos="840"/>
          <w:tab w:val="left" w:pos="1928" w:leader="none"/>
          <w:tab w:val="left" w:pos="3381" w:leader="none"/>
          <w:tab w:val="left" w:pos="8215" w:leader="none"/>
        </w:tabs>
        <w:ind w:left="99" w:hanging="0"/>
        <w:jc w:val="left"/>
        <w:rPr>
          <w:rFonts w:ascii="Arial" w:hAnsi="Arial" w:eastAsia="ＭＳ Ｐゴシック;MS Mincho" w:cs="Arial"/>
          <w:b/>
          <w:b/>
          <w:kern w:val="0"/>
          <w:sz w:val="24"/>
          <w:ins w:id="1660" w:author="Mori" w:date="2006-06-15T11:16:00Z"/>
        </w:rPr>
      </w:pPr>
      <w:ins w:id="1659" w:author="Mori" w:date="2006-06-15T11:16:00Z">
        <w:r>
          <w:rPr>
            <w:rFonts w:eastAsia="ＭＳ Ｐゴシック;MS Mincho" w:cs="Arial" w:ascii="Arial" w:hAnsi="Arial"/>
            <w:b/>
            <w:kern w:val="0"/>
            <w:sz w:val="24"/>
          </w:rPr>
        </w:r>
      </w:ins>
    </w:p>
    <w:p>
      <w:pPr>
        <w:pStyle w:val="Normal"/>
        <w:widowControl/>
        <w:tabs>
          <w:tab w:val="clear" w:pos="840"/>
          <w:tab w:val="left" w:pos="1928" w:leader="none"/>
          <w:tab w:val="left" w:pos="3381" w:leader="none"/>
          <w:tab w:val="left" w:pos="8215" w:leader="none"/>
        </w:tabs>
        <w:ind w:left="99" w:hanging="0"/>
        <w:jc w:val="left"/>
        <w:rPr>
          <w:ins w:id="1663" w:author="Mori" w:date="2006-06-14T18:05:00Z"/>
        </w:rPr>
      </w:pPr>
      <w:ins w:id="1661" w:author="Mori" w:date="2006-06-15T11:13:00Z">
        <w:r>
          <w:rPr>
            <w:rFonts w:eastAsia="ＭＳ Ｐゴシック;MS Mincho" w:cs="Arial" w:ascii="Arial" w:hAnsi="Arial"/>
            <w:b/>
            <w:kern w:val="0"/>
            <w:sz w:val="24"/>
          </w:rPr>
          <w:t>Attachment 4 : Negative Factors Examined in Regional Projects</w:t>
        </w:r>
      </w:ins>
      <w:ins w:id="1662" w:author="Mori" w:date="2006-06-14T18:05:00Z">
        <w:r>
          <w:rPr>
            <w:rFonts w:eastAsia="ＭＳ Ｐゴシック;MS Mincho" w:cs="Arial" w:ascii="Arial" w:hAnsi="Arial"/>
            <w:b/>
            <w:kern w:val="0"/>
            <w:sz w:val="24"/>
          </w:rPr>
          <w:tab/>
          <w:tab/>
          <w:tab/>
        </w:r>
      </w:ins>
      <w:r>
        <mc:AlternateContent>
          <mc:Choice Requires="wps">
            <w:drawing>
              <wp:anchor behindDoc="0" distT="0" distB="0" distL="114935" distR="114935" simplePos="0" locked="0" layoutInCell="0" allowOverlap="1" relativeHeight="10">
                <wp:simplePos x="0" y="0"/>
                <wp:positionH relativeFrom="column">
                  <wp:posOffset>116205</wp:posOffset>
                </wp:positionH>
                <wp:positionV relativeFrom="paragraph">
                  <wp:posOffset>26035</wp:posOffset>
                </wp:positionV>
                <wp:extent cx="7966075" cy="5324475"/>
                <wp:effectExtent l="0" t="0" r="0" b="0"/>
                <wp:wrapNone/>
                <wp:docPr id="23" name="Frame6"/>
                <a:graphic xmlns:a="http://schemas.openxmlformats.org/drawingml/2006/main">
                  <a:graphicData uri="http://schemas.microsoft.com/office/word/2010/wordprocessingShape">
                    <wps:wsp>
                      <wps:cNvSpPr txBox="1"/>
                      <wps:spPr>
                        <a:xfrm>
                          <a:off x="0" y="0"/>
                          <a:ext cx="7966075" cy="5324475"/>
                        </a:xfrm>
                        <a:prstGeom prst="rect"/>
                        <a:solidFill>
                          <a:srgbClr val="FFFFFF"/>
                        </a:solidFill>
                      </wps:spPr>
                      <wps:txbx>
                        <w:txbxContent>
                          <w:p>
                            <w:pPr>
                              <w:pStyle w:val="Normal"/>
                              <w:rPr/>
                            </w:pPr>
                            <w:ins w:id="1664" w:author="Mori" w:date="2006-06-14T18:19:00Z">
                              <w:r>
                                <w:rPr/>
                                <w:drawing>
                                  <wp:inline distT="0" distB="0" distL="0" distR="0">
                                    <wp:extent cx="7815580" cy="53054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5" t="-7" r="-5" b="-7"/>
                                            <a:stretch>
                                              <a:fillRect/>
                                            </a:stretch>
                                          </pic:blipFill>
                                          <pic:spPr bwMode="auto">
                                            <a:xfrm>
                                              <a:off x="0" y="0"/>
                                              <a:ext cx="7815580" cy="5305425"/>
                                            </a:xfrm>
                                            <a:prstGeom prst="rect">
                                              <a:avLst/>
                                            </a:prstGeom>
                                          </pic:spPr>
                                        </pic:pic>
                                      </a:graphicData>
                                    </a:graphic>
                                  </wp:inline>
                                </w:drawing>
                              </w:r>
                            </w:ins>
                          </w:p>
                        </w:txbxContent>
                      </wps:txbx>
                      <wps:bodyPr anchor="t" lIns="74930" tIns="9525" rIns="74930" bIns="9525">
                        <a:spAutoFit/>
                      </wps:bodyPr>
                    </wps:wsp>
                  </a:graphicData>
                </a:graphic>
              </wp:anchor>
            </w:drawing>
          </mc:Choice>
          <mc:Fallback>
            <w:pict>
              <v:rect fillcolor="#FFFFFF" style="position:absolute;rotation:-0;width:627.25pt;height:419.25pt;mso-wrap-distance-left:9.05pt;mso-wrap-distance-right:9.05pt;mso-wrap-distance-top:0pt;mso-wrap-distance-bottom:0pt;margin-top:2.05pt;mso-position-vertical-relative:text;margin-left:9.15pt;mso-position-horizontal-relative:text">
                <v:textbox inset="0.0819444444444444in,0.0104166666666667in,0.0819444444444444in,0.0104166666666667in">
                  <w:txbxContent>
                    <w:p>
                      <w:pPr>
                        <w:pStyle w:val="Normal"/>
                        <w:rPr/>
                      </w:pPr>
                      <w:ins w:id="1665" w:author="Mori" w:date="2006-06-14T18:19:00Z">
                        <w:r>
                          <w:rPr/>
                          <w:drawing>
                            <wp:inline distT="0" distB="0" distL="0" distR="0">
                              <wp:extent cx="7815580" cy="53054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0"/>
                                      <a:srcRect l="-5" t="-7" r="-5" b="-7"/>
                                      <a:stretch>
                                        <a:fillRect/>
                                      </a:stretch>
                                    </pic:blipFill>
                                    <pic:spPr bwMode="auto">
                                      <a:xfrm>
                                        <a:off x="0" y="0"/>
                                        <a:ext cx="7815580" cy="5305425"/>
                                      </a:xfrm>
                                      <a:prstGeom prst="rect">
                                        <a:avLst/>
                                      </a:prstGeom>
                                    </pic:spPr>
                                  </pic:pic>
                                </a:graphicData>
                              </a:graphic>
                            </wp:inline>
                          </w:drawing>
                        </w:r>
                      </w:ins>
                    </w:p>
                  </w:txbxContent>
                </v:textbox>
                <w10:wrap type="none"/>
              </v:rect>
            </w:pict>
          </mc:Fallback>
        </mc:AlternateContent>
      </w:r>
    </w:p>
    <w:p>
      <w:pPr>
        <w:pStyle w:val="Normal"/>
        <w:ind w:left="227" w:hanging="0"/>
        <w:rPr>
          <w:rFonts w:ascii="Arial" w:hAnsi="Arial" w:eastAsia="ＭＳ Ｐゴシック;MS Mincho" w:cs="Arial"/>
          <w:b/>
          <w:b/>
          <w:kern w:val="0"/>
          <w:sz w:val="22"/>
          <w:szCs w:val="22"/>
          <w:lang w:val="en-US" w:eastAsia="en-US"/>
          <w:ins w:id="1667" w:author="Mori" w:date="2006-06-15T11:19:00Z"/>
        </w:rPr>
      </w:pPr>
      <w:ins w:id="1666" w:author="Mori" w:date="2006-06-15T11:19:00Z">
        <w:r>
          <w:rPr>
            <w:rFonts w:eastAsia="ＭＳ Ｐゴシック;MS Mincho" w:cs="Arial" w:ascii="Arial" w:hAnsi="Arial"/>
            <w:b/>
            <w:kern w:val="0"/>
            <w:sz w:val="22"/>
            <w:szCs w:val="22"/>
            <w:lang w:val="en-US" w:eastAsia="en-US"/>
          </w:rPr>
        </w:r>
      </w:ins>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98425</wp:posOffset>
                </wp:positionV>
                <wp:extent cx="9892665" cy="4935855"/>
                <wp:effectExtent l="0" t="0" r="0" b="0"/>
                <wp:wrapNone/>
                <wp:docPr id="26" name="Frame7"/>
                <a:graphic xmlns:a="http://schemas.openxmlformats.org/drawingml/2006/main">
                  <a:graphicData uri="http://schemas.microsoft.com/office/word/2010/wordprocessingShape">
                    <wps:wsp>
                      <wps:cNvSpPr txBox="1"/>
                      <wps:spPr>
                        <a:xfrm>
                          <a:off x="0" y="0"/>
                          <a:ext cx="9892665" cy="4935855"/>
                        </a:xfrm>
                        <a:prstGeom prst="rect"/>
                        <a:solidFill>
                          <a:srgbClr val="FFFFFF"/>
                        </a:solidFill>
                      </wps:spPr>
                      <wps:txbx>
                        <w:txbxContent>
                          <w:p>
                            <w:pPr>
                              <w:pStyle w:val="Normal"/>
                              <w:rPr/>
                            </w:pPr>
                            <w:ins w:id="1668" w:author="Mori" w:date="2006-06-15T11:16:00Z">
                              <w:r>
                                <w:rPr/>
                                <w:drawing>
                                  <wp:inline distT="0" distB="0" distL="0" distR="0">
                                    <wp:extent cx="9742170" cy="49168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4" t="-9" r="-4" b="-9"/>
                                            <a:stretch>
                                              <a:fillRect/>
                                            </a:stretch>
                                          </pic:blipFill>
                                          <pic:spPr bwMode="auto">
                                            <a:xfrm>
                                              <a:off x="0" y="0"/>
                                              <a:ext cx="9742170" cy="4916805"/>
                                            </a:xfrm>
                                            <a:prstGeom prst="rect">
                                              <a:avLst/>
                                            </a:prstGeom>
                                          </pic:spPr>
                                        </pic:pic>
                                      </a:graphicData>
                                    </a:graphic>
                                  </wp:inline>
                                </w:drawing>
                              </w:r>
                            </w:ins>
                          </w:p>
                        </w:txbxContent>
                      </wps:txbx>
                      <wps:bodyPr anchor="t" lIns="74930" tIns="9525" rIns="74930" bIns="9525">
                        <a:spAutoFit/>
                      </wps:bodyPr>
                    </wps:wsp>
                  </a:graphicData>
                </a:graphic>
              </wp:anchor>
            </w:drawing>
          </mc:Choice>
          <mc:Fallback>
            <w:pict>
              <v:rect fillcolor="#FFFFFF" style="position:absolute;rotation:-0;width:778.95pt;height:388.65pt;mso-wrap-distance-left:9.05pt;mso-wrap-distance-right:9.05pt;mso-wrap-distance-top:0pt;mso-wrap-distance-bottom:0pt;margin-top:7.75pt;mso-position-vertical-relative:text;margin-left:36.75pt;mso-position-horizontal-relative:text">
                <v:textbox inset="0.0819444444444444in,0.0104166666666667in,0.0819444444444444in,0.0104166666666667in">
                  <w:txbxContent>
                    <w:p>
                      <w:pPr>
                        <w:pStyle w:val="Normal"/>
                        <w:rPr/>
                      </w:pPr>
                      <w:ins w:id="1669" w:author="Mori" w:date="2006-06-15T11:16:00Z">
                        <w:r>
                          <w:rPr/>
                          <w:drawing>
                            <wp:inline distT="0" distB="0" distL="0" distR="0">
                              <wp:extent cx="9742170" cy="49168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2"/>
                                      <a:srcRect l="-4" t="-9" r="-4" b="-9"/>
                                      <a:stretch>
                                        <a:fillRect/>
                                      </a:stretch>
                                    </pic:blipFill>
                                    <pic:spPr bwMode="auto">
                                      <a:xfrm>
                                        <a:off x="0" y="0"/>
                                        <a:ext cx="9742170" cy="4916805"/>
                                      </a:xfrm>
                                      <a:prstGeom prst="rect">
                                        <a:avLst/>
                                      </a:prstGeom>
                                    </pic:spPr>
                                  </pic:pic>
                                </a:graphicData>
                              </a:graphic>
                            </wp:inline>
                          </w:drawing>
                        </w:r>
                      </w:ins>
                    </w:p>
                  </w:txbxContent>
                </v:textbox>
                <w10:wrap type="none"/>
              </v:rect>
            </w:pict>
          </mc:Fallback>
        </mc:AlternateContent>
      </w:r>
    </w:p>
    <w:p>
      <w:pPr>
        <w:pStyle w:val="Normal"/>
        <w:ind w:left="227" w:hanging="0"/>
        <w:rPr>
          <w:rFonts w:ascii="Arial" w:hAnsi="Arial" w:eastAsia="ＭＳ Ｐゴシック;MS Mincho" w:cs="Arial"/>
          <w:kern w:val="0"/>
          <w:sz w:val="22"/>
          <w:szCs w:val="22"/>
          <w:ins w:id="1671" w:author="Mori" w:date="2006-06-15T11:19:00Z"/>
        </w:rPr>
      </w:pPr>
      <w:ins w:id="1670"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73" w:author="Mori" w:date="2006-06-15T11:19:00Z"/>
        </w:rPr>
      </w:pPr>
      <w:ins w:id="1672"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75" w:author="Mori" w:date="2006-06-15T11:19:00Z"/>
        </w:rPr>
      </w:pPr>
      <w:ins w:id="1674"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77" w:author="Mori" w:date="2006-06-15T11:19:00Z"/>
        </w:rPr>
      </w:pPr>
      <w:ins w:id="1676"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79" w:author="Mori" w:date="2006-06-15T11:19:00Z"/>
        </w:rPr>
      </w:pPr>
      <w:ins w:id="1678"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81" w:author="Mori" w:date="2006-06-15T11:19:00Z"/>
        </w:rPr>
      </w:pPr>
      <w:ins w:id="1680"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83" w:author="Mori" w:date="2006-06-15T11:19:00Z"/>
        </w:rPr>
      </w:pPr>
      <w:ins w:id="1682"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85" w:author="Mori" w:date="2006-06-15T11:19:00Z"/>
        </w:rPr>
      </w:pPr>
      <w:ins w:id="1684"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87" w:author="Mori" w:date="2006-06-15T11:19:00Z"/>
        </w:rPr>
      </w:pPr>
      <w:ins w:id="1686"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89" w:author="Mori" w:date="2006-06-15T11:19:00Z"/>
        </w:rPr>
      </w:pPr>
      <w:ins w:id="1688"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91" w:author="Mori" w:date="2006-06-15T11:19:00Z"/>
        </w:rPr>
      </w:pPr>
      <w:ins w:id="1690"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93" w:author="Mori" w:date="2006-06-15T11:19:00Z"/>
        </w:rPr>
      </w:pPr>
      <w:ins w:id="1692"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95" w:author="Mori" w:date="2006-06-15T11:19:00Z"/>
        </w:rPr>
      </w:pPr>
      <w:ins w:id="1694"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97" w:author="Mori" w:date="2006-06-15T11:19:00Z"/>
        </w:rPr>
      </w:pPr>
      <w:ins w:id="1696"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99" w:author="Mori" w:date="2006-06-15T11:19:00Z"/>
        </w:rPr>
      </w:pPr>
      <w:ins w:id="1698"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701" w:author="Mori" w:date="2006-06-15T11:19:00Z"/>
        </w:rPr>
      </w:pPr>
      <w:ins w:id="1700"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703" w:author="Mori" w:date="2006-06-15T11:19:00Z"/>
        </w:rPr>
      </w:pPr>
      <w:ins w:id="1702"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705" w:author="Mori" w:date="2006-06-15T11:19:00Z"/>
        </w:rPr>
      </w:pPr>
      <w:ins w:id="1704" w:author="Mori" w:date="2006-06-15T11:19:00Z">
        <w:r>
          <w:rPr>
            <w:rFonts w:eastAsia="ＭＳ Ｐゴシック;MS Mincho" w:cs="Arial" w:ascii="Arial" w:hAnsi="Arial"/>
            <w:kern w:val="0"/>
            <w:sz w:val="22"/>
            <w:szCs w:val="22"/>
          </w:rPr>
        </w:r>
      </w:ins>
    </w:p>
    <w:p>
      <w:pPr>
        <w:pStyle w:val="Normal"/>
        <w:widowControl/>
        <w:jc w:val="left"/>
        <w:rPr>
          <w:rFonts w:ascii="Arial" w:hAnsi="Arial" w:eastAsia="ＭＳ Ｐゴシック;MS Mincho" w:cs="Arial"/>
          <w:kern w:val="0"/>
          <w:sz w:val="22"/>
          <w:szCs w:val="22"/>
          <w:lang w:val="en-US" w:eastAsia="en-US"/>
          <w:del w:id="1707" w:author="Mori" w:date="2006-06-14T18:15:00Z"/>
        </w:rPr>
      </w:pPr>
      <w:del w:id="1706" w:author="Mori" w:date="2006-06-14T18:15:00Z">
        <w:r>
          <w:rPr>
            <w:rFonts w:eastAsia="ＭＳ Ｐゴシック;MS Mincho" w:cs="Arial" w:ascii="Arial" w:hAnsi="Arial"/>
            <w:kern w:val="0"/>
            <w:sz w:val="22"/>
            <w:szCs w:val="22"/>
            <w:lang w:val="en-US" w:eastAsia="en-US"/>
          </w:rPr>
        </w:r>
      </w:del>
      <w:r>
        <mc:AlternateContent>
          <mc:Choice Requires="wps">
            <w:drawing>
              <wp:anchor behindDoc="0" distT="0" distB="0" distL="114935" distR="114935" simplePos="0" locked="0" layoutInCell="1" allowOverlap="1" relativeHeight="0">
                <wp:simplePos x="0" y="0"/>
                <wp:positionH relativeFrom="column">
                  <wp:posOffset>326390</wp:posOffset>
                </wp:positionH>
                <wp:positionV relativeFrom="paragraph">
                  <wp:posOffset>146050</wp:posOffset>
                </wp:positionV>
                <wp:extent cx="7132320" cy="3293745"/>
                <wp:effectExtent l="0" t="0" r="0" b="0"/>
                <wp:wrapNone/>
                <wp:docPr id="29" name="Frame8"/>
                <a:graphic xmlns:a="http://schemas.openxmlformats.org/drawingml/2006/main">
                  <a:graphicData uri="http://schemas.microsoft.com/office/word/2010/wordprocessingShape">
                    <wps:wsp>
                      <wps:cNvSpPr txBox="1"/>
                      <wps:spPr>
                        <a:xfrm>
                          <a:off x="0" y="0"/>
                          <a:ext cx="7132320" cy="3293745"/>
                        </a:xfrm>
                        <a:prstGeom prst="rect"/>
                        <a:solidFill>
                          <a:srgbClr val="FFFFFF"/>
                        </a:solidFill>
                        <a:ln w="9525">
                          <a:solidFill>
                            <a:srgbClr val="000000"/>
                          </a:solidFill>
                        </a:ln>
                      </wps:spPr>
                      <wps:txbx>
                        <w:txbxContent>
                          <w:p>
                            <w:pPr>
                              <w:pStyle w:val="Normal"/>
                              <w:rPr/>
                            </w:pPr>
                            <w:ins w:id="1708" w:author="Mori" w:date="2006-06-15T11:15:00Z">
                              <w:r>
                                <w:rPr/>
                                <w:drawing>
                                  <wp:inline distT="0" distB="0" distL="0" distR="0">
                                    <wp:extent cx="6960870" cy="351599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3"/>
                                            <a:stretch>
                                              <a:fillRect/>
                                            </a:stretch>
                                          </pic:blipFill>
                                          <pic:spPr bwMode="auto">
                                            <a:xfrm>
                                              <a:off x="0" y="0"/>
                                              <a:ext cx="6960870" cy="3515995"/>
                                            </a:xfrm>
                                            <a:prstGeom prst="rect">
                                              <a:avLst/>
                                            </a:prstGeom>
                                          </pic:spPr>
                                        </pic:pic>
                                      </a:graphicData>
                                    </a:graphic>
                                  </wp:inline>
                                </w:drawing>
                              </w:r>
                            </w:ins>
                          </w:p>
                        </w:txbxContent>
                      </wps:txbx>
                      <wps:bodyPr anchor="t" lIns="74295" tIns="8890" rIns="74295" bIns="8890">
                        <a:noAutofit/>
                      </wps:bodyPr>
                    </wps:wsp>
                  </a:graphicData>
                </a:graphic>
              </wp:anchor>
            </w:drawing>
          </mc:Choice>
          <mc:Fallback>
            <w:pict>
              <v:rect fillcolor="#FFFFFF" strokecolor="#000000" strokeweight="0pt" style="position:absolute;rotation:-0;width:561.6pt;height:259.35pt;mso-wrap-distance-left:9.05pt;mso-wrap-distance-right:9.05pt;mso-wrap-distance-top:0pt;mso-wrap-distance-bottom:0pt;margin-top:11.5pt;mso-position-vertical-relative:text;margin-left:25.7pt;mso-position-horizontal-relative:text">
                <v:textbox inset="0.08125in,0.00972222222222222in,0.08125in,0.00972222222222222in">
                  <w:txbxContent>
                    <w:p>
                      <w:pPr>
                        <w:pStyle w:val="Normal"/>
                        <w:rPr/>
                      </w:pPr>
                      <w:ins w:id="1709" w:author="Mori" w:date="2006-06-15T11:15:00Z">
                        <w:r>
                          <w:rPr/>
                          <w:drawing>
                            <wp:inline distT="0" distB="0" distL="0" distR="0">
                              <wp:extent cx="6960870" cy="351599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4"/>
                                      <a:stretch>
                                        <a:fillRect/>
                                      </a:stretch>
                                    </pic:blipFill>
                                    <pic:spPr bwMode="auto">
                                      <a:xfrm>
                                        <a:off x="0" y="0"/>
                                        <a:ext cx="6960870" cy="3515995"/>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52730</wp:posOffset>
                </wp:positionH>
                <wp:positionV relativeFrom="paragraph">
                  <wp:posOffset>556260</wp:posOffset>
                </wp:positionV>
                <wp:extent cx="8166100" cy="5486400"/>
                <wp:effectExtent l="0" t="0" r="0" b="0"/>
                <wp:wrapNone/>
                <wp:docPr id="32" name="Frame9"/>
                <a:graphic xmlns:a="http://schemas.openxmlformats.org/drawingml/2006/main">
                  <a:graphicData uri="http://schemas.microsoft.com/office/word/2010/wordprocessingShape">
                    <wps:wsp>
                      <wps:cNvSpPr txBox="1"/>
                      <wps:spPr>
                        <a:xfrm>
                          <a:off x="0" y="0"/>
                          <a:ext cx="8166100" cy="5486400"/>
                        </a:xfrm>
                        <a:prstGeom prst="rect"/>
                        <a:solidFill>
                          <a:srgbClr val="FFFFFF"/>
                        </a:solidFill>
                      </wps:spPr>
                      <wps:txbx>
                        <w:txbxContent>
                          <w:p>
                            <w:pPr>
                              <w:pStyle w:val="Normal"/>
                              <w:rPr/>
                            </w:pPr>
                            <w:ins w:id="1710" w:author="Mori" w:date="2006-06-14T18:22:00Z">
                              <w:r>
                                <w:rPr/>
                                <w:drawing>
                                  <wp:inline distT="0" distB="0" distL="0" distR="0">
                                    <wp:extent cx="7691120" cy="52336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5"/>
                                            <a:stretch>
                                              <a:fillRect/>
                                            </a:stretch>
                                          </pic:blipFill>
                                          <pic:spPr bwMode="auto">
                                            <a:xfrm>
                                              <a:off x="0" y="0"/>
                                              <a:ext cx="7691120" cy="5233670"/>
                                            </a:xfrm>
                                            <a:prstGeom prst="rect">
                                              <a:avLst/>
                                            </a:prstGeom>
                                          </pic:spPr>
                                        </pic:pic>
                                      </a:graphicData>
                                    </a:graphic>
                                  </wp:inline>
                                </w:drawing>
                              </w:r>
                            </w:ins>
                          </w:p>
                        </w:txbxContent>
                      </wps:txbx>
                      <wps:bodyPr anchor="t" lIns="74930" tIns="9525" rIns="74930" bIns="9525">
                        <a:noAutofit/>
                      </wps:bodyPr>
                    </wps:wsp>
                  </a:graphicData>
                </a:graphic>
              </wp:anchor>
            </w:drawing>
          </mc:Choice>
          <mc:Fallback>
            <w:pict>
              <v:rect fillcolor="#FFFFFF" style="position:absolute;rotation:-0;width:643pt;height:432pt;mso-wrap-distance-left:9.05pt;mso-wrap-distance-right:9.05pt;mso-wrap-distance-top:0pt;mso-wrap-distance-bottom:0pt;margin-top:43.8pt;mso-position-vertical-relative:text;margin-left:19.9pt;mso-position-horizontal-relative:text">
                <v:textbox inset="0.0819444444444444in,0.0104166666666667in,0.0819444444444444in,0.0104166666666667in">
                  <w:txbxContent>
                    <w:p>
                      <w:pPr>
                        <w:pStyle w:val="Normal"/>
                        <w:rPr/>
                      </w:pPr>
                      <w:ins w:id="1711" w:author="Mori" w:date="2006-06-14T18:22:00Z">
                        <w:r>
                          <w:rPr/>
                          <w:drawing>
                            <wp:inline distT="0" distB="0" distL="0" distR="0">
                              <wp:extent cx="7691120" cy="523367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tretch>
                                        <a:fillRect/>
                                      </a:stretch>
                                    </pic:blipFill>
                                    <pic:spPr bwMode="auto">
                                      <a:xfrm>
                                        <a:off x="0" y="0"/>
                                        <a:ext cx="7691120" cy="5233670"/>
                                      </a:xfrm>
                                      <a:prstGeom prst="rect">
                                        <a:avLst/>
                                      </a:prstGeom>
                                    </pic:spPr>
                                  </pic:pic>
                                </a:graphicData>
                              </a:graphic>
                            </wp:inline>
                          </w:drawing>
                        </w:r>
                      </w:ins>
                    </w:p>
                  </w:txbxContent>
                </v:textbox>
                <w10:wrap type="none"/>
              </v:rect>
            </w:pict>
          </mc:Fallback>
        </mc:AlternateContent>
      </w:r>
    </w:p>
    <w:p>
      <w:pPr>
        <w:pStyle w:val="Normal"/>
        <w:widowControl/>
        <w:jc w:val="left"/>
        <w:rPr>
          <w:rFonts w:ascii="Arial" w:hAnsi="Arial" w:eastAsia="ＭＳ Ｐゴシック;MS Mincho" w:cs="Arial"/>
          <w:kern w:val="0"/>
          <w:sz w:val="22"/>
          <w:szCs w:val="22"/>
          <w:del w:id="1713" w:author="Mori" w:date="2006-06-14T18:15:00Z"/>
        </w:rPr>
      </w:pPr>
      <w:del w:id="1712" w:author="Mori" w:date="2006-06-14T18:15: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15" w:author="Mori" w:date="2006-06-14T18:08:00Z"/>
        </w:rPr>
      </w:pPr>
      <w:del w:id="1714"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17" w:author="Mori" w:date="2006-06-14T18:08:00Z"/>
        </w:rPr>
      </w:pPr>
      <w:del w:id="1716"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19" w:author="Mori" w:date="2006-06-14T18:08:00Z"/>
        </w:rPr>
      </w:pPr>
      <w:del w:id="1718"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21" w:author="Mori" w:date="2006-06-14T18:08:00Z"/>
        </w:rPr>
      </w:pPr>
      <w:del w:id="1720"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23" w:author="Mori" w:date="2006-06-14T18:08:00Z"/>
        </w:rPr>
      </w:pPr>
      <w:del w:id="1722"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25" w:author="Mori" w:date="2006-06-14T18:08:00Z"/>
        </w:rPr>
      </w:pPr>
      <w:del w:id="1724"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27" w:author="Mori" w:date="2006-06-14T18:08:00Z"/>
        </w:rPr>
      </w:pPr>
      <w:del w:id="1726"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29" w:author="Mori" w:date="2006-06-14T18:08:00Z"/>
        </w:rPr>
      </w:pPr>
      <w:del w:id="1728"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31" w:author="Mori" w:date="2006-06-14T18:08:00Z"/>
        </w:rPr>
      </w:pPr>
      <w:del w:id="1730"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33" w:author="Mori" w:date="2006-06-14T18:08:00Z"/>
        </w:rPr>
      </w:pPr>
      <w:del w:id="1732"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35" w:author="Mori" w:date="2006-06-14T18:15:00Z"/>
        </w:rPr>
      </w:pPr>
      <w:del w:id="1734" w:author="Mori" w:date="2006-06-14T18:15: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37" w:author="Mori" w:date="2006-06-14T18:15:00Z"/>
        </w:rPr>
      </w:pPr>
      <w:del w:id="1736" w:author="Mori" w:date="2006-06-14T18:15: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39" w:author="Mori" w:date="2006-06-14T18:06:00Z"/>
        </w:rPr>
      </w:pPr>
      <w:del w:id="1738" w:author="Mori" w:date="2006-06-14T18:06: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41" w:author="Mori" w:date="2006-06-14T18:06:00Z"/>
        </w:rPr>
      </w:pPr>
      <w:del w:id="1740" w:author="Mori" w:date="2006-06-14T18:06: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43" w:author="Mori" w:date="2006-06-14T18:06:00Z"/>
        </w:rPr>
      </w:pPr>
      <w:del w:id="1742" w:author="Mori" w:date="2006-06-14T18:06: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45" w:author="Mori" w:date="2006-06-14T18:06:00Z"/>
        </w:rPr>
      </w:pPr>
      <w:del w:id="1744" w:author="Mori" w:date="2006-06-14T18:06: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47" w:author="Mori" w:date="2006-06-14T18:15:00Z"/>
        </w:rPr>
      </w:pPr>
      <w:del w:id="1746" w:author="Mori" w:date="2006-06-14T18:15: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49" w:author="Mori" w:date="2006-06-14T18:09:00Z"/>
        </w:rPr>
      </w:pPr>
      <w:del w:id="1748" w:author="Mori" w:date="2006-06-14T18:09: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51" w:author="Mori" w:date="2006-06-14T18:09:00Z"/>
        </w:rPr>
      </w:pPr>
      <w:del w:id="1750" w:author="Mori" w:date="2006-06-14T18:09: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53" w:author="Mori" w:date="2006-06-14T18:09:00Z"/>
        </w:rPr>
      </w:pPr>
      <w:del w:id="1752" w:author="Mori" w:date="2006-06-14T18:09: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55" w:author="Mori" w:date="2006-06-14T18:09:00Z"/>
        </w:rPr>
      </w:pPr>
      <w:del w:id="1754" w:author="Mori" w:date="2006-06-14T18:09:00Z">
        <w:r>
          <w:rPr>
            <w:rFonts w:eastAsia="ＭＳ Ｐゴシック;MS Mincho" w:cs="Arial" w:ascii="Arial" w:hAnsi="Arial"/>
            <w:kern w:val="0"/>
            <w:sz w:val="22"/>
            <w:szCs w:val="22"/>
          </w:rPr>
        </w:r>
      </w:del>
    </w:p>
    <w:p>
      <w:pPr>
        <w:pStyle w:val="Normal"/>
        <w:widowControl/>
        <w:jc w:val="right"/>
        <w:rPr>
          <w:rFonts w:ascii="Arial" w:hAnsi="Arial" w:eastAsia="ＭＳ Ｐゴシック;MS Mincho" w:cs="Arial"/>
          <w:kern w:val="0"/>
          <w:sz w:val="22"/>
          <w:szCs w:val="22"/>
          <w:del w:id="1757" w:author="Mori" w:date="2006-06-14T18:15:00Z"/>
        </w:rPr>
      </w:pPr>
      <w:del w:id="1756" w:author="Mori" w:date="2006-06-14T18:15: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59" w:author="Mori" w:date="2006-06-14T18:15:00Z"/>
        </w:rPr>
      </w:pPr>
      <w:del w:id="1758" w:author="Mori" w:date="2006-06-14T18:15:00Z">
        <w:r>
          <w:rPr>
            <w:rFonts w:eastAsia="ＭＳ Ｐゴシック;MS Mincho" w:cs="Arial" w:ascii="Arial" w:hAnsi="Arial"/>
            <w:kern w:val="0"/>
            <w:sz w:val="22"/>
            <w:szCs w:val="22"/>
          </w:rPr>
        </w:r>
      </w:del>
    </w:p>
    <w:p>
      <w:pPr>
        <w:pStyle w:val="Normal"/>
        <w:ind w:left="227" w:hanging="0"/>
        <w:rPr>
          <w:rFonts w:ascii="Times New Roman" w:hAnsi="Times New Roman" w:eastAsia="ＭＳ Ｐゴシック;MS Mincho" w:cs="Times New Roman"/>
          <w:kern w:val="0"/>
          <w:sz w:val="22"/>
          <w:szCs w:val="22"/>
          <w:ins w:id="1761" w:author="Mori" w:date="2006-06-15T11:20:00Z"/>
        </w:rPr>
      </w:pPr>
      <w:ins w:id="1760" w:author="Mori" w:date="2006-06-15T11:20:00Z">
        <w:r>
          <w:rPr>
            <w:rFonts w:eastAsia="ＭＳ Ｐゴシック;MS Mincho" w:cs="Times New Roman" w:ascii="Times New Roman" w:hAnsi="Times New Roman"/>
            <w:kern w:val="0"/>
            <w:sz w:val="22"/>
            <w:szCs w:val="22"/>
          </w:rPr>
        </w:r>
      </w:ins>
    </w:p>
    <w:p>
      <w:pPr>
        <w:pStyle w:val="Normal"/>
        <w:rPr>
          <w:rFonts w:ascii="Times New Roman" w:hAnsi="Times New Roman" w:cs="Times New Roman"/>
          <w:sz w:val="22"/>
          <w:ins w:id="1763" w:author="Mori" w:date="2006-06-15T11:20:00Z"/>
        </w:rPr>
      </w:pPr>
      <w:ins w:id="1762" w:author="Mori" w:date="2006-06-15T11:20:00Z">
        <w:r>
          <w:rPr>
            <w:rFonts w:cs="Times New Roman" w:ascii="Times New Roman" w:hAnsi="Times New Roman"/>
            <w:sz w:val="22"/>
          </w:rPr>
        </w:r>
      </w:ins>
    </w:p>
    <w:p>
      <w:pPr>
        <w:pStyle w:val="Normal"/>
        <w:rPr>
          <w:rFonts w:ascii="Times New Roman" w:hAnsi="Times New Roman" w:cs="Times New Roman"/>
          <w:sz w:val="22"/>
          <w:ins w:id="1765" w:author="Mori" w:date="2006-06-15T11:20:00Z"/>
        </w:rPr>
      </w:pPr>
      <w:ins w:id="1764" w:author="Mori" w:date="2006-06-15T11:20:00Z">
        <w:r>
          <w:rPr>
            <w:rFonts w:cs="Times New Roman" w:ascii="Times New Roman" w:hAnsi="Times New Roman"/>
            <w:sz w:val="22"/>
          </w:rPr>
        </w:r>
      </w:ins>
    </w:p>
    <w:p>
      <w:pPr>
        <w:pStyle w:val="Normal"/>
        <w:rPr>
          <w:rFonts w:ascii="Times New Roman" w:hAnsi="Times New Roman" w:cs="Times New Roman"/>
          <w:sz w:val="22"/>
          <w:ins w:id="1767" w:author="Mori" w:date="2006-06-15T11:20:00Z"/>
        </w:rPr>
      </w:pPr>
      <w:ins w:id="1766" w:author="Mori" w:date="2006-06-15T11:20:00Z">
        <w:r>
          <w:rPr>
            <w:rFonts w:cs="Times New Roman" w:ascii="Times New Roman" w:hAnsi="Times New Roman"/>
            <w:sz w:val="22"/>
          </w:rPr>
        </w:r>
      </w:ins>
    </w:p>
    <w:p>
      <w:pPr>
        <w:pStyle w:val="Normal"/>
        <w:rPr>
          <w:rFonts w:ascii="Times New Roman" w:hAnsi="Times New Roman" w:cs="Times New Roman"/>
          <w:sz w:val="22"/>
          <w:ins w:id="1769" w:author="Mori" w:date="2006-06-15T11:20:00Z"/>
        </w:rPr>
      </w:pPr>
      <w:ins w:id="1768" w:author="Mori" w:date="2006-06-15T11:20:00Z">
        <w:r>
          <w:rPr>
            <w:rFonts w:cs="Times New Roman" w:ascii="Times New Roman" w:hAnsi="Times New Roman"/>
            <w:sz w:val="22"/>
          </w:rPr>
        </w:r>
      </w:ins>
    </w:p>
    <w:p>
      <w:pPr>
        <w:pStyle w:val="Normal"/>
        <w:rPr>
          <w:rFonts w:ascii="Times New Roman" w:hAnsi="Times New Roman" w:cs="Times New Roman"/>
          <w:sz w:val="22"/>
          <w:ins w:id="1771" w:author="Mori" w:date="2006-06-15T11:20:00Z"/>
        </w:rPr>
      </w:pPr>
      <w:ins w:id="1770" w:author="Mori" w:date="2006-06-15T11:20:00Z">
        <w:r>
          <w:rPr>
            <w:rFonts w:cs="Times New Roman" w:ascii="Times New Roman" w:hAnsi="Times New Roman"/>
            <w:sz w:val="22"/>
          </w:rPr>
        </w:r>
      </w:ins>
      <w:r>
        <mc:AlternateContent>
          <mc:Choice Requires="wps">
            <w:drawing>
              <wp:anchor behindDoc="0" distT="0" distB="0" distL="90170" distR="90170" simplePos="0" locked="0" layoutInCell="0" allowOverlap="1" relativeHeight="3">
                <wp:simplePos x="0" y="0"/>
                <wp:positionH relativeFrom="page">
                  <wp:posOffset>1591310</wp:posOffset>
                </wp:positionH>
                <wp:positionV relativeFrom="paragraph">
                  <wp:posOffset>8255</wp:posOffset>
                </wp:positionV>
                <wp:extent cx="10761345" cy="1838325"/>
                <wp:effectExtent l="0" t="0" r="0" b="0"/>
                <wp:wrapSquare wrapText="bothSides"/>
                <wp:docPr id="35" name="Frame10"/>
                <a:graphic xmlns:a="http://schemas.openxmlformats.org/drawingml/2006/main">
                  <a:graphicData uri="http://schemas.microsoft.com/office/word/2010/wordprocessingShape">
                    <wps:wsp>
                      <wps:cNvSpPr txBox="1"/>
                      <wps:spPr>
                        <a:xfrm>
                          <a:off x="0" y="0"/>
                          <a:ext cx="10761345" cy="1838325"/>
                        </a:xfrm>
                        <a:prstGeom prst="rect"/>
                        <a:solidFill>
                          <a:srgbClr val="FFFFFF">
                            <a:alpha val="0"/>
                          </a:srgbClr>
                        </a:solidFill>
                      </wps:spPr>
                      <wps:txbx>
                        <w:txbxContent>
                          <w:tbl>
                            <w:tblPr>
                              <w:tblW w:w="16947" w:type="dxa"/>
                              <w:jc w:val="left"/>
                              <w:tblInd w:w="99" w:type="dxa"/>
                              <w:tblLayout w:type="fixed"/>
                              <w:tblCellMar>
                                <w:top w:w="0" w:type="dxa"/>
                                <w:left w:w="99" w:type="dxa"/>
                                <w:bottom w:w="0" w:type="dxa"/>
                                <w:right w:w="99" w:type="dxa"/>
                              </w:tblCellMar>
                            </w:tblPr>
                            <w:tblGrid>
                              <w:gridCol w:w="7321"/>
                              <w:gridCol w:w="218"/>
                              <w:gridCol w:w="3"/>
                              <w:gridCol w:w="3133"/>
                              <w:gridCol w:w="3136"/>
                              <w:gridCol w:w="3136"/>
                            </w:tblGrid>
                            <w:tr>
                              <w:trPr>
                                <w:trHeight w:val="285" w:hRule="atLeast"/>
                              </w:trPr>
                              <w:tc>
                                <w:tcPr>
                                  <w:tcW w:w="7539" w:type="dxa"/>
                                  <w:gridSpan w:val="2"/>
                                  <w:tcBorders/>
                                  <w:vAlign w:val="bottom"/>
                                </w:tcPr>
                                <w:p>
                                  <w:pPr>
                                    <w:pStyle w:val="Normal"/>
                                    <w:widowControl/>
                                    <w:jc w:val="left"/>
                                    <w:rPr>
                                      <w:rFonts w:ascii="Arial" w:hAnsi="Arial" w:eastAsia="ＭＳ Ｐゴシック;MS Mincho" w:cs="Arial"/>
                                      <w:kern w:val="0"/>
                                      <w:sz w:val="22"/>
                                      <w:szCs w:val="22"/>
                                    </w:rPr>
                                  </w:pPr>
                                  <w:ins w:id="1772" w:author="Mori" w:date="2006-06-15T11:20:00Z">
                                    <w:r>
                                      <w:rPr>
                                        <w:rFonts w:eastAsia="ＭＳ Ｐゴシック;MS Mincho" w:cs="Arial" w:ascii="Arial" w:hAnsi="Arial"/>
                                        <w:kern w:val="0"/>
                                        <w:sz w:val="22"/>
                                        <w:szCs w:val="22"/>
                                      </w:rPr>
                                      <w:t>Reliability is considered to include the following 2 factors.</w:t>
                                    </w:r>
                                  </w:ins>
                                </w:p>
                              </w:tc>
                              <w:tc>
                                <w:tcPr>
                                  <w:tcW w:w="3136"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jc w:val="left"/>
                                    <w:rPr>
                                      <w:rFonts w:ascii="Arial" w:hAnsi="Arial" w:eastAsia="ＭＳ Ｐゴシック;MS Mincho" w:cs="Arial"/>
                                      <w:color w:val="FF0000"/>
                                      <w:kern w:val="0"/>
                                      <w:sz w:val="22"/>
                                      <w:szCs w:val="22"/>
                                    </w:rPr>
                                  </w:pPr>
                                  <w:ins w:id="1773" w:author="Mori" w:date="2006-06-15T11:20:00Z">
                                    <w:r>
                                      <w:rPr>
                                        <w:rFonts w:eastAsia="ＭＳ Ｐゴシック;MS Mincho" w:cs="Arial" w:ascii="Arial" w:hAnsi="Arial"/>
                                        <w:color w:val="FF0000"/>
                                        <w:kern w:val="0"/>
                                        <w:sz w:val="22"/>
                                        <w:szCs w:val="22"/>
                                      </w:rPr>
                                      <w:t>*</w:t>
                                    </w:r>
                                  </w:ins>
                                  <w:ins w:id="1774" w:author="Mori" w:date="2006-06-15T11:20:00Z">
                                    <w:r>
                                      <w:rPr>
                                        <w:rFonts w:eastAsia="ＭＳ Ｐゴシック;MS Mincho" w:cs="Arial" w:ascii="Arial" w:hAnsi="Arial"/>
                                        <w:color w:val="000000"/>
                                        <w:kern w:val="0"/>
                                        <w:sz w:val="22"/>
                                        <w:szCs w:val="22"/>
                                      </w:rPr>
                                      <w:t>: Warning Integration</w:t>
                                    </w:r>
                                  </w:ins>
                                </w:p>
                              </w:tc>
                              <w:tc>
                                <w:tcPr>
                                  <w:tcW w:w="3136"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r>
                            <w:tr>
                              <w:trPr>
                                <w:trHeight w:val="300" w:hRule="atLeast"/>
                              </w:trPr>
                              <w:tc>
                                <w:tcPr>
                                  <w:tcW w:w="7539" w:type="dxa"/>
                                  <w:gridSpan w:val="2"/>
                                  <w:tcBorders/>
                                  <w:vAlign w:val="bottom"/>
                                </w:tcPr>
                                <w:p>
                                  <w:pPr>
                                    <w:pStyle w:val="Normal"/>
                                    <w:widowControl/>
                                    <w:jc w:val="left"/>
                                    <w:rPr/>
                                  </w:pPr>
                                  <w:ins w:id="1775" w:author="Mori" w:date="2006-06-15T11:20:00Z">
                                    <w:r>
                                      <w:rPr>
                                        <w:rFonts w:eastAsia="Arial" w:cs="Arial" w:ascii="Arial" w:hAnsi="Arial"/>
                                        <w:color w:val="000000"/>
                                        <w:kern w:val="0"/>
                                        <w:sz w:val="22"/>
                                        <w:szCs w:val="22"/>
                                      </w:rPr>
                                      <w:t xml:space="preserve"> </w:t>
                                    </w:r>
                                  </w:ins>
                                  <w:ins w:id="1776" w:author="Mori" w:date="2006-06-15T11:20:00Z">
                                    <w:r>
                                      <w:rPr>
                                        <w:rFonts w:eastAsia="ＭＳ Ｐゴシック;MS Mincho" w:cs="Arial" w:ascii="Arial" w:hAnsi="Arial"/>
                                        <w:color w:val="000000"/>
                                        <w:kern w:val="0"/>
                                        <w:sz w:val="22"/>
                                        <w:szCs w:val="22"/>
                                      </w:rPr>
                                      <w:t xml:space="preserve">* Failure does not impair safety./Back Up </w:t>
                                    </w:r>
                                  </w:ins>
                                  <w:ins w:id="1777" w:author="Mori" w:date="2006-06-15T11:20:00Z">
                                    <w:r>
                                      <w:rPr>
                                        <w:rFonts w:eastAsia="ＭＳ Ｐゴシック;MS Mincho" w:cs="Arial" w:ascii="Symbol" w:hAnsi="Symbol"/>
                                        <w:color w:val="000000"/>
                                        <w:kern w:val="0"/>
                                        <w:sz w:val="22"/>
                                        <w:szCs w:val="22"/>
                                      </w:rPr>
                                      <w:t></w:t>
                                    </w:r>
                                  </w:ins>
                                  <w:ins w:id="1778" w:author="Mori" w:date="2006-06-15T11:20:00Z">
                                    <w:r>
                                      <w:rPr>
                                        <w:rFonts w:eastAsia="ＭＳ Ｐゴシック;MS Mincho" w:cs="Arial" w:ascii="Arial" w:hAnsi="Arial"/>
                                        <w:color w:val="000000"/>
                                        <w:kern w:val="0"/>
                                        <w:sz w:val="22"/>
                                        <w:szCs w:val="22"/>
                                      </w:rPr>
                                      <w:t xml:space="preserve"> (5) Failsafe</w:t>
                                    </w:r>
                                  </w:ins>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eastAsia="ＭＳ Ｐゴシック;MS Mincho" w:cs="Arial"/>
                                      <w:color w:val="FF0000"/>
                                      <w:kern w:val="0"/>
                                      <w:sz w:val="22"/>
                                      <w:szCs w:val="22"/>
                                    </w:rPr>
                                  </w:pPr>
                                  <w:ins w:id="1779" w:author="Mori" w:date="2006-06-15T11:20:00Z">
                                    <w:r>
                                      <w:rPr>
                                        <w:rFonts w:eastAsia="ＭＳ Ｐゴシック;MS Mincho" w:cs="Arial" w:ascii="Arial" w:hAnsi="Arial"/>
                                        <w:color w:val="FF0000"/>
                                        <w:kern w:val="0"/>
                                        <w:sz w:val="22"/>
                                        <w:szCs w:val="22"/>
                                      </w:rPr>
                                      <w:t>**</w:t>
                                    </w:r>
                                  </w:ins>
                                  <w:ins w:id="1780" w:author="Mori" w:date="2006-06-15T11:20:00Z">
                                    <w:r>
                                      <w:rPr>
                                        <w:rFonts w:eastAsia="ＭＳ Ｐゴシック;MS Mincho" w:cs="Arial" w:ascii="Arial" w:hAnsi="Arial"/>
                                        <w:color w:val="000000"/>
                                        <w:kern w:val="0"/>
                                        <w:sz w:val="22"/>
                                        <w:szCs w:val="22"/>
                                      </w:rPr>
                                      <w:t xml:space="preserve">: Limited to telematics information devices including </w:t>
                                    </w:r>
                                  </w:ins>
                                </w:p>
                              </w:tc>
                            </w:tr>
                            <w:tr>
                              <w:trPr>
                                <w:trHeight w:val="300" w:hRule="atLeast"/>
                              </w:trPr>
                              <w:tc>
                                <w:tcPr>
                                  <w:tcW w:w="7539" w:type="dxa"/>
                                  <w:gridSpan w:val="2"/>
                                  <w:tcBorders/>
                                </w:tcPr>
                                <w:p>
                                  <w:pPr>
                                    <w:pStyle w:val="Normal"/>
                                    <w:widowControl/>
                                    <w:jc w:val="left"/>
                                    <w:rPr/>
                                  </w:pPr>
                                  <w:ins w:id="1781" w:author="Mori" w:date="2006-06-15T11:20:00Z">
                                    <w:r>
                                      <w:rPr>
                                        <w:rFonts w:eastAsia="Arial" w:cs="Arial" w:ascii="Arial" w:hAnsi="Arial"/>
                                        <w:color w:val="000000"/>
                                        <w:kern w:val="0"/>
                                        <w:sz w:val="22"/>
                                        <w:szCs w:val="22"/>
                                      </w:rPr>
                                      <w:t xml:space="preserve"> </w:t>
                                    </w:r>
                                  </w:ins>
                                  <w:ins w:id="1782" w:author="Mori" w:date="2006-06-15T11:20:00Z">
                                    <w:r>
                                      <w:rPr>
                                        <w:rFonts w:eastAsia="ＭＳ Ｐゴシック;MS Mincho" w:cs="Arial" w:ascii="Arial" w:hAnsi="Arial"/>
                                        <w:color w:val="000000"/>
                                        <w:kern w:val="0"/>
                                        <w:sz w:val="22"/>
                                        <w:szCs w:val="22"/>
                                      </w:rPr>
                                      <w:t>* The driver can cope with the errors made by a less-than-perfect device.</w:t>
                                    </w:r>
                                  </w:ins>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cs="Arial"/>
                                      <w:color w:val="000000"/>
                                      <w:kern w:val="0"/>
                                      <w:sz w:val="22"/>
                                      <w:szCs w:val="22"/>
                                    </w:rPr>
                                  </w:pPr>
                                  <w:ins w:id="1783" w:author="Mori" w:date="2006-06-15T11:20:00Z">
                                    <w:r>
                                      <w:rPr>
                                        <w:rFonts w:eastAsia="Arial" w:cs="Arial" w:ascii="Arial" w:hAnsi="Arial"/>
                                        <w:color w:val="000000"/>
                                        <w:kern w:val="0"/>
                                        <w:sz w:val="22"/>
                                        <w:szCs w:val="22"/>
                                      </w:rPr>
                                      <w:t xml:space="preserve">         </w:t>
                                    </w:r>
                                  </w:ins>
                                  <w:ins w:id="1784" w:author="Mori" w:date="2006-06-15T11:20:00Z">
                                    <w:r>
                                      <w:rPr>
                                        <w:rFonts w:eastAsia="ＭＳ Ｐゴシック;MS Mincho" w:cs="Arial" w:ascii="Arial" w:hAnsi="Arial"/>
                                        <w:color w:val="000000"/>
                                        <w:kern w:val="0"/>
                                        <w:sz w:val="22"/>
                                        <w:szCs w:val="22"/>
                                      </w:rPr>
                                      <w:t>cell phones, navigation systems, and internet</w:t>
                                    </w:r>
                                  </w:ins>
                                </w:p>
                              </w:tc>
                            </w:tr>
                            <w:tr>
                              <w:trPr>
                                <w:trHeight w:val="300" w:hRule="atLeast"/>
                              </w:trPr>
                              <w:tc>
                                <w:tcPr>
                                  <w:tcW w:w="7321" w:type="dxa"/>
                                  <w:tcBorders/>
                                </w:tcPr>
                                <w:p>
                                  <w:pPr>
                                    <w:pStyle w:val="Normal"/>
                                    <w:widowControl/>
                                    <w:jc w:val="left"/>
                                    <w:rPr/>
                                  </w:pPr>
                                  <w:ins w:id="1785" w:author="Mori" w:date="2006-06-15T11:20:00Z">
                                    <w:r>
                                      <w:rPr>
                                        <w:rFonts w:eastAsia="Arial" w:cs="Arial" w:ascii="Arial" w:hAnsi="Arial"/>
                                        <w:color w:val="000000"/>
                                        <w:kern w:val="0"/>
                                        <w:sz w:val="22"/>
                                        <w:szCs w:val="22"/>
                                      </w:rPr>
                                      <w:t xml:space="preserve">    </w:t>
                                    </w:r>
                                  </w:ins>
                                  <w:ins w:id="1786" w:author="Mori" w:date="2006-06-15T11:20:00Z">
                                    <w:r>
                                      <w:rPr>
                                        <w:rFonts w:eastAsia="ＭＳ Ｐゴシック;MS Mincho" w:cs="Arial" w:ascii="Symbol" w:hAnsi="Symbol"/>
                                        <w:color w:val="000000"/>
                                        <w:kern w:val="0"/>
                                        <w:sz w:val="22"/>
                                        <w:szCs w:val="22"/>
                                      </w:rPr>
                                      <w:t></w:t>
                                    </w:r>
                                  </w:ins>
                                  <w:ins w:id="1787" w:author="Mori" w:date="2006-06-15T11:20:00Z">
                                    <w:r>
                                      <w:rPr>
                                        <w:rFonts w:eastAsia="Arial" w:cs="Arial" w:ascii="Arial" w:hAnsi="Arial"/>
                                        <w:color w:val="000000"/>
                                        <w:kern w:val="0"/>
                                        <w:sz w:val="22"/>
                                        <w:szCs w:val="22"/>
                                      </w:rPr>
                                      <w:t xml:space="preserve"> </w:t>
                                    </w:r>
                                  </w:ins>
                                  <w:ins w:id="1788" w:author="Mori" w:date="2006-06-15T11:20:00Z">
                                    <w:r>
                                      <w:rPr>
                                        <w:rFonts w:eastAsia="ＭＳ Ｐゴシック;MS Mincho" w:cs="Arial" w:ascii="Arial" w:hAnsi="Arial"/>
                                        <w:color w:val="000000"/>
                                        <w:kern w:val="0"/>
                                        <w:sz w:val="22"/>
                                        <w:szCs w:val="22"/>
                                      </w:rPr>
                                      <w:t>Included in (2), (3), and (4).</w:t>
                                    </w:r>
                                  </w:ins>
                                </w:p>
                              </w:tc>
                              <w:tc>
                                <w:tcPr>
                                  <w:tcW w:w="221" w:type="dxa"/>
                                  <w:gridSpan w:val="2"/>
                                  <w:tcBorders/>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eastAsia="ＭＳ Ｐゴシック;MS Mincho" w:cs="Arial"/>
                                      <w:color w:val="FF0000"/>
                                      <w:kern w:val="0"/>
                                      <w:sz w:val="22"/>
                                      <w:szCs w:val="22"/>
                                    </w:rPr>
                                  </w:pPr>
                                  <w:ins w:id="1789" w:author="Mori" w:date="2006-06-15T11:20:00Z">
                                    <w:r>
                                      <w:rPr>
                                        <w:rFonts w:eastAsia="ＭＳ Ｐゴシック;MS Mincho" w:cs="Arial" w:ascii="Arial" w:hAnsi="Arial"/>
                                        <w:color w:val="FF0000"/>
                                        <w:kern w:val="0"/>
                                        <w:sz w:val="22"/>
                                        <w:szCs w:val="22"/>
                                      </w:rPr>
                                      <w:t>***</w:t>
                                    </w:r>
                                  </w:ins>
                                  <w:ins w:id="1790" w:author="Mori" w:date="2006-06-15T11:20:00Z">
                                    <w:r>
                                      <w:rPr>
                                        <w:rFonts w:eastAsia="ＭＳ Ｐゴシック;MS Mincho" w:cs="Arial" w:ascii="Arial" w:hAnsi="Arial"/>
                                        <w:color w:val="000000"/>
                                        <w:kern w:val="0"/>
                                        <w:sz w:val="22"/>
                                        <w:szCs w:val="22"/>
                                      </w:rPr>
                                      <w:t>: Recommendation on Safe and Efficient In-vehicle</w:t>
                                    </w:r>
                                  </w:ins>
                                </w:p>
                              </w:tc>
                            </w:tr>
                            <w:tr>
                              <w:trPr>
                                <w:trHeight w:val="285" w:hRule="atLeast"/>
                              </w:trPr>
                              <w:tc>
                                <w:tcPr>
                                  <w:tcW w:w="7321"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6272" w:type="dxa"/>
                                  <w:gridSpan w:val="2"/>
                                  <w:tcBorders/>
                                  <w:vAlign w:val="bottom"/>
                                </w:tcPr>
                                <w:p>
                                  <w:pPr>
                                    <w:pStyle w:val="Normal"/>
                                    <w:widowControl/>
                                    <w:jc w:val="left"/>
                                    <w:rPr>
                                      <w:rFonts w:ascii="Arial" w:hAnsi="Arial" w:cs="Arial"/>
                                      <w:kern w:val="0"/>
                                      <w:sz w:val="22"/>
                                      <w:szCs w:val="22"/>
                                    </w:rPr>
                                  </w:pPr>
                                  <w:ins w:id="1791" w:author="Mori" w:date="2006-06-15T11:20:00Z">
                                    <w:r>
                                      <w:rPr>
                                        <w:rFonts w:eastAsia="Arial" w:cs="Arial" w:ascii="Arial" w:hAnsi="Arial"/>
                                        <w:kern w:val="0"/>
                                        <w:sz w:val="22"/>
                                        <w:szCs w:val="22"/>
                                      </w:rPr>
                                      <w:t xml:space="preserve">         </w:t>
                                    </w:r>
                                  </w:ins>
                                  <w:ins w:id="1792" w:author="Mori" w:date="2006-06-15T11:20:00Z">
                                    <w:r>
                                      <w:rPr>
                                        <w:rFonts w:eastAsia="ＭＳ Ｐゴシック;MS Mincho" w:cs="Arial" w:ascii="Arial" w:hAnsi="Arial"/>
                                        <w:kern w:val="0"/>
                                        <w:sz w:val="22"/>
                                        <w:szCs w:val="22"/>
                                      </w:rPr>
                                      <w:t>Information and Communication Systems</w:t>
                                    </w:r>
                                  </w:ins>
                                </w:p>
                              </w:tc>
                            </w:tr>
                            <w:tr>
                              <w:trPr>
                                <w:trHeight w:val="285" w:hRule="atLeast"/>
                              </w:trPr>
                              <w:tc>
                                <w:tcPr>
                                  <w:tcW w:w="7321" w:type="dxa"/>
                                  <w:tcBorders/>
                                  <w:vAlign w:val="bottom"/>
                                </w:tcPr>
                                <w:p>
                                  <w:pPr>
                                    <w:pStyle w:val="Normal"/>
                                    <w:widowControl/>
                                    <w:jc w:val="left"/>
                                    <w:rPr/>
                                  </w:pPr>
                                  <w:ins w:id="1793" w:author="Mori" w:date="2006-06-15T11:20:00Z">
                                    <w:r>
                                      <w:rPr>
                                        <w:rFonts w:eastAsia="ＭＳ Ｐゴシック;MS Mincho" w:cs="Arial" w:ascii="Arial" w:hAnsi="Arial"/>
                                        <w:kern w:val="0"/>
                                        <w:sz w:val="22"/>
                                        <w:szCs w:val="22"/>
                                      </w:rPr>
                                      <w:t>ASV: Advanced Safety Vehicl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794" w:author="Mori" w:date="2006-06-15T11:20:00Z">
                                    <w:r>
                                      <w:rPr>
                                        <w:rFonts w:eastAsia="ＭＳ Ｐゴシック;MS Mincho" w:cs="Arial" w:ascii="Arial" w:hAnsi="Arial"/>
                                        <w:kern w:val="0"/>
                                        <w:sz w:val="22"/>
                                        <w:szCs w:val="22"/>
                                      </w:rPr>
                                      <w:t>IVI: Intelligent Vehicle Initiativ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6269" w:type="dxa"/>
                                  <w:gridSpan w:val="2"/>
                                  <w:tcBorders/>
                                  <w:vAlign w:val="bottom"/>
                                </w:tcPr>
                                <w:p>
                                  <w:pPr>
                                    <w:pStyle w:val="Normal"/>
                                    <w:widowControl/>
                                    <w:jc w:val="left"/>
                                    <w:rPr>
                                      <w:rFonts w:ascii="Arial" w:hAnsi="Arial" w:eastAsia="ＭＳ Ｐゴシック;MS Mincho" w:cs="Arial"/>
                                      <w:kern w:val="0"/>
                                      <w:sz w:val="22"/>
                                      <w:szCs w:val="22"/>
                                    </w:rPr>
                                  </w:pPr>
                                  <w:ins w:id="1795" w:author="Mori" w:date="2006-06-15T11:20:00Z">
                                    <w:r>
                                      <w:rPr>
                                        <w:rFonts w:eastAsia="ＭＳ Ｐゴシック;MS Mincho" w:cs="Arial" w:ascii="Arial" w:hAnsi="Arial"/>
                                        <w:kern w:val="0"/>
                                        <w:sz w:val="22"/>
                                        <w:szCs w:val="22"/>
                                      </w:rPr>
                                      <w:t>ADASE: Advanced Driver Assistance Systems in Europe</w:t>
                                    </w:r>
                                  </w:ins>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796" w:author="Mori" w:date="2006-06-15T11:20:00Z">
                                    <w:r>
                                      <w:rPr>
                                        <w:rFonts w:eastAsia="ＭＳ Ｐゴシック;MS Mincho" w:cs="Arial" w:ascii="Arial" w:hAnsi="Arial"/>
                                        <w:kern w:val="0"/>
                                        <w:sz w:val="22"/>
                                        <w:szCs w:val="22"/>
                                      </w:rPr>
                                      <w:t>CAMP: Collision Avoidance Matrix Project</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797" w:author="Mori" w:date="2006-06-15T11:20:00Z">
                                    <w:r>
                                      <w:rPr>
                                        <w:rFonts w:eastAsia="ＭＳ Ｐゴシック;MS Mincho" w:cs="Arial" w:ascii="Arial" w:hAnsi="Arial"/>
                                        <w:kern w:val="0"/>
                                        <w:sz w:val="22"/>
                                        <w:szCs w:val="22"/>
                                      </w:rPr>
                                      <w:t>DWM: Driver Workload Metrics</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798" w:author="Mori" w:date="2006-06-15T11:20:00Z">
                                    <w:r>
                                      <w:rPr>
                                        <w:rFonts w:eastAsia="ＭＳ Ｐゴシック;MS Mincho" w:cs="Arial" w:ascii="Arial" w:hAnsi="Arial"/>
                                        <w:kern w:val="0"/>
                                        <w:sz w:val="22"/>
                                        <w:szCs w:val="22"/>
                                      </w:rPr>
                                      <w:t>MCAI: Multiple Collision Alarm Interferenc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bl>
                        </w:txbxContent>
                      </wps:txbx>
                      <wps:bodyPr anchor="t" lIns="0" tIns="0" rIns="0" bIns="0">
                        <a:noAutofit/>
                      </wps:bodyPr>
                    </wps:wsp>
                  </a:graphicData>
                </a:graphic>
              </wp:anchor>
            </w:drawing>
          </mc:Choice>
          <mc:Fallback>
            <w:pict>
              <v:rect fillcolor="#FFFFFF" style="position:absolute;rotation:-0;width:847.35pt;height:144.75pt;mso-wrap-distance-left:7.1pt;mso-wrap-distance-right:7.1pt;mso-wrap-distance-top:0pt;mso-wrap-distance-bottom:0pt;margin-top:0.65pt;mso-position-vertical-relative:text;margin-left:125.3pt;mso-position-horizontal-relative:page">
                <v:fill opacity="0f"/>
                <v:textbox inset="0in,0in,0in,0in">
                  <w:txbxContent>
                    <w:tbl>
                      <w:tblPr>
                        <w:tblW w:w="16947" w:type="dxa"/>
                        <w:jc w:val="left"/>
                        <w:tblInd w:w="99" w:type="dxa"/>
                        <w:tblLayout w:type="fixed"/>
                        <w:tblCellMar>
                          <w:top w:w="0" w:type="dxa"/>
                          <w:left w:w="99" w:type="dxa"/>
                          <w:bottom w:w="0" w:type="dxa"/>
                          <w:right w:w="99" w:type="dxa"/>
                        </w:tblCellMar>
                      </w:tblPr>
                      <w:tblGrid>
                        <w:gridCol w:w="7321"/>
                        <w:gridCol w:w="218"/>
                        <w:gridCol w:w="3"/>
                        <w:gridCol w:w="3133"/>
                        <w:gridCol w:w="3136"/>
                        <w:gridCol w:w="3136"/>
                      </w:tblGrid>
                      <w:tr>
                        <w:trPr>
                          <w:trHeight w:val="285" w:hRule="atLeast"/>
                        </w:trPr>
                        <w:tc>
                          <w:tcPr>
                            <w:tcW w:w="7539" w:type="dxa"/>
                            <w:gridSpan w:val="2"/>
                            <w:tcBorders/>
                            <w:vAlign w:val="bottom"/>
                          </w:tcPr>
                          <w:p>
                            <w:pPr>
                              <w:pStyle w:val="Normal"/>
                              <w:widowControl/>
                              <w:jc w:val="left"/>
                              <w:rPr>
                                <w:rFonts w:ascii="Arial" w:hAnsi="Arial" w:eastAsia="ＭＳ Ｐゴシック;MS Mincho" w:cs="Arial"/>
                                <w:kern w:val="0"/>
                                <w:sz w:val="22"/>
                                <w:szCs w:val="22"/>
                              </w:rPr>
                            </w:pPr>
                            <w:ins w:id="1799" w:author="Mori" w:date="2006-06-15T11:20:00Z">
                              <w:r>
                                <w:rPr>
                                  <w:rFonts w:eastAsia="ＭＳ Ｐゴシック;MS Mincho" w:cs="Arial" w:ascii="Arial" w:hAnsi="Arial"/>
                                  <w:kern w:val="0"/>
                                  <w:sz w:val="22"/>
                                  <w:szCs w:val="22"/>
                                </w:rPr>
                                <w:t>Reliability is considered to include the following 2 factors.</w:t>
                              </w:r>
                            </w:ins>
                          </w:p>
                        </w:tc>
                        <w:tc>
                          <w:tcPr>
                            <w:tcW w:w="3136"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jc w:val="left"/>
                              <w:rPr>
                                <w:rFonts w:ascii="Arial" w:hAnsi="Arial" w:eastAsia="ＭＳ Ｐゴシック;MS Mincho" w:cs="Arial"/>
                                <w:color w:val="FF0000"/>
                                <w:kern w:val="0"/>
                                <w:sz w:val="22"/>
                                <w:szCs w:val="22"/>
                              </w:rPr>
                            </w:pPr>
                            <w:ins w:id="1800" w:author="Mori" w:date="2006-06-15T11:20:00Z">
                              <w:r>
                                <w:rPr>
                                  <w:rFonts w:eastAsia="ＭＳ Ｐゴシック;MS Mincho" w:cs="Arial" w:ascii="Arial" w:hAnsi="Arial"/>
                                  <w:color w:val="FF0000"/>
                                  <w:kern w:val="0"/>
                                  <w:sz w:val="22"/>
                                  <w:szCs w:val="22"/>
                                </w:rPr>
                                <w:t>*</w:t>
                              </w:r>
                            </w:ins>
                            <w:ins w:id="1801" w:author="Mori" w:date="2006-06-15T11:20:00Z">
                              <w:r>
                                <w:rPr>
                                  <w:rFonts w:eastAsia="ＭＳ Ｐゴシック;MS Mincho" w:cs="Arial" w:ascii="Arial" w:hAnsi="Arial"/>
                                  <w:color w:val="000000"/>
                                  <w:kern w:val="0"/>
                                  <w:sz w:val="22"/>
                                  <w:szCs w:val="22"/>
                                </w:rPr>
                                <w:t>: Warning Integration</w:t>
                              </w:r>
                            </w:ins>
                          </w:p>
                        </w:tc>
                        <w:tc>
                          <w:tcPr>
                            <w:tcW w:w="3136"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r>
                      <w:tr>
                        <w:trPr>
                          <w:trHeight w:val="300" w:hRule="atLeast"/>
                        </w:trPr>
                        <w:tc>
                          <w:tcPr>
                            <w:tcW w:w="7539" w:type="dxa"/>
                            <w:gridSpan w:val="2"/>
                            <w:tcBorders/>
                            <w:vAlign w:val="bottom"/>
                          </w:tcPr>
                          <w:p>
                            <w:pPr>
                              <w:pStyle w:val="Normal"/>
                              <w:widowControl/>
                              <w:jc w:val="left"/>
                              <w:rPr/>
                            </w:pPr>
                            <w:ins w:id="1802" w:author="Mori" w:date="2006-06-15T11:20:00Z">
                              <w:r>
                                <w:rPr>
                                  <w:rFonts w:eastAsia="Arial" w:cs="Arial" w:ascii="Arial" w:hAnsi="Arial"/>
                                  <w:color w:val="000000"/>
                                  <w:kern w:val="0"/>
                                  <w:sz w:val="22"/>
                                  <w:szCs w:val="22"/>
                                </w:rPr>
                                <w:t xml:space="preserve"> </w:t>
                              </w:r>
                            </w:ins>
                            <w:ins w:id="1803" w:author="Mori" w:date="2006-06-15T11:20:00Z">
                              <w:r>
                                <w:rPr>
                                  <w:rFonts w:eastAsia="ＭＳ Ｐゴシック;MS Mincho" w:cs="Arial" w:ascii="Arial" w:hAnsi="Arial"/>
                                  <w:color w:val="000000"/>
                                  <w:kern w:val="0"/>
                                  <w:sz w:val="22"/>
                                  <w:szCs w:val="22"/>
                                </w:rPr>
                                <w:t xml:space="preserve">* Failure does not impair safety./Back Up </w:t>
                              </w:r>
                            </w:ins>
                            <w:ins w:id="1804" w:author="Mori" w:date="2006-06-15T11:20:00Z">
                              <w:r>
                                <w:rPr>
                                  <w:rFonts w:eastAsia="ＭＳ Ｐゴシック;MS Mincho" w:cs="Arial" w:ascii="Symbol" w:hAnsi="Symbol"/>
                                  <w:color w:val="000000"/>
                                  <w:kern w:val="0"/>
                                  <w:sz w:val="22"/>
                                  <w:szCs w:val="22"/>
                                </w:rPr>
                                <w:t></w:t>
                              </w:r>
                            </w:ins>
                            <w:ins w:id="1805" w:author="Mori" w:date="2006-06-15T11:20:00Z">
                              <w:r>
                                <w:rPr>
                                  <w:rFonts w:eastAsia="ＭＳ Ｐゴシック;MS Mincho" w:cs="Arial" w:ascii="Arial" w:hAnsi="Arial"/>
                                  <w:color w:val="000000"/>
                                  <w:kern w:val="0"/>
                                  <w:sz w:val="22"/>
                                  <w:szCs w:val="22"/>
                                </w:rPr>
                                <w:t xml:space="preserve"> (5) Failsafe</w:t>
                              </w:r>
                            </w:ins>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eastAsia="ＭＳ Ｐゴシック;MS Mincho" w:cs="Arial"/>
                                <w:color w:val="FF0000"/>
                                <w:kern w:val="0"/>
                                <w:sz w:val="22"/>
                                <w:szCs w:val="22"/>
                              </w:rPr>
                            </w:pPr>
                            <w:ins w:id="1806" w:author="Mori" w:date="2006-06-15T11:20:00Z">
                              <w:r>
                                <w:rPr>
                                  <w:rFonts w:eastAsia="ＭＳ Ｐゴシック;MS Mincho" w:cs="Arial" w:ascii="Arial" w:hAnsi="Arial"/>
                                  <w:color w:val="FF0000"/>
                                  <w:kern w:val="0"/>
                                  <w:sz w:val="22"/>
                                  <w:szCs w:val="22"/>
                                </w:rPr>
                                <w:t>**</w:t>
                              </w:r>
                            </w:ins>
                            <w:ins w:id="1807" w:author="Mori" w:date="2006-06-15T11:20:00Z">
                              <w:r>
                                <w:rPr>
                                  <w:rFonts w:eastAsia="ＭＳ Ｐゴシック;MS Mincho" w:cs="Arial" w:ascii="Arial" w:hAnsi="Arial"/>
                                  <w:color w:val="000000"/>
                                  <w:kern w:val="0"/>
                                  <w:sz w:val="22"/>
                                  <w:szCs w:val="22"/>
                                </w:rPr>
                                <w:t xml:space="preserve">: Limited to telematics information devices including </w:t>
                              </w:r>
                            </w:ins>
                          </w:p>
                        </w:tc>
                      </w:tr>
                      <w:tr>
                        <w:trPr>
                          <w:trHeight w:val="300" w:hRule="atLeast"/>
                        </w:trPr>
                        <w:tc>
                          <w:tcPr>
                            <w:tcW w:w="7539" w:type="dxa"/>
                            <w:gridSpan w:val="2"/>
                            <w:tcBorders/>
                          </w:tcPr>
                          <w:p>
                            <w:pPr>
                              <w:pStyle w:val="Normal"/>
                              <w:widowControl/>
                              <w:jc w:val="left"/>
                              <w:rPr/>
                            </w:pPr>
                            <w:ins w:id="1808" w:author="Mori" w:date="2006-06-15T11:20:00Z">
                              <w:r>
                                <w:rPr>
                                  <w:rFonts w:eastAsia="Arial" w:cs="Arial" w:ascii="Arial" w:hAnsi="Arial"/>
                                  <w:color w:val="000000"/>
                                  <w:kern w:val="0"/>
                                  <w:sz w:val="22"/>
                                  <w:szCs w:val="22"/>
                                </w:rPr>
                                <w:t xml:space="preserve"> </w:t>
                              </w:r>
                            </w:ins>
                            <w:ins w:id="1809" w:author="Mori" w:date="2006-06-15T11:20:00Z">
                              <w:r>
                                <w:rPr>
                                  <w:rFonts w:eastAsia="ＭＳ Ｐゴシック;MS Mincho" w:cs="Arial" w:ascii="Arial" w:hAnsi="Arial"/>
                                  <w:color w:val="000000"/>
                                  <w:kern w:val="0"/>
                                  <w:sz w:val="22"/>
                                  <w:szCs w:val="22"/>
                                </w:rPr>
                                <w:t>* The driver can cope with the errors made by a less-than-perfect device.</w:t>
                              </w:r>
                            </w:ins>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cs="Arial"/>
                                <w:color w:val="000000"/>
                                <w:kern w:val="0"/>
                                <w:sz w:val="22"/>
                                <w:szCs w:val="22"/>
                              </w:rPr>
                            </w:pPr>
                            <w:ins w:id="1810" w:author="Mori" w:date="2006-06-15T11:20:00Z">
                              <w:r>
                                <w:rPr>
                                  <w:rFonts w:eastAsia="Arial" w:cs="Arial" w:ascii="Arial" w:hAnsi="Arial"/>
                                  <w:color w:val="000000"/>
                                  <w:kern w:val="0"/>
                                  <w:sz w:val="22"/>
                                  <w:szCs w:val="22"/>
                                </w:rPr>
                                <w:t xml:space="preserve">         </w:t>
                              </w:r>
                            </w:ins>
                            <w:ins w:id="1811" w:author="Mori" w:date="2006-06-15T11:20:00Z">
                              <w:r>
                                <w:rPr>
                                  <w:rFonts w:eastAsia="ＭＳ Ｐゴシック;MS Mincho" w:cs="Arial" w:ascii="Arial" w:hAnsi="Arial"/>
                                  <w:color w:val="000000"/>
                                  <w:kern w:val="0"/>
                                  <w:sz w:val="22"/>
                                  <w:szCs w:val="22"/>
                                </w:rPr>
                                <w:t>cell phones, navigation systems, and internet</w:t>
                              </w:r>
                            </w:ins>
                          </w:p>
                        </w:tc>
                      </w:tr>
                      <w:tr>
                        <w:trPr>
                          <w:trHeight w:val="300" w:hRule="atLeast"/>
                        </w:trPr>
                        <w:tc>
                          <w:tcPr>
                            <w:tcW w:w="7321" w:type="dxa"/>
                            <w:tcBorders/>
                          </w:tcPr>
                          <w:p>
                            <w:pPr>
                              <w:pStyle w:val="Normal"/>
                              <w:widowControl/>
                              <w:jc w:val="left"/>
                              <w:rPr/>
                            </w:pPr>
                            <w:ins w:id="1812" w:author="Mori" w:date="2006-06-15T11:20:00Z">
                              <w:r>
                                <w:rPr>
                                  <w:rFonts w:eastAsia="Arial" w:cs="Arial" w:ascii="Arial" w:hAnsi="Arial"/>
                                  <w:color w:val="000000"/>
                                  <w:kern w:val="0"/>
                                  <w:sz w:val="22"/>
                                  <w:szCs w:val="22"/>
                                </w:rPr>
                                <w:t xml:space="preserve">    </w:t>
                              </w:r>
                            </w:ins>
                            <w:ins w:id="1813" w:author="Mori" w:date="2006-06-15T11:20:00Z">
                              <w:r>
                                <w:rPr>
                                  <w:rFonts w:eastAsia="ＭＳ Ｐゴシック;MS Mincho" w:cs="Arial" w:ascii="Symbol" w:hAnsi="Symbol"/>
                                  <w:color w:val="000000"/>
                                  <w:kern w:val="0"/>
                                  <w:sz w:val="22"/>
                                  <w:szCs w:val="22"/>
                                </w:rPr>
                                <w:t></w:t>
                              </w:r>
                            </w:ins>
                            <w:ins w:id="1814" w:author="Mori" w:date="2006-06-15T11:20:00Z">
                              <w:r>
                                <w:rPr>
                                  <w:rFonts w:eastAsia="Arial" w:cs="Arial" w:ascii="Arial" w:hAnsi="Arial"/>
                                  <w:color w:val="000000"/>
                                  <w:kern w:val="0"/>
                                  <w:sz w:val="22"/>
                                  <w:szCs w:val="22"/>
                                </w:rPr>
                                <w:t xml:space="preserve"> </w:t>
                              </w:r>
                            </w:ins>
                            <w:ins w:id="1815" w:author="Mori" w:date="2006-06-15T11:20:00Z">
                              <w:r>
                                <w:rPr>
                                  <w:rFonts w:eastAsia="ＭＳ Ｐゴシック;MS Mincho" w:cs="Arial" w:ascii="Arial" w:hAnsi="Arial"/>
                                  <w:color w:val="000000"/>
                                  <w:kern w:val="0"/>
                                  <w:sz w:val="22"/>
                                  <w:szCs w:val="22"/>
                                </w:rPr>
                                <w:t>Included in (2), (3), and (4).</w:t>
                              </w:r>
                            </w:ins>
                          </w:p>
                        </w:tc>
                        <w:tc>
                          <w:tcPr>
                            <w:tcW w:w="221" w:type="dxa"/>
                            <w:gridSpan w:val="2"/>
                            <w:tcBorders/>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eastAsia="ＭＳ Ｐゴシック;MS Mincho" w:cs="Arial"/>
                                <w:color w:val="FF0000"/>
                                <w:kern w:val="0"/>
                                <w:sz w:val="22"/>
                                <w:szCs w:val="22"/>
                              </w:rPr>
                            </w:pPr>
                            <w:ins w:id="1816" w:author="Mori" w:date="2006-06-15T11:20:00Z">
                              <w:r>
                                <w:rPr>
                                  <w:rFonts w:eastAsia="ＭＳ Ｐゴシック;MS Mincho" w:cs="Arial" w:ascii="Arial" w:hAnsi="Arial"/>
                                  <w:color w:val="FF0000"/>
                                  <w:kern w:val="0"/>
                                  <w:sz w:val="22"/>
                                  <w:szCs w:val="22"/>
                                </w:rPr>
                                <w:t>***</w:t>
                              </w:r>
                            </w:ins>
                            <w:ins w:id="1817" w:author="Mori" w:date="2006-06-15T11:20:00Z">
                              <w:r>
                                <w:rPr>
                                  <w:rFonts w:eastAsia="ＭＳ Ｐゴシック;MS Mincho" w:cs="Arial" w:ascii="Arial" w:hAnsi="Arial"/>
                                  <w:color w:val="000000"/>
                                  <w:kern w:val="0"/>
                                  <w:sz w:val="22"/>
                                  <w:szCs w:val="22"/>
                                </w:rPr>
                                <w:t>: Recommendation on Safe and Efficient In-vehicle</w:t>
                              </w:r>
                            </w:ins>
                          </w:p>
                        </w:tc>
                      </w:tr>
                      <w:tr>
                        <w:trPr>
                          <w:trHeight w:val="285" w:hRule="atLeast"/>
                        </w:trPr>
                        <w:tc>
                          <w:tcPr>
                            <w:tcW w:w="7321"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6272" w:type="dxa"/>
                            <w:gridSpan w:val="2"/>
                            <w:tcBorders/>
                            <w:vAlign w:val="bottom"/>
                          </w:tcPr>
                          <w:p>
                            <w:pPr>
                              <w:pStyle w:val="Normal"/>
                              <w:widowControl/>
                              <w:jc w:val="left"/>
                              <w:rPr>
                                <w:rFonts w:ascii="Arial" w:hAnsi="Arial" w:cs="Arial"/>
                                <w:kern w:val="0"/>
                                <w:sz w:val="22"/>
                                <w:szCs w:val="22"/>
                              </w:rPr>
                            </w:pPr>
                            <w:ins w:id="1818" w:author="Mori" w:date="2006-06-15T11:20:00Z">
                              <w:r>
                                <w:rPr>
                                  <w:rFonts w:eastAsia="Arial" w:cs="Arial" w:ascii="Arial" w:hAnsi="Arial"/>
                                  <w:kern w:val="0"/>
                                  <w:sz w:val="22"/>
                                  <w:szCs w:val="22"/>
                                </w:rPr>
                                <w:t xml:space="preserve">         </w:t>
                              </w:r>
                            </w:ins>
                            <w:ins w:id="1819" w:author="Mori" w:date="2006-06-15T11:20:00Z">
                              <w:r>
                                <w:rPr>
                                  <w:rFonts w:eastAsia="ＭＳ Ｐゴシック;MS Mincho" w:cs="Arial" w:ascii="Arial" w:hAnsi="Arial"/>
                                  <w:kern w:val="0"/>
                                  <w:sz w:val="22"/>
                                  <w:szCs w:val="22"/>
                                </w:rPr>
                                <w:t>Information and Communication Systems</w:t>
                              </w:r>
                            </w:ins>
                          </w:p>
                        </w:tc>
                      </w:tr>
                      <w:tr>
                        <w:trPr>
                          <w:trHeight w:val="285" w:hRule="atLeast"/>
                        </w:trPr>
                        <w:tc>
                          <w:tcPr>
                            <w:tcW w:w="7321" w:type="dxa"/>
                            <w:tcBorders/>
                            <w:vAlign w:val="bottom"/>
                          </w:tcPr>
                          <w:p>
                            <w:pPr>
                              <w:pStyle w:val="Normal"/>
                              <w:widowControl/>
                              <w:jc w:val="left"/>
                              <w:rPr/>
                            </w:pPr>
                            <w:ins w:id="1820" w:author="Mori" w:date="2006-06-15T11:20:00Z">
                              <w:r>
                                <w:rPr>
                                  <w:rFonts w:eastAsia="ＭＳ Ｐゴシック;MS Mincho" w:cs="Arial" w:ascii="Arial" w:hAnsi="Arial"/>
                                  <w:kern w:val="0"/>
                                  <w:sz w:val="22"/>
                                  <w:szCs w:val="22"/>
                                </w:rPr>
                                <w:t>ASV: Advanced Safety Vehicl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821" w:author="Mori" w:date="2006-06-15T11:20:00Z">
                              <w:r>
                                <w:rPr>
                                  <w:rFonts w:eastAsia="ＭＳ Ｐゴシック;MS Mincho" w:cs="Arial" w:ascii="Arial" w:hAnsi="Arial"/>
                                  <w:kern w:val="0"/>
                                  <w:sz w:val="22"/>
                                  <w:szCs w:val="22"/>
                                </w:rPr>
                                <w:t>IVI: Intelligent Vehicle Initiativ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6269" w:type="dxa"/>
                            <w:gridSpan w:val="2"/>
                            <w:tcBorders/>
                            <w:vAlign w:val="bottom"/>
                          </w:tcPr>
                          <w:p>
                            <w:pPr>
                              <w:pStyle w:val="Normal"/>
                              <w:widowControl/>
                              <w:jc w:val="left"/>
                              <w:rPr>
                                <w:rFonts w:ascii="Arial" w:hAnsi="Arial" w:eastAsia="ＭＳ Ｐゴシック;MS Mincho" w:cs="Arial"/>
                                <w:kern w:val="0"/>
                                <w:sz w:val="22"/>
                                <w:szCs w:val="22"/>
                              </w:rPr>
                            </w:pPr>
                            <w:ins w:id="1822" w:author="Mori" w:date="2006-06-15T11:20:00Z">
                              <w:r>
                                <w:rPr>
                                  <w:rFonts w:eastAsia="ＭＳ Ｐゴシック;MS Mincho" w:cs="Arial" w:ascii="Arial" w:hAnsi="Arial"/>
                                  <w:kern w:val="0"/>
                                  <w:sz w:val="22"/>
                                  <w:szCs w:val="22"/>
                                </w:rPr>
                                <w:t>ADASE: Advanced Driver Assistance Systems in Europe</w:t>
                              </w:r>
                            </w:ins>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823" w:author="Mori" w:date="2006-06-15T11:20:00Z">
                              <w:r>
                                <w:rPr>
                                  <w:rFonts w:eastAsia="ＭＳ Ｐゴシック;MS Mincho" w:cs="Arial" w:ascii="Arial" w:hAnsi="Arial"/>
                                  <w:kern w:val="0"/>
                                  <w:sz w:val="22"/>
                                  <w:szCs w:val="22"/>
                                </w:rPr>
                                <w:t>CAMP: Collision Avoidance Matrix Project</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824" w:author="Mori" w:date="2006-06-15T11:20:00Z">
                              <w:r>
                                <w:rPr>
                                  <w:rFonts w:eastAsia="ＭＳ Ｐゴシック;MS Mincho" w:cs="Arial" w:ascii="Arial" w:hAnsi="Arial"/>
                                  <w:kern w:val="0"/>
                                  <w:sz w:val="22"/>
                                  <w:szCs w:val="22"/>
                                </w:rPr>
                                <w:t>DWM: Driver Workload Metrics</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825" w:author="Mori" w:date="2006-06-15T11:20:00Z">
                              <w:r>
                                <w:rPr>
                                  <w:rFonts w:eastAsia="ＭＳ Ｐゴシック;MS Mincho" w:cs="Arial" w:ascii="Arial" w:hAnsi="Arial"/>
                                  <w:kern w:val="0"/>
                                  <w:sz w:val="22"/>
                                  <w:szCs w:val="22"/>
                                </w:rPr>
                                <w:t>MCAI: Multiple Collision Alarm Interferenc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bl>
                  </w:txbxContent>
                </v:textbox>
                <w10:wrap type="square"/>
              </v:rect>
            </w:pict>
          </mc:Fallback>
        </mc:AlternateContent>
      </w:r>
    </w:p>
    <w:p>
      <w:pPr>
        <w:pStyle w:val="Normal"/>
        <w:rPr>
          <w:rFonts w:ascii="Times New Roman" w:hAnsi="Times New Roman" w:cs="Times New Roman"/>
          <w:sz w:val="22"/>
        </w:rPr>
      </w:pPr>
      <w:r>
        <w:rPr>
          <w:rFonts w:cs="Times New Roman" w:ascii="Times New Roman" w:hAnsi="Times New Roman"/>
          <w:sz w:val="22"/>
        </w:rPr>
      </w:r>
    </w:p>
    <w:sectPr>
      <w:headerReference w:type="default" r:id="rId37"/>
      <w:footerReference w:type="default" r:id="rId38"/>
      <w:type w:val="nextPage"/>
      <w:pgSz w:orient="landscape" w:w="23811" w:h="16838"/>
      <w:pgMar w:left="1701" w:right="1701" w:gutter="0" w:header="851" w:top="1701" w:footer="992" w:bottom="1701"/>
      <w:pgNumType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ＭＳ Ｐゴシック">
    <w:altName w:val="MS Minch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8</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2</w:t>
    </w:r>
    <w:r>
      <w:rPr>
        <w:kern w:val="0"/>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9</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2</w:t>
    </w:r>
    <w:r>
      <w:rPr>
        <w:kern w:val="0"/>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1</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2</w:t>
    </w:r>
    <w:r>
      <w:rPr>
        <w:kern w:val="0"/>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2</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2</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5" w:hanging="0"/>
      <w:rPr>
        <w:del w:id="1453" w:author="Juan Ramos" w:date="2006-06-22T16:40:00Z"/>
      </w:rPr>
    </w:pPr>
    <w:del w:id="1448" w:author="Juan Ramos" w:date="2006-06-22T16:37:00Z">
      <w:r>
        <w:rPr/>
        <w:delText>Draft Ver.</w:delText>
      </w:r>
    </w:del>
    <w:del w:id="1449" w:author=" " w:date="2006-06-12T09:50:00Z">
      <w:r>
        <w:rPr/>
        <w:delText>2</w:delText>
      </w:r>
    </w:del>
    <w:ins w:id="1450" w:author=" " w:date="2006-06-12T09:50:00Z">
      <w:del w:id="1451" w:author="Juan Ramos" w:date="2006-06-22T16:37:00Z">
        <w:r>
          <w:rPr/>
          <w:delText>3</w:delText>
        </w:r>
      </w:del>
    </w:ins>
    <w:del w:id="1452" w:author="Juan Ramos" w:date="2006-06-22T16:37:00Z">
      <w:r>
        <w:rPr/>
        <w:delText>.1</w:delText>
      </w:r>
    </w:del>
  </w:p>
  <w:p>
    <w:pPr>
      <w:pStyle w:val="Header"/>
      <w:widowControl w:val="false"/>
      <w:bidi w:val="0"/>
      <w:snapToGrid w:val="false"/>
      <w:ind w:left="5145" w:hanging="0"/>
      <w:jc w:val="both"/>
      <w:rPr>
        <w:del w:id="1455" w:author="Juan Ramos" w:date="2006-06-22T16:38:00Z"/>
      </w:rPr>
    </w:pPr>
    <w:del w:id="1454" w:author="Juan Ramos" w:date="2006-06-22T16:38:00Z">
      <w:r>
        <w:rPr/>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5" w:hanging="0"/>
      <w:rPr>
        <w:ins w:id="1458" w:author="Juan Ramos" w:date="2006-06-22T16:40:00Z"/>
      </w:rPr>
    </w:pPr>
    <w:ins w:id="1456" w:author="Juan Ramos" w:date="2006-06-22T16:40:00Z">
      <w:r>
        <w:rPr>
          <w:u w:val="single"/>
        </w:rPr>
        <w:t>Informal document No.</w:t>
      </w:r>
    </w:ins>
    <w:ins w:id="1457" w:author="Juan Ramos" w:date="2006-06-22T16:40:00Z">
      <w:r>
        <w:rPr/>
        <w:t>: ITS-13-6</w:t>
      </w:r>
    </w:ins>
  </w:p>
  <w:p>
    <w:pPr>
      <w:pStyle w:val="Header"/>
      <w:ind w:left="5145" w:hanging="0"/>
      <w:rPr>
        <w:ins w:id="1460" w:author="Juan Ramos" w:date="2006-06-22T16:40:00Z"/>
      </w:rPr>
    </w:pPr>
    <w:ins w:id="1459" w:author="Juan Ramos" w:date="2006-06-22T16:40:00Z">
      <w:r>
        <w:rPr/>
        <w:t>(13th session of ITS, 23 June 2006,</w:t>
      </w:r>
    </w:ins>
  </w:p>
  <w:p>
    <w:pPr>
      <w:pStyle w:val="Header"/>
      <w:ind w:left="5145" w:hanging="0"/>
      <w:rPr>
        <w:ins w:id="1463" w:author="Juan Ramos" w:date="2006-06-22T16:40:00Z"/>
      </w:rPr>
    </w:pPr>
    <w:ins w:id="1461" w:author="Juan Ramos" w:date="2006-06-22T16:40:00Z">
      <w:r>
        <w:rPr>
          <w:rFonts w:eastAsia="Century" w:cs="Century"/>
        </w:rPr>
        <w:t xml:space="preserve"> </w:t>
      </w:r>
    </w:ins>
    <w:ins w:id="1462" w:author="Juan Ramos" w:date="2006-06-22T16:40:00Z">
      <w:r>
        <w:rPr/>
        <w:t>agenda item 4.)</w:t>
      </w:r>
    </w:ins>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5" w:hanging="0"/>
      <w:rPr>
        <w:ins w:id="1552" w:author="Juan Ramos" w:date="2006-06-22T16:37:00Z"/>
      </w:rPr>
    </w:pPr>
    <w:del w:id="1544" w:author="Juan Ramos" w:date="2006-06-22T16:37:00Z">
      <w:r>
        <w:rPr/>
        <w:delText>Draft Ver.</w:delText>
      </w:r>
    </w:del>
    <w:del w:id="1545" w:author=" " w:date="2006-06-12T09:50:00Z">
      <w:r>
        <w:rPr/>
        <w:delText>2</w:delText>
      </w:r>
    </w:del>
    <w:ins w:id="1546" w:author=" " w:date="2006-06-12T09:50:00Z">
      <w:del w:id="1547" w:author="Juan Ramos" w:date="2006-06-22T16:37:00Z">
        <w:r>
          <w:rPr/>
          <w:delText>3</w:delText>
        </w:r>
      </w:del>
    </w:ins>
    <w:ins w:id="1548" w:author=" " w:date="2006-06-12T16:33:00Z">
      <w:del w:id="1549" w:author="Juan Ramos" w:date="2006-06-22T16:37:00Z">
        <w:r>
          <w:rPr/>
          <w:delText>.1</w:delText>
        </w:r>
      </w:del>
    </w:ins>
    <w:ins w:id="1550" w:author="Juan Ramos" w:date="2006-06-22T16:37:00Z">
      <w:r>
        <w:rPr>
          <w:u w:val="single"/>
        </w:rPr>
        <w:t>Informal document No.</w:t>
      </w:r>
    </w:ins>
    <w:ins w:id="1551" w:author="Juan Ramos" w:date="2006-06-22T16:37:00Z">
      <w:r>
        <w:rPr/>
        <w:t>: ITS-13-6</w:t>
      </w:r>
    </w:ins>
  </w:p>
  <w:p>
    <w:pPr>
      <w:pStyle w:val="Header"/>
      <w:ind w:left="5145" w:hanging="0"/>
      <w:rPr>
        <w:ins w:id="1554" w:author="Juan Ramos" w:date="2006-06-22T16:37:00Z"/>
      </w:rPr>
    </w:pPr>
    <w:ins w:id="1553" w:author="Juan Ramos" w:date="2006-06-22T16:37:00Z">
      <w:r>
        <w:rPr/>
        <w:t>(13th session of ITS, 23 June 2006,</w:t>
      </w:r>
    </w:ins>
  </w:p>
  <w:p>
    <w:pPr>
      <w:pStyle w:val="Header"/>
      <w:ind w:left="5145" w:hanging="0"/>
      <w:rPr/>
    </w:pPr>
    <w:ins w:id="1555" w:author="Juan Ramos" w:date="2006-06-22T16:37:00Z">
      <w:r>
        <w:rPr>
          <w:rFonts w:eastAsia="Century" w:cs="Century"/>
        </w:rPr>
        <w:t xml:space="preserve"> </w:t>
      </w:r>
    </w:ins>
    <w:ins w:id="1556" w:author="Juan Ramos" w:date="2006-06-22T16:37:00Z">
      <w:r>
        <w:rPr/>
        <w:t>agenda item 4.)</w:t>
        <w:rPrChange w:id="0" w:author="Juan Ramos" w:date="2006-06-22T16:37:00Z"/>
      </w:r>
    </w:ins>
  </w:p>
  <w:p>
    <w:pPr>
      <w:pStyle w:val="Header"/>
      <w:rPr>
        <w:del w:id="1558" w:author="Juan Ramos" w:date="2006-06-22T16:38:00Z"/>
      </w:rPr>
    </w:pPr>
    <w:del w:id="1557" w:author="Juan Ramos" w:date="2006-06-22T16:38:00Z">
      <w:r>
        <w:rPr/>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5" w:hanging="0"/>
      <w:rPr/>
    </w:pPr>
    <w:r>
      <w:rPr/>
      <w:t>Draft Ver.23.1</w:t>
    </w:r>
    <w:r>
      <w:rPr>
        <w:u w:val="single"/>
      </w:rPr>
      <w:t>Informal document No.</w:t>
    </w:r>
    <w:r>
      <w:rPr/>
      <w:t>: ITS-13-6</w:t>
    </w:r>
  </w:p>
  <w:p>
    <w:pPr>
      <w:pStyle w:val="Header"/>
      <w:ind w:left="5145" w:hanging="0"/>
      <w:rPr/>
    </w:pPr>
    <w:r>
      <w:rPr/>
      <w:t>(13th session of ITS, 23 June 2006,</w:t>
    </w:r>
  </w:p>
  <w:p>
    <w:pPr>
      <w:pStyle w:val="Header"/>
      <w:ind w:left="5145" w:hanging="0"/>
      <w:rPr/>
    </w:pPr>
    <w:r>
      <w:rPr>
        <w:rFonts w:eastAsia="Century" w:cs="Century"/>
      </w:rPr>
      <w:t xml:space="preserve"> </w:t>
    </w:r>
    <w:r>
      <w:rPr/>
      <w:t>agenda item 4.)</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5" w:hanging="0"/>
      <w:rPr/>
    </w:pPr>
    <w:r>
      <w:rPr/>
      <w:t>Draft Ver.23.1</w:t>
    </w:r>
    <w:r>
      <w:rPr>
        <w:u w:val="single"/>
      </w:rPr>
      <w:t>Informal document No.</w:t>
    </w:r>
    <w:r>
      <w:rPr/>
      <w:t>: ITS-13-6</w:t>
    </w:r>
  </w:p>
  <w:p>
    <w:pPr>
      <w:pStyle w:val="Header"/>
      <w:ind w:left="5145" w:hanging="0"/>
      <w:rPr/>
    </w:pPr>
    <w:r>
      <w:rPr/>
      <w:t>(13th session of ITS, 23 June 2006,</w:t>
    </w:r>
  </w:p>
  <w:p>
    <w:pPr>
      <w:pStyle w:val="Header"/>
      <w:ind w:left="5145" w:hanging="0"/>
      <w:rPr/>
    </w:pPr>
    <w:r>
      <w:rPr>
        <w:rFonts w:eastAsia="Century" w:cs="Century"/>
      </w:rPr>
      <w:t xml:space="preserve"> </w:t>
    </w:r>
    <w:r>
      <w:rPr/>
      <w:t>agenda item 4.)</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34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3"/>
      <w:numFmt w:val="bullet"/>
      <w:lvlText w:val="・"/>
      <w:lvlJc w:val="left"/>
      <w:pPr>
        <w:tabs>
          <w:tab w:val="num" w:pos="1305"/>
        </w:tabs>
        <w:ind w:left="1305" w:hanging="465"/>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3"/>
      <w:numFmt w:val="decimalFullWidth"/>
      <w:lvlText w:val="%1"/>
      <w:lvlJc w:val="left"/>
      <w:pPr>
        <w:tabs>
          <w:tab w:val="num" w:pos="675"/>
        </w:tabs>
        <w:ind w:left="675" w:hanging="675"/>
      </w:pPr>
      <w:rPr/>
    </w:lvl>
    <w:lvl w:ilvl="1">
      <w:start w:val="1"/>
      <w:numFmt w:val="decimalFullWidth"/>
      <w:lvlText w:val="%1．%2"/>
      <w:lvlJc w:val="left"/>
      <w:pPr>
        <w:tabs>
          <w:tab w:val="num" w:pos="2629"/>
        </w:tabs>
        <w:ind w:left="2629" w:hanging="675"/>
      </w:pPr>
      <w:rPr/>
    </w:lvl>
    <w:lvl w:ilvl="2">
      <w:start w:val="1"/>
      <w:numFmt w:val="decimal"/>
      <w:lvlText w:val="%1．%2.%3"/>
      <w:lvlJc w:val="left"/>
      <w:pPr>
        <w:tabs>
          <w:tab w:val="num" w:pos="4583"/>
        </w:tabs>
        <w:ind w:left="4583" w:hanging="675"/>
      </w:pPr>
      <w:rPr/>
    </w:lvl>
    <w:lvl w:ilvl="3">
      <w:start w:val="1"/>
      <w:numFmt w:val="decimal"/>
      <w:lvlText w:val="%1．%2.%3.%4"/>
      <w:lvlJc w:val="left"/>
      <w:pPr>
        <w:tabs>
          <w:tab w:val="num" w:pos="6537"/>
        </w:tabs>
        <w:ind w:left="6537" w:hanging="675"/>
      </w:pPr>
      <w:rPr/>
    </w:lvl>
    <w:lvl w:ilvl="4">
      <w:start w:val="1"/>
      <w:numFmt w:val="decimal"/>
      <w:lvlText w:val="%1．%2.%3.%4.%5"/>
      <w:lvlJc w:val="left"/>
      <w:pPr>
        <w:tabs>
          <w:tab w:val="num" w:pos="8491"/>
        </w:tabs>
        <w:ind w:left="8491" w:hanging="675"/>
      </w:pPr>
      <w:rPr/>
    </w:lvl>
    <w:lvl w:ilvl="5">
      <w:start w:val="1"/>
      <w:numFmt w:val="decimal"/>
      <w:lvlText w:val="%1．%2.%3.%4.%5.%6"/>
      <w:lvlJc w:val="left"/>
      <w:pPr>
        <w:tabs>
          <w:tab w:val="num" w:pos="10445"/>
        </w:tabs>
        <w:ind w:left="10445" w:hanging="675"/>
      </w:pPr>
      <w:rPr/>
    </w:lvl>
    <w:lvl w:ilvl="6">
      <w:start w:val="1"/>
      <w:numFmt w:val="decimal"/>
      <w:lvlText w:val="%1．%2.%3.%4.%5.%6.%7"/>
      <w:lvlJc w:val="left"/>
      <w:pPr>
        <w:tabs>
          <w:tab w:val="num" w:pos="12399"/>
        </w:tabs>
        <w:ind w:left="12399" w:hanging="675"/>
      </w:pPr>
      <w:rPr/>
    </w:lvl>
    <w:lvl w:ilvl="7">
      <w:start w:val="1"/>
      <w:numFmt w:val="decimal"/>
      <w:lvlText w:val="%1．%2.%3.%4.%5.%6.%7.%8"/>
      <w:lvlJc w:val="left"/>
      <w:pPr>
        <w:tabs>
          <w:tab w:val="num" w:pos="14353"/>
        </w:tabs>
        <w:ind w:left="14353" w:hanging="675"/>
      </w:pPr>
      <w:rPr/>
    </w:lvl>
    <w:lvl w:ilvl="8">
      <w:start w:val="1"/>
      <w:numFmt w:val="decimal"/>
      <w:lvlText w:val="%1．%2.%3.%4.%5.%6.%7.%8.%9"/>
      <w:lvlJc w:val="left"/>
      <w:pPr>
        <w:tabs>
          <w:tab w:val="num" w:pos="16307"/>
        </w:tabs>
        <w:ind w:left="16307" w:hanging="675"/>
      </w:pPr>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decimalFullWidth"/>
      <w:lvlText w:val="%1．"/>
      <w:lvlJc w:val="left"/>
      <w:pPr>
        <w:tabs>
          <w:tab w:val="num" w:pos="2190"/>
        </w:tabs>
        <w:ind w:left="2190" w:hanging="675"/>
      </w:pPr>
      <w:rPr/>
    </w:lvl>
  </w:abstractNum>
  <w:abstractNum w:abstractNumId="5">
    <w:lvl w:ilvl="0">
      <w:start w:val="1"/>
      <w:numFmt w:val="decimal"/>
      <w:lvlText w:val="%1"/>
      <w:lvlJc w:val="left"/>
      <w:pPr>
        <w:tabs>
          <w:tab w:val="num" w:pos="360"/>
        </w:tabs>
        <w:ind w:left="340" w:hanging="34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Times New Roman"/>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rFonts w:ascii="MS Mincho;ＭＳ 明朝" w:hAnsi="MS Mincho;ＭＳ 明朝" w:eastAsia="MS Mincho;ＭＳ 明朝" w:cs="Times New Roman"/>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snapToGrid w:val="false"/>
      <w:spacing w:lineRule="atLeast" w:line="280"/>
      <w:jc w:val="center"/>
    </w:pPr>
    <w:rPr>
      <w:rFonts w:ascii="Times New Roman" w:hAnsi="Times New Roman" w:cs="Times New Roman"/>
      <w:b/>
      <w:bCs/>
      <w:sz w:val="24"/>
    </w:rPr>
  </w:style>
  <w:style w:type="paragraph" w:styleId="TextBody">
    <w:name w:val="Body Text"/>
    <w:basedOn w:val="Normal"/>
    <w:pPr>
      <w:snapToGrid w:val="false"/>
      <w:spacing w:lineRule="atLeast" w:line="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MS Gothic;MS Mincho" w:cs="Arial"/>
      <w:sz w:val="18"/>
      <w:szCs w:val="18"/>
    </w:rPr>
  </w:style>
  <w:style w:type="paragraph" w:styleId="TextBodyIndent">
    <w:name w:val="Body Text Indent"/>
    <w:basedOn w:val="Normal"/>
    <w:pPr>
      <w:tabs>
        <w:tab w:val="clear" w:pos="840"/>
        <w:tab w:val="left" w:pos="720" w:leader="none"/>
      </w:tabs>
      <w:snapToGrid w:val="false"/>
      <w:spacing w:lineRule="atLeast" w:line="280"/>
      <w:ind w:left="540" w:hanging="0"/>
    </w:pPr>
    <w:rPr>
      <w:rFonts w:ascii="Times New Roman" w:hAnsi="Times New Roman" w:cs="Times New Roman"/>
      <w:sz w:val="24"/>
    </w:rPr>
  </w:style>
  <w:style w:type="paragraph" w:styleId="CommentText">
    <w:name w:val="Comment Text"/>
    <w:basedOn w:val="Normal"/>
    <w:qFormat/>
    <w:pPr>
      <w:jc w:val="left"/>
    </w:pPr>
    <w:rPr>
      <w:rFonts w:ascii="Arial" w:hAnsi="Arial" w:eastAsia="ＭＳ Ｐゴシック;MS Mincho"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37:00Z</dcterms:created>
  <dc:creator>ヒラマツ カネオ</dc:creator>
  <dc:description/>
  <dc:language>en-US</dc:language>
  <cp:lastModifiedBy>Juan Ramos</cp:lastModifiedBy>
  <cp:lastPrinted>2006-06-15T11:25:00Z</cp:lastPrinted>
  <dcterms:modified xsi:type="dcterms:W3CDTF">2006-06-22T14:40:00Z</dcterms:modified>
  <cp:revision>4</cp:revision>
  <dc:subject/>
  <dc:title>Draft Report on Activities of WP29/ITS Informal Group </dc:title>
</cp:coreProperties>
</file>