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INF. 4</w:t>
      </w:r>
    </w:p>
    <w:p>
      <w:pPr>
        <w:pStyle w:val="Heading1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rFonts w:cs="Arial"/>
          <w:b/>
          <w:bCs/>
          <w:lang w:val="en-US"/>
        </w:rPr>
        <w:t>ECONOMIC COMMISSION FOR EUROPE</w:t>
        <w:tab/>
      </w:r>
    </w:p>
    <w:p>
      <w:pPr>
        <w:pStyle w:val="Heading3"/>
        <w:widowControl w:val="false"/>
        <w:tabs>
          <w:tab w:val="clear" w:pos="1134"/>
        </w:tabs>
        <w:suppressAutoHyphens w:val="true"/>
        <w:spacing w:lineRule="auto" w:line="228"/>
        <w:rPr>
          <w:rFonts w:cs="Arial"/>
          <w:bCs w:val="false"/>
          <w:iCs w:val="false"/>
          <w:sz w:val="24"/>
          <w:szCs w:val="20"/>
        </w:rPr>
      </w:pPr>
      <w:r>
        <w:rPr>
          <w:rFonts w:cs="Arial"/>
          <w:bCs w:val="false"/>
          <w:iCs w:val="false"/>
          <w:sz w:val="24"/>
          <w:szCs w:val="20"/>
        </w:rPr>
        <w:t>INLAND TRANSPORT COMMITTEE</w:t>
      </w:r>
    </w:p>
    <w:p>
      <w:pPr>
        <w:pStyle w:val="Normal"/>
        <w:rPr>
          <w:rFonts w:cs="Arial"/>
          <w:bCs/>
          <w:iCs/>
          <w:sz w:val="24"/>
          <w:szCs w:val="20"/>
          <w:u w:val="single"/>
          <w:lang w:val="en-US"/>
        </w:rPr>
      </w:pPr>
      <w:r>
        <w:rPr>
          <w:rFonts w:cs="Arial"/>
          <w:bCs/>
          <w:iCs/>
          <w:sz w:val="24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Arial"/>
          <w:u w:val="single"/>
          <w:lang w:val="en-US"/>
        </w:rPr>
        <w:t>Working Party on the Transport of Dangerous Goods</w:t>
      </w:r>
      <w:r>
        <w:rPr>
          <w:rFonts w:cs="Arial"/>
          <w:lang w:val="en-US"/>
        </w:rPr>
        <w:br/>
        <w:t>(</w:t>
      </w:r>
      <w:r>
        <w:rPr>
          <w:sz w:val="23"/>
          <w:szCs w:val="23"/>
          <w:lang w:val="en-US"/>
        </w:rPr>
        <w:t>Eighty-first session, agenda item 2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3"/>
          <w:szCs w:val="23"/>
          <w:lang w:val="en-US"/>
        </w:rPr>
        <w:t>Geneva, 25-27 October 2006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1"/>
        <w:rPr>
          <w:sz w:val="24"/>
        </w:rPr>
      </w:pPr>
      <w:r>
        <w:rPr>
          <w:sz w:val="24"/>
        </w:rPr>
        <w:t>COMPETENT AUTHORITIES AND BODIES DESIGNATED BY THEM</w:t>
      </w:r>
    </w:p>
    <w:p>
      <w:pPr>
        <w:pStyle w:val="Heading2"/>
        <w:rPr>
          <w:sz w:val="24"/>
        </w:rPr>
      </w:pPr>
      <w:r>
        <w:rPr>
          <w:sz w:val="24"/>
        </w:rPr>
        <w:t>according to section 1.8.4 of ADR</w:t>
      </w:r>
    </w:p>
    <w:p>
      <w:pPr>
        <w:pStyle w:val="Normal"/>
        <w:jc w:val="center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ransmitted by Poland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The updated list of the competent authorities and designated bodies is given below.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</w:rPr>
        <w:t>Main Competent Authority</w:t>
      </w:r>
    </w:p>
    <w:p>
      <w:pPr>
        <w:pStyle w:val="TextBody"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/>
          <w:b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/>
          <w:i w:val="false"/>
          <w:iCs w:val="false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Ministry of Transport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Chałubińskiego 4/6 </w:t>
        <w:br/>
        <w:t>00-928 Warszawa</w:t>
      </w:r>
    </w:p>
    <w:p>
      <w:pPr>
        <w:pStyle w:val="TextBody"/>
        <w:tabs>
          <w:tab w:val="clear" w:pos="708"/>
          <w:tab w:val="left" w:pos="684" w:leader="none"/>
        </w:tabs>
        <w:spacing w:before="12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Telephone: +48 22 630 12 45 </w:t>
        <w:br/>
        <w:t>Fax: +48 22 621 02 02 </w:t>
        <w:br/>
        <w:t>e-mail:</w:t>
        <w:tab/>
      </w:r>
      <w:hyperlink r:id="rId2">
        <w:r>
          <w:rPr>
            <w:rStyle w:val="InternetLink"/>
            <w:rFonts w:cs="Times New Roman" w:ascii="Times New Roman" w:hAnsi="Times New Roman"/>
            <w:i w:val="false"/>
            <w:iCs w:val="false"/>
            <w:sz w:val="24"/>
          </w:rPr>
          <w:t>kgrzegorczyk@mt.gov.pl</w:t>
        </w:r>
      </w:hyperlink>
    </w:p>
    <w:p>
      <w:pPr>
        <w:pStyle w:val="TextBody"/>
        <w:tabs>
          <w:tab w:val="clear" w:pos="708"/>
          <w:tab w:val="left" w:pos="684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ab/>
        <w:t>mwalicka@mt.gov.pl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i w:val="false"/>
          <w:iCs w:val="false"/>
          <w:sz w:val="24"/>
        </w:rPr>
        <w:t>Competent Authority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sz w:val="24"/>
        </w:rPr>
        <w:t>for Class 7</w:t>
      </w:r>
    </w:p>
    <w:p>
      <w:pPr>
        <w:pStyle w:val="TextBody"/>
        <w:tabs>
          <w:tab w:val="clear" w:pos="708"/>
          <w:tab w:val="left" w:pos="900" w:leader="none"/>
        </w:tabs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br/>
        <w:t>National Atomic Energy Agency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Krucza 36</w:t>
        <w:br/>
        <w:t xml:space="preserve">00-921 Warszawa 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Telephone: +48 22 628 27 22</w:t>
        <w:br/>
        <w:t>Fax: +48 22 629 01 64 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</w:rPr>
        <w:t>Applications for approvals and notifications should be made to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: 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Department for Regulatory Control of Radiation Applications</w:t>
      </w:r>
    </w:p>
    <w:p>
      <w:pPr>
        <w:pStyle w:val="TextBody"/>
        <w:tabs>
          <w:tab w:val="clear" w:pos="708"/>
          <w:tab w:val="left" w:pos="900" w:leader="none"/>
        </w:tabs>
        <w:spacing w:before="120" w:after="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Konwaliowa 7</w:t>
        <w:br/>
        <w:t xml:space="preserve">03-194 Warszawa 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lang w:val="en-US"/>
        </w:rPr>
      </w:pPr>
      <w:r>
        <w:rPr>
          <w:lang w:val="en-US"/>
        </w:rPr>
        <w:t>Telephone: +48 22 676 97 07</w:t>
        <w:br/>
        <w:t>Fax: +48 22 614 42 52 </w:t>
        <w:br/>
        <w:t xml:space="preserve">E-mail: </w:t>
      </w:r>
      <w:hyperlink r:id="rId3">
        <w:r>
          <w:rPr>
            <w:rStyle w:val="InternetLink"/>
            <w:lang w:val="en-US"/>
          </w:rPr>
          <w:t>tadeusz.dziubiak@ paa.gov.pl</w:t>
        </w:r>
      </w:hyperlink>
    </w:p>
    <w:p>
      <w:pPr>
        <w:pStyle w:val="Normal"/>
        <w:autoSpaceDE w:val="false"/>
        <w:spacing w:before="0" w:after="24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0335</wp:posOffset>
                </wp:positionH>
                <wp:positionV relativeFrom="paragraph">
                  <wp:posOffset>-342265</wp:posOffset>
                </wp:positionV>
                <wp:extent cx="457835" cy="686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4579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INF.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1764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711.05pt;margin-top:-26.95pt;width:36pt;height:54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INF.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Other competent authorities and designated bodies </w:t>
      </w:r>
    </w:p>
    <w:tbl>
      <w:tblPr>
        <w:tblW w:w="14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"/>
        <w:gridCol w:w="2574"/>
        <w:gridCol w:w="2396"/>
        <w:gridCol w:w="2340"/>
        <w:gridCol w:w="2641"/>
        <w:gridCol w:w="4722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Nam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ddress/web si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elephone/Fax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e-mai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Relevant requirement of ADR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Road Transport Inspect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łubińskiego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928 Warsza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gitd.gov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22 63013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630138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@gitd.gov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oad checks and checks in premises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GSA examinations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ransportation Technical Supervis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hałubińskiego 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-928 Warsza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tdt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l.: + 48 22 630143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630143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@tdt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Construction and approval of  tanks:</w:t>
            </w:r>
          </w:p>
          <w:p>
            <w:pPr>
              <w:pStyle w:val="TextBodyIndent"/>
              <w:tabs>
                <w:tab w:val="clear" w:pos="513"/>
                <w:tab w:val="left" w:pos="0" w:leader="none"/>
                <w:tab w:val="left" w:pos="1197" w:leader="none"/>
              </w:tabs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  <w:t>- type approval certificates,</w:t>
              <w:br/>
              <w:t>- tests and inspections;</w:t>
              <w:br/>
              <w:t>Construction and approval of  bulk containers:</w:t>
              <w:br/>
              <w:t>- type approval certificates,</w:t>
              <w:br/>
              <w:t>- tests and inspections;</w:t>
              <w:br/>
              <w:t xml:space="preserve">Gas receptacles: </w:t>
            </w:r>
          </w:p>
          <w:p>
            <w:pPr>
              <w:pStyle w:val="TextBodyIndent"/>
              <w:tabs>
                <w:tab w:val="clear" w:pos="513"/>
                <w:tab w:val="left" w:pos="0" w:leader="none"/>
                <w:tab w:val="left" w:pos="1197" w:leader="none"/>
              </w:tabs>
              <w:ind w:left="0"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- tests and inspections,</w:t>
              <w:br/>
              <w:t>- assessment of conformity;</w:t>
              <w:br/>
              <w:t>Periodic inspections of  IBCs;</w:t>
              <w:br/>
              <w:t>Certificates of approval for vehicles EX/II, EX/III, FL, AT and OX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atalogue of questions for drivers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ffice of Technical Inspection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częśliwicka 34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353 Warsza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udt.gov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22 572210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822720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dt@udt.gpv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ruction, approval and periodic inspections of gas cylinders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e of Industrial Organic Chemistr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nnopol 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3-236 Warszawa</w:t>
            </w:r>
          </w:p>
          <w:p>
            <w:pPr>
              <w:pStyle w:val="NormalWeb"/>
              <w:autoSpaceDE w:val="false"/>
              <w:spacing w:before="0" w:after="0"/>
              <w:rPr/>
            </w:pPr>
            <w:r>
              <w:rPr>
                <w:sz w:val="20"/>
                <w:szCs w:val="20"/>
                <w:lang w:val="en-US"/>
              </w:rPr>
              <w:t>www.ipo.waw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22 811123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811079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po@ipo.waw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ing, classification and approval of dangerous goods of classes: 1, 2, 3, 4.1, 4.2, 4.3, 5.1, 5.2, 6.1, 8 and 9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FF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stitute of Precision Mechanic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uchnicka 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1-796 Warsza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ww.imp.edu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22 663433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663431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@imp.edu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ing, classification and approval of dangerous goods of classes: 1, 4.1 and 5.1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litary Institute of Armament Technology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Prymasa Stefana Wyszyńskiego 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-220 Zielonk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witu.mil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22 761440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76144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itu@witu.mil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ing, classification and approval of dangerous goods of classes: 1, 4.1 and 5.1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olish Packaging Research and Development Centr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Konstancińska 1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-942 Warszawa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ww.cobro.org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22 842077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22 84223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nfo@cobro.org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Construction and approval of packagings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autoSpaceDE w:val="false"/>
              <w:jc w:val="left"/>
              <w:rPr>
                <w:sz w:val="20"/>
              </w:rPr>
            </w:pPr>
            <w:r>
              <w:rPr>
                <w:sz w:val="20"/>
              </w:rPr>
              <w:t>Pulp and Paper Research Institute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rii Skłodowskiej - Curie 19/27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0-950 Łódź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ww.icp.lodz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tel.: + 48 42 6380378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42 638037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ancelaria@icp.lodz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struction and approval of packagings made of fibreboard or paper.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litary Institute of Technical Engineering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bornicka 136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50-961 Wrocław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www.witi.wroc.p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l.: + 48 71 347444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ax: + 48 71 36574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witi@witi.wroc.pl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esting, classification and approval of dangerous goods of class 1.</w:t>
            </w:r>
          </w:p>
        </w:tc>
      </w:tr>
    </w:tbl>
    <w:p>
      <w:pPr>
        <w:pStyle w:val="NormalWeb"/>
        <w:spacing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247" w:gutter="0" w:header="0" w:top="72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both"/>
      <w:outlineLvl w:val="2"/>
    </w:pPr>
    <w:rPr>
      <w:b/>
      <w:bCs/>
      <w:iCs/>
      <w:sz w:val="2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13" w:leader="none"/>
        <w:tab w:val="left" w:pos="1197" w:leader="none"/>
      </w:tabs>
      <w:ind w:left="513" w:hanging="513"/>
      <w:jc w:val="both"/>
    </w:pPr>
    <w:rPr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grzegorczyk@mi.gov.pl" TargetMode="External"/><Relationship Id="rId3" Type="http://schemas.openxmlformats.org/officeDocument/2006/relationships/hyperlink" Target="mailto:szumski@dnz.paa.gov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7:39:00Z</dcterms:created>
  <dc:creator>Małgorzata Wieleba-Walicka</dc:creator>
  <dc:description/>
  <dc:language>en-US</dc:language>
  <cp:lastModifiedBy>Chavet</cp:lastModifiedBy>
  <cp:lastPrinted>2006-10-16T09:38:00Z</cp:lastPrinted>
  <dcterms:modified xsi:type="dcterms:W3CDTF">2006-10-16T07:39:00Z</dcterms:modified>
  <cp:revision>2</cp:revision>
  <dc:subject/>
  <dc:title>INF</dc:title>
</cp:coreProperties>
</file>