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INF.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land Transport Committ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orking Party on the Transport of Dangerous Goods</w:t>
      </w:r>
    </w:p>
    <w:p>
      <w:pPr>
        <w:pStyle w:val="Normal"/>
        <w:rPr/>
      </w:pPr>
      <w:r>
        <w:rPr/>
        <w:t>(81</w:t>
      </w:r>
      <w:r>
        <w:rPr>
          <w:vertAlign w:val="superscript"/>
        </w:rPr>
        <w:t>st</w:t>
      </w:r>
      <w:r>
        <w:rPr/>
        <w:t xml:space="preserve"> session)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>Geneva, 25 - 27 October 200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mitted by German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mma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 w:val="28"/>
          <w:szCs w:val="28"/>
        </w:rPr>
      </w:pPr>
      <w:r>
        <w:rPr>
          <w:sz w:val="28"/>
          <w:szCs w:val="28"/>
        </w:rPr>
        <w:t>Subject matter:</w:t>
        <w:tab/>
        <w:t>Completion of the explosion protection concept</w:t>
        <w:br/>
        <w:t>(i.e. reduction of the potential risk of explosion of flammable gas/air mixtures of ADR classes 2 and 3)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 w:val="28"/>
          <w:szCs w:val="28"/>
        </w:rPr>
      </w:pPr>
      <w:r>
        <w:rPr>
          <w:sz w:val="28"/>
          <w:szCs w:val="28"/>
        </w:rPr>
        <w:t>Action:</w:t>
        <w:tab/>
        <w:t xml:space="preserve">Information of the working party </w:t>
      </w:r>
    </w:p>
    <w:p>
      <w:pPr>
        <w:pStyle w:val="Normal"/>
        <w:tabs>
          <w:tab w:val="clear" w:pos="708"/>
          <w:tab w:val="left" w:pos="1985" w:leader="none"/>
        </w:tabs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sz w:val="28"/>
          <w:szCs w:val="28"/>
        </w:rPr>
      </w:pPr>
      <w:r>
        <w:rPr>
          <w:sz w:val="28"/>
          <w:szCs w:val="28"/>
        </w:rPr>
        <w:t>Documents:</w:t>
        <w:tab/>
        <w:t>N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c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 order to ensure explosion protection in terms of avoiding and reducing the potential risk of explosion of gas/air mixtures of classes 2 and 3, it seems to be advisable to enhance the explosion protection concept of ADR. An important aspect of the points set out below is also the safety-relevant link between the potential leakage during transport of dangerous goods of classes 2 and 3 and the requirements for type FL vehicles in accordance with chapter 9. For example, the following areas are of particular interest in this context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-</w:t>
        <w:tab/>
        <w:t>Until now, requirements for equipment and for the design of items of equipment have only been specified for electrical equipment; however, in the framework of explosion protection, non-electrical equipment must also be regarded as a potential source of ignition – especially if there are hot surfaces.</w:t>
      </w:r>
    </w:p>
    <w:p>
      <w:pPr>
        <w:pStyle w:val="Normal"/>
        <w:ind w:left="567" w:hanging="283"/>
        <w:rPr/>
      </w:pPr>
      <w:r>
        <w:rPr/>
      </w:r>
    </w:p>
    <w:p>
      <w:pPr>
        <w:pStyle w:val="Normal"/>
        <w:ind w:left="284" w:hanging="284"/>
        <w:rPr/>
      </w:pPr>
      <w:r>
        <w:rPr/>
        <w:t>-</w:t>
        <w:tab/>
        <w:t>The useful approach of ensuring explosion protection by way of operational regulations has been prepared in ADR with regard to technical features (battery master switch); it would, however, be desirable to also incorporate a relevant operating rul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-</w:t>
        <w:tab/>
        <w:t>In the meantime, the requirements for protection systems such as flame arresters and explosion-pressure proof tanks have been specified in more detail as a result of standardization; they should be considered for incorporation into ADR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-</w:t>
        <w:tab/>
        <w:t>The formation of dangerous mixtures, which is largely prevented by means of vapour return systems, could be taken into account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>Explosion protection in the European Union is coherently regulated by two Directives (so-called ATEX concep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ve 94/9/EC (design requirements for explosion-proof equipment and protective systems) and Directive 1999/92/EC (requirements for improving the safety and health protection of workers potentially at risk from explosive atmospher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st this background, a homogenization and harmonization of the ADR explosion protection concept on the basis of the ATEX concept seems to be reason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v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urrently, there are </w:t>
      </w:r>
      <w:r>
        <w:rPr>
          <w:b/>
          <w:bCs/>
        </w:rPr>
        <w:t>no</w:t>
      </w:r>
      <w:r>
        <w:rPr/>
        <w:t xml:space="preserve"> new findings or accidents justifying a </w:t>
      </w:r>
      <w:r>
        <w:rPr>
          <w:b/>
          <w:bCs/>
        </w:rPr>
        <w:t>tightening</w:t>
      </w:r>
      <w:r>
        <w:rPr/>
        <w:t xml:space="preserve"> of the existing ADR requirements concerning explosion protection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fore, all ADR amendments can only be aimed at achieving more clarity and – if possible – some facilitations. The relevant ADR requirements should be such that, if they are met, the ATEX requirements are met, to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ermany currently carries out a research project aimed at examining the actual explosion risks associated with the transport and the filling/discharge of substances of classes 2 and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inal report is available, Germany will examine the results with regard to a possible further delelopment of A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at respect, opinions of the other Member States on the ADR explosion protection concept are welcome.</w:t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13</w:t>
    </w:r>
  </w:p>
  <w:p>
    <w:pPr>
      <w:pStyle w:val="Header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imes New Roman" w:hAnsi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9:47:00Z</dcterms:created>
  <dc:creator>PTB</dc:creator>
  <dc:description/>
  <dc:language>en-US</dc:language>
  <cp:lastModifiedBy>Chavet</cp:lastModifiedBy>
  <cp:lastPrinted>2006-10-20T11:25:00Z</cp:lastPrinted>
  <dcterms:modified xsi:type="dcterms:W3CDTF">2006-10-20T09:47:00Z</dcterms:modified>
  <cp:revision>2</cp:revision>
  <dc:subject/>
  <dc:title>Explosionsschutz-Konzept für RID/A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3850861</vt:r8>
  </property>
  <property fmtid="{D5CDD505-2E9C-101B-9397-08002B2CF9AE}" pid="3" name="_AuthorEmail">
    <vt:lpwstr>michael.poetzsch@bam.de</vt:lpwstr>
  </property>
  <property fmtid="{D5CDD505-2E9C-101B-9397-08002B2CF9AE}" pid="4" name="_AuthorEmailDisplayName">
    <vt:lpwstr>Michael Pötzsch</vt:lpwstr>
  </property>
  <property fmtid="{D5CDD505-2E9C-101B-9397-08002B2CF9AE}" pid="5" name="_EmailSubject">
    <vt:lpwstr>WP.15, Inf-Paper, Ex-Schutz</vt:lpwstr>
  </property>
  <property fmtid="{D5CDD505-2E9C-101B-9397-08002B2CF9AE}" pid="6" name="_ReviewingToolsShownOnce">
    <vt:lpwstr/>
  </property>
</Properties>
</file>