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3">
                <wp:simplePos x="0" y="0"/>
                <wp:positionH relativeFrom="page">
                  <wp:posOffset>1087755</wp:posOffset>
                </wp:positionH>
                <wp:positionV relativeFrom="paragraph">
                  <wp:posOffset>901382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(R)</w:t>
                              <w:tab/>
                              <w:t>210606    23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9.75pt;mso-position-vertical-relative:text;margin-left:8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(R)</w:t>
                        <w:tab/>
                        <w:t>210606    23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9429856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384129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38412937"/>
            <w:bookmarkStart w:id="4" w:name="__Fieldmark__0_123841293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9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966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ОКЛАД РАБОЧЕЙ ГРУППЫ О РАБОТЕ ЕЕ ШЕСТЬДЕСЯТ ПЕРВОЙ СЕССИИ</w:t>
        <w:br/>
        <w:t>(31 октября - 3 ноября 2005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СПС, принятые на шестидесятой и шестьдесят первой сессия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екретариат воспроизводит ниже тексты проектов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е Рабочей группой на ее шестидесятой и шестьдесят первой сесс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 * 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Статья 2</w:t>
      </w:r>
      <w:r>
        <w:rPr/>
        <w:tab/>
        <w:tab/>
        <w:t>Исключить последне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Вместо слова "характеризуемые" читать "имеющие" (дважды)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После слов "0,40 Вт/м</w:t>
      </w:r>
      <w:r>
        <w:rPr>
          <w:vertAlign w:val="superscript"/>
        </w:rPr>
        <w:t>2</w:t>
      </w:r>
      <w:r>
        <w:rPr/>
        <w:t xml:space="preserve"> К" вместо ";" читать ";  и" и вместо слова "стенок" читать "боковые стенки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"Однако это второе условие не является обязательным для транспортных средств, спроектированных до даты вступления в силу настоящей поправки</w:t>
      </w:r>
      <w:r>
        <w:rPr>
          <w:b/>
          <w:bCs/>
          <w:vertAlign w:val="superscript"/>
        </w:rPr>
        <w:t>3</w:t>
      </w:r>
      <w:r>
        <w:rPr/>
        <w:t xml:space="preserve"> и изготовленных до этой даты или в течение трехмесячного периода после этой дат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 сноску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i/>
          <w:iCs/>
        </w:rPr>
        <w:t>"</w:t>
      </w:r>
      <w:r>
        <w:rPr>
          <w:i/>
          <w:iCs/>
          <w:u w:val="single"/>
        </w:rPr>
        <w:t>3</w:t>
      </w:r>
      <w:r>
        <w:rPr>
          <w:i/>
          <w:iCs/>
        </w:rPr>
        <w:t>/</w:t>
        <w:tab/>
        <w:t>Датой вступления в силу настоящей поправки является 15 мая 1991 год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сключить:  "с использованием соответствующих холодильных агентов и соответствующего оборудов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Такое транспортное средство должно иметь одно или несколько отделений" читать "Если такое транспортное средство имеет одно или несколько отделений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пункт 34" читать "пункт 3.1.3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последнем предложении вместо "коэффициент К транспортных средств" читать "коэффициент К транспортных средств-ледников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3</w:t>
      </w:r>
      <w:r>
        <w:rPr/>
        <w:tab/>
        <w:tab/>
        <w:t>Текст в скобках следует читать:  "(оснащенную либо механическим компрессором, либо абсорбционным устройством и т.д.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о втором предложении вместо "температуру внутри порожнего кузова" читать "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 xml:space="preserve">Вместо "величин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" читать "внутренняя температура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(дважды) и вместо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 -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>"4.</w:t>
        <w:tab/>
      </w:r>
      <w:r>
        <w:rPr>
          <w:b/>
          <w:u w:val="single"/>
        </w:rPr>
        <w:t>Отапливаемое транспортное средство</w:t>
      </w:r>
      <w:r>
        <w:rPr>
          <w:bCs/>
        </w:rPr>
        <w:t>. 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+12</w:t>
      </w:r>
      <w:r>
        <w:rPr>
          <w:rFonts w:eastAsia="Times New Roman" w:cs="Times New Roman"/>
          <w:bCs/>
        </w:rPr>
        <w:t>°</w:t>
      </w:r>
      <w:r>
        <w:rPr>
          <w:bCs/>
        </w:rPr>
        <w:t>С при следующей средней наружной температуре:</w:t>
      </w:r>
    </w:p>
    <w:p>
      <w:pPr>
        <w:pStyle w:val="Normal"/>
        <w:ind w:left="851" w:hanging="85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ab/>
        <w:tab/>
        <w:tab/>
        <w:t>-1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2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B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Мощность обогревательной установки должна соответствовать положениям пунктов 3.3.1-3.3.5 добавления 2 к приложению 1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а B не должен превышать 0,40 Вт/м</w:t>
      </w:r>
      <w:r>
        <w:rPr>
          <w:vertAlign w:val="superscript"/>
        </w:rPr>
        <w:t>2</w:t>
      </w:r>
      <w:r>
        <w:rPr/>
        <w:t>.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После подпункта с) вместо "в пунктах 29 и 49" читать "в разделах 6 и 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</w:t>
      </w:r>
      <w:r>
        <w:rPr/>
        <w:tab/>
        <w:tab/>
        <w:t>(Включить в новый пункт 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</w:t>
      </w:r>
      <w:r>
        <w:rPr/>
        <w:tab/>
        <w:tab/>
        <w:t>Изменить нумерацию на пункт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Изменить нумерацию на пункт 3 и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4.</w:t>
        <w:tab/>
        <w:t>Свидетельство о соответствии нормам выдается компетентным органом страны, в которой транспортное средство должно быть зарегистрировано или поставлено на учет.  Это свидетельство должно соответствовать образцу, воспроизведенному в добавлении 3 к 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.  Однако если на транспортном средстве установлена табличка-свидетельство, воспроизведенная в добавлении 3 к настоящему приложению, то табличка-свидетельство о соответствии признается в качестве эквивалента свидетельства о соответствии.  Таблички-свидетельства о соответствии должны сниматься с транспортного средства, как только оно перестает соответствовать нормам, установленным в настоящем приложении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 передаче транспортного средства в другую страну, являющуюся Договаривающейся стороной СПС, к этому транспортному средству должны прилагаться следующие документы, с тем чтобы компетентный орган страны, в которой данное транспортное средство должно быть зарегистрировано или поставлено на учет, мог выдать свидетельство о соответствии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а)</w:t>
        <w:tab/>
        <w:t>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b)</w:t>
        <w:tab/>
        <w:t>во всех случаях свидетельство о соответствии, выданное компетентным органом страны, в которой это транспортное средство было изготовлено, или в случае транспортного средства, находящегося в эксплуатации, свидетельство, выданное компетентным органом страны, в которой это транспортное средство было зарегистрировано.  При необходимости это свидетельство будет рассматриваться в качестве временного свидетельства, действительного в течение трех месяцев;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с)</w:t>
        <w:tab/>
        <w:t>в случае транспортного средства серийного производства технические спецификации транспортного средства, в отношении которого должно быть выдано свидетельство (эти спецификации должны охватывать те же самые пункты, которые охвачены в описании транспортного средства, содержащемся в протоколе испытания)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В случае передачи транспортного средства, которое уже находилось в эксплуатации, может проводиться визуальный осмотр с целью его идентификации до выдачи свидетельства о соответствии компетентным органом страны, в которой это транспортное средство должно быть зарегистрировано или поставлено на учет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зменить нумерацию на пункт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6</w:t>
      </w:r>
      <w:r>
        <w:rPr/>
        <w:tab/>
        <w:tab/>
        <w:t>Изменить нумерацию на пункт 5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Включить новый пункт 6 (существующий пункт 2) со следующими изменениями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2268" w:hanging="567"/>
        <w:rPr/>
      </w:pPr>
      <w:r>
        <w:rPr/>
        <w:t>а)</w:t>
        <w:tab/>
        <w:t>Во втором предложении следует читать:  "Если подвергнутый такому испытанию образец отвечает техническим требованиям для этого класса, то соответствующий протокол испытания рассматривается в качестве свидетельства о допущении данного типа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2268" w:hanging="567"/>
        <w:rPr/>
      </w:pPr>
      <w:r>
        <w:rPr/>
        <w:t xml:space="preserve">с) </w:t>
      </w:r>
      <w:r>
        <w:rPr>
          <w:lang w:val="en-US"/>
        </w:rPr>
        <w:t>ii</w:t>
      </w:r>
      <w:r>
        <w:rPr/>
        <w:t>)</w:t>
        <w:tab/>
        <w:t>Вместо "внутреннее вентиляционное оборудование должно быть сопоставимым" читать "внутренний вентилятор для циркуляции должен быть сопоставимым".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с) </w:t>
      </w:r>
      <w:r>
        <w:rPr>
          <w:lang w:val="en-US"/>
        </w:rPr>
        <w:t>iii</w:t>
      </w:r>
      <w:r>
        <w:rPr/>
        <w:t xml:space="preserve">) </w:t>
      </w:r>
      <w:r>
        <w:rPr>
          <w:lang w:val="en-US"/>
        </w:rPr>
        <w:t>b</w:t>
      </w:r>
      <w:r>
        <w:rPr/>
        <w:t>)</w:t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>"b)</w:t>
        <w:tab/>
        <w:t>если речь идет о транспортных средствах-рефрижераторах, для которых образцом служит изотермическое транспортное средство, которое является полностью комплектным, за исключением холодильной установки, которая будет установлена впоследствии.  Полученное таким образом отверстие при измерении коэффициента К заполняется плотно прилегающим уплотнительным щитом, соответствующим по общей толщине и изотермическому типу щиту, которым оборудована передняя стенка, то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261" w:leader="none"/>
          <w:tab w:val="left" w:pos="6237" w:leader="none"/>
        </w:tabs>
        <w:ind w:left="3261" w:hanging="3261"/>
        <w:rPr/>
      </w:pPr>
      <w:r>
        <w:rPr/>
        <w:tab/>
        <w:tab/>
        <w:tab/>
        <w:tab/>
        <w:tab/>
        <w:t>-</w:t>
        <w:tab/>
        <w:t>должны быть соблюдены условия, указанные в подпункте i) выше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261" w:leader="none"/>
          <w:tab w:val="left" w:pos="6237" w:leader="none"/>
        </w:tabs>
        <w:ind w:left="3261" w:hanging="3261"/>
        <w:rPr/>
      </w:pPr>
      <w:r>
        <w:rPr/>
        <w:tab/>
        <w:tab/>
        <w:tab/>
        <w:tab/>
        <w:tab/>
        <w:t>-</w:t>
        <w:tab/>
        <w:t>полезная холодопроизводительность холодильной установки, которой оборудовано изотермическое транспортное средство, служащее в качестве образца, должна соответствовать величине, указанной в пункте 3.2.6 добавления 2 к приложению 1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>Включить новый подпункт d)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268" w:hanging="2268"/>
        <w:rPr/>
      </w:pPr>
      <w:r>
        <w:rPr/>
        <w:tab/>
        <w:tab/>
        <w:tab/>
        <w:t>"d)</w:t>
        <w:tab/>
        <w:t>изменения, которые вызывают уменьшение объема изоляционного материала, дополняющие элементы, указанные в первоначальной заявке завода-изготовителя на допущение типа, приемлемы в том случае, если они соответствуют следующим трем условия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  <w:tab/>
        <w:tab/>
        <w:tab/>
        <w:t>-</w:t>
        <w:tab/>
        <w:t>совокупный эквивалентный объем изоляционного материала в результате всех этих изменений составляет менее 1/100 общего объема изоляционного материала изотермической камеры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  <w:tab/>
        <w:tab/>
        <w:tab/>
        <w:t>-</w:t>
        <w:tab/>
        <w:t>минимальная толщина остального изоляционного материала по отношению к этим изменениям составляет не менее 20 мм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1991"/>
        <w:rPr/>
      </w:pPr>
      <w:r>
        <w:rPr/>
        <w:tab/>
        <w:tab/>
        <w:tab/>
        <w:t>-</w:t>
        <w:tab/>
        <w:t>изменения производятся заводом-изготовителем кузов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 xml:space="preserve">Изменить нумерацию существующего подпункта </w:t>
      </w:r>
      <w:r>
        <w:rPr>
          <w:lang w:val="en-US"/>
        </w:rPr>
        <w:t>d</w:t>
      </w:r>
      <w:r>
        <w:rPr/>
        <w:t>) на 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  <w:t>В нумерации подзаголовка вместо "</w:t>
      </w:r>
      <w:r>
        <w:rPr>
          <w:b/>
          <w:bCs/>
        </w:rPr>
        <w:t>А</w:t>
      </w:r>
      <w:r>
        <w:rPr/>
        <w:t>" читать "</w:t>
      </w:r>
      <w:r>
        <w:rPr>
          <w:b/>
          <w:bCs/>
        </w:rPr>
        <w:t>1</w:t>
      </w:r>
      <w:r>
        <w:rPr/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u w:val="single"/>
        </w:rPr>
        <w:t>Пункт 1</w:t>
      </w:r>
      <w:r>
        <w:rPr/>
        <w:tab/>
        <w:tab/>
        <w:t>Изменить нумерацию на пункт 1.1 и чита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1.1</w:t>
        <w:tab/>
        <w:tab/>
      </w:r>
      <w:r>
        <w:rPr>
          <w:u w:val="single"/>
        </w:rPr>
        <w:t>Коэффициент К</w:t>
      </w:r>
      <w:r>
        <w:rPr/>
        <w:t>.  Общий коэффициент теплопередачи (коэффициент К) специальных транспортных средств определяется следующим уравнение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701" w:hanging="1134"/>
        <w:rPr/>
      </w:pPr>
      <w:r>
        <w:rPr>
          <w:lang w:val="en-US"/>
        </w:rPr>
        <w:tab/>
      </w:r>
      <w:r>
        <w:rPr/>
        <w:tab/>
        <w:t xml:space="preserve">где W – в соответствующем случае либо тепловая мощность, либо холодопроизводительность, необходимая для поддержания при постоянном режиме абсолютной разности </w:t>
      </w:r>
      <w:r>
        <w:rPr>
          <w:rFonts w:eastAsia="Symbol" w:cs="Symbol" w:ascii="Symbol" w:hAnsi="Symbol"/>
        </w:rPr>
        <w:t></w:t>
      </w:r>
      <w:r>
        <w:rPr/>
        <w:t>Т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наружной температурой Т</w:t>
      </w:r>
      <w:r>
        <w:rPr>
          <w:vertAlign w:val="subscript"/>
        </w:rPr>
        <w:t>е</w:t>
      </w:r>
      <w:r>
        <w:rPr/>
        <w:t>, когда средняя наружная температура Т</w:t>
      </w:r>
      <w:r>
        <w:rPr>
          <w:vertAlign w:val="subscript"/>
        </w:rPr>
        <w:t xml:space="preserve">е </w:t>
      </w:r>
      <w:r>
        <w:rPr/>
        <w:t>является постоянной, для кузова, средняя поверхность которого равна S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зменить нумерацию на пункт 1.2 и в последнем предложении 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  <w:tab/>
        <w:t>"Определение обеих поверхностей S</w:t>
      </w:r>
      <w:r>
        <w:rPr>
          <w:vertAlign w:val="subscript"/>
        </w:rPr>
        <w:t xml:space="preserve">i </w:t>
      </w:r>
      <w:r>
        <w:rPr/>
        <w:t>и S</w:t>
      </w:r>
      <w:r>
        <w:rPr>
          <w:vertAlign w:val="subscript"/>
        </w:rPr>
        <w:t>е</w:t>
      </w:r>
      <w:r>
        <w:rPr/>
        <w:t xml:space="preserve"> осуществляется с учетом особенностей конструкции кузова или неровностей поверхности, таких как фаски, надколенные дуги и аналогичные элементы, и эти особенности или неровности учитываются и отмечаются в соответствующей рубрике протоколов испытаний; однако, если кузов имеет покрытие типа гофрированного листа, то искомой поверхностью является прямая поверхность этого покрытия, а не ее разверт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Включить новый подзаголовок следующего содержания:  "</w:t>
      </w:r>
      <w:r>
        <w:rPr>
          <w:b/>
          <w:bCs/>
        </w:rPr>
        <w:t>Точки измерения температуры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ab/>
        <w:tab/>
        <w:t>Изменить нумерацию на пункт 1.3 и вместо "(θ</w:t>
      </w:r>
      <w:r>
        <w:rPr>
          <w:vertAlign w:val="subscript"/>
        </w:rPr>
        <w:t>i</w:t>
      </w:r>
      <w:r>
        <w:rPr/>
        <w:t>)" читать "(T</w:t>
      </w:r>
      <w:r>
        <w:rPr>
          <w:vertAlign w:val="subscript"/>
        </w:rPr>
        <w:t>i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</w:t>
      </w:r>
      <w:r>
        <w:rPr/>
        <w:t xml:space="preserve"> </w:t>
      </w:r>
      <w:r>
        <w:rPr>
          <w:lang w:val="en-US"/>
        </w:rPr>
        <w:tab/>
      </w:r>
      <w:r>
        <w:rPr/>
        <w:tab/>
        <w:t>Изменить нумерацию на пункт 1.4 и вместо "(θ</w:t>
      </w:r>
      <w:r>
        <w:rPr>
          <w:vertAlign w:val="subscript"/>
        </w:rPr>
        <w:t>e</w:t>
      </w:r>
      <w:r>
        <w:rPr/>
        <w:t>)" читать "(T</w:t>
      </w:r>
      <w:r>
        <w:rPr>
          <w:vertAlign w:val="subscript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ab/>
      </w:r>
      <w:r>
        <w:rPr/>
        <w:t>а)</w:t>
        <w:tab/>
        <w:t>В конце добавить "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</w:t>
      </w:r>
      <w:r>
        <w:rPr/>
        <w:tab/>
        <w:tab/>
        <w:t>Изменить нумерацию на пункт 1.5 и вместо "(θ</w:t>
      </w:r>
      <w:r>
        <w:rPr>
          <w:vertAlign w:val="subscript"/>
          <w:lang w:val="en-US"/>
        </w:rPr>
        <w:t>i</w:t>
      </w:r>
      <w:r>
        <w:rPr/>
        <w:t>)" читать "(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)", а вместо "(θ</w:t>
      </w:r>
      <w:r>
        <w:rPr>
          <w:vertAlign w:val="subscript"/>
          <w:lang w:val="en-US"/>
        </w:rPr>
        <w:t>e</w:t>
      </w:r>
      <w:r>
        <w:rPr/>
        <w:t>)" </w:t>
        <w:noBreakHyphen/>
        <w:t> "(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Включить новый пункт 1.6 (существующий пункт 11)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"1.6</w:t>
        <w:tab/>
      </w:r>
      <w:r>
        <w:rPr>
          <w:lang w:val="en-US"/>
        </w:rPr>
        <w:tab/>
      </w:r>
      <w:r>
        <w:rPr/>
        <w:tab/>
        <w:t>Приборы для измерения температуры, защищенные от излучения, помещаются внутри и снаружи кузова в местах, указанных в пунктах 1.3 и 1.4 настоящего добавле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одзаголовок следующего содержания:  "</w:t>
      </w:r>
      <w:r>
        <w:rPr>
          <w:b/>
          <w:bCs/>
        </w:rPr>
        <w:t>Период устойчивого состояния и продолжительность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</w:t>
      </w:r>
      <w:r>
        <w:rPr/>
        <w:tab/>
        <w:t>Изменить нумерацию на пункт 1.7 и вместо "°C" читать "K" (три раза), "теплопроизводительность" заменить на "тепловая мощность или холодопроизводительность" (дваж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нить нумерацию подзаголовка "</w:t>
      </w:r>
      <w:r>
        <w:rPr>
          <w:b/>
          <w:bCs/>
        </w:rPr>
        <w:t>В</w:t>
      </w:r>
      <w:r>
        <w:rPr/>
        <w:t>" на "</w:t>
      </w:r>
      <w:r>
        <w:rPr>
          <w:b/>
          <w:bCs/>
        </w:rPr>
        <w:t>2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нить нумерацию подзаголовка а) на "2.1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</w:t>
      </w:r>
      <w:r>
        <w:rPr/>
        <w:tab/>
        <w:t>Изменить нумерацию на пункт 2.1.1 и вместо "Контроль изотермических свойств" читать "коэффициент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8</w:t>
      </w:r>
      <w:r>
        <w:rPr/>
        <w:tab/>
        <w:t>(Перенести в пункт 2.1.4, второй абзац исключить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</w:t>
      </w:r>
      <w:r>
        <w:rPr/>
        <w:tab/>
        <w:t>(Перенести в пункт 2.1.5, первое предложение исключить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Включить новый подзаголовок следующего содержания:  </w:t>
      </w:r>
      <w:r>
        <w:rPr>
          <w:b/>
          <w:bCs/>
        </w:rPr>
        <w:t>"Метод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0</w:t>
      </w:r>
      <w:r>
        <w:rPr/>
        <w:tab/>
        <w:t>Изменить нумерацию на пункт 2.1.2 и вместо "в пункте 3" читать "в пункте 1.3", а вместо "2°C" -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ункт 2.1.3 (существующий пункт 54 е)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3</w:t>
        <w:tab/>
        <w:t>Количество тепла:  Тепловой поток, рассеиваемый обогревательным оборудованием с электрическими реостатами, не должен превышать 1 Вт/см</w:t>
      </w:r>
      <w:r>
        <w:rPr>
          <w:vertAlign w:val="superscript"/>
        </w:rPr>
        <w:t>2</w:t>
      </w:r>
      <w:r>
        <w:rPr/>
        <w:t xml:space="preserve">, причем обогревательные элементы должны быть защищены кожухом с низкой теплоотдачей.  Расход электроэнергии определяется с точностью </w:t>
      </w:r>
      <w:r>
        <w:rPr>
          <w:rFonts w:eastAsia="Symbol" w:cs="Symbol" w:ascii="Symbol" w:hAnsi="Symbol"/>
        </w:rPr>
        <w:t></w:t>
      </w:r>
      <w:r>
        <w:rPr/>
        <w:t>0,5%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1</w:t>
      </w:r>
      <w:r>
        <w:rPr/>
        <w:tab/>
        <w:t>(Перенесен в пункт 1.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ункт 2.1.4 (первый абзац существующего пункта 8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4</w:t>
        <w:tab/>
        <w:t xml:space="preserve">Независимо от применяемого метода, в изотермической камере в течение всего испытания, согласно пункту 1.7 настоящего добавления, должна поддерживаться равномерная и постоянная средняя температура с отклонением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 на таком уровне, чтобы разница между температурой внутри кузова и в изотермической камере составляла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2</w:t>
      </w:r>
      <w:r>
        <w:rPr>
          <w:rFonts w:eastAsia="Times New Roman" w:cs="Times New Roman"/>
        </w:rPr>
        <w:t>°</w:t>
      </w:r>
      <w:r>
        <w:rPr/>
        <w:t>К, причем средняя температура стенок кузова должна поддерживаться на уровне</w:t>
      </w:r>
      <w:r>
        <w:rPr>
          <w:lang w:val="en-US"/>
        </w:rPr>
        <w:t> </w:t>
      </w:r>
      <w:r>
        <w:rPr/>
        <w:t>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>0,5</w:t>
      </w:r>
      <w:r>
        <w:rPr>
          <w:rFonts w:eastAsia="Times New Roman" w:cs="Times New Roman"/>
        </w:rPr>
        <w:t>°</w:t>
      </w:r>
      <w:r>
        <w:rPr/>
        <w:t>К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ункт 2.1.5 (второе предложение существующего пункта 9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1.5</w:t>
        <w:tab/>
        <w:t>В ходе испытания с использованием как метода внутреннего охлаждения, так и метода внутреннего обогрева 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2</w:t>
      </w:r>
      <w:r>
        <w:rPr/>
        <w:tab/>
        <w:t>Изменить нумерацию на пункт 2.1.6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3</w:t>
      </w:r>
      <w:r>
        <w:rPr/>
        <w:tab/>
        <w:t>Изменить нумерацию на пункт 2.1.7 и вместо "2°C" читать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4</w:t>
      </w:r>
      <w:r>
        <w:rPr/>
        <w:tab/>
        <w:t>Изменить нумерацию на пункт 2.1.8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5</w:t>
      </w:r>
      <w:r>
        <w:rPr/>
        <w:tab/>
        <w:t>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нить нумерацию подзаголовка b) на "2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6</w:t>
      </w:r>
      <w:r>
        <w:rPr/>
        <w:tab/>
        <w:t>Изменить нумерацию на пункт 2.2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7</w:t>
      </w:r>
      <w:r>
        <w:rPr/>
        <w:tab/>
        <w:t>Изменить нумерацию на пункт 2.2.2 и вместо "контроль производится на" читать "коэффициенты K измеряются 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8</w:t>
      </w:r>
      <w:r>
        <w:rPr/>
        <w:tab/>
        <w:t>(Перенести в пункт 2.2.5, второй абзац исключить.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9</w:t>
      </w:r>
      <w:r>
        <w:rPr/>
        <w:tab/>
        <w:t>(Перенести в пункт 2.2.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новый подзаголовок следующего содержания:  "</w:t>
      </w:r>
      <w:r>
        <w:rPr>
          <w:b/>
          <w:bCs/>
        </w:rPr>
        <w:t>Метод испытания</w:t>
      </w:r>
      <w:r>
        <w:rPr/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0</w:t>
      </w:r>
      <w:r>
        <w:rPr/>
        <w:tab/>
        <w:t>Изменить нумерацию на 2.2.3 и следует чита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2.2.3</w:t>
        <w:tab/>
        <w:t>Внутри цистерны устанавливается нагревательный электроприбор (резисторы и т.д.).  Если в цистерне имеется несколько отсеков, то нагревательный электроприбор помещается в каждом из них.  Эти нагревательные электроприборы должны быть оборудованы нагнетателями воздуха, расход которого должен быть достаточным для того, чтобы разница между максимальной и минимальной температурами внутри каждого отсека не превышала 3</w:t>
      </w:r>
      <w:r>
        <w:rPr>
          <w:rFonts w:eastAsia="Times New Roman" w:cs="Times New Roman"/>
        </w:rPr>
        <w:t>°</w:t>
      </w:r>
      <w:r>
        <w:rPr/>
        <w:t>К после установления постоянного режима.  Если в цистерне имеется несколько отсеков, то средняя температура самого холодного отсека не должна отличаться более чем на 2</w:t>
      </w:r>
      <w:r>
        <w:rPr>
          <w:rFonts w:eastAsia="Times New Roman" w:cs="Times New Roman"/>
        </w:rPr>
        <w:t>°</w:t>
      </w:r>
      <w:r>
        <w:rPr/>
        <w:t>К от средней температуры самого теплого отсека, причем измерение температуры производится, как указано в пункте 2.2.4 настоящего добавления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1</w:t>
      </w:r>
      <w:r>
        <w:rPr/>
        <w:tab/>
        <w:t>Изменить нумерацию на пункт 2.2.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ункт 2.2.5 (первый абзац существующего пункта 18)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/>
        <w:t>"2.2.5</w:t>
        <w:tab/>
        <w:tab/>
        <w:t>В течение всего испытания, согласно пункту 1.7 настоящего добавления, должна поддерживаться равномерная и постоянная средняя температура изотермической камеры на таком уровне, чтобы разница между температурой внутри цистерны и температурой изотермической камеры составляла не менее 25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2 К, а средняя температура стенок цистерны – +20</w:t>
      </w:r>
      <w:r>
        <w:rPr>
          <w:rFonts w:eastAsia="Times New Roman" w:cs="Times New Roman"/>
        </w:rPr>
        <w:t>°</w:t>
      </w:r>
      <w:r>
        <w:rPr/>
        <w:t xml:space="preserve">С </w:t>
      </w:r>
      <w:r>
        <w:rPr>
          <w:rFonts w:eastAsia="Symbol" w:cs="Symbol" w:ascii="Symbol" w:hAnsi="Symbol"/>
        </w:rPr>
        <w:t></w:t>
      </w:r>
      <w:r>
        <w:rPr/>
        <w:t xml:space="preserve"> 0,5 К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ункт 2.2.6 (существующий пункт 19 следующего содержания)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  <w:t>"2.2.6</w:t>
        <w:tab/>
        <w:t>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2</w:t>
      </w:r>
      <w:r>
        <w:rPr/>
        <w:tab/>
        <w:t>Изменить нумерацию на пункт 2.2.7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u w:val="single"/>
        </w:rPr>
        <w:t>Пункт 23</w:t>
      </w:r>
      <w:r>
        <w:rPr/>
        <w:tab/>
        <w:t>Изменить нумерацию на пункт 2.2.8 и вместо "2°</w:t>
      </w:r>
      <w:r>
        <w:rPr>
          <w:lang w:val="en-GB"/>
        </w:rPr>
        <w:t>C</w:t>
      </w:r>
      <w:r>
        <w:rPr/>
        <w:t xml:space="preserve">" читать "2 </w:t>
      </w:r>
      <w:r>
        <w:rPr>
          <w:lang w:val="en-GB"/>
        </w:rPr>
        <w:t>K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4</w:t>
      </w:r>
      <w:r>
        <w:rPr/>
        <w:tab/>
        <w:t>Изменить нумерацию на пункт 2.2.9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</w:t>
      </w:r>
      <w:r>
        <w:rPr>
          <w:u w:val="single"/>
          <w:lang w:val="en-GB"/>
        </w:rPr>
        <w:t xml:space="preserve"> 25</w:t>
      </w:r>
      <w:r>
        <w:rPr>
          <w:lang w:val="en-GB"/>
        </w:rPr>
        <w:tab/>
      </w:r>
      <w:r>
        <w:rPr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Изменить нумерацию подзаголовка </w:t>
      </w:r>
      <w:r>
        <w:rPr>
          <w:lang w:val="en-GB"/>
        </w:rPr>
        <w:t>c</w:t>
      </w:r>
      <w:r>
        <w:rPr/>
        <w:t>) на "2.3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6</w:t>
      </w:r>
      <w:r>
        <w:rPr/>
        <w:tab/>
        <w:t xml:space="preserve">Изменить нумерацию подзаголовка </w:t>
      </w:r>
      <w:r>
        <w:rPr>
          <w:i/>
          <w:iCs/>
          <w:lang w:val="en-GB"/>
        </w:rPr>
        <w:t>i</w:t>
      </w:r>
      <w:r>
        <w:rPr>
          <w:i/>
          <w:iCs/>
        </w:rPr>
        <w:t>)</w:t>
      </w:r>
      <w:r>
        <w:rPr/>
        <w:t xml:space="preserve"> на "2.3.1" и читать следующим образом: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"2.3.1</w:t>
        <w:tab/>
        <w:tab/>
      </w:r>
      <w:r>
        <w:rPr>
          <w:u w:val="single"/>
        </w:rPr>
        <w:t>Проверка коэффициента 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Если цель испытаний состоит не в том, чтобы определить коэффициент К, а лишь в том, чтобы проверить, не ниже ли он определенного предела, то испытания, проводимые в условиях, указанных в пунктах 2.1.1-2.2.9 настоящего добавления, могут быть прекращены, как только уже произведенные измерения покажут, что коэффициент К соответствует требуемым условиям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u w:val="single"/>
        </w:rPr>
        <w:t>Пункт 27</w:t>
      </w:r>
      <w:r>
        <w:rPr/>
        <w:tab/>
        <w:t xml:space="preserve">Изменить нумерацию подзаголовка </w:t>
      </w:r>
      <w:r>
        <w:rPr>
          <w:i/>
          <w:iCs/>
          <w:lang w:val="en-GB"/>
        </w:rPr>
        <w:t>ii</w:t>
      </w:r>
      <w:r>
        <w:rPr>
          <w:i/>
          <w:iCs/>
        </w:rPr>
        <w:t>)</w:t>
      </w:r>
      <w:r>
        <w:rPr/>
        <w:t xml:space="preserve"> на "2.3.2" (с текстом существующего пункта 27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Исключить подзаголовок </w:t>
      </w:r>
      <w:r>
        <w:rPr>
          <w:i/>
          <w:iCs/>
        </w:rPr>
        <w:t>iii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8</w:t>
      </w:r>
      <w:r>
        <w:rPr/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9</w:t>
      </w:r>
      <w:r>
        <w:rPr/>
        <w:tab/>
        <w:t>(Перенести в раздел 6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</w:t>
      </w:r>
      <w:r>
        <w:rPr>
          <w:u w:val="single"/>
          <w:lang w:val="en-GB"/>
        </w:rPr>
        <w:t xml:space="preserve"> 30</w:t>
      </w:r>
      <w:r>
        <w:rPr>
          <w:lang w:val="en-GB"/>
        </w:rPr>
        <w:tab/>
      </w:r>
      <w:r>
        <w:rPr/>
        <w:t>Исключить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GB"/>
        </w:rPr>
        <w:tab/>
      </w:r>
      <w:r>
        <w:rPr/>
        <w:t>Изменить нумерацию подзаголовка "</w:t>
      </w:r>
      <w:r>
        <w:rPr>
          <w:b/>
          <w:bCs/>
          <w:lang w:val="en-GB"/>
        </w:rPr>
        <w:t>C</w:t>
      </w:r>
      <w:r>
        <w:rPr>
          <w:b/>
          <w:bCs/>
        </w:rPr>
        <w:t>.</w:t>
      </w:r>
      <w:r>
        <w:rPr/>
        <w:t>" на "</w:t>
      </w:r>
      <w:r>
        <w:rPr>
          <w:b/>
          <w:bCs/>
        </w:rPr>
        <w:t>3.</w:t>
      </w:r>
      <w:r>
        <w:rPr/>
        <w:t xml:space="preserve">"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</w:t>
      </w:r>
      <w:r>
        <w:rPr>
          <w:u w:val="single"/>
          <w:lang w:val="en-GB"/>
        </w:rPr>
        <w:t xml:space="preserve"> 31</w:t>
      </w:r>
      <w:r>
        <w:rPr>
          <w:lang w:val="en-GB"/>
        </w:rPr>
        <w:tab/>
      </w:r>
      <w:r>
        <w:rPr/>
        <w:t>Исключить</w:t>
      </w:r>
      <w:r>
        <w:rPr>
          <w:lang w:val="en-GB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GB"/>
        </w:rPr>
        <w:tab/>
      </w:r>
      <w:r>
        <w:rPr/>
        <w:t>Изменить нумерацию раздела "</w:t>
      </w:r>
      <w:r>
        <w:rPr>
          <w:b/>
          <w:bCs/>
        </w:rPr>
        <w:t>Транспортные средства-ледники</w:t>
      </w:r>
      <w:r>
        <w:rPr/>
        <w:t>"</w:t>
      </w:r>
      <w:r>
        <w:rPr>
          <w:b/>
          <w:bCs/>
        </w:rPr>
        <w:t xml:space="preserve"> </w:t>
      </w:r>
      <w:r>
        <w:rPr/>
        <w:t>посредством добавления подзаголовка "3.1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32</w:t>
      </w:r>
      <w:r>
        <w:rPr/>
        <w:tab/>
        <w:t>Изменить нумерацию на пункт 3.1.1 и следует читать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</w:t>
      </w:r>
      <w:r>
        <w:rPr>
          <w:szCs w:val="23"/>
        </w:rPr>
        <w:t>3.1.1</w:t>
        <w:tab/>
        <w:t>Порожнее транспортное средство помещается в изотермическую камеру, в которой должна поддерживаться равномерная и постоянная средняя температура +</w:t>
      </w:r>
      <w:r>
        <w:rPr>
          <w:szCs w:val="23"/>
          <w:lang w:val="en-GB"/>
        </w:rPr>
        <w:t> </w:t>
      </w:r>
      <w:r>
        <w:rPr>
          <w:szCs w:val="23"/>
        </w:rPr>
        <w:t>30°</w:t>
      </w:r>
      <w:r>
        <w:rPr>
          <w:szCs w:val="23"/>
          <w:lang w:val="en-GB"/>
        </w:rPr>
        <w:t>C</w:t>
      </w:r>
      <w:r>
        <w:rPr>
          <w:szCs w:val="23"/>
        </w:rPr>
        <w:t xml:space="preserve"> ±</w:t>
      </w:r>
      <w:r>
        <w:rPr>
          <w:szCs w:val="23"/>
          <w:lang w:val="en-GB"/>
        </w:rPr>
        <w:t> </w:t>
      </w:r>
      <w:r>
        <w:rPr>
          <w:szCs w:val="23"/>
        </w:rPr>
        <w:t>0,5</w:t>
      </w:r>
      <w:r>
        <w:rPr>
          <w:szCs w:val="23"/>
          <w:lang w:val="en-GB"/>
        </w:rPr>
        <w:t> K</w:t>
      </w:r>
      <w:r>
        <w:rPr>
          <w:szCs w:val="23"/>
        </w:rPr>
        <w:t>.  Воздушная масса в камере должна циркулировать, как указано в пункте</w:t>
      </w:r>
      <w:r>
        <w:rPr>
          <w:szCs w:val="23"/>
          <w:lang w:val="en-GB"/>
        </w:rPr>
        <w:t> </w:t>
      </w:r>
      <w:r>
        <w:rPr>
          <w:szCs w:val="23"/>
        </w:rPr>
        <w:t>2.1.5 настоящего добавления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33</w:t>
      </w:r>
      <w:r>
        <w:rPr/>
        <w:tab/>
        <w:t>Изменить нумерацию на пункт 3.1.2 и вместо "в пунктах 3 и 4" читать "в пунктах 1.3 и 1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Добав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4</w:t>
      </w:r>
      <w:r>
        <w:rPr/>
        <w:tab/>
        <w:t>Изменить нумерацию на пункт 3.1.3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"</w:t>
      </w:r>
      <w:r>
        <w:rPr>
          <w:b/>
          <w:bCs/>
        </w:rPr>
        <w:t>Общие положения для всех типов транспортных средств-ледников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5</w:t>
      </w:r>
      <w:r>
        <w:rPr/>
        <w:tab/>
        <w:t>Изменить нумерацию на пункт 3.1.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36</w:t>
      </w:r>
      <w:r>
        <w:rPr/>
        <w:tab/>
        <w:t>Изменить нумерацию на пункт 3.1.5 и исключить последнее предложе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</w:rPr>
        <w:t>Критерии приемлемости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  <w:tab/>
      </w:r>
      <w:r>
        <w:rPr/>
        <w:t>Включить новый пункт 3.1.6 (последнее предложение существующего пункта 36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Изменить нумерацию раздела "</w:t>
      </w:r>
      <w:r>
        <w:rPr>
          <w:b/>
          <w:bCs/>
        </w:rPr>
        <w:t>Транспортные средства-рефрижераторы</w:t>
      </w:r>
      <w:r>
        <w:rPr/>
        <w:t>" посредством добавления подзаголовка "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</w:rPr>
        <w:t>Метод испытания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37</w:t>
      </w:r>
      <w:r>
        <w:rPr/>
        <w:tab/>
        <w:t>Изменить нумерацию на пункт</w:t>
      </w:r>
      <w:r>
        <w:rPr>
          <w:lang w:val="en-GB"/>
        </w:rPr>
        <w:t> </w:t>
      </w:r>
      <w:r>
        <w:rPr/>
        <w:t>3.2.1 и вместо "в пунктах 32 и 33" читать "в пунктах 3.1.1 и 3.1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8</w:t>
      </w:r>
      <w:r>
        <w:rPr/>
        <w:tab/>
        <w:t>Изменить нумерацию на пункт 3.2.2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ункт 39</w:t>
      </w:r>
      <w:r>
        <w:rPr/>
        <w:tab/>
        <w:t>Изменить нумерацию на пункт 3.2.3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40</w:t>
      </w:r>
      <w:r>
        <w:rPr/>
        <w:tab/>
        <w:t>Изменить нумерацию на пункт 3.2.4 и исключить последнее предложен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"</w:t>
      </w:r>
      <w:r>
        <w:rPr>
          <w:b/>
        </w:rPr>
        <w:t>Критерии приемлемости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/>
        <w:tab/>
        <w:t>Включить новый пункт 3.2.5 (последнее предложение существующего пункта 40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41</w:t>
      </w:r>
      <w:r>
        <w:rPr/>
        <w:tab/>
        <w:t>Изменить нумерацию на пункт 3.2.6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42</w:t>
      </w:r>
      <w:r>
        <w:rPr/>
        <w:tab/>
        <w:t>Изменить нумерацию на пункт 3.2.7 и вместо "в пунктах 37</w:t>
        <w:noBreakHyphen/>
        <w:t>40" читать "в пунктах 3.2.1</w:t>
        <w:noBreakHyphen/>
        <w:t>3.2.4", а вместо "пункта 41" </w:t>
        <w:noBreakHyphen/>
        <w:t xml:space="preserve"> "в пункте 3.2.6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Изменить нумерацию раздела "</w:t>
      </w:r>
      <w:r>
        <w:rPr>
          <w:b/>
          <w:bCs/>
        </w:rPr>
        <w:t>Отапливаемые транспортные средства</w:t>
      </w:r>
      <w:r>
        <w:rPr/>
        <w:t>"</w:t>
      </w:r>
      <w:r>
        <w:rPr>
          <w:b/>
          <w:bCs/>
        </w:rPr>
        <w:t xml:space="preserve"> </w:t>
      </w:r>
      <w:r>
        <w:rPr/>
        <w:t>посредством добавления подзаголовка "3.3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ключить новый подзаголовок следующего содержания: "</w:t>
      </w:r>
      <w:r>
        <w:rPr>
          <w:b/>
        </w:rPr>
        <w:t>Метод испытания</w:t>
      </w:r>
      <w:r>
        <w:rPr>
          <w:bCs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Пункт 43</w:t>
      </w:r>
      <w:r>
        <w:rPr/>
        <w:tab/>
        <w:t>Изменить нумерацию на пункт 3.3.1 и вместо "в пункте 9" читать "в пункте 2.1.5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44</w:t>
      </w:r>
      <w:r>
        <w:rPr/>
        <w:tab/>
        <w:tab/>
        <w:t>Изменить нумерацию на пункт 3.3.2 и вместо "в пунктах 3 и 4" читать "в пунктах 1.3 и 1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бавить новый подзаголовок следующего содержания "</w:t>
      </w:r>
      <w:r>
        <w:rPr>
          <w:b/>
          <w:bCs/>
        </w:rPr>
        <w:t>Процедура испытания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5</w:t>
      </w:r>
      <w:r>
        <w:rPr/>
        <w:tab/>
        <w:tab/>
        <w:t>Изменить нумерацию на пункт 3.3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6</w:t>
      </w:r>
      <w:r>
        <w:rPr/>
        <w:tab/>
        <w:tab/>
        <w:t>Изменить нумерацию на пункт 3.3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7</w:t>
      </w:r>
      <w:r>
        <w:rPr/>
        <w:tab/>
        <w:tab/>
        <w:t>Изменить нумерацию на пункт 3.3.5 и читать следующим образом: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3.3.5</w:t>
        <w:tab/>
        <w:tab/>
        <w:t>Испытание продолжается в течение 12 часов после того, как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 Для новых транспортных средств вышеуказанная разница температур увеличивается на 35%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ключить новый подзаголовок следующего содержания "</w:t>
      </w:r>
      <w:r>
        <w:rPr>
          <w:b/>
          <w:bCs/>
        </w:rPr>
        <w:t>Критерии приемлемости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ключить новый пункт 3.3.6 (последнее предложение существующего пункта 47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дзаголовок "</w:t>
      </w:r>
      <w:r>
        <w:rPr>
          <w:b/>
          <w:bCs/>
        </w:rPr>
        <w:t>Протоколы испытаний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8</w:t>
      </w:r>
      <w:r>
        <w:rPr/>
        <w:tab/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49</w:t>
      </w:r>
      <w:r>
        <w:rPr/>
        <w:tab/>
        <w:tab/>
        <w:t>(Перенести в раздел 6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0</w:t>
      </w:r>
      <w:r>
        <w:rPr/>
        <w:tab/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нить нумерацию подзаголовка "</w:t>
      </w:r>
      <w:r>
        <w:rPr>
          <w:b/>
          <w:bCs/>
        </w:rPr>
        <w:t>D.</w:t>
      </w:r>
      <w:r>
        <w:rPr/>
        <w:t>" на "</w:t>
      </w:r>
      <w:r>
        <w:rPr>
          <w:b/>
          <w:bCs/>
        </w:rPr>
        <w:t>4.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ключить новый подзаголовок следующего содержания:  "</w:t>
      </w:r>
      <w:r>
        <w:rPr>
          <w:b/>
          <w:bCs/>
        </w:rPr>
        <w:t>4.1  Общие принципы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1</w:t>
      </w:r>
      <w:r>
        <w:rPr/>
        <w:tab/>
        <w:t>Изменить нумерацию на пункт 4.1.1 и 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4.1.1</w:t>
        <w:tab/>
        <w:t>В случае установки либо в калориметрической камере, либо в изотермическом кузове транспортного средства при работе в постоянном режиме эта холодопроизводительность определяется по следующей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ab/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  <w:lang w:val="en-US"/>
        </w:rPr>
        <w:t xml:space="preserve"> = W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  <w:lang w:val="en-US"/>
        </w:rPr>
        <w:t xml:space="preserve"> + </w:t>
      </w:r>
      <w:r>
        <w:rPr>
          <w:rFonts w:eastAsia="Times New Roman" w:cs="Times New Roman"/>
          <w:i/>
          <w:iCs/>
        </w:rPr>
        <w:t>U</w:t>
      </w:r>
      <w:r>
        <w:rPr>
          <w:i/>
          <w:iCs/>
          <w:lang w:val="en-US"/>
        </w:rPr>
        <w:t xml:space="preserve">.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lang w:val="en-US"/>
        </w:rPr>
        <w:t>,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гд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  -</w:t>
        <w:tab/>
      </w:r>
      <w:r>
        <w:rPr/>
        <w:t>теплоприток в калориметрическую камеру или изотермический кузов, в Вт/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 xml:space="preserve">  -</w:t>
        <w:tab/>
        <w:t xml:space="preserve">разница между средней внутренней температурой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средней наружной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е</w:t>
      </w:r>
      <w:r>
        <w:rPr>
          <w:i/>
          <w:iCs/>
        </w:rPr>
        <w:t xml:space="preserve"> </w:t>
      </w:r>
      <w:r>
        <w:rPr/>
        <w:t>калориметрической камеры или изотермического кузова (</w:t>
      </w:r>
      <w:r>
        <w:rPr>
          <w:lang w:val="en-US"/>
        </w:rPr>
        <w:t>K</w:t>
      </w:r>
      <w:r>
        <w:rPr/>
        <w:t>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i/>
          <w:iCs/>
        </w:rPr>
        <w:t>W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 </w:t>
      </w:r>
      <w:r>
        <w:rPr/>
        <w:t>-</w:t>
        <w:tab/>
        <w:t>тепловой поток, рассеиваемый обогревателем с вентилятором для поддержания температурного баланс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ключить новый подзаголовок следующего содержания: 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52" w:leader="none"/>
          <w:tab w:val="left" w:pos="2694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"4.2</w:t>
        <w:tab/>
        <w:t>Метод испыт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2</w:t>
      </w:r>
      <w:r>
        <w:rPr/>
        <w:tab/>
        <w:tab/>
        <w:t>Изменить нумерацию на пункт 4.2.1 и следует чита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4.2.1</w:t>
        <w:tab/>
        <w:tab/>
        <w:t>Холодильное оборудование устанавливается либо в калориметрической камере, либо в изотермическом кузове транспортного сред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аждом случае теплоприток измеряется только по одной средней температуре стенок до испытания на определение холодопроизводительности. 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целях обеспечения максимальной точности рекомендуется использовать калиброванную калориметрическую каме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пользуемые при этом методы и процедуры описываются в пунктах 1.1</w:t>
        <w:noBreakHyphen/>
        <w:t>2.1.8 выше;  вместе с тем достаточно измерить только коэффициент теплопритока </w:t>
      </w:r>
      <w:r>
        <w:rPr>
          <w:rFonts w:eastAsia="Times New Roman" w:cs="Times New Roman"/>
        </w:rPr>
        <w:t>U</w:t>
      </w:r>
      <w:r>
        <w:rPr/>
        <w:t>, который определяется по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</m:den>
        </m:f>
      </m:oMath>
      <w:r>
        <w:rPr/>
        <w:t>,</w:t>
      </w:r>
    </w:p>
    <w:p>
      <w:pPr>
        <w:pStyle w:val="Normal"/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84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  <w:t xml:space="preserve">W </w:t>
        <w:tab/>
        <w:t>-</w:t>
        <w:tab/>
        <w:t>количество тепла (в ваттах), рассеиваемое внутренними обогревателями и вентиляторами;</w:t>
      </w:r>
    </w:p>
    <w:p>
      <w:pPr>
        <w:pStyle w:val="Normal"/>
        <w:tabs>
          <w:tab w:val="clear" w:pos="1701"/>
          <w:tab w:val="left" w:pos="567" w:leader="none"/>
          <w:tab w:val="left" w:pos="1036" w:leader="none"/>
          <w:tab w:val="left" w:pos="1134" w:leader="none"/>
          <w:tab w:val="left" w:pos="1418" w:leader="none"/>
          <w:tab w:val="left" w:pos="1568" w:leader="none"/>
          <w:tab w:val="left" w:pos="1843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870" w:leader="none"/>
          <w:tab w:val="left" w:pos="2268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>
          <w:i/>
          <w:iCs/>
          <w:vertAlign w:val="subscript"/>
        </w:rPr>
        <w:t>m</w:t>
      </w:r>
      <w:r>
        <w:rPr>
          <w:vertAlign w:val="subscript"/>
        </w:rPr>
        <w:tab/>
      </w:r>
      <w:r>
        <w:rPr/>
        <w:t>-</w:t>
        <w:tab/>
        <w:t>разность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внешней температурой Т</w:t>
      </w:r>
      <w:r>
        <w:rPr>
          <w:vertAlign w:val="subscript"/>
        </w:rPr>
        <w:t>е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568" w:leader="none"/>
          <w:tab w:val="left" w:pos="187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1985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</w:rPr>
        <w:t>U</w:t>
      </w:r>
      <w:r>
        <w:rPr/>
        <w:tab/>
        <w:t>-</w:t>
        <w:tab/>
        <w:t>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1134"/>
        <w:rPr/>
      </w:pPr>
      <w:r>
        <w:rPr/>
        <w:tab/>
        <w:tab/>
        <w:t xml:space="preserve">Калориметрическая камера или транспортное средство помещаются в испытательную камеру.  При использовании калориметрической камеры </w:t>
      </w:r>
      <w:r>
        <w:rPr>
          <w:rFonts w:eastAsia="Times New Roman" w:cs="Times New Roman"/>
        </w:rPr>
        <w:t>U</w:t>
      </w:r>
      <w:r>
        <w:rPr/>
        <w:t>.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 xml:space="preserve">m </w:t>
      </w:r>
      <w:r>
        <w:rPr/>
        <w:t>не должна превышать 35% общего теплового потока W</w:t>
      </w:r>
      <w:r>
        <w:rPr>
          <w:vertAlign w:val="subscript"/>
        </w:rPr>
        <w:t>о</w:t>
      </w:r>
      <w:r>
        <w:rPr/>
        <w:t xml:space="preserve">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лориметрическая камера или изотермический кузов транспортного средства должны быть надежно изолированы"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3</w:t>
      </w:r>
      <w:r>
        <w:rPr>
          <w:rFonts w:cs="Times New Roman" w:ascii="Times New Roman" w:hAnsi="Times New Roman"/>
          <w:lang w:eastAsia="en-US"/>
        </w:rPr>
        <w:tab/>
        <w:tab/>
        <w:t>(Перенести в пункт 4.3.2)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4</w:t>
      </w:r>
      <w:r>
        <w:rPr>
          <w:rFonts w:cs="Times New Roman" w:ascii="Times New Roman" w:hAnsi="Times New Roman"/>
          <w:lang w:eastAsia="en-US"/>
        </w:rPr>
        <w:tab/>
        <w:tab/>
        <w:t>Изменить нумерацию на пункт 4.2.2 и в начале следует читать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1701" w:hanging="1701"/>
        <w:rPr/>
      </w:pPr>
      <w:r>
        <w:rPr/>
        <w:t>"4.2.2</w:t>
        <w:tab/>
        <w:tab/>
      </w:r>
      <w:r>
        <w:rPr>
          <w:u w:val="single"/>
        </w:rPr>
        <w:t>Измерительные приборы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Испытательные станции должны иметь измерительные приборы для определения величины коэффициента </w:t>
      </w:r>
      <w:r>
        <w:rPr>
          <w:rFonts w:eastAsia="Times New Roman" w:cs="Times New Roman"/>
        </w:rPr>
        <w:t>U</w:t>
      </w:r>
      <w:r>
        <w:rPr/>
        <w:t xml:space="preserve"> с точностью </w:t>
      </w:r>
      <w:r>
        <w:rPr>
          <w:rFonts w:eastAsia="Times New Roman" w:cs="Times New Roman"/>
        </w:rPr>
        <w:t>±</w:t>
      </w:r>
      <w:r>
        <w:rPr/>
        <w:t xml:space="preserve">5%.  Теплоотдача, обусловленная утечкой воздуха, не должна превышать 5% общей теплоотдачи через стенки калориметрической камеры или изотермического кузова транспортного средства.  Холодопроизводительность должна определяться с точностью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рительные приборы для калориметрической камеры или транспортного средства должны соответствовать приборам, указанным в пунктах 1.3 и 1.4 выше. Измерению подлежит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  <w:tab/>
        <w:tab/>
        <w:tab/>
        <w:t>а)</w:t>
      </w:r>
      <w:r>
        <w:rPr>
          <w:i/>
          <w:iCs/>
        </w:rPr>
        <w:tab/>
        <w:t>…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>
          <w:i/>
          <w:iCs/>
        </w:rPr>
        <w:tab/>
        <w:tab/>
        <w:tab/>
      </w:r>
      <w:r>
        <w:rPr/>
        <w:t>d)</w:t>
      </w:r>
      <w:r>
        <w:rPr>
          <w:i/>
          <w:iCs/>
        </w:rPr>
        <w:tab/>
        <w:t>…</w:t>
      </w:r>
      <w:r>
        <w:rPr/>
        <w:t xml:space="preserve"> регулятор давления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  <w:tab/>
        <w:tab/>
        <w:tab/>
        <w:t>е)</w:t>
        <w:tab/>
        <w:t>(Перенести в пункт 2.1.3 без изменений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5</w:t>
      </w:r>
      <w:r>
        <w:rPr/>
        <w:tab/>
        <w:tab/>
        <w:t>Изменить нумерацию на пункт 4.2.3 и следует чит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3686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4.2.3</w:t>
        <w:tab/>
        <w:tab/>
      </w:r>
      <w:r>
        <w:rPr>
          <w:u w:val="single"/>
        </w:rPr>
        <w:t>Условия испытания</w:t>
      </w:r>
    </w:p>
    <w:p>
      <w:pPr>
        <w:pStyle w:val="Normal"/>
        <w:keepNext w:val="true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Средняя температура воздуха на входе (входах) холодильной установки должна составлять 30</w:t>
      </w:r>
      <w:r>
        <w:rPr>
          <w:rFonts w:eastAsia="Times New Roman" w:cs="Times New Roman"/>
          <w:b/>
          <w:bCs/>
        </w:rPr>
        <w:t>°</w:t>
      </w:r>
      <w:r>
        <w:rPr/>
        <w:t xml:space="preserve">С±0,5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 xml:space="preserve">Максимальная разница между температурами в самой теплой и самой холодной точках не должна превышать 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Внутри калориметрической камеры или изотермического кузова транспортного средства (на входе испарителя):  три уровня температур в пределах от –25</w:t>
      </w:r>
      <w:r>
        <w:rPr>
          <w:rFonts w:eastAsia="Times New Roman" w:cs="Times New Roman"/>
        </w:rPr>
        <w:t>°</w:t>
      </w:r>
      <w:r>
        <w:rPr/>
        <w:t>С до +12</w:t>
      </w:r>
      <w:r>
        <w:rPr>
          <w:rFonts w:eastAsia="Times New Roman" w:cs="Times New Roman"/>
        </w:rPr>
        <w:t>°</w:t>
      </w:r>
      <w:r>
        <w:rPr/>
        <w:t>С в зависимости от технических характеристик установки; один из уровней должен равняться минимальной температуре, установленной заводом</w:t>
        <w:noBreakHyphen/>
        <w:t xml:space="preserve">изготовителем для данного класса, с отклонением </w:t>
      </w:r>
      <w:r>
        <w:rPr>
          <w:rFonts w:eastAsia="Times New Roman" w:cs="Times New Roman"/>
        </w:rPr>
        <w:t>±</w:t>
      </w:r>
      <w:r>
        <w:rPr/>
        <w:t>1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1701"/>
          <w:tab w:val="righ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Отклонение средней внутренней температуры должно составлять не более</w:t>
      </w:r>
      <w:r>
        <w:rPr>
          <w:lang w:val="en-US"/>
        </w:rPr>
        <w:t> </w:t>
      </w:r>
      <w:r>
        <w:rPr>
          <w:rFonts w:eastAsia="Times New Roman" w:cs="Times New Roman"/>
        </w:rPr>
        <w:t>±</w:t>
      </w:r>
      <w:r>
        <w:rPr/>
        <w:t>0,5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 xml:space="preserve">. 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</w:t>
      </w:r>
      <w:r>
        <w:rPr>
          <w:rFonts w:eastAsia="Times New Roman" w:cs="Times New Roman"/>
        </w:rPr>
        <w:t>±</w:t>
      </w:r>
      <w:r>
        <w:rPr/>
        <w:t xml:space="preserve"> 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ставляя холодильную установку на испытания, завод-изготовитель должен перед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окументы с описанием испытываемой установ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технический документ с кратким изложением наиболее важных параметров функционирования установки и с указанием допустимых диапазон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</w:r>
      <w:r>
        <w:rPr>
          <w:spacing w:val="-4"/>
        </w:rPr>
        <w:t>технические характеристики транспортных средств испытываемой серии;  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заявление относительно источника (источников) энергии, используемого (используемых) в процессе испытаний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Изменить нумерацию подзаголовка:  "56.  </w:t>
      </w:r>
      <w:r>
        <w:rPr>
          <w:b/>
          <w:bCs/>
        </w:rPr>
        <w:t>Процедура испытания</w:t>
      </w:r>
      <w:r>
        <w:rPr/>
        <w:t>" на "4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6</w:t>
      </w:r>
      <w:r>
        <w:rPr/>
        <w:tab/>
        <w:tab/>
        <w:t>Изменить нумерацию на пункт 4.3.1 и следует чита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Вместо "3°С" читать "3 К" и последнее предложение изменить следующим образом:  "Затем она должна быть понижена на 5 К по сравнению с нижним пределом температуры для установки данного класс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Третий абзац:  вместо "в пункте 55" читать "в пункте 4.2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Шестой абзац:  вместо "для каждого источника энергии" читать "соответствующее число раз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Последнее предложение пункта 56 перенести в пункт 4.3.2 в качестве первого предложения и 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4.3.2</w:t>
        <w:tab/>
        <w:tab/>
        <w:t>Такая же процедура используется для метода энтальпии, описанного ниже, причем в этом случае с дополнительным измерением тепла, рассеиваемого на каждом уровне температур вентиляторами испарител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(нижеследующий текст взят из существующего пункта 53 с внесенными поправками)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/>
        <w:tab/>
        <w:tab/>
        <w:tab/>
        <w:t>"В качестве альтернативы этот метод может быть использован для проверки прототипа.  В этом случае полезная холодопроизводительность определяется путем умножения массы потока холодильного агента (m) на разность между энтальпией (h</w:t>
      </w:r>
      <w:r>
        <w:rPr>
          <w:vertAlign w:val="subscript"/>
        </w:rPr>
        <w:t>о</w:t>
      </w:r>
      <w:r>
        <w:rPr/>
        <w:t>) холодильного агента в виде пара, выходящего из оборудования, и энтальпией (h</w:t>
      </w:r>
      <w:r>
        <w:rPr>
          <w:vertAlign w:val="subscript"/>
          <w:lang w:val="en-US"/>
        </w:rPr>
        <w:t>i</w:t>
      </w:r>
      <w:r>
        <w:rPr/>
        <w:t>) жидкого холодильного агента, поступающего в оборудовани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получения полезной холодопроизводительности из этой величины вычитается количество тепла (W</w:t>
      </w:r>
      <w:r>
        <w:rPr>
          <w:vertAlign w:val="subscript"/>
        </w:rPr>
        <w:t>f</w:t>
      </w:r>
      <w:r>
        <w:rPr/>
        <w:t>), произведенное вентиляторами испарителя.  Показатель W</w:t>
      </w:r>
      <w:r>
        <w:rPr>
          <w:vertAlign w:val="subscript"/>
        </w:rPr>
        <w:t>f</w:t>
      </w:r>
      <w:r>
        <w:rPr/>
        <w:t xml:space="preserve"> трудно определить, если вентиляторы испарителя приводятся в действие от внешнего двигателя; в этом случае метод энтальпии применять не рекомендуется.  Когда вентиляторы приводятся в действие электромоторами, размещенными внутри транспортного средства, электрическая энергия измеряется соответствующими приборами с точностью </w:t>
      </w:r>
      <w:r>
        <w:rPr>
          <w:rFonts w:eastAsia="Times New Roman" w:cs="Times New Roman"/>
        </w:rPr>
        <w:t>±</w:t>
      </w:r>
      <w:r>
        <w:rPr/>
        <w:t xml:space="preserve">3%, при этом измерение потока холодильного агента производится с точностью до </w:t>
      </w:r>
      <w:r>
        <w:rPr>
          <w:rFonts w:eastAsia="Times New Roman" w:cs="Times New Roman"/>
        </w:rPr>
        <w:t>±</w:t>
      </w:r>
      <w:r>
        <w:rPr/>
        <w:t>5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701" w:hanging="1701"/>
        <w:rPr/>
      </w:pPr>
      <w:r>
        <w:rPr/>
        <w:tab/>
        <w:tab/>
        <w:tab/>
        <w:t>Тепловой баланс определяется по формуле:</w:t>
      </w:r>
    </w:p>
    <w:p>
      <w:pPr>
        <w:pStyle w:val="Normal"/>
        <w:keepNext w:val="true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(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h</w:t>
      </w:r>
      <w:r>
        <w:rPr>
          <w:vertAlign w:val="subscript"/>
          <w:lang w:val="en-US"/>
        </w:rPr>
        <w:t>1</w:t>
      </w:r>
      <w:r>
        <w:rPr>
          <w:lang w:val="en-US"/>
        </w:rPr>
        <w:t>) m – W</w:t>
      </w:r>
      <w:r>
        <w:rPr>
          <w:vertAlign w:val="subscript"/>
          <w:lang w:val="en-US"/>
        </w:rPr>
        <w:t>f</w:t>
      </w:r>
      <w:r>
        <w:rPr>
          <w:lang w:val="en-US"/>
        </w:rPr>
        <w:t>.</w:t>
      </w:r>
    </w:p>
    <w:p>
      <w:pPr>
        <w:pStyle w:val="Normal"/>
        <w:ind w:left="1701" w:hanging="170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ind w:left="1701" w:hanging="1701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ab/>
      </w:r>
      <w:r>
        <w:rPr/>
        <w:t>Соответствующие методы описываются в стандартах ISO 971, BS 3122, DIN, NEN и т. д.  Электрический обогреватель помещается внутри транспортного средства для обеспечения теплового равновесия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7</w:t>
      </w:r>
      <w:r>
        <w:rPr/>
        <w:tab/>
        <w:tab/>
        <w:t>Изменить нумерацию на пункт 4.3.3 и следует читать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"4.3.3</w:t>
        <w:tab/>
        <w:tab/>
      </w:r>
      <w:r>
        <w:rPr>
          <w:u w:val="single"/>
        </w:rPr>
        <w:t>Меры предосторожности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Поскольку указанные измерения полезной холодопроизводительности осуществляются с отключенным термостатом холодильной установки, необходимо соблюдать следующие меры предосторожности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если имеется перепускная система для горячих газов, то во время проведения испытаний она должна быть отключена;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если холодильная установка оборудована автоматическими регуляторами для отключения отдельных цилиндров (для регулировки холодопроизводительности установки в соответствии с мощностью двигателя), то испытание проводится с тем числом цилиндров, которое соответствует данной температуре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8</w:t>
      </w:r>
      <w:r>
        <w:rPr/>
        <w:tab/>
        <w:tab/>
        <w:t xml:space="preserve">Изменить нумерацию на пункт 4.3.4 и в подпункте </w:t>
      </w:r>
      <w:r>
        <w:rPr>
          <w:lang w:val="en-US"/>
        </w:rPr>
        <w:t>ii</w:t>
      </w:r>
      <w:r>
        <w:rPr/>
        <w:t>) следует следует читать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"ii)</w:t>
        <w:tab/>
        <w:t>расход рассеиваемого воздуха соответствует указаниям завода-изготовителя;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 Рекомендуется использовать один из соответствующих действующих стандартов, т.е. BS 848, ISO 5801, AMCA 210</w:t>
        <w:noBreakHyphen/>
        <w:t>85, DIN 24163, NFE 36101, NF X10.102, DIN 4796".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ind w:left="1701" w:hanging="1701"/>
        <w:rPr/>
      </w:pPr>
      <w:r>
        <w:rPr/>
        <w:tab/>
        <w:tab/>
        <w:tab/>
        <w:t xml:space="preserve">Включить новый подзаголовок следующего содержания:  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10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"4.4</w:t>
        <w:tab/>
        <w:t>Результаты испытаний".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10" w:leader="none"/>
          <w:tab w:val="left" w:pos="6237" w:leader="none"/>
        </w:tabs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9</w:t>
      </w:r>
      <w:r>
        <w:rPr/>
        <w:tab/>
        <w:tab/>
        <w:t>Изменить нумерацию на пункт 4.4.1 и следует читать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"4.4.1</w:t>
        <w:tab/>
        <w:tab/>
        <w:t>для целей СПС холодопроизводительность соответствует средней температуре на входе в корпус испарителя.  Приборы для измерения температуры должны быть защищены от излучения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Добавить новый раздел 5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5.</w:t>
        <w:tab/>
        <w:tab/>
        <w:tab/>
        <w:t>КОМПЛЕКТЫ КУЗОВОВ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5.1</w:t>
        <w:tab/>
        <w:tab/>
        <w:tab/>
      </w:r>
      <w:r>
        <w:rPr>
          <w:u w:val="single"/>
        </w:rPr>
        <w:t>Определен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>Для целей настоящего добавления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Под "комплектом кузова" 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вс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или боковые двери, если они предусмотрены, должны быть встроены в боковую стенку (боковые стенки) и должны быть полностью готовыми к эксплуатации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368290" cy="34785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2268" w:hanging="2268"/>
        <w:rPr/>
      </w:pPr>
      <w:r>
        <w:rPr/>
        <w:tab/>
        <w:tab/>
        <w:tab/>
        <w:t>b)</w:t>
        <w:tab/>
        <w:t>Под "кузовом" подразумевается комплект кузова, который был собран согласно инструкциям завода-изготовителя и соответствует типу, который был испытан и допущен назначенной испытательной станцией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2268" w:hanging="2268"/>
        <w:rPr/>
      </w:pPr>
      <w:r>
        <w:rPr/>
        <w:tab/>
        <w:tab/>
        <w:tab/>
        <w:t>с)</w:t>
        <w:tab/>
        <w:t>Под "заводом-изготовителем" подразумевается организация, которая отвечает за разработку конструкции комплекта и его производство и которой было выдано свидетельство о допущении типа.  Эта организация выдает свидетельство о соответствии, и ее производственные объекты должны находиться в стране, являющейся Договаривающейся стороной СПС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95" w:leader="none"/>
          <w:tab w:val="left" w:pos="6237" w:leader="none"/>
        </w:tabs>
        <w:ind w:left="2268" w:hanging="2268"/>
        <w:rPr/>
      </w:pPr>
      <w:r>
        <w:rPr/>
        <w:tab/>
        <w:tab/>
        <w:tab/>
        <w:t>d)</w:t>
        <w:tab/>
        <w:t>Под "сборщиком" подразумевается организация, которая произвела сборку комплекта кузова в соответствии с инструкциями завода-изготовителя.  Производственные объекты этой организации должны находиться в стране, являющейся Договаривающейся стороной СПС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</w:r>
    </w:p>
    <w:p>
      <w:pPr>
        <w:pStyle w:val="Normal"/>
        <w:ind w:left="1134" w:hanging="1134"/>
        <w:rPr/>
      </w:pPr>
      <w:r>
        <w:rPr/>
        <w:t>5.2</w:t>
        <w:tab/>
        <w:tab/>
        <w:tab/>
      </w:r>
      <w:r>
        <w:rPr>
          <w:u w:val="single"/>
        </w:rPr>
        <w:t>Обязательства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 поставки комплектов сборщикам завод-изготовитель должен представить собранный комплект на испытательной станции СПС для проведения испытаний определенного в СПС типа.  Свидетельство о допущении типа СПС остается в силе в течение шести лет либо применительно к 100 комплектам.  По истечении шести лет либо после сборки 100 комплектов должно проводиться новое испытание для допуще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обеспечивает, чтобы поставляемый комплект соответствовал испытанному типу, а его внутренняя поверхность не отличалась более чем на +/-20% от поверхности испытанного тип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удостоверяет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18 месяцев, проводит проверки с целью выяснения того, по</w:t>
        <w:noBreakHyphen/>
        <w:t>прежнему ли сборщик компетентен производить сборк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поставляет по крайней мере все части, использовавшиеся в ходе испытания для допущения типа СП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передает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передает с каждым набором подробные инструкции, касающиеся сборки.  В этих инструкциях указываются основные внутренние габариты длины, высоты и ширин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представляет сборщику доказательства того, что составные части комплекта соответствуют частям, использованн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- в дополнение к предусмотренному в пункте 5 добавления 1 к приложению 1 [</w:t>
      </w:r>
      <w:r>
        <w:rPr>
          <w:i/>
          <w:iCs/>
        </w:rPr>
        <w:t>пункт 6 в существующем тексте СПС</w:t>
      </w:r>
      <w:r>
        <w:rPr/>
        <w:t>] </w:t>
        <w:noBreakHyphen/>
        <w:t> передает надлежащим образом заполненную табличку с указанием типа, установленную на комплекте.  На этой табличке указываются серийный номер комплекта и дата изготовления компле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инструкциях завода-изготовителя содержатся подробные данные по крайней мере относительно следующего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порядок сборк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крепление пола к транспортному средств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крепление холодильной установки, если это применимо;  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ведет учет серийных номеров комплектов, передаваемых сборщик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вод-изготовитель заполняет заявление о соответствии комплекта кузова протоколу испытания для допущения типа СПС (Образец № 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3</w:t>
        <w:tab/>
        <w:tab/>
        <w:tab/>
      </w:r>
      <w:r>
        <w:rPr>
          <w:u w:val="single"/>
        </w:rPr>
        <w:t>Обязательства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  Оригинальная табличка с указанием типа, установленная заводом-изготовителем, не должна сниматься сборщик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Сборщик обеспечивает полное выполнение инструкций завода-изготовителя и применение надлежащей системы управления качеством.  Он заполняет заявление о соответствии кузова, собранного из комплекта (Образец № 12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>5.4</w:t>
        <w:tab/>
        <w:tab/>
      </w:r>
      <w:r>
        <w:rPr>
          <w:u w:val="single"/>
        </w:rPr>
        <w:t>Процесс допущения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аблички с указанием типа.  Если завод-изготовитель идентифицировать невозможно, то кузов рассматривается в качестве нового типа и должен быть представлен для испытания на станции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Свидетельство о допуще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поставленный комплект включает по крайней мере все части, использованные в ходе испытания для допущения типа СПС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инструкции завода-изготовителя в отношении сборки были полностью выполнены;  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во время проведения первоначального испытания для допущения типа имелось все дополнительное оборудование, влияющее на общий теплообме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Если данное требование выполнено неполностью, то должно быть проведено новое испытание для допущения типа СП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компетентному органу представляется следующее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-</w:t>
        <w:tab/>
        <w:t>протокол испыта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заявление завода-изготовителя о соответствии комплекта кузова протоколу испытания для допущения типа СПС (Образец № 1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заявление о соответствии кузова, собранного из комплекта, заполненное сборщиком (Образец № 12);  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 (Образец № 13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Заявления составляются по крайней мере на одном языке СПС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еред выдачей свидетельства СПС компетентный орган СПС может проверить каждую из единиц оборудования посредством применения разделов 6 и 7 [</w:t>
      </w:r>
      <w:r>
        <w:rPr>
          <w:i/>
          <w:iCs/>
        </w:rPr>
        <w:t>существующие пункты 29 и 49</w:t>
      </w:r>
      <w:r>
        <w:rPr/>
        <w:t>]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>Включить новый подзаголовок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  <w:u w:val="single"/>
        </w:rPr>
      </w:pPr>
      <w:r>
        <w:rPr>
          <w:b/>
          <w:bCs/>
        </w:rPr>
        <w:t>"6.</w:t>
        <w:tab/>
        <w:tab/>
        <w:t>КОНТРОЛЬ ИЗОТЕРМИЧЕСКИХ СВОЙСТВ ТРАНСПОРТНЫХ СРЕДСТВ, НАХОДЯЩИХСЯ В ЭКСПЛУАТАЦИ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Включить текст существующего пункта 29 со следующими изменениям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701" w:leader="none"/>
        </w:tabs>
        <w:spacing w:lineRule="auto" w:line="288" w:before="0" w:after="0"/>
        <w:ind w:left="1722" w:hanging="1722"/>
        <w:jc w:val="left"/>
        <w:rPr>
          <w:sz w:val="24"/>
        </w:rPr>
      </w:pPr>
      <w:r>
        <w:rPr>
          <w:sz w:val="24"/>
        </w:rPr>
        <w:tab/>
        <w:tab/>
        <w:t>"Для контроля изотермических свойств находящихся в эксплуатации транспортных средств, о которых говорится в подпунктах b) и с) пункта 1 добавления 1 к настоящему приложению, компетентные органы могут:</w:t>
      </w:r>
    </w:p>
    <w:p>
      <w:pPr>
        <w:pStyle w:val="BodyTextIndent3"/>
        <w:spacing w:lineRule="auto" w:line="288" w:before="0" w:after="0"/>
        <w:ind w:left="1722" w:hanging="172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применять методы, описанные в пунктах 2.1.1-2.3.2 настоящего добавл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назначать экспертов, возложив на них задачу по решению вопроса о том, может ли данное транспортное средство оставаться в той или иной категории изотермических транспортных средств.  Эти эксперты должны учитывать следующие данные и делать свои заключения на основании изложенной ниже информаци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6.1</w:t>
        <w:tab/>
      </w:r>
      <w:r>
        <w:rPr/>
        <w:tab/>
      </w:r>
      <w:r>
        <w:rPr>
          <w:b/>
          <w:bCs/>
        </w:rPr>
        <w:t>Общая проверка транспортного средст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Эта проверка производится путем осмотра транспортного средства с целью установле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)</w:t>
        <w:tab/>
        <w:t>общего характера конструкции изолирующей оболочки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i)</w:t>
        <w:tab/>
        <w:t>способа осуществления изоляции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ii)</w:t>
        <w:tab/>
        <w:t>рода и состояния стенок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iv)</w:t>
        <w:tab/>
        <w:t>состояния сохранности изотермического ограждения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v)</w:t>
        <w:tab/>
        <w:t>толщины стенок,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и формулирования всех замечаний относительно эффективных изотермических свойств транспортного средства.  Для этого эксперты могут потребовать снятия отдельных деталей и представления любых документов, необходимых для проведения ими проверки (схем, протоколов испытаний, описаний, счетов и т. д.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6.2</w:t>
      </w:r>
      <w:r>
        <w:rPr/>
        <w:tab/>
        <w:tab/>
      </w:r>
      <w:r>
        <w:rPr>
          <w:b/>
          <w:bCs/>
        </w:rPr>
        <w:t>Испытание воздухонепроницаемости</w:t>
      </w:r>
      <w:r>
        <w:rPr/>
        <w:t xml:space="preserve"> (не применяется к транспортным средствам-цистернам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верка производится наблюдателем, находящимся внутри транспортного средства, которое помещается в ярко освещенную зону.  Может применяться любой другой метод, дающий более точные результат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6.3</w:t>
        <w:tab/>
      </w:r>
      <w:r>
        <w:rPr/>
        <w:tab/>
      </w:r>
      <w:r>
        <w:rPr>
          <w:b/>
          <w:bCs/>
        </w:rPr>
        <w:t>Решения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)</w:t>
        <w:tab/>
        <w:t>Если заключения, касающиеся общего состояния кузова, являются благоприятными,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.  Если заключения эксперта или экспертов являются неприемлемыми, то транспортное средство может быть оставлено в эксплуатации лишь при условии, что результаты измерения коэффициента К в соответствии с процедурой, описанной в пунктах 2.1.1</w:t>
        <w:noBreakHyphen/>
        <w:t>2.3.2 настоящего добавления, окажутся удовлетворительными;  в этом случае оно может быть оставлено в эксплуатации на новый период в шесть лет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i</w:t>
      </w:r>
      <w:r>
        <w:rPr/>
        <w:t>)</w:t>
        <w:tab/>
        <w:t>Если речь идет о транспортном средстве с усиленной изоляцией, то при наличии заключения эксперта или экспертов о том, что данный кузов не пригоден для эксплуатации в первоначально установленной категории, но может по</w:t>
        <w:noBreakHyphen/>
        <w:t>прежнему эксплуатироваться в качестве транспортного оборудования с обычной степенью изоляции, этот кузов может быть оставлен в эксплуатации в соответствующем классе на новый период в три года.  В этом случае опознавательные буквенные обозначения (указанные в добавлении 4 к настоящему приложению) соответствующим образом изменяются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</w:t>
      </w:r>
      <w:r>
        <w:rPr>
          <w:lang w:val="en-US"/>
        </w:rPr>
        <w:t>i</w:t>
      </w:r>
      <w:r>
        <w:rPr/>
        <w:t>)</w:t>
        <w:tab/>
        <w:t>Если речь идет о транспортных средствах серийного производства, изготовленных в соответствии с определенным типом, удовлетворяющих положениям пункта 6 добавления 1 к настоящему приложению и принадлежащих одному и тому же владельцу, то помимо контроля каждого транспортного средства, можно провести измерение коэффициента К по крайней мере у одного процента соответствующих транспортных средств согласно положениям разделов 2.1, 2.2 и 2.3 настоящего добавления.  Если результаты контроля и измерений являются приемлемыми,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".</w:t>
      </w:r>
    </w:p>
    <w:p>
      <w:pPr>
        <w:pStyle w:val="Style7"/>
        <w:widowControl/>
        <w:tabs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7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>Включить новый подзаголовок следующего содержания:</w:t>
      </w:r>
    </w:p>
    <w:p>
      <w:pPr>
        <w:pStyle w:val="Style7"/>
        <w:widowControl/>
        <w:tabs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22" w:hanging="172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  <w:u w:val="single"/>
        </w:rPr>
      </w:pPr>
      <w:r>
        <w:rPr>
          <w:b/>
          <w:bCs/>
        </w:rPr>
        <w:t>"7.</w:t>
      </w:r>
      <w:r>
        <w:rPr/>
        <w:tab/>
        <w:tab/>
      </w:r>
      <w:r>
        <w:rPr>
          <w:b/>
          <w:bCs/>
        </w:rPr>
        <w:t>ПРОВЕРКА ЭФФЕКТИВНОСТИ ТЕРМИЧЕСКОГО ОБОРУДОВАНИЯ ТРАНСПОРТНЫХ СРЕДСТВ, НАХОДЯЩИХСЯ В ЭКСПЛУАТАЦИ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  <w:tab/>
        <w:tab/>
        <w:t>Включить текст существующего пункта 49 со следующими изменениям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"Для проверки эффективности термического оборудования каждого находящегося в эксплуатации транспортного средства-ледника, рефрижератора или отапливаемого транспортного средства, указанного в подпунктах b) и с) пункта 1 добавления 1 к настоящему приложению, компетентные органы могут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применять методы, описанные в разделах 3.1, 3.2 и 3.3 настоящего добавл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ab/>
        <w:t>либо назначить экспертов, уполномоченных применять следующие положе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7.1</w:t>
        <w:tab/>
      </w:r>
      <w:r>
        <w:rPr/>
        <w:tab/>
      </w:r>
      <w:r>
        <w:rPr>
          <w:b/>
          <w:bCs/>
        </w:rPr>
        <w:t>Транспортные средства-ледники, не являющиеся транспортными средствами с несъемными эвтектическими аккумуляторам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64"/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 xml:space="preserve">Проводится проверка на предмет выяснения того, что внутренняя температура порожнего транспортного средства, в котором температура предварительно доведена до наружной, может быть доведена до предельной температуры, предусмотренной для этого класса транспортных средств в настоящем </w:t>
      </w:r>
      <w:r>
        <w:rPr>
          <w:spacing w:val="-2"/>
        </w:rPr>
        <w:t>приложении, и что она может поддерживаться  ниже этой температуры в течение периода t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22" w:hanging="1722"/>
        <w:rPr/>
      </w:pPr>
      <w:r>
        <w:rPr/>
        <w:tab/>
        <w:tab/>
        <w:t xml:space="preserve">когда  </w:t>
      </w:r>
      <w:r>
        <w:rPr>
          <w:spacing w:val="-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pacing w:val="-1"/>
        </w:rPr>
        <w:t xml:space="preserve">,  где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22" w:hanging="1722"/>
        <w:rPr>
          <w:spacing w:val="-1"/>
        </w:rPr>
      </w:pPr>
      <w:r>
        <w:rPr>
          <w:spacing w:val="-1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6237" w:leader="none"/>
        </w:tabs>
        <w:ind w:left="2552" w:hanging="2552"/>
        <w:rPr/>
      </w:pPr>
      <w:r>
        <w:rPr>
          <w:spacing w:val="-1"/>
        </w:rPr>
        <w:tab/>
        <w:tab/>
      </w:r>
      <w:r>
        <w:rPr>
          <w:rFonts w:eastAsia="Symbol" w:cs="Symbol" w:ascii="Symbol" w:hAnsi="Symbol"/>
          <w:spacing w:val="-1"/>
        </w:rPr>
        <w:t></w:t>
      </w:r>
      <w:r>
        <w:rPr>
          <w:spacing w:val="-1"/>
        </w:rPr>
        <w:t>Т</w:t>
        <w:tab/>
        <w:t>-</w:t>
        <w:tab/>
        <w:t xml:space="preserve"> представляет собой разницу между +30</w:t>
      </w:r>
      <w:r>
        <w:rPr>
          <w:rFonts w:eastAsia="Times New Roman" w:cs="Times New Roman"/>
          <w:spacing w:val="-1"/>
        </w:rPr>
        <w:t>°</w:t>
      </w:r>
      <w:r>
        <w:rPr>
          <w:spacing w:val="-1"/>
        </w:rPr>
        <w:t xml:space="preserve">С и этой предельной </w:t>
      </w:r>
      <w:r>
        <w:rPr/>
        <w:t xml:space="preserve">температурой, и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127" w:leader="none"/>
          <w:tab w:val="left" w:pos="2552" w:leader="none"/>
          <w:tab w:val="left" w:pos="6237" w:leader="none"/>
        </w:tabs>
        <w:ind w:left="2552" w:hanging="2552"/>
        <w:rPr/>
      </w:pPr>
      <w:r>
        <w:rPr/>
        <w:tab/>
        <w:tab/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rFonts w:eastAsia="Symbol" w:cs="Symbol" w:ascii="Symbol" w:hAnsi="Symbol"/>
        </w:rPr>
        <w:t></w:t>
      </w:r>
      <w:r>
        <w:rPr/>
        <w:tab/>
        <w:t xml:space="preserve"> - </w:t>
        <w:tab/>
        <w:t>разницу между средней наружной температурой во время испытания и предельной температурой для данного класса при наружной температуре не менее +15</w:t>
      </w:r>
      <w:r>
        <w:rPr>
          <w:rFonts w:eastAsia="Times New Roman" w:cs="Times New Roman"/>
        </w:rPr>
        <w:t>°</w:t>
      </w:r>
      <w:r>
        <w:rPr/>
        <w:t xml:space="preserve">С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Если результаты являются приемлемыми, то эти транспортные средства могут оставаться в эксплуатации в качестве транспортных средств-ледников в первоначально установленном классе на новый период не более трех лет.</w:t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7.2</w:t>
        <w:tab/>
      </w:r>
      <w:r>
        <w:rPr/>
        <w:tab/>
      </w:r>
      <w:r>
        <w:rPr>
          <w:b/>
          <w:bCs/>
        </w:rPr>
        <w:t>Транспортные средства-рефрижератор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водятся проверки на предмет выяснения того, что при наружной температуре не менее +15</w:t>
      </w:r>
      <w:r>
        <w:rPr>
          <w:rFonts w:eastAsia="Times New Roman" w:cs="Times New Roman"/>
        </w:rPr>
        <w:t>°</w:t>
      </w:r>
      <w:r>
        <w:rPr/>
        <w:t>С внутренняя температура порожнего транспортного средства, которая предварительно была доведена до наружной температуры, может быть снижена до требуемой температуры для данного класса в течение периода продолжительностью не более 6 часов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694" w:leader="none"/>
          <w:tab w:val="left" w:pos="6237" w:leader="none"/>
        </w:tabs>
        <w:ind w:left="2268" w:hanging="2268"/>
        <w:rPr/>
      </w:pPr>
      <w:r>
        <w:rPr/>
        <w:tab/>
        <w:tab/>
        <w:tab/>
        <w:t>для транспортных средств классов А, В или С:  до минимальной температуры, предусмотренной в настоящем приложе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701" w:leader="none"/>
          <w:tab w:val="left" w:pos="2268" w:leader="none"/>
        </w:tabs>
        <w:spacing w:lineRule="auto" w:line="288" w:before="0" w:after="0"/>
        <w:ind w:left="2268" w:hanging="2268"/>
        <w:jc w:val="left"/>
        <w:rPr>
          <w:sz w:val="24"/>
        </w:rPr>
      </w:pPr>
      <w:r>
        <w:rPr>
          <w:sz w:val="24"/>
        </w:rPr>
        <w:tab/>
        <w:tab/>
        <w:tab/>
        <w:tab/>
        <w:t>для транспортных средств классов D, Е или F:  до предельной температуры, предусмотренной в настоящем приложении.</w:t>
      </w:r>
    </w:p>
    <w:p>
      <w:pPr>
        <w:pStyle w:val="BodyTextIndent3"/>
        <w:tabs>
          <w:tab w:val="clear" w:pos="851"/>
          <w:tab w:val="clear" w:pos="1247"/>
          <w:tab w:val="left" w:pos="567" w:leader="none"/>
          <w:tab w:val="left" w:pos="1701" w:leader="none"/>
        </w:tabs>
        <w:spacing w:lineRule="auto" w:line="288" w:before="0" w:after="0"/>
        <w:ind w:left="1722" w:hanging="172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Если результаты являются приемлем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b/>
          <w:bCs/>
        </w:rPr>
        <w:t>7.3</w:t>
        <w:tab/>
      </w:r>
      <w:r>
        <w:rPr/>
        <w:tab/>
      </w:r>
      <w:r>
        <w:rPr>
          <w:b/>
          <w:bCs/>
        </w:rPr>
        <w:t>Отапливаемые транспортные средства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, определяющей класс, к которому относится транспортное средство (22</w:t>
      </w:r>
      <w:r>
        <w:rPr>
          <w:rFonts w:eastAsia="Times New Roman" w:cs="Times New Roman"/>
        </w:rPr>
        <w:t>°</w:t>
      </w:r>
      <w:r>
        <w:rPr/>
        <w:t>К для класса А и 32</w:t>
      </w:r>
      <w:r>
        <w:rPr>
          <w:rFonts w:eastAsia="Times New Roman" w:cs="Times New Roman"/>
        </w:rPr>
        <w:t>°</w:t>
      </w:r>
      <w:r>
        <w:rPr/>
        <w:t>К для класса В).  Если результаты являются приемлемыми,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 ле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  <w:t>7.4</w:t>
        <w:tab/>
        <w:tab/>
        <w:t>Общие положения для транспортных средств-ледников, рефрижераторов и отапливаемых транспортных средств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)</w:t>
        <w:tab/>
        <w:t>Если результаты являются неприемлемыми, то транспортные средства-ледники, рефрижераторы или отапливаемые транспортные средства могут оставаться в эксплуатации в первоначально установленном классе лишь при условии, что они успешно пройдут на испытательной станции испытания, описанные в разделах 3.1, 3.2 и 3.3 настоящего добавления;  в этом случае они могут быть оставлены в эксплуатации в первоначально установленном классе на новый период в шесть лет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Если речь идет о транспортных средствах-ледниках, рефрижераторах или отапливаемых транспортных средствах серийного производства, изготовленных в соответствии с определенным типом, соответствующих положениям пункта 6 добавления 1 к настоящему приложению и принадлежащих одному и тому же владельцу, то, помимо контроля термического оборудования каждого транспортного средства, для того чтобы убедиться, что его общее состояние является удовлетворительным, может быть проведена на испытательной станции в соответствии с положениями разделов 3.1, 3.2 и 3.3 настоящего добавления проверка эффективности приспособлений для охлаждения или обогрева в отношении по крайней мере 1% этих транспортных средств.  Если результаты этого контроля и этой проверки являются приемлемыми, то все эти транспортные средства могут быть оставлены в эксплуатации в первоначально установленном классе на новый период в шесть лет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>
          <w:u w:val="single"/>
        </w:rPr>
        <w:t>Пункт 60</w:t>
      </w:r>
      <w:r>
        <w:rPr/>
        <w:t>.</w:t>
        <w:tab/>
        <w:tab/>
        <w:t>Изменить нумерацию на раздел 8 и следует чита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>
          <w:b/>
          <w:b/>
          <w:bCs/>
        </w:rPr>
      </w:pPr>
      <w:r>
        <w:rPr>
          <w:b/>
          <w:bCs/>
        </w:rPr>
        <w:t>"8.</w:t>
        <w:tab/>
        <w:tab/>
        <w:t>ПРОТОКОЛЫ ИСПЫТАНИЙ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  <w:tab/>
        <w:tab/>
        <w:t>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-1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22" w:hanging="1722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Сноска 1, вместо "</w:t>
      </w:r>
      <w:r>
        <w:rPr>
          <w:i/>
          <w:iCs/>
        </w:rPr>
        <w:t>пунктам 29-49</w:t>
      </w:r>
      <w:r>
        <w:rPr/>
        <w:t>" читать "</w:t>
      </w:r>
      <w:r>
        <w:rPr>
          <w:i/>
          <w:iCs/>
        </w:rPr>
        <w:t>разделам 6-7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Сноска 1, вместо "</w:t>
      </w:r>
      <w:r>
        <w:rPr>
          <w:i/>
          <w:iCs/>
        </w:rPr>
        <w:t>пунктам 29-49</w:t>
      </w:r>
      <w:r>
        <w:rPr/>
        <w:t>" читать "</w:t>
      </w:r>
      <w:r>
        <w:rPr>
          <w:i/>
          <w:iCs/>
        </w:rPr>
        <w:t>разделам 6-7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ервое предложение, вместо "с пунктами 7 или 15" читать "подразделом 2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 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ами 16-25" читать "подразделом 2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 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ом 29" читать "разделом 6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ервое предложение, вместо "пунктами 32-36" читать "подразделом 3.1" и вместо "за исключением подпунктов b) и с) пункта 34" читать "за исключением пунктов 3.1.3 b) и 3.1.3 с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ервое предложение, вместо "пунктами 32-36" читать "подразделом 3.1" и вместо "за исключением подпунктов а) и с) пункта 34" читать "за исключением пунктов 3.1.3 а) и 3.1.3 с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ами 32-36" читать "подразделом 3.1" и вместо "за исключением подпунктов а) и b)  пункта 34" читать "за исключением пунктов 3.1.3 а) и 3.1.3 b)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ами 37-40" читать "подразделом 3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6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ами 43-47" читать "подразделом 3.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оследнее предложение, вместо "пунктом 2 а) добавления 1 к приложению 1" читать "пунктом 6 а) добавления 1 к приложению 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ервое предложение, вместо "пунктом 49 а)" читать "подразделом 7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  <w:t>ОБРАЗЕЦ № 8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ab/>
        <w:tab/>
        <w:t>Первое предложение, вместо "пунктом 49 b)" читать "подразделом 7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9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ом 49 с)" читать "подразделом 7.3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10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Второе предложение, вместо "пунктами 51-59" читать "разделом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Добавить новые образцы 11-13 следующего содержания: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lineRule="auto" w:line="240"/>
        <w:ind w:left="1134" w:hanging="1134"/>
        <w:rPr/>
      </w:pPr>
      <w:r>
        <w:rPr/>
        <w:t>"</w:t>
      </w:r>
      <w:r>
        <w:rPr>
          <w:b/>
          <w:bCs/>
        </w:rPr>
        <w:t>ОБРАЗЕЦ № 11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Заявление завода-изготовителя о соответствии комплекта кузова протоколу </w:t>
      </w:r>
    </w:p>
    <w:p>
      <w:pPr>
        <w:pStyle w:val="Normal"/>
        <w:spacing w:lineRule="auto" w:line="240"/>
        <w:jc w:val="center"/>
        <w:rPr/>
      </w:pPr>
      <w:r>
        <w:rPr/>
        <w:t>испытания для допущения типа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 xml:space="preserve">Название и адрес завода-изготовителя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  <w:t>Тип оборудования …….…(грузовой автомобиль, полуприцеп, прицеп, контейнер и т.д.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Серийный номер комплекта кузов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>Дата изготовления комплекта кузова …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/>
        <w:t>Внутренние габариты кузова, который был подвергнут испытанию для допущения типа СПС (в 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>длина ………..……………., ширина…………………………, высота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/>
        <w:t>Внешние габариты кузова, который был подвергнут испытанию для допущен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/>
        <w:t>типа СПС (в 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длина …………………….., ширина…….……………………, высота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4718" w:leader="none"/>
          <w:tab w:val="left" w:pos="7293" w:leader="none"/>
          <w:tab w:val="left" w:pos="8505" w:leader="dot"/>
        </w:tabs>
        <w:spacing w:lineRule="auto" w:line="360"/>
        <w:rPr/>
      </w:pPr>
      <w:r>
        <w:rPr/>
        <w:t>Толщина изотермического материала (в мм):</w:t>
        <w:tab/>
        <w:t>боковые стенки ………., крыша …………,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4718" w:leader="none"/>
          <w:tab w:val="left" w:pos="7293" w:leader="none"/>
          <w:tab w:val="left" w:pos="8505" w:leader="dot"/>
        </w:tabs>
        <w:spacing w:lineRule="auto" w:line="360"/>
        <w:rPr/>
      </w:pPr>
      <w:r>
        <w:rPr/>
        <w:tab/>
        <w:tab/>
        <w:t>пол …….….,  передняя часть ……….……,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4718" w:leader="none"/>
          <w:tab w:val="left" w:pos="7293" w:leader="none"/>
          <w:tab w:val="left" w:pos="8505" w:leader="dot"/>
        </w:tabs>
        <w:spacing w:lineRule="auto" w:line="360"/>
        <w:rPr/>
      </w:pPr>
      <w:r>
        <w:rPr/>
        <w:tab/>
        <w:tab/>
        <w:t xml:space="preserve">задняя часть……….., двери </w:t>
        <w:tab/>
        <w:t>.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>Название испытательной станции и номер протокола испытания для допущен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типа СПС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>Значение К …………..Вт/м</w:t>
      </w:r>
      <w:r>
        <w:rPr>
          <w:vertAlign w:val="superscript"/>
        </w:rPr>
        <w:t>2</w:t>
      </w:r>
      <w:r>
        <w:rPr/>
        <w:t>К (в соответствии с протоколом испытания для допуще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 xml:space="preserve">Дата составления протокола испытания типа СПС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ab/>
        <w:t>Завод-изготовитель удостоверяет, что все части, поставленные в данном комплекте кузова, соответствуют частям, использовавшимся в кузове, прошедшем испытание для допущения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Фамилия.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ата……………………………..……..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jc w:val="center"/>
        <w:rPr/>
      </w:pPr>
      <w:r>
        <w:rPr/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rPr/>
      </w:pPr>
      <w:r>
        <w:rPr/>
        <w:t xml:space="preserve">Название и адрес завода-изготовителя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  <w:t>Тип оборудования …………(грузовой автомобиль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Серийный номер комплекта кузова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Дата изготовления комплекта кузов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Внутренние габариты (в мм):  длина ……., ширина…………, высот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Внешние габариты (в мм):  длина ……..…, ширина…………, высота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805" w:leader="none"/>
          <w:tab w:val="left" w:pos="3366" w:leader="none"/>
          <w:tab w:val="left" w:pos="392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ab/>
        <w:tab/>
        <w:t xml:space="preserve">боковые стенки…………, крыша ……………., пол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2805" w:leader="none"/>
          <w:tab w:val="left" w:pos="3366" w:leader="none"/>
          <w:tab w:val="left" w:pos="3927" w:leader="none"/>
          <w:tab w:val="left" w:pos="5110" w:leader="none"/>
          <w:tab w:val="right" w:pos="9072" w:leader="dot"/>
        </w:tabs>
        <w:spacing w:lineRule="auto" w:line="360"/>
        <w:rPr/>
      </w:pPr>
      <w:r>
        <w:rPr/>
        <w:tab/>
        <w:tab/>
        <w:tab/>
        <w:t xml:space="preserve">передняя часть …………, задняя часть………., двери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 xml:space="preserve">Название испытательной станции и номер протокола испытания для допущения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типа СПС………………………………………………………………………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Значение К …………..Вт/м</w:t>
      </w:r>
      <w:r>
        <w:rPr>
          <w:vertAlign w:val="superscript"/>
        </w:rPr>
        <w:t>2</w:t>
      </w:r>
      <w:r>
        <w:rPr/>
        <w:t>К (в соответствии с протоколом испытания для допуще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spacing w:lineRule="auto" w:line="360"/>
        <w:rPr/>
      </w:pPr>
      <w:r>
        <w:rPr/>
        <w:t xml:space="preserve">Дата составления протокола испытания для допущения типа СПС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/>
      </w:pPr>
      <w:r>
        <w:rPr/>
        <w:t xml:space="preserve">Наименование и адрес сборщика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 xml:space="preserve">Идентификация кузова сборщиком (если это предусмотрено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ab/>
        <w:t>Сборщик удостоверяет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Фамилия ……………………………….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олжность в компании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360"/>
        <w:rPr/>
      </w:pPr>
      <w:r>
        <w:rPr/>
        <w:t>Дата………………………………………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"</w:t>
      </w:r>
      <w:r>
        <w:rPr>
          <w:b/>
          <w:bCs/>
        </w:rPr>
        <w:t>ОБРАЗЕЦ № 1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/>
      </w:pPr>
      <w:r>
        <w:rPr/>
        <w:t>Свидетельство, удостоверяющее компетентность сборщика в отношении сборки</w:t>
      </w:r>
    </w:p>
    <w:p>
      <w:pPr>
        <w:pStyle w:val="Normal"/>
        <w:ind w:left="1134" w:hanging="1134"/>
        <w:jc w:val="center"/>
        <w:rPr/>
      </w:pPr>
      <w:r>
        <w:rPr/>
        <w:t>комплектов кузовов СПС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 xml:space="preserve">Мы, нижеподписавшиеся изготовители комплектов кузовов СПС, настоящим удостоверяем, что ((кем) название компании или фамилия лица)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 xml:space="preserve">успешно завершен процесс сборки комплектов кузовов СПС (тип/образец №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Профессиональная компетенция указанных выше компании/лица в плане сборки данного комплекта, которая была произведена в соответствии с нашими инструкциями, нас удовлетворяет.  Исходя из этого, данная компания/данное лицо допускается в качестве квалифицированного сборщика указанного выше комплекта кузова СПС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  <w:t>Фамилия</w:t>
        <w:tab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  <w:t>Должность в компании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  <w:t>Дата</w:t>
        <w:tab/>
        <w:t>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right="289" w:hanging="0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ab/>
      </w:r>
      <w:r>
        <w:rPr/>
        <w:tab/>
        <w:t>Изменить заголовок 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1701"/>
        <w:rPr/>
      </w:pPr>
      <w:r>
        <w:rPr>
          <w:b/>
          <w:bCs/>
          <w:lang w:val="en-US"/>
        </w:rPr>
        <w:tab/>
      </w:r>
      <w:r>
        <w:rPr>
          <w:b/>
          <w:bCs/>
        </w:rPr>
        <w:tab/>
      </w:r>
      <w:r>
        <w:rPr/>
        <w:t>"</w:t>
      </w:r>
      <w:r>
        <w:rPr>
          <w:b/>
          <w:bCs/>
        </w:rPr>
        <w:t>А.</w:t>
        <w:tab/>
        <w:t>ОБРАЗЕЦ СВИДЕТЕЛЬСТВА, ВЫДАВАЕМОГО НА ИЗОТЕРМИЧЕСКИЕ ТРАНСПОРТНЫЕ СРЕДСТВА, ТРАНСПОРТНЫЕ СРЕДСТВА-ЛЕДНИКИ, РЕФРИЖЕРАТОРЫ ИЛИ ОТАПЛИВАЕМЫЕ ТРАНСПОРТНЫЕ СРЕДСТВА, ПРЕДНАЗНАЧЕННЫЕ ДЛЯ МЕЖДУНАРОДНЫХ СУХОПУТНЫХ ПЕРЕВОЗОК СКОРОПОРТЯЩИХСЯ ПИЩЕВЫХ ПРОДУКТОВ</w:t>
      </w:r>
      <w:r>
        <w:rPr/>
        <w:t>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ab/>
      </w:r>
      <w:r>
        <w:rPr/>
        <w:t>Сноска 3, вместо "</w:t>
      </w:r>
      <w:r>
        <w:rPr>
          <w:i/>
          <w:iCs/>
        </w:rPr>
        <w:t>пункта 42</w:t>
      </w:r>
      <w:r>
        <w:rPr/>
        <w:t>" читать "</w:t>
      </w:r>
      <w:r>
        <w:rPr>
          <w:i/>
          <w:iCs/>
        </w:rPr>
        <w:t>пункта 3.2.7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ab/>
        <w:tab/>
        <w:t>Заголовок В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</w:r>
      <w:r>
        <w:rPr>
          <w:lang w:val="en-US"/>
        </w:rPr>
        <w:tab/>
      </w:r>
      <w:r>
        <w:rPr/>
        <w:tab/>
        <w:t>"</w:t>
      </w:r>
      <w:r>
        <w:rPr>
          <w:b/>
          <w:bCs/>
        </w:rPr>
        <w:t>В.</w:t>
        <w:tab/>
      </w:r>
      <w:r>
        <w:rPr>
          <w:b/>
          <w:bCs/>
          <w:caps/>
        </w:rPr>
        <w:t>Табличка-свидетельство о соответствии транспортных средств, предусмотренная пунктом 3 добавления 1 к приложению 1</w:t>
      </w:r>
      <w:r>
        <w:rPr>
          <w:caps/>
        </w:rPr>
        <w:t>".</w:t>
      </w:r>
    </w:p>
    <w:p>
      <w:pPr>
        <w:pStyle w:val="Normal"/>
        <w:ind w:left="1134" w:hanging="1134"/>
        <w:rPr>
          <w:caps/>
        </w:rPr>
      </w:pPr>
      <w:r>
        <w:rPr>
          <w:caps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</w:r>
      <w:r>
        <w:rPr>
          <w:b/>
          <w:bCs/>
          <w:i/>
          <w:iCs/>
        </w:rPr>
        <w:t>Образец таблички о допущении:</w:t>
      </w:r>
    </w:p>
    <w:p>
      <w:pPr>
        <w:pStyle w:val="Normal"/>
        <w:ind w:left="1134" w:hanging="1134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  <w:t>Заменить следующим образом:</w:t>
      </w:r>
    </w:p>
    <w:tbl>
      <w:tblPr>
        <w:tblW w:w="1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5"/>
        <w:gridCol w:w="1881"/>
        <w:gridCol w:w="4368"/>
        <w:gridCol w:w="568"/>
        <w:gridCol w:w="3821"/>
        <w:gridCol w:w="18"/>
        <w:gridCol w:w="2071"/>
        <w:gridCol w:w="50"/>
      </w:tblGrid>
      <w:tr>
        <w:trPr>
          <w:trHeight w:val="1554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a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 w:val="72"/>
              </w:rPr>
            </w:pPr>
            <w:r>
              <w:rPr>
                <w:sz w:val="72"/>
              </w:rPr>
              <w:t>АТР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ОПУЩЕНО ДЛЯ ПЕРЕВОЗКИ СКОРОПОРТЯЩИХСЯ ПИЩЕВЫХ ПРОДУКТОВ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0" cy="104965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25pt" to="18pt,8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4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b</w:t>
            </w:r>
          </w:p>
        </w:tc>
        <w:tc>
          <w:tcPr>
            <w:tcW w:w="627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НОМЕР ОФИЦИАЛЬНОГО ДОПУЩЕНИЯ</w:t>
            </w:r>
          </w:p>
        </w:tc>
        <w:tc>
          <w:tcPr>
            <w:tcW w:w="43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GB-LR-456789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7" w:hRule="atLeas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</w:t>
            </w:r>
          </w:p>
        </w:tc>
        <w:tc>
          <w:tcPr>
            <w:tcW w:w="627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НОМЕР ТРАНСПОРТНОГО СРЕДСТВА</w:t>
            </w:r>
          </w:p>
        </w:tc>
        <w:tc>
          <w:tcPr>
            <w:tcW w:w="438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AB12C987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-33020</wp:posOffset>
                      </wp:positionV>
                      <wp:extent cx="722630" cy="2222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25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100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7.6pt;margin-top:-2.65pt;width:56.85pt;height:1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100 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4" w:hRule="atLeast"/>
        </w:trPr>
        <w:tc>
          <w:tcPr>
            <w:tcW w:w="5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d</w:t>
            </w:r>
          </w:p>
        </w:tc>
        <w:tc>
          <w:tcPr>
            <w:tcW w:w="62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БУКВЕННОЕ ОБОЗНАЧЕНИЕ СПС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38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sz w:val="72"/>
              </w:rPr>
              <w:t>[</w:t>
            </w:r>
            <w:r>
              <w:rPr>
                <w:b/>
                <w:sz w:val="72"/>
              </w:rPr>
              <w:t>FRC</w:t>
            </w:r>
            <w:r>
              <w:rPr>
                <w:sz w:val="72"/>
              </w:rPr>
              <w:t>]</w:t>
            </w:r>
            <w:r>
              <w:rPr>
                <w:b/>
                <w:bCs/>
                <w:sz w:val="72"/>
                <w:vertAlign w:val="superscript"/>
              </w:rPr>
              <w:t>*</w:t>
            </w:r>
          </w:p>
        </w:tc>
        <w:tc>
          <w:tcPr>
            <w:tcW w:w="21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en-US" w:eastAsia="en-US"/>
              </w:rPr>
            </w:pPr>
            <w:r>
              <w:rPr>
                <w:b/>
                <w:bCs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845</wp:posOffset>
                      </wp:positionV>
                      <wp:extent cx="0" cy="115506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42.35pt" to="19.95pt,1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40" w:hRule="atLeast"/>
        </w:trPr>
        <w:tc>
          <w:tcPr>
            <w:tcW w:w="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e</w:t>
            </w:r>
          </w:p>
        </w:tc>
        <w:tc>
          <w:tcPr>
            <w:tcW w:w="627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ДЕЙСТВИТЕЛЬНО ДО</w:t>
            </w:r>
          </w:p>
        </w:tc>
        <w:tc>
          <w:tcPr>
            <w:tcW w:w="4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02 – 2011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5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5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137795</wp:posOffset>
                      </wp:positionV>
                      <wp:extent cx="242506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10.85pt" to="524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7795</wp:posOffset>
                      </wp:positionV>
                      <wp:extent cx="277749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0.85pt" to="215.2pt,1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</w:rPr>
              <w:t>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0 мм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extDirection w:val="lrTb"/>
          <w:docGrid w:type="default" w:linePitch="326" w:charSpace="0"/>
        </w:sectPr>
        <w:pStyle w:val="10"/>
        <w:tabs>
          <w:tab w:val="clear" w:pos="567"/>
          <w:tab w:val="clear" w:pos="1134"/>
          <w:tab w:val="left" w:pos="720" w:leader="none"/>
          <w:tab w:val="left" w:pos="1701" w:leader="none"/>
          <w:tab w:val="left" w:pos="2268" w:leader="none"/>
          <w:tab w:val="left" w:pos="6237" w:leader="none"/>
        </w:tabs>
        <w:jc w:val="left"/>
        <w:rPr>
          <w:bCs/>
        </w:rPr>
      </w:pPr>
      <w:r>
        <w:rPr>
          <w:bCs/>
        </w:rPr>
        <w:tab/>
        <w:t>*</w:t>
        <w:tab/>
        <w:t>Данные, заключенные в квадратные скобки, приведены в качестве примера.</w:t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  <w:t>Первое предложение, вместо "пункте 5" читать "пункте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ab/>
      </w:r>
      <w:r>
        <w:rPr/>
        <w:tab/>
        <w:t>Исключить следующее:</w:t>
      </w:r>
    </w:p>
    <w:tbl>
      <w:tblPr>
        <w:tblW w:w="7683" w:type="dxa"/>
        <w:jc w:val="left"/>
        <w:tblInd w:w="1701" w:type="dxa"/>
        <w:tblLayout w:type="fixed"/>
        <w:tblCellMar>
          <w:top w:w="284" w:type="dxa"/>
          <w:left w:w="28" w:type="dxa"/>
          <w:bottom w:w="0" w:type="dxa"/>
          <w:right w:w="28" w:type="dxa"/>
        </w:tblCellMar>
      </w:tblPr>
      <w:tblGrid>
        <w:gridCol w:w="5718"/>
        <w:gridCol w:w="1965"/>
      </w:tblGrid>
      <w:tr>
        <w:trPr>
          <w:trHeight w:val="810" w:hRule="atLeast"/>
        </w:trPr>
        <w:tc>
          <w:tcPr>
            <w:tcW w:w="571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Транспортное средство-рефрижератор с нормальной изоляцией класса 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/>
            </w:pPr>
            <w:r>
              <w:rPr>
                <w:b w:val="false"/>
                <w:bCs/>
              </w:rPr>
              <w:t>FNB</w:t>
            </w:r>
            <w:r>
              <w:rPr>
                <w:b w:val="false"/>
                <w:bCs/>
                <w:u w:val="single"/>
                <w:lang w:val="en-US"/>
              </w:rPr>
              <w:t>1</w:t>
            </w:r>
            <w:r>
              <w:rPr>
                <w:b w:val="false"/>
                <w:bCs/>
                <w:lang w:val="en-US"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С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/>
              </w:rPr>
              <w:t>FNС</w:t>
            </w:r>
            <w:r>
              <w:rPr>
                <w:b w:val="false"/>
                <w:bCs/>
                <w:u w:val="single"/>
                <w:lang w:val="en-US"/>
              </w:rPr>
              <w:t>1</w:t>
            </w:r>
            <w:r>
              <w:rPr>
                <w:b w:val="false"/>
                <w:bCs/>
                <w:lang w:val="en-US"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E</w:t>
            </w:r>
            <w:r>
              <w:rPr>
                <w:u w:val="single"/>
                <w:lang w:val="en-US"/>
              </w:rPr>
              <w:t>1</w:t>
            </w:r>
            <w:r>
              <w:rPr>
                <w:lang w:val="en-US"/>
              </w:rPr>
              <w:t>/</w:t>
            </w:r>
          </w:p>
        </w:tc>
      </w:tr>
      <w:tr>
        <w:trPr>
          <w:trHeight w:val="23" w:hRule="atLeast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NF</w:t>
            </w:r>
            <w:r>
              <w:rPr>
                <w:u w:val="single"/>
                <w:lang w:val="en-US"/>
              </w:rPr>
              <w:t>1</w:t>
            </w:r>
            <w:r>
              <w:rPr>
                <w:lang w:val="en-US"/>
              </w:rPr>
              <w:t>/</w:t>
            </w:r>
            <w:r>
              <w:rPr/>
              <w:t>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Исключить сноску:  "</w:t>
      </w:r>
      <w:r>
        <w:rPr>
          <w:i/>
          <w:iCs/>
          <w:u w:val="single"/>
          <w:lang w:val="en-US"/>
        </w:rPr>
        <w:t>1</w:t>
      </w:r>
      <w:r>
        <w:rPr>
          <w:i/>
          <w:iCs/>
          <w:lang w:val="en-US"/>
        </w:rPr>
        <w:t>/</w:t>
      </w:r>
      <w:r>
        <w:rPr>
          <w:b/>
          <w:bCs/>
        </w:rPr>
        <w:t xml:space="preserve">    </w:t>
      </w:r>
      <w:r>
        <w:rPr>
          <w:i/>
          <w:iCs/>
        </w:rPr>
        <w:t>См. переходные положения в пункте 5 настоящего приложения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Последнее предложение вместо "RNA 5-1974" читать "FRC 02-2011" и в последней строке указать:  "2 = месяц (февраль)" и "2011 = год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ab/>
      </w:r>
      <w:r>
        <w:rPr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ab/>
      </w:r>
      <w:r>
        <w:rPr/>
        <w:t>"</w:t>
      </w:r>
      <w:r>
        <w:rPr>
          <w:b/>
          <w:bCs/>
        </w:rPr>
        <w:t>Контроль температуры воздуха при перевозке быстрозамороженных 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lang w:val="en-US"/>
        </w:rPr>
        <w:tab/>
      </w:r>
      <w:r>
        <w:rPr/>
        <w:tab/>
        <w:t>Измерительный 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стандартам EN 12830 (Датчики температу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Испытания, рабочие характеристики, пригодность) и EN 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ому стандарту, могут использоваться до 31 декабря 2009 год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>
          <w:lang w:val="en-US"/>
        </w:rPr>
      </w:pPr>
      <w:r>
        <w:rPr>
          <w:lang w:val="en-US"/>
        </w:rPr>
        <w:t>------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12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12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11/212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12/Add.1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WP.11/21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vertAlign w:val="superscript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2268"/>
        <w:tab w:val="clear" w:pos="6237"/>
        <w:tab w:val="left" w:pos="851" w:leader="none"/>
        <w:tab w:val="left" w:pos="1247" w:leader="none"/>
        <w:tab w:val="left" w:pos="1701" w:leader="none"/>
      </w:tabs>
      <w:spacing w:lineRule="exact" w:line="240" w:before="0" w:after="240"/>
      <w:ind w:left="851" w:hanging="851"/>
      <w:jc w:val="both"/>
    </w:pPr>
    <w:rPr>
      <w:sz w:val="22"/>
    </w:rPr>
  </w:style>
  <w:style w:type="paragraph" w:styleId="TextBodyIndent">
    <w:name w:val="Body Text Indent"/>
    <w:basedOn w:val="Normal"/>
    <w:pPr>
      <w:ind w:left="2835" w:hanging="0"/>
    </w:pPr>
    <w:rPr>
      <w:b/>
      <w:bCs/>
      <w:sz w:val="28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9:17:00Z</dcterms:created>
  <dc:creator>TDudnikova</dc:creator>
  <dc:description/>
  <dc:language>en-US</dc:language>
  <cp:lastModifiedBy>Dolgova</cp:lastModifiedBy>
  <cp:lastPrinted>2006-06-23T11:59:00Z</cp:lastPrinted>
  <dcterms:modified xsi:type="dcterms:W3CDTF">2006-08-31T09:17:00Z</dcterms:modified>
  <cp:revision>2</cp:revision>
  <dc:subject>Kaigorodtsev</dc:subject>
  <dc:title>0621309.doc</dc:title>
</cp:coreProperties>
</file>