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279130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27913082"/>
      <w:bookmarkStart w:id="1" w:name="__Fieldmark__0_42279130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507   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507   2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965510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279130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27913082"/>
            <w:bookmarkStart w:id="3" w:name="__Fieldmark__1_422791308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4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2791308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27913082"/>
            <w:bookmarkStart w:id="5" w:name="__Fieldmark__2_422791308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абочая группа по перевозкам</w:t>
      </w:r>
    </w:p>
    <w:p>
      <w:pPr>
        <w:pStyle w:val="Normal"/>
        <w:rPr/>
      </w:pPr>
      <w:r>
        <w:rPr/>
        <w:t>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О РАБОТЕ ЕЕ ШЕСТЬДЕСЯТ ВТОРОЙ СЕССИИ (6-9 ноября 2006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ы поправок к СПС, принятые на шестьдесят 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иже секретариат воспроизводит тексты проектов поправок к Соглашению СПС, принятые Рабочей группой на ее шестьдесят второй сессии и подлежащие передаче депозитар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1 к СПС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>В конце пункта 6 добавить следующий текс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"В случае изотермических кузовов с внешней стороны кузова наносится отличительная маркировка.  Отличительная маркировка на термическом оборудовании должна быть четко видимой и легкодоступной без предварительного демонтажа с помощью инструментов.  Это требование касается только новых транспортных средств.  Начиная с даты вступления данного предписания в силу будет предусмотрен одногодичный переходный пери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ить новый пункт 7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</w:t>
        <w:tab/>
        <w:t>Технические требования к испытательным станц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фициально назначаемые или допускаемые компетентным органом испытательные станции, на которых проводятся испытания, предусмотренные в пунктах 7</w:t>
        <w:noBreakHyphen/>
        <w:t>27, 32</w:t>
        <w:noBreakHyphen/>
        <w:t>47 и 51</w:t>
        <w:noBreakHyphen/>
        <w:t>59 Добавления 2 к Приложению 1, должны отвечать требованиям стандарта </w:t>
      </w:r>
      <w:r>
        <w:rPr>
          <w:lang w:val="en-US"/>
        </w:rPr>
        <w:t>ISO</w:t>
      </w:r>
      <w:r>
        <w:rPr/>
        <w:noBreakHyphen/>
        <w:t>17025.  Будет предусмотрен годичный переходный период, начинающийся с даты вступления в силу данного предписания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2 к Приложению 1 к СП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Проект поправок относится только к тексту на французском языке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4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vertAlign w:val="superscript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02:00Z</dcterms:created>
  <dc:creator>Chvets</dc:creator>
  <dc:description/>
  <dc:language>en-US</dc:language>
  <cp:lastModifiedBy>Dolgova</cp:lastModifiedBy>
  <cp:lastPrinted>2007-05-24T11:40:00Z</cp:lastPrinted>
  <dcterms:modified xsi:type="dcterms:W3CDTF">2007-06-01T14:02:00Z</dcterms:modified>
  <cp:revision>2</cp:revision>
  <dc:subject/>
  <dc:title> Аксютин</dc:title>
</cp:coreProperties>
</file>