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40606   15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40606   15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49"/>
        <w:gridCol w:w="376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50500243" r:id="rId2"/>
              </w:object>
            </w:r>
          </w:p>
        </w:tc>
        <w:tc>
          <w:tcPr>
            <w:tcW w:w="434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6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504847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050484764"/>
            <w:bookmarkStart w:id="4" w:name="__Fieldmark__0_305048476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ne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5048476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050484764"/>
            <w:bookmarkStart w:id="6" w:name="__Fieldmark__1_305048476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Рабочая группа по перевозкам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  <w:t>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торая сессия</w:t>
      </w:r>
    </w:p>
    <w:p>
      <w:pPr>
        <w:pStyle w:val="Normal"/>
        <w:spacing w:lineRule="auto" w:line="240"/>
        <w:rPr/>
      </w:pPr>
      <w:r>
        <w:rPr/>
        <w:t>Женева, 6-9 ноября 2006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 w:val="false"/>
          <w:b w:val="false"/>
        </w:rPr>
      </w:pPr>
      <w:r>
        <w:rPr>
          <w:b w:val="false"/>
        </w:rPr>
        <w:t>ПРЕДВАРИТЕЛЬНАЯ ПОВЕСТКА ДНЯ ШЕСТЬДЕСЯТ ВТОРОЙ СЕССИИ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>
          <w:u w:val="single"/>
        </w:rPr>
        <w:t>в понедельник, 6 ноября 2006 года, в 10 час. 00 мин</w:t>
      </w:r>
      <w:r>
        <w:rPr/>
        <w:t>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Примечание</w:t>
      </w:r>
      <w:r>
        <w:rPr>
          <w:i/>
          <w:iCs/>
        </w:rPr>
        <w:t>:  Аннотации к предварительной повестке дня будут подготовлены на основе документов, переданных в секретариат до 11августа 2006 года, и будут распространены после этой даты.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.</w:t>
        <w:tab/>
        <w:t>Утверждение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2.</w:t>
        <w:tab/>
        <w:t>Выборы должностных ли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3.</w:t>
        <w:tab/>
        <w:t>Деятельность органов ЕЭК, представляющая интерес для Рабочей групп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88"/>
        <w:rPr/>
      </w:pPr>
      <w:r>
        <w:rPr/>
        <w:tab/>
        <w:t>а)</w:t>
        <w:tab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4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Международный институт холода (МИХ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 интернэшнл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Информация о положении в связи с применением Согла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мен информацией между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ение надежности документо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 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Добавление 1 к приложению 1 к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  <w:tab/>
        <w:t>b)</w:t>
        <w:tab/>
        <w:t>Добавление 2 к приложению 1 к СПС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ab/>
        <w:t>с)</w:t>
        <w:tab/>
        <w:t>Приложение 2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>8.</w:t>
        <w:tab/>
        <w:t>Справочни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  <w:t>9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0.</w:t>
        <w:tab/>
        <w:t>Облегчение перевозок скоропортящихся пищевых продуктов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1.</w:t>
        <w:tab/>
        <w:t>Сфера действия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2.</w:t>
        <w:tab/>
        <w:t>Совместимость между СПС и законодательством Сообще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6" w:hanging="566"/>
        <w:rPr/>
      </w:pPr>
      <w:r>
        <w:rPr/>
        <w:t>13.</w:t>
        <w:tab/>
        <w:t>Изучение процедур энергетической маркировки, хладагенты и пенообразовате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4.</w:t>
        <w:tab/>
        <w:t>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5.</w:t>
        <w:tab/>
        <w:t>Программа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  <w:t>16.</w:t>
        <w:tab/>
        <w:t>Утверждение докла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*   *   *   *   *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1:</w:t>
        <w:tab/>
        <w:tab/>
      </w:r>
      <w:r>
        <w:rPr/>
        <w:t xml:space="preserve">Предельный срок для представления документов - </w:t>
      </w:r>
      <w:r>
        <w:rPr>
          <w:b/>
          <w:bCs/>
        </w:rPr>
        <w:t xml:space="preserve">11 августа 2006 года 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>
          <w:b/>
          <w:bCs/>
        </w:rPr>
        <w:t>Примечание 2:</w:t>
        <w:tab/>
        <w:tab/>
      </w:r>
      <w:r>
        <w:rPr/>
        <w:t xml:space="preserve">По соображениям экономии делегатам предлагается сохранять свои экземпляры документов и приносить их с собой на заседания.  Документы для этой сессии будут предоставляться через Секцию распространения документов ООН (комната С.337), а также будут размещены на вебсайте Европейской экономической комиссии Организации Объединенных Наций:  </w:t>
      </w:r>
      <w:hyperlink r:id="rId4">
        <w:r>
          <w:rPr>
            <w:rStyle w:val="InternetLink"/>
          </w:rPr>
          <w:t>http://www.unece.org/trans/</w:t>
        </w:r>
        <w:r>
          <w:rPr>
            <w:rStyle w:val="InternetLink"/>
            <w:lang w:val="en-US"/>
          </w:rPr>
          <w:t>main</w:t>
        </w:r>
        <w:r>
          <w:rPr>
            <w:rStyle w:val="InternetLink"/>
          </w:rPr>
          <w:t>/wp11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11age.html</w:t>
        </w:r>
      </w:hyperlink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  <w:t>Примечание 3:</w:t>
        <w:tab/>
        <w:tab/>
      </w:r>
      <w:r>
        <w:rPr/>
        <w:t>Делегатам, участвующим в работе совещаний, проводимых во Дворце Наций, следует заблаговременно заполнить регистрационный бланк, приведенный на стр. 5, и направить его в секретариат либо по электронной почте (</w:t>
      </w:r>
      <w:r>
        <w:rPr>
          <w:u w:val="single"/>
          <w:lang w:val="en-US"/>
        </w:rPr>
        <w:t>marina</w:t>
      </w:r>
      <w:r>
        <w:rPr>
          <w:u w:val="single"/>
        </w:rPr>
        <w:t>.</w:t>
      </w:r>
      <w:r>
        <w:rPr>
          <w:u w:val="single"/>
          <w:lang w:val="en-US"/>
        </w:rPr>
        <w:t>dolgova</w:t>
      </w:r>
      <w:r>
        <w:rPr>
          <w:u w:val="single"/>
        </w:rPr>
        <w:t>@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/>
        <w:t>), либо по факсу (+41 22</w:t>
        <w:noBreakHyphen/>
        <w:t xml:space="preserve">9170039) не позднее чем за две недели до начала совещания.  До начала сессии делегатам (за исключением делегатов от представительств, базирующихся в Женеве) следует обратиться с действительным удостоверением личности/паспортом в Бюро выдачи пропусков и удостоверений личности Секции охраны и безопасности, которое находится по адресу:  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> 8</w:t>
        <w:noBreakHyphen/>
        <w:t>14 (см. схему, приложенную к регистрационному бланку), для получения пропуска.  В случае возникновения затруднений с получением доступа на территорию Дворца Наций делегатам следует связаться с секретариатом по телефону (+41 22</w:t>
        <w:noBreakHyphen/>
        <w:t xml:space="preserve">9171964).  Дополнительная информация для делегатов имеется на вебсайте ЕЭК ООН по адресу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1701" w:right="851" w:gutter="0" w:header="851" w:top="1418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/>
        <w:drawing>
          <wp:inline distT="0" distB="0" distL="0" distR="0">
            <wp:extent cx="5414645" cy="8612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861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0530</wp:posOffset>
                </wp:positionH>
                <wp:positionV relativeFrom="paragraph">
                  <wp:posOffset>-367665</wp:posOffset>
                </wp:positionV>
                <wp:extent cx="1673860" cy="382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386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CE/TRANS/WP.11/213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age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pt;height:30.15pt;mso-wrap-distance-left:9.05pt;mso-wrap-distance-right:9.05pt;mso-wrap-distance-top:0pt;mso-wrap-distance-bottom:0pt;margin-top:-28.95pt;mso-position-vertical-relative:text;margin-left:33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CE/TRANS/WP.11/213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ag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227" w:leader="none"/>
          <w:tab w:val="left" w:pos="-720" w:leader="none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60" w:leader="none"/>
          <w:tab w:val="left" w:pos="226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37" w:leader="none"/>
          <w:tab w:val="left" w:pos="6462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uppressAutoHyphens w:val="true"/>
        <w:ind w:firstLine="567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621030</wp:posOffset>
                </wp:positionV>
                <wp:extent cx="2971800" cy="914400"/>
                <wp:effectExtent l="437515" t="19050" r="19685" b="19488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144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500"/>
                            <a:gd name="adj4" fmla="val -4592"/>
                            <a:gd name="adj5" fmla="val 312916"/>
                            <a:gd name="adj6" fmla="val -1202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urier" w:hAnsi="Courier" w:eastAsia="Times New Roman" w:cs="Courier"/>
                                <w:color w:val="FF0000"/>
                                <w:lang w:val="en-US" w:bidi="ar-SA"/>
                              </w:rPr>
                              <w:t>NEW PREGNY GATE ENTRANCE AND NEW ACCREDITATION BUIL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urier" w:hAnsi="Courier" w:eastAsia="Times New Roman" w:cs="Courier"/>
                                <w:color w:val="FF0000"/>
                                <w:lang w:val="en-US" w:bidi="ar-SA"/>
                              </w:rPr>
                              <w:t>ENTRY/EXIT CARS AND PEDESTR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14pt;margin-top:-48.9pt;width:233.95pt;height:71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urier" w:hAnsi="Courier" w:eastAsia="Times New Roman" w:cs="Courier"/>
                          <w:color w:val="FF0000"/>
                          <w:lang w:val="en-US" w:bidi="ar-SA"/>
                        </w:rPr>
                        <w:t>NEW PREGNY GATE ENTRANCE AND NEW ACCREDITATION BUILDI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ourier" w:hAnsi="Courier" w:eastAsia="Times New Roman" w:cs="Courier"/>
                          <w:color w:val="FF0000"/>
                          <w:lang w:val="en-US" w:bidi="ar-SA"/>
                        </w:rPr>
                        <w:t>ENTRY/EXIT CARS AND PEDESTRIANS</w:t>
                      </w:r>
                    </w:p>
                  </w:txbxContent>
                </v:textbox>
                <v:fill o:detectmouseclick="t" on="false"/>
                <v:stroke color="black" weight="38160" startarrow="classic" startarrowwidth="wide" startarrowlength="long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25410</wp:posOffset>
                </wp:positionH>
                <wp:positionV relativeFrom="paragraph">
                  <wp:posOffset>921385</wp:posOffset>
                </wp:positionV>
                <wp:extent cx="2179955" cy="412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79800" cy="4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E/TRANS/WP.11/21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08.3pt;margin-top:72.55pt;width:171.6pt;height:32.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E/TRANS/WP.11/21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ind w:hanging="14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42875</wp:posOffset>
                </wp:positionV>
                <wp:extent cx="546735" cy="1097280"/>
                <wp:effectExtent l="12700" t="5080" r="1206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1097280"/>
                        </a:xfrm>
                        <a:prstGeom prst="downArrow">
                          <a:avLst>
                            <a:gd name="adj1" fmla="val 50000"/>
                            <a:gd name="adj2" fmla="val 50165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33pt;margin-top:11.25pt;width:43pt;height:86.3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8650</wp:posOffset>
                </wp:positionH>
                <wp:positionV relativeFrom="paragraph">
                  <wp:posOffset>-495300</wp:posOffset>
                </wp:positionV>
                <wp:extent cx="400050" cy="4476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-39pt;width:31.45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9125</wp:posOffset>
                </wp:positionH>
                <wp:positionV relativeFrom="paragraph">
                  <wp:posOffset>-895350</wp:posOffset>
                </wp:positionV>
                <wp:extent cx="419100" cy="400050"/>
                <wp:effectExtent l="8255" t="10795" r="889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99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48.75pt;margin-top:-70.5pt;width:32.95pt;height:31.4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-628650</wp:posOffset>
                </wp:positionV>
                <wp:extent cx="1333500" cy="542925"/>
                <wp:effectExtent l="5080" t="5080" r="4864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42880"/>
                        </a:xfrm>
                        <a:prstGeom prst="wedgeRectCallout">
                          <a:avLst>
                            <a:gd name="adj1" fmla="val 83953"/>
                            <a:gd name="adj2" fmla="val 349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fr-CH" w:bidi="ar-SA"/>
                              </w:rPr>
                              <w:t>RED CROSS BUILD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13pt;margin-top:-49.5pt;width:104.95pt;height:42.7pt;mso-wrap-style:square;v-text-anchor:top" type="_x0000_t61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FF6600"/>
                          <w:lang w:val="fr-CH" w:bidi="ar-SA"/>
                        </w:rPr>
                        <w:t>RED CROSS BUILD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  <w:tab/>
      </w:r>
      <w:r>
        <w:rPr>
          <w:caps/>
          <w:lang w:val="en-US" w:eastAsia="en-US"/>
        </w:rPr>
        <w:t>Security Identification Sub-Un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-514350</wp:posOffset>
                </wp:positionV>
                <wp:extent cx="36195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810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6600"/>
                                <w:sz w:val="52"/>
                                <w:lang w:val="fr-CH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6600"/>
                                <w:sz w:val="52"/>
                                <w:lang w:val="fr-CH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0pt;mso-wrap-distance-left:9.05pt;mso-wrap-distance-right:9.05pt;mso-wrap-distance-top:0pt;mso-wrap-distance-bottom:0pt;margin-top:-40.5pt;mso-position-vertical-relative:text;margin-left:35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6600"/>
                          <w:sz w:val="52"/>
                          <w:lang w:val="fr-CH"/>
                        </w:rPr>
                      </w:pPr>
                      <w:r>
                        <w:rPr>
                          <w:b/>
                          <w:bCs/>
                          <w:color w:val="FF6600"/>
                          <w:sz w:val="52"/>
                          <w:lang w:val="fr-CH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27265</wp:posOffset>
                </wp:positionH>
                <wp:positionV relativeFrom="paragraph">
                  <wp:posOffset>13335</wp:posOffset>
                </wp:positionV>
                <wp:extent cx="1160145" cy="1143000"/>
                <wp:effectExtent l="2747645" t="14605" r="13970" b="13201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1143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58458"/>
                            <a:gd name="adj5" fmla="val 215333"/>
                            <a:gd name="adj6" fmla="val -236671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3 or 15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Assembly Hall &amp; Room XV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.95pt;margin-top:1.05pt;width:91.3pt;height:8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3 or 15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Assembly Hall &amp; Room XV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b/>
          <w:bCs/>
          <w:lang w:val="en-US"/>
        </w:rPr>
        <w:tab/>
        <w:t>Open 08.00 – 17.00 non sto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Footnote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635</wp:posOffset>
                </wp:positionH>
                <wp:positionV relativeFrom="paragraph">
                  <wp:posOffset>50165</wp:posOffset>
                </wp:positionV>
                <wp:extent cx="1005840" cy="1600200"/>
                <wp:effectExtent l="14605" t="14605" r="245110" b="926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600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143"/>
                            <a:gd name="adj4" fmla="val 107574"/>
                            <a:gd name="adj5" fmla="val 157856"/>
                            <a:gd name="adj6" fmla="val 1178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1</w:t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UN Security Offic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none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V to X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05pt;margin-top:3.95pt;width:79.15pt;height:12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1</w:t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UN Security Offic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none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IV to XII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960120" cy="1016000"/>
                <wp:effectExtent l="9525" t="9525" r="1729740" b="13893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101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250"/>
                            <a:gd name="adj4" fmla="val 192726"/>
                            <a:gd name="adj5" fmla="val 236625"/>
                            <a:gd name="adj6" fmla="val 27824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iplomatic Store “SAFI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1pt;width:75.55pt;height:79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iplomatic Store “SAFI”</w:t>
                      </w:r>
                    </w:p>
                  </w:txbxContent>
                </v:textbox>
                <v:fill o:detectmouseclick="t" on="false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0080</wp:posOffset>
            </wp:positionH>
            <wp:positionV relativeFrom="paragraph">
              <wp:posOffset>134620</wp:posOffset>
            </wp:positionV>
            <wp:extent cx="7315200" cy="480568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52460</wp:posOffset>
                </wp:positionH>
                <wp:positionV relativeFrom="paragraph">
                  <wp:posOffset>36830</wp:posOffset>
                </wp:positionV>
                <wp:extent cx="1188720" cy="822960"/>
                <wp:effectExtent l="5080" t="1525905" r="499110" b="137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113620"/>
                            <a:gd name="adj5" fmla="val -185337"/>
                            <a:gd name="adj6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ENTRY FOR AUTHERIZED PERSON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9.8pt;margin-top:2.9pt;width:93.5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ENTRY FOR AUTHERIZED PERSON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 ONLY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9800</wp:posOffset>
                </wp:positionH>
                <wp:positionV relativeFrom="paragraph">
                  <wp:posOffset>3430905</wp:posOffset>
                </wp:positionV>
                <wp:extent cx="1362075" cy="1208405"/>
                <wp:effectExtent l="2309495" t="838835" r="14605" b="4864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208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9458"/>
                            <a:gd name="adj4" fmla="val -58370"/>
                            <a:gd name="adj5" fmla="val -69310"/>
                            <a:gd name="adj6" fmla="val -16946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ookstore “Naville”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Post 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Bank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 to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H3 &amp; 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270.15pt;width:107.2pt;height:95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Bookstore “Naville”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Post 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Bank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I to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H3 &amp; F3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3637915</wp:posOffset>
                </wp:positionV>
                <wp:extent cx="1645920" cy="1028700"/>
                <wp:effectExtent l="14605" t="1137285" r="60833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28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111"/>
                            <a:gd name="adj4" fmla="val 119444"/>
                            <a:gd name="adj5" fmla="val -110430"/>
                            <a:gd name="adj6" fmla="val 13429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orized persons only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286.45pt;width:129.55pt;height:80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orized persons only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0</wp:posOffset>
                </wp:positionH>
                <wp:positionV relativeFrom="paragraph">
                  <wp:posOffset>1004570</wp:posOffset>
                </wp:positionV>
                <wp:extent cx="914400" cy="1639570"/>
                <wp:effectExtent l="155511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39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972"/>
                            <a:gd name="adj4" fmla="val -88541"/>
                            <a:gd name="adj5" fmla="val 55578"/>
                            <a:gd name="adj6" fmla="val -17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4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oom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V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XV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0pt;margin-top:79.1pt;width:71.95pt;height:129.05pt;mso-wrap-style:square;v-text-anchor:top" type="_x0000_t48">
                <v:textbox>
                  <w:txbxContent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4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oom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V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XVII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741420</wp:posOffset>
                </wp:positionV>
                <wp:extent cx="996315" cy="1028700"/>
                <wp:effectExtent l="15240" t="1161415" r="18288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028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111"/>
                            <a:gd name="adj4" fmla="val 109495"/>
                            <a:gd name="adj5" fmla="val -112777"/>
                            <a:gd name="adj6" fmla="val 111342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2</w:t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N Medical 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Rooms C3 &amp; A-R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94.6pt;width:78.4pt;height:80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2</w:t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N Medical Serv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i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Rooms C3 &amp; A-R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95235</wp:posOffset>
                </wp:positionH>
                <wp:positionV relativeFrom="paragraph">
                  <wp:posOffset>2938145</wp:posOffset>
                </wp:positionV>
                <wp:extent cx="1014730" cy="630555"/>
                <wp:effectExtent l="2462530" t="284480" r="1524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630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125"/>
                            <a:gd name="adj4" fmla="val -124157"/>
                            <a:gd name="adj5" fmla="val -40884"/>
                            <a:gd name="adj6" fmla="val -24255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smallCaps w:val="false"/>
                                <w:cap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UN 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05pt;margin-top:231.35pt;width:79.85pt;height:49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smallCaps w:val="false"/>
                          <w:caps w:val="false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2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UN Library</w:t>
                      </w:r>
                    </w:p>
                  </w:txbxContent>
                </v:textbox>
                <v:fill o:detectmouseclick="t" on="false"/>
                <v:stroke color="black" weight="2844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0</wp:posOffset>
                </wp:positionH>
                <wp:positionV relativeFrom="paragraph">
                  <wp:posOffset>1311910</wp:posOffset>
                </wp:positionV>
                <wp:extent cx="495300" cy="46672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4pt;margin-top:103.3pt;width:38.95pt;height:3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946785</wp:posOffset>
                </wp:positionV>
                <wp:extent cx="219075" cy="3714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371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2pt;margin-top:74.55pt;width:17.2pt;height:29.2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900</wp:posOffset>
                </wp:positionH>
                <wp:positionV relativeFrom="paragraph">
                  <wp:posOffset>873760</wp:posOffset>
                </wp:positionV>
                <wp:extent cx="1238250" cy="4381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3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pt;margin-top:68.8pt;width:97.45pt;height:3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orient="landscape" w:w="16838" w:h="11906"/>
      <w:pgMar w:left="1701" w:right="1701" w:gutter="0" w:header="850" w:top="1701" w:footer="85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11/2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WP.11/213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WP.11/2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3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G Times;Times New Roman" w:hAnsi="CG Times;Times New Roman" w:cs="CG Times;Times New Roman"/>
        <w:lang w:val="fr-CH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/>
      <w:tab/>
      <w:tab/>
      <w:t>ECE/TRANS/WP.11/21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</w:rPr>
    </w:pPr>
    <w:r>
      <w:rPr/>
      <w:tab/>
      <w:tab/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Fonts w:ascii="CG Times;Times New Roman" w:hAnsi="CG Times;Times New Roman" w:cs="CG Times;Times New Roman"/>
        <w:sz w:val="22"/>
        <w:lang w:val="fr-CH"/>
      </w:rPr>
    </w:pPr>
    <w:r>
      <w:rPr>
        <w:rFonts w:cs="CG Times;Times New Roman" w:ascii="CG Times;Times New Roman" w:hAnsi="CG Times;Times New Roman"/>
        <w:sz w:val="22"/>
        <w:lang w:val="fr-CH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4"/>
    </w:pPr>
    <w:rPr>
      <w:b/>
      <w:i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5"/>
    </w:pPr>
    <w:rPr>
      <w:b/>
      <w:caps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center"/>
      <w:outlineLvl w:val="6"/>
    </w:pPr>
    <w:rPr>
      <w:cap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outlineLvl w:val="7"/>
    </w:pPr>
    <w:rPr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u w:val="single"/>
      <w:lang w:val="en-GB"/>
    </w:rPr>
  </w:style>
  <w:style w:type="paragraph" w:styleId="Rom2">
    <w:name w:val="Rom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lang w:val="en-GB"/>
    </w:rPr>
  </w:style>
  <w:style w:type="paragraph" w:styleId="Style8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6066" w:leader="none"/>
        <w:tab w:val="left" w:pos="9356" w:leader="none"/>
      </w:tabs>
      <w:spacing w:lineRule="auto" w:line="240"/>
      <w:ind w:left="-284" w:hanging="0"/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Courier" w:hAnsi="Courier" w:cs="Courier"/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p11/wp11age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2.wmf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image" Target="media/image3.png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8:06:00Z</dcterms:created>
  <dc:creator>Zanegina</dc:creator>
  <dc:description/>
  <dc:language>en-US</dc:language>
  <cp:lastModifiedBy>Dolgova</cp:lastModifiedBy>
  <cp:lastPrinted>2006-06-26T10:06:00Z</cp:lastPrinted>
  <dcterms:modified xsi:type="dcterms:W3CDTF">2006-06-26T08:06:00Z</dcterms:modified>
  <cp:revision>3</cp:revision>
  <dc:subject/>
  <dc:title>0623085</dc:title>
</cp:coreProperties>
</file>