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53349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5334968"/>
      <w:bookmarkStart w:id="1" w:name="__Fieldmark__0_3953349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906 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906 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4298776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53349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5334968"/>
            <w:bookmarkStart w:id="4" w:name="__Fieldmark__1_3953349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53349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5334968"/>
            <w:bookmarkStart w:id="6" w:name="__Fieldmark__2_3953349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 xml:space="preserve">Рабочая группа по перевозкам скоропортящихся </w:t>
      </w:r>
    </w:p>
    <w:p>
      <w:pPr>
        <w:pStyle w:val="Normal"/>
        <w:spacing w:lineRule="auto" w:line="240"/>
        <w:rPr/>
      </w:pPr>
      <w:r>
        <w:rPr/>
        <w:t>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 года</w:t>
      </w:r>
    </w:p>
    <w:p>
      <w:pPr>
        <w:pStyle w:val="Normal"/>
        <w:spacing w:lineRule="auto" w:line="240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ПРЕДЛАГАЕМЫЕ ПОПРАВКИ К СОГЛАШЕНИЮ О МЕЖДУНАРОДНЫХ ПЕРЕВОЗКАХ СКОРОПОРТЯЩИХСЯ ПИЩЕВЫХ ПРОДУКТОВ И </w:t>
      </w:r>
    </w:p>
    <w:p>
      <w:pPr>
        <w:pStyle w:val="Normal"/>
        <w:jc w:val="center"/>
        <w:rPr/>
      </w:pPr>
      <w:r>
        <w:rPr/>
        <w:t>О СПЕЦИАЛЬНЫХ ТРАНСПОРТНЫХ СРЕДСТВАХ, ПРЕДНАЗНАЧЕННЫХ ДЛЯ</w:t>
      </w:r>
      <w:r>
        <w:rPr>
          <w:lang w:val="en-US"/>
        </w:rPr>
        <w:t> </w:t>
      </w:r>
      <w:r>
        <w:rPr/>
        <w:t>ЭТИХ ПЕРЕВОЗОК (СПС)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Добавление 2 к приложению 1, протокол испытания образца № 10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Соединенного Королев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овещании инженеров-испытателей, состоявшемся в Афинах в 2005 году, Соединенное Королевство инициировало обсуждение вопроса о толковании - на основе положений Соглашения СПС - понятия "срок действия протокола испытания холодильной установ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дальнейшего обсуждения этого вопроса, состоявшегося на шестьдесят первой сессии </w:t>
      </w:r>
      <w:r>
        <w:rPr>
          <w:lang w:val="en-US"/>
        </w:rPr>
        <w:t>WP</w:t>
      </w:r>
      <w:r>
        <w:rPr/>
        <w:t>.11 в 2005 году, было признано, что конструкция большинства холодильных установок сохраняет идентичность в течение не более шести лет, и были внесены предложения об изменении протокола испытания образца № 10 посредством включения в него даты истечения срок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овещании инженеров-испытателей, состоявшемся в Париже в 2006 году, к Соединенному Королевству была обращена просьба подготовить официальное предложение для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проведенных обсуждений Соединенное Королевство предпринимает попытку прояснить этот аспект Соглашения СПС и вносит нижеследующе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 к протоколу испытания образца № 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После пункт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) </w:t>
      </w:r>
      <w:r>
        <w:rPr>
          <w:i/>
          <w:iCs/>
          <w:u w:val="single"/>
        </w:rPr>
        <w:t>Замечания</w:t>
      </w:r>
      <w:r>
        <w:rPr>
          <w:i/>
          <w:iCs/>
        </w:rPr>
        <w:t xml:space="preserve">…, </w:t>
      </w:r>
      <w:r>
        <w:rPr/>
        <w:t>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Исходя из приведенных выше результатов испытания, использование этого протокола в качестве свидетельства холодильной установки либо свидетельства официального утверждения типа холодильной установки в отношении "изотермического" оборудования в соответствии с положениями пункта 2 с), </w:t>
      </w:r>
      <w:r>
        <w:rPr>
          <w:lang w:val="en-US"/>
        </w:rPr>
        <w:t>iii</w:t>
      </w:r>
      <w:r>
        <w:rPr/>
        <w:t xml:space="preserve">), </w:t>
      </w:r>
      <w:r>
        <w:rPr>
          <w:lang w:val="en-US"/>
        </w:rPr>
        <w:t>b</w:t>
      </w:r>
      <w:r>
        <w:rPr/>
        <w:t>) добавления 1 к приложению 1 возможно только в течение не более шести лет, т.е. до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>Составлен в:</w:t>
        <w:tab/>
        <w:t>…………………………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>Дата:</w:t>
        <w:tab/>
        <w:tab/>
        <w:tab/>
        <w:t>…………………………</w:t>
        <w:tab/>
        <w:t>…………………….…………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ab/>
        <w:tab/>
        <w:tab/>
        <w:tab/>
        <w:tab/>
        <w:t>Ответственный за испытание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5:00Z</dcterms:created>
  <dc:creator>Людмила ЦЕПЕЛЕВА</dc:creator>
  <dc:description/>
  <dc:language>en-US</dc:language>
  <cp:lastModifiedBy>Dolgova</cp:lastModifiedBy>
  <cp:lastPrinted>2006-09-06T12:16:00Z</cp:lastPrinted>
  <dcterms:modified xsi:type="dcterms:W3CDTF">2006-10-10T08:25:00Z</dcterms:modified>
  <cp:revision>2</cp:revision>
  <dc:subject>АКСЮТИН</dc:subject>
  <dc:title>0624781</dc:title>
</cp:coreProperties>
</file>