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0906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0906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12042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29840361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2984036139"/>
            <w:bookmarkStart w:id="4" w:name="__Fieldmark__0_2984036139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ECE/TRANS/WP.11/2006/7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August 2006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840361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2984036139"/>
            <w:bookmarkStart w:id="6" w:name="__Fieldmark__1_2984036139"/>
            <w:bookmarkEnd w:id="6"/>
            <w:r>
              <w:rPr>
                <w:sz w:val="22"/>
                <w:lang w:val="en-US"/>
              </w:rPr>
            </w:r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группа по перевозкам скоропортящихся </w:t>
      </w:r>
    </w:p>
    <w:p>
      <w:pPr>
        <w:pStyle w:val="Normal"/>
        <w:rPr/>
      </w:pPr>
      <w:r>
        <w:rP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митет по внутреннему транспорту </w:t>
      </w:r>
      <w:r>
        <w:rPr>
          <w:b/>
          <w:bCs/>
        </w:rPr>
        <w:t>утвердил</w:t>
      </w:r>
      <w:r>
        <w:rPr/>
        <w:t xml:space="preserve"> программу работы на период 2006</w:t>
        <w:noBreakHyphen/>
        <w:t>2010 годов и напомнил, что его вспомогательным органам также необходимо рассматривать свои программы работы каждые два года.  Вместе с тем такая организация не исключает возможности для вспомогательных органов Комитета изменять свои соответствующие программы работы ежегодно, если в этом возникает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TextBody"/>
        <w:jc w:val="center"/>
        <w:rPr>
          <w:lang w:val="en-US"/>
        </w:rPr>
      </w:pPr>
      <w:r>
        <w:rPr/>
        <w:t>ПОДПРОГРАММА 02.11:  ПЕРЕВОЗКА СКОРОПОРТЯЩИХСЯ</w:t>
      </w:r>
    </w:p>
    <w:p>
      <w:pPr>
        <w:pStyle w:val="TextBody"/>
        <w:jc w:val="center"/>
        <w:rPr/>
      </w:pPr>
      <w:r>
        <w:rPr/>
        <w:t>ПИЩЕВЫХ ПРОДУКТ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7 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ассмотрение информации, которой обмениваются Договаривающиеся Стороны, и последствия для осуществл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облегчению эти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Ежегодное рассмотрение трудностей, которые возникают при пересечении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</w:t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ограничени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 xml:space="preserve">Рассмотрение методов, разработанных Подкомиссией МИХ по испытательным станциям и изучение процедур энергомаркировки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 года</w:t>
      </w:r>
      <w:r>
        <w:rPr/>
        <w:t>:  Учет результатов работы, проводимой МИХ в связи с перевозками скоропортящихся пищевых продуктов, и сбор информации по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g</w:t>
      </w:r>
      <w:r>
        <w:rPr/>
        <w:t>)</w:t>
        <w:tab/>
        <w:t>Совместимость европейского законодатель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ы, ожидаемые к концу 2006 года:</w:t>
      </w:r>
      <w:r>
        <w:rPr/>
        <w:t xml:space="preserve">  Сотрудничество с Комиссией Европейских сообществ в целях согласования европейских правил с СПС.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6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6 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>прогресса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(2006 год)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0"/>
        <w:rPr/>
      </w:pPr>
      <w:r>
        <w:rPr>
          <w:u w:val="single"/>
        </w:rPr>
        <w:t>Результаты, ожидаемые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  <w:tab/>
        <w:tab/>
        <w:t xml:space="preserve">    </w:t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u w:val="single"/>
        </w:rPr>
        <w:t>Результаты, ожидаемые к концу 2006 года</w:t>
      </w:r>
      <w:r>
        <w:rPr/>
        <w:t>:  Рекомендации о наиболее эффективных средствах обеспечения надежности документов СП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WP.11/2006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006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7:00Z</dcterms:created>
  <dc:creator>Lapchina</dc:creator>
  <dc:description/>
  <dc:language>en-US</dc:language>
  <cp:lastModifiedBy>Dolgova</cp:lastModifiedBy>
  <cp:lastPrinted>2006-09-06T12:35:00Z</cp:lastPrinted>
  <dcterms:modified xsi:type="dcterms:W3CDTF">2006-09-26T08:27:00Z</dcterms:modified>
  <cp:revision>2</cp:revision>
  <dc:subject/>
  <dc:title>0624777</dc:title>
</cp:coreProperties>
</file>