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415380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41538040"/>
      <w:bookmarkStart w:id="1" w:name="__Fieldmark__0_29415380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0909    06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0909    06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7709121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415380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941538040"/>
            <w:bookmarkStart w:id="4" w:name="__Fieldmark__1_29415380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9415380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941538040"/>
            <w:bookmarkStart w:id="6" w:name="__Fieldmark__2_2941538040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 (W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вторая сессия</w:t>
      </w:r>
    </w:p>
    <w:p>
      <w:pPr>
        <w:pStyle w:val="Normal"/>
        <w:rPr/>
      </w:pPr>
      <w:r>
        <w:rPr/>
        <w:t>Женева, 6-9 ноября 2006 года</w:t>
      </w:r>
    </w:p>
    <w:p>
      <w:pPr>
        <w:pStyle w:val="Normal"/>
        <w:rPr/>
      </w:pPr>
      <w:r>
        <w:rPr/>
        <w:t>Пункт 7 а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АГАЕМЫЕ ПОПРАВКИ К СОГЛАШЕНИЮ О МЕЖДУНАРОДНЫХ ПЕРЕВОЗКАХ СКОРОПОРТЯЩИХСЯ ПИЩЕВЫХ ПРОДУКТОВ</w:t>
      </w:r>
    </w:p>
    <w:p>
      <w:pPr>
        <w:pStyle w:val="Normal"/>
        <w:jc w:val="center"/>
        <w:rPr/>
      </w:pPr>
      <w:r>
        <w:rPr/>
        <w:t>И О СПЕЦИАЛЬНЫХ ТРАНСПОРТНЫХ СРЕДСТВАХ,</w:t>
      </w:r>
    </w:p>
    <w:p>
      <w:pPr>
        <w:pStyle w:val="Normal"/>
        <w:jc w:val="center"/>
        <w:rPr/>
      </w:pPr>
      <w:r>
        <w:rPr/>
        <w:t>ПРЕДНАЗНАЧЕННЫХ ДЛЯ ЭТИХ ПЕРЕВОЗОК (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ункт 6 добавления 1 к приложению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Бель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ункт 6 добавления 1 к приложению 1 предусматривает требование в отношении размещения на кузове, а также на термическом оборудовании табличек с отличительной маркировкой, содержащей по меньшей мере указан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в тексте не говорится о том, где должны размещаться эти таблички.  В результате, особенно в случае термического оборудования, каждый раз, когда речь идет о термическом оборудовании нового типа, приходится искать местоположение этих табличек.  Кроме того, в случае определенных компоновок конструкций требуется частичное снятие термического оборудования, с тем чтобы можно было проверить требуемые данные.  Что касается определения степени износа и коррозии, то соответствующая работа зачастую сопряжена с дополнительными трудностями, когда речь идет о данных по старому обору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представляется целесообразным изменить формулировку вышеуказанного пункта путем добавления в него следующих слов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6.</w:t>
        <w:tab/>
        <w:t>На изотермические кузова "изотермических транспортных средств", "транспортных средств - ледников", "транспортных средств - рефрижераторов" и "отапливаемых транспортных средств" и на их термическое оборудование заводом-изготовителем наносится отличительная маркировка, содержащая по меньшей мере следующие данны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рана, в которой изготовлено транспортное средство или оборудование, либо литеры, используемые в международном автомобильн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звание завода-изготовителя или фирм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одель (цифры и/или буквы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ерийный номе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сяц и год изгото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Эта маркировка должна быть разборчивой и должна наноситься в заметных местах, легкодоступных без демонтажа оборудования"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6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23:00Z</dcterms:created>
  <dc:creator>Сафонова</dc:creator>
  <dc:description/>
  <dc:language>en-US</dc:language>
  <cp:lastModifiedBy>Dolgova</cp:lastModifiedBy>
  <cp:lastPrinted>2006-09-06T15:58:00Z</cp:lastPrinted>
  <dcterms:modified xsi:type="dcterms:W3CDTF">2006-09-26T08:23:00Z</dcterms:modified>
  <cp:revision>2</cp:revision>
  <dc:subject/>
  <dc:title> </dc:title>
</cp:coreProperties>
</file>