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08278157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082781576"/>
      <w:bookmarkStart w:id="1" w:name="__Fieldmark__0_408278157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4062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68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60909    0609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40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68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60909    0609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453361162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08278157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4082781576"/>
            <w:bookmarkStart w:id="4" w:name="__Fieldmark__1_408278157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6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August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408278157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4082781576"/>
            <w:bookmarkStart w:id="6" w:name="__Fieldmark__2_4082781576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Рабочая группа по перевозкам скоропортящихся</w:t>
      </w:r>
    </w:p>
    <w:p>
      <w:pPr>
        <w:pStyle w:val="Normal"/>
        <w:rPr/>
      </w:pPr>
      <w:r>
        <w:rPr/>
        <w:t>пищевых продуктов (W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вторая сессия</w:t>
      </w:r>
    </w:p>
    <w:p>
      <w:pPr>
        <w:pStyle w:val="Normal"/>
        <w:rPr/>
      </w:pPr>
      <w:r>
        <w:rPr/>
        <w:t>Женева, 6-9 ноября 2006 года</w:t>
      </w:r>
    </w:p>
    <w:p>
      <w:pPr>
        <w:pStyle w:val="Normal"/>
        <w:rPr/>
      </w:pPr>
      <w:r>
        <w:rPr/>
        <w:t>Пункт 7 а)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ЕДЛАГАЕМЫЕ ПОПРАВКИ К СОГЛАШЕНИЮ О МЕЖДУНАРОДНЫХ ПЕРЕВОЗКАХ СКОРОПОРТЯЩИХСЯ ПИЩЕВЫХ ПРОДУКТОВ</w:t>
      </w:r>
    </w:p>
    <w:p>
      <w:pPr>
        <w:pStyle w:val="Normal"/>
        <w:jc w:val="center"/>
        <w:rPr/>
      </w:pPr>
      <w:r>
        <w:rPr/>
        <w:t>И О СПЕЦИАЛЬНЫХ ТРАНСПОРТНЫХ СРЕДСТВАХ,</w:t>
      </w:r>
    </w:p>
    <w:p>
      <w:pPr>
        <w:pStyle w:val="Normal"/>
        <w:jc w:val="center"/>
        <w:rPr/>
      </w:pPr>
      <w:r>
        <w:rPr/>
        <w:t>ПРЕДНАЗНАЧЕННЫХ ДЛЯ ЭТИХ ПЕРЕВОЗОК (СПС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ункт 6 добавления 1 к приложению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Бель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Пункт 6 добавления 1 к приложению 1 предусматривает требование в отношении размещения на кузове, а также на термическом оборудовании табличек с отличительной маркировкой, содержащей по меньшей мере указанные да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днако в тексте не говорится о том, где должны размещаться эти таблички.  В результате, особенно в случае термического оборудования, каждый раз, когда речь идет о термическом оборудовании нового типа, приходится искать местоположение этих табличек.  Кроме того, в случае определенных компоновок конструкций требуется частичное снятие термического оборудования, с тем чтобы можно было проверить требуемые данные.  Что касается определения степени износа и коррозии, то соответствующая работа зачастую сопряжена с дополнительными трудностями, когда речь идет о данных по старому оборуд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этой связи представляется целесообразным изменить формулировку вышеуказанного пункта путем добавления в него следующих слов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"6.</w:t>
        <w:tab/>
        <w:t>На изотермические кузова "изотермических транспортных средств", "транспортных средств - ледников", "транспортных средств - рефрижераторов" и "отапливаемых транспортных средств" и на их термическое оборудование заводом-изготовителем наносится отличительная маркировка, содержащая по меньшей мере следующие данные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трана, в которой изготовлено транспортное средство или оборудование, либо литеры, используемые в международном автомобильном сообщен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азвание завода-изготовителя или фирм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модель (цифры и/или буквы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ерийный номер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месяц и год изготовле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>Эта маркировка должна быть разборчивой и должна наноситься в заметных местах, легкодоступных без демонтажа оборудования"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6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8:23:00Z</dcterms:created>
  <dc:creator>Сафонова</dc:creator>
  <dc:description/>
  <dc:language>en-US</dc:language>
  <cp:lastModifiedBy>Dolgova</cp:lastModifiedBy>
  <cp:lastPrinted>2006-09-06T15:58:00Z</cp:lastPrinted>
  <dcterms:modified xsi:type="dcterms:W3CDTF">2006-09-26T08:23:00Z</dcterms:modified>
  <cp:revision>2</cp:revision>
  <dc:subject/>
  <dc:title> </dc:title>
</cp:coreProperties>
</file>