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322211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32221109"/>
      <w:bookmarkStart w:id="1" w:name="__Fieldmark__0_20322211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906    0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906    0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438532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322211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32221109"/>
            <w:bookmarkStart w:id="4" w:name="__Fieldmark__1_203222110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322211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32221109"/>
            <w:bookmarkStart w:id="6" w:name="__Fieldmark__2_203222110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Рабочая группа по перевозкам скоропортящихся </w:t>
      </w:r>
    </w:p>
    <w:p>
      <w:pPr>
        <w:pStyle w:val="Normal"/>
        <w:rPr/>
      </w:pPr>
      <w:r>
        <w:rPr/>
        <w:t>пищевых продуктов (W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ЧИ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змерение полезной холодопроизводитель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секретариат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екретариат получил от частного сектора нижеследующий вопрос с просьбой к Рабочей группе дать официальное толк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"В том случае, когда речь идет о </w:t>
      </w:r>
      <w:r>
        <w:rPr>
          <w:b/>
          <w:bCs/>
          <w:i/>
          <w:iCs/>
        </w:rPr>
        <w:t>холодильном оборудовании с компрессором, приводимым в действие двигателем транспортного средства,</w:t>
      </w:r>
      <w:r>
        <w:rPr>
          <w:b/>
          <w:bCs/>
        </w:rPr>
        <w:t xml:space="preserve"> разрешается ли компетентным органам выдавать официальные свидетельства СПС, если холодильное оборудование было испытано только при одном высоком числе оборотов компрессора?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Справочная информ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ПС, приложение 1, добавление 2, пункт 56 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компрессор приводится в действие двигателем транспортного средства, то испытание проводится как при минимальном, так и при номинальном числе оборотов компрессора, указанном заводом-изготовител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о отмечено, что холодильная установка, приводимая в действие двигателем транспортного средства, испытывалась не при минимальном или номинальном числе оборотов компрессора, а только при высоком (номинальном) числе оборотов компрес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:  В настоящее время невозможно рассчитать производительность установки в ходе перевозки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ПС, приложение 1, добавление 2, пункт 6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"Протокол испытания надлежащего типа заполняется в соответствии с приведенными ниже образцами № 1-10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дном случае выбор в пользу проведения испытания только при высоком числе оборотов обосновывался отсутствием необходимости в измерении эффективности при минимальном числе оборотов, поскольку указание эффективности оборудования в бланке данных не являлось обязательны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ПС, приложение 1, добавление 2, образец №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огласно образцу № 5, требуется указать данные лишь по одному параметру:  полезная холодопроизводительность при 0°С, -10°С и -2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ексте не говорится о том, что в случае оборудования, приводимого в действие двигателем транспортного средства, должны указываться данные измерений при минимальном и номинальном числе оборо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6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7:00Z</dcterms:created>
  <dc:creator>АМир</dc:creator>
  <dc:description/>
  <dc:language>en-US</dc:language>
  <cp:lastModifiedBy>Dolgova</cp:lastModifiedBy>
  <cp:lastPrinted>2006-09-08T09:17:00Z</cp:lastPrinted>
  <dcterms:modified xsi:type="dcterms:W3CDTF">2006-10-10T08:27:00Z</dcterms:modified>
  <cp:revision>2</cp:revision>
  <dc:subject/>
  <dc:title>0624677.doc </dc:title>
</cp:coreProperties>
</file>