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110"/>
        <w:gridCol w:w="382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87858338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1/2006/2/Add.1</w:t>
              <w:br/>
              <w:t>11 août 2006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RUSSE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 xml:space="preserve">Groupe de travail du transport des denrées périssables </w:t>
      </w:r>
    </w:p>
    <w:p>
      <w:pPr>
        <w:pStyle w:val="Normal"/>
        <w:spacing w:before="0" w:after="720"/>
        <w:rPr/>
      </w:pPr>
      <w:r>
        <w:rPr/>
        <w:t>Soixante</w:t>
        <w:noBreakHyphen/>
        <w:t>deuxième session</w:t>
        <w:br/>
        <w:t>Genève, 6</w:t>
        <w:noBreakHyphen/>
        <w:t>9 novembre 2006</w:t>
        <w:br/>
        <w:t>Point 5 c) de l’ordre du jour</w:t>
      </w:r>
    </w:p>
    <w:p>
      <w:pPr>
        <w:pStyle w:val="Normal"/>
        <w:ind w:left="1134" w:hanging="0"/>
        <w:rPr/>
      </w:pPr>
      <w:r>
        <w:rPr/>
        <w:t>ÉCHANGE D’INFORMATIONS ENTRE LES PARTIES EN VERTU</w:t>
        <w:br/>
        <w:t>DE L’ARTICLE 6 DE L’ACCORD RELATIF AUX TRANSPORTS INTERNATIONAUX DE DENRÉES PÉRISSABLES ET AUX ENGINS</w:t>
      </w:r>
    </w:p>
    <w:p>
      <w:pPr>
        <w:pStyle w:val="Normal"/>
        <w:spacing w:before="0" w:after="240"/>
        <w:jc w:val="center"/>
        <w:rPr/>
      </w:pPr>
      <w:r>
        <w:rPr/>
        <w:t>SPÉCIAUX À UTILISER POUR CES TRANSPORTS (ATP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850" w:top="1134" w:footer="1701" w:bottom="19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240" w:after="240"/>
        <w:ind w:firstLine="567"/>
        <w:rPr/>
      </w:pPr>
      <w:r>
        <w:rPr/>
        <w:t>Document communiqué au secrétariat par le Ministère kazakh des affaires étrangères.</w:t>
      </w:r>
    </w:p>
    <w:p>
      <w:pPr>
        <w:pStyle w:val="Normal"/>
        <w:spacing w:before="0" w:after="200"/>
        <w:rPr/>
      </w:pPr>
      <w:r>
        <w:rPr/>
        <w:t xml:space="preserve">RÉPUBLIQUE DU KAZAKHSTAN </w:t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Questionnaire sur l’échange d’informations entre les Parties contractantes en vertu de l’article 6 de l’ATP</w:t>
      </w:r>
    </w:p>
    <w:p>
      <w:pPr>
        <w:pStyle w:val="Normal"/>
        <w:spacing w:before="0" w:after="240"/>
        <w:ind w:left="567" w:hanging="567"/>
        <w:rPr/>
      </w:pPr>
      <w:r>
        <w:rPr>
          <w:b/>
          <w:bCs/>
        </w:rPr>
        <w:t>1.1</w:t>
        <w:tab/>
        <w:t>Échange d’informations entre États Parties à l’ATP (art. 6, par. 1) (À remplir avant le 1</w:t>
      </w:r>
      <w:r>
        <w:rPr>
          <w:b/>
          <w:bCs/>
          <w:vertAlign w:val="superscript"/>
        </w:rPr>
        <w:t>er</w:t>
      </w:r>
      <w:r>
        <w:rPr/>
        <w:t> mai 2006)</w:t>
      </w:r>
    </w:p>
    <w:tbl>
      <w:tblPr>
        <w:tblW w:w="135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5"/>
        <w:gridCol w:w="1752"/>
        <w:gridCol w:w="2313"/>
        <w:gridCol w:w="4990"/>
      </w:tblGrid>
      <w:tr>
        <w:trPr/>
        <w:tc>
          <w:tcPr>
            <w:tcW w:w="627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État partie: République du Kazakhstan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utorité compétente: Ministère des transports et des communications</w:t>
            </w:r>
          </w:p>
        </w:tc>
      </w:tr>
      <w:tr>
        <w:trPr/>
        <w:tc>
          <w:tcPr>
            <w:tcW w:w="627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Personne à contacter: Z. S. Duisenbekova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Téléphone/télécopie: 3172 24 13 12/3172 24 14 19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Qui met en œuvre les mesures?</w:t>
              <w:br/>
              <w:t>Avec quelle fréquence?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Quel est l’objet des vérifications?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séquences en cas de non</w:t>
              <w:noBreakHyphen/>
              <w:t>respect de l’article 4, paragraphe 1, de l’ATP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Le Ministère des transports et des communications et ses services locaux sont chargés de vérifier que les transporteurs sont en possession de certificats de véhicule lorsqu’ils transportent des denrées périssables. </w:t>
            </w:r>
          </w:p>
        </w:tc>
        <w:tc>
          <w:tcPr>
            <w:tcW w:w="4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La supervision des transporteurs routiers et la vérification du nombre d’infractions constatées sont effectuées d’une manière générale. Il n’est pas procédé à un contrôle distinct du transport des denrées périssables. 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En l’absence de documents appropriés, le transporteur est passible d’une sanction administrative d’un montant de 10 à 15 fois l’indice d’amende minimum établi pour ce qui concerne les transporteurs indépendants et les entités juridiques de petites et moyennes entreprises, et de 20 à 25 fois cet indice pour ce qui concerne les entités juridiques de grandes entreprises.</w:t>
            </w:r>
          </w:p>
        </w:tc>
      </w:tr>
      <w:tr>
        <w:trPr/>
        <w:tc>
          <w:tcPr>
            <w:tcW w:w="1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marques/amendements: Les transports ferroviaires internationaux (notamment de denrées périssables) sont effectués conformément à l’Accord sur le trafic international des marchandises par chemin de fer (SMGS).</w:t>
            </w:r>
          </w:p>
        </w:tc>
      </w:tr>
      <w:tr>
        <w:trPr/>
        <w:tc>
          <w:tcPr>
            <w:tcW w:w="1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Fréquence allant de 1 (rarement) à 5 (régulièrement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Veuillez indiquer une fourchette pour le montant de l’amende dans la monnaie nationale. 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-----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orient="landscape" w:w="16838" w:h="11906"/>
      <w:pgMar w:left="1701" w:right="1701" w:gutter="0" w:header="851" w:top="1701" w:footer="1701" w:bottom="175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</w:t>
      <w:noBreakHyphen/>
      <w:t>24796  (F)    080906    1210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6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000" w:leader="none"/>
      </w:tabs>
      <w:rPr/>
    </w:pPr>
    <w:r>
      <w:rPr/>
      <w:tab/>
    </w:r>
    <w:r>
      <w:rPr>
        <w:lang w:val="en-GB"/>
      </w:rPr>
      <w:t>ECE/TRANS/WP.11/2006/Add.1</w:t>
    </w:r>
  </w:p>
  <w:p>
    <w:pPr>
      <w:pStyle w:val="Header"/>
      <w:tabs>
        <w:tab w:val="clear" w:pos="4320"/>
        <w:tab w:val="clear" w:pos="8640"/>
        <w:tab w:val="left" w:pos="600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0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6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fr-FR" w:eastAsia="en-US"/>
      </w:rPr>
    </w:pPr>
    <w:r>
      <w:rPr>
        <w:sz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05725</wp:posOffset>
              </wp:positionH>
              <wp:positionV relativeFrom="margin">
                <wp:posOffset>4140200</wp:posOffset>
              </wp:positionV>
              <wp:extent cx="2340610" cy="5403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40720" cy="54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11/2006/Add.1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06.75pt;margin-top:325.95pt;width:184.25pt;height:42.5pt;mso-wrap-style:square;v-text-anchor:top;rotation:90;mso-position-vertical-relative:margin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11/2006/Add.1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sz w:val="20"/>
        <w:lang w:val="fr-FR" w:eastAsia="en-US"/>
      </w:rPr>
    </w:pPr>
    <w:r>
      <w:rPr>
        <w:color w:val="FFFFFF"/>
        <w:sz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05725</wp:posOffset>
              </wp:positionH>
              <wp:positionV relativeFrom="margin">
                <wp:posOffset>836930</wp:posOffset>
              </wp:positionV>
              <wp:extent cx="2340610" cy="5403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40720" cy="540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11/2006/2/Add.1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6.75pt;margin-top:65.85pt;width:184.25pt;height:42.5pt;mso-wrap-style:square;v-text-anchor:top;rotation:90;mso-position-vertical-relative:margin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11/2006/2/Add.1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9:55:00Z</dcterms:created>
  <dc:creator>Christine Ronfini</dc:creator>
  <dc:description/>
  <dc:language>en-US</dc:language>
  <cp:lastModifiedBy>Dolgova</cp:lastModifiedBy>
  <cp:lastPrinted>2006-10-12T09:58:00Z</cp:lastPrinted>
  <dcterms:modified xsi:type="dcterms:W3CDTF">2006-10-17T09:55:00Z</dcterms:modified>
  <cp:revision>2</cp:revision>
  <dc:subject/>
  <dc:title>ECE/TRANS/WP.11/2006/2/Add.1</dc:title>
</cp:coreProperties>
</file>