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49"/>
        <w:gridCol w:w="376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0340188" r:id="rId2"/>
              </w:object>
            </w:r>
          </w:p>
        </w:tc>
        <w:tc>
          <w:tcPr>
            <w:tcW w:w="434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526855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52685586"/>
            <w:bookmarkStart w:id="4" w:name="__Fieldmark__0_36526855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Рабочая группа по перевозкам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 года</w:t>
      </w:r>
    </w:p>
    <w:p>
      <w:pPr>
        <w:pStyle w:val="Normal"/>
        <w:spacing w:lineRule="auto" w:line="240"/>
        <w:rPr/>
      </w:pPr>
      <w:r>
        <w:rPr/>
        <w:t>Пункт 5 с)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  <w:t>ОБМЕН ИНФОРМАЦИЕЙ МЕЖДУ ДОГОВАРИВАЮЩИМИСЯ СТОРОНАМИ В СООТВЕТСТВИИ СО СТАТЬЕЙ 6 СОГЛАШЕНИЯ О ПЕРЕВОЗКАХ СКОРОПОРТЯЩИХСЯ ПРОДУКТОВ (СПС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</w:t>
      </w:r>
      <w:r>
        <w:rPr>
          <w:u w:val="single"/>
          <w:lang w:val="en-US"/>
        </w:rPr>
        <w:t xml:space="preserve"> </w:t>
      </w:r>
      <w:r>
        <w:rPr>
          <w:u w:val="single"/>
        </w:rPr>
        <w:t>секретариата</w:t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>Передано в секретариат Министерством иностранных дел Республики Казахстан.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0695</wp:posOffset>
                </wp:positionH>
                <wp:positionV relativeFrom="paragraph">
                  <wp:posOffset>716915</wp:posOffset>
                </wp:positionV>
                <wp:extent cx="1829435" cy="429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E/TRANS/WP.11/2006/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37.85pt;margin-top:56.4pt;width:144pt;height:33.7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E/TRANS/WP.11/2006/2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 xml:space="preserve">page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РЕСПУБЛИКА КАЗАХСТАН</w:t>
      </w:r>
    </w:p>
    <w:p>
      <w:pPr>
        <w:pStyle w:val="Normal"/>
        <w:jc w:val="both"/>
        <w:rPr/>
      </w:pPr>
      <w:r>
        <w:rPr/>
      </w:r>
    </w:p>
    <w:p>
      <w:pPr>
        <w:pStyle w:val="10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Cs/>
        </w:rPr>
      </w:pPr>
      <w:r>
        <w:rPr>
          <w:bCs/>
        </w:rPr>
        <w:t>Вопросник об обмене информацией между Договаривающимися сторонами</w:t>
      </w:r>
    </w:p>
    <w:p>
      <w:pPr>
        <w:pStyle w:val="Normal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в соответствии со статьей 6 СПС</w:t>
      </w:r>
    </w:p>
    <w:p>
      <w:pPr>
        <w:pStyle w:val="Normal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b/>
          <w:b/>
          <w:bCs/>
        </w:rPr>
      </w:pPr>
      <w:r>
        <w:rPr>
          <w:b/>
          <w:bCs/>
        </w:rPr>
        <w:t>1.1</w:t>
        <w:tab/>
        <w:t>Обмен информацией между государствами - участниками СПС (пункт 1 статьи 6) (подлежит заполнению до 1 мая 2006 года)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98" w:leader="none"/>
        </w:tabs>
        <w:spacing w:lineRule="auto" w:line="216"/>
        <w:rPr/>
      </w:pPr>
      <w:r>
        <w:rPr/>
        <w:t>Государство-участник:  Республика Казахстан</w:t>
        <w:tab/>
        <w:t>Компетентный орган: Министерство транспорта и коммуникаций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98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98" w:leader="none"/>
        </w:tabs>
        <w:spacing w:lineRule="auto" w:line="216"/>
        <w:rPr/>
      </w:pPr>
      <w:r>
        <w:rPr/>
        <w:t>Контактное лицо: Ж.С. Дуйсенбекова</w:t>
        <w:tab/>
        <w:t>Телефон/факс: 3172 24 13 12 / 3172 24 14 1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98" w:leader="none"/>
        </w:tabs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82000" cy="2995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4440"/>
                              <w:gridCol w:w="5040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то выполняет эти мер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ак часто?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о является предметом проверок?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ледствия в случае несоблюдения пункта 1 статьи 4 СП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7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left" w:pos="120" w:leader="none"/>
                                      <w:tab w:val="left" w:pos="1246" w:leader="none"/>
                                      <w:tab w:val="left" w:pos="1512" w:leader="none"/>
                                      <w:tab w:val="left" w:pos="1806" w:leader="none"/>
                                      <w:tab w:val="left" w:pos="2086" w:leader="none"/>
                                      <w:tab w:val="left" w:pos="2338" w:leader="none"/>
                                      <w:tab w:val="left" w:pos="6237" w:leader="none"/>
                                    </w:tabs>
                                    <w:snapToGrid w:val="false"/>
                                    <w:spacing w:lineRule="exact" w:line="200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left" w:pos="120" w:leader="none"/>
                                      <w:tab w:val="left" w:pos="1246" w:leader="none"/>
                                      <w:tab w:val="left" w:pos="1512" w:leader="none"/>
                                      <w:tab w:val="left" w:pos="1806" w:leader="none"/>
                                      <w:tab w:val="left" w:pos="2086" w:leader="none"/>
                                      <w:tab w:val="left" w:pos="2338" w:leader="none"/>
                                      <w:tab w:val="left" w:pos="6237" w:leader="none"/>
                                    </w:tabs>
                                    <w:spacing w:lineRule="exact" w:line="200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инистерством транспорта и коммуникаций Республики Казахстан и его территориальными органами осуществляется контроль за наличием у перевозчиков свидетельств на транспортные средства при осуществлении перевозок скоропортящихся пищевых продуктов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237"/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4018" w:leader="none"/>
                                    </w:tabs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237"/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4018" w:leader="none"/>
                                    </w:tabs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ь за автомобильными перевозками и количеству выявленных нарушений ведется в общем объеме, а отдельно же по перевозкам скоропортящихся пищевых продуктов контроль не осуществляется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  <w:tab w:val="left" w:pos="8581" w:leader="none"/>
                                    </w:tabs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  <w:tab w:val="left" w:pos="8581" w:leader="none"/>
                                    </w:tabs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лучае отсутствия соответствующих документов, перевозчик привлекается к административному взысканию в размере от 10 до 15 минимальных расчетных показателей (МРП) – для индивидуальных предпринимателей и юридических лиц, являющихся субъектами малого и среднего предпринимательства, от 20 до 25 МРП – для лиц, являющихся субъектами крупного предпринимательст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чания/исправления: Международные перевозки на железнодорожном транспорте (в том числе скоропортящихся грузов) осуществляются в соответствии с Соглашением о международном железнодорожном грузовом сообщении (СМГС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Ч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астота:  от 1 (редко) до 5 (регулярно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Просьба указать пределы размеров штрафа в национальной валю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23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4440"/>
                        <w:gridCol w:w="5040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то выполняет эти меры?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к часто?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о является предметом проверок?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ледствия в случае несоблюдения пункта 1 статьи 4 СПС</w:t>
                            </w:r>
                          </w:p>
                        </w:tc>
                      </w:tr>
                      <w:tr>
                        <w:trPr>
                          <w:trHeight w:val="2277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left" w:pos="120" w:leader="none"/>
                                <w:tab w:val="left" w:pos="1246" w:leader="none"/>
                                <w:tab w:val="left" w:pos="1512" w:leader="none"/>
                                <w:tab w:val="left" w:pos="1806" w:leader="none"/>
                                <w:tab w:val="left" w:pos="2086" w:leader="none"/>
                                <w:tab w:val="left" w:pos="2338" w:leader="none"/>
                                <w:tab w:val="left" w:pos="6237" w:leader="none"/>
                              </w:tabs>
                              <w:snapToGrid w:val="false"/>
                              <w:spacing w:lineRule="exact" w:line="200"/>
                              <w:ind w:left="12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left" w:pos="120" w:leader="none"/>
                                <w:tab w:val="left" w:pos="1246" w:leader="none"/>
                                <w:tab w:val="left" w:pos="1512" w:leader="none"/>
                                <w:tab w:val="left" w:pos="1806" w:leader="none"/>
                                <w:tab w:val="left" w:pos="2086" w:leader="none"/>
                                <w:tab w:val="left" w:pos="2338" w:leader="none"/>
                                <w:tab w:val="left" w:pos="6237" w:leader="none"/>
                              </w:tabs>
                              <w:spacing w:lineRule="exact" w:line="200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нистерством транспорта и коммуникаций Республики Казахстан и его территориальными органами осуществляется контроль за наличием у перевозчиков свидетельств на транспортные средства при осуществлении перевозок скоропортящихся пищевых продуктов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4018" w:leader="none"/>
                              </w:tabs>
                              <w:snapToGrid w:val="false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4018" w:leader="none"/>
                              </w:tabs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ь за автомобильными перевозками и количеству выявленных нарушений ведется в общем объеме, а отдельно же по перевозкам скоропортящихся пищевых продуктов контроль не осуществляется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8581" w:leader="none"/>
                              </w:tabs>
                              <w:snapToGrid w:val="false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8581" w:leader="none"/>
                              </w:tabs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лучае отсутствия соответствующих документов, перевозчик привлекается к административному взысканию в размере от 10 до 15 минимальных расчетных показателей (МРП) – для индивидуальных предпринимателей и юридических лиц, являющихся субъектами малого и среднего предпринимательства, от 20 до 25 МРП – для лиц, являющихся субъектами крупного предпринимательст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чания/исправления: Международные перевозки на железнодорожном транспорте (в том числе скоропортящихся грузов) осуществляются в соответствии с Соглашением о международном железнодорожном грузовом сообщении (СМГС)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 Ч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стота:  от 1 (редко) до 5 (регулярно)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Просьба указать пределы размеров штрафа в национальной валюте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orient="landscape" w:w="16838" w:h="11906"/>
      <w:pgMar w:left="1701" w:right="1134" w:gutter="0" w:header="851" w:top="1418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3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G Times" w:hAnsi="CG Times" w:cs="CG Times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/>
      <w:tab/>
      <w:tab/>
      <w:t>ECE/TRANS/WP.11/21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</w:rPr>
    </w:pPr>
    <w:r>
      <w:rPr/>
      <w:tab/>
      <w:tab/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" w:hAnsi="CG Times" w:cs="CG Times"/>
        <w:sz w:val="22"/>
        <w:lang w:val="fr-CH"/>
      </w:rPr>
    </w:pPr>
    <w:r>
      <w:rPr>
        <w:rFonts w:cs="CG Times" w:ascii="CG Times" w:hAnsi="CG Times"/>
        <w:sz w:val="22"/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4"/>
    </w:pPr>
    <w:rPr>
      <w:b/>
      <w:i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5"/>
    </w:pPr>
    <w:rPr>
      <w:b/>
      <w:caps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center"/>
      <w:outlineLvl w:val="6"/>
    </w:pPr>
    <w:rPr>
      <w:cap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7"/>
    </w:pPr>
    <w:rPr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u w:val="single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360" w:leader="none"/>
      </w:tabs>
      <w:spacing w:lineRule="auto" w:line="240" w:before="0" w:after="240"/>
      <w:ind w:left="0" w:hanging="0"/>
    </w:pPr>
    <w:rPr>
      <w:lang w:val="en-GB"/>
    </w:rPr>
  </w:style>
  <w:style w:type="paragraph" w:styleId="Style8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6066" w:leader="none"/>
        <w:tab w:val="left" w:pos="9356" w:leader="none"/>
      </w:tabs>
      <w:spacing w:lineRule="auto" w:line="240"/>
      <w:ind w:left="-284" w:hanging="0"/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" w:hAnsi="Courier" w:cs="Courier"/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43:00Z</dcterms:created>
  <dc:creator>Zanegina</dc:creator>
  <dc:description/>
  <dc:language>en-US</dc:language>
  <cp:lastModifiedBy>GM</cp:lastModifiedBy>
  <cp:lastPrinted>2006-08-11T11:58:00Z</cp:lastPrinted>
  <dcterms:modified xsi:type="dcterms:W3CDTF">2006-08-11T12:43:00Z</dcterms:modified>
  <cp:revision>2</cp:revision>
  <dc:subject/>
  <dc:title>0623085</dc:title>
</cp:coreProperties>
</file>