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1355099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13550998"/>
      <w:bookmarkStart w:id="1" w:name="__Fieldmark__0_61355099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20606    2206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20606    2206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2240790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135509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613550998"/>
            <w:bookmarkStart w:id="4" w:name="__Fieldmark__1_61355099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June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135509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613550998"/>
            <w:bookmarkStart w:id="6" w:name="__Fieldmark__2_61355099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вторая сессия</w:t>
      </w:r>
    </w:p>
    <w:p>
      <w:pPr>
        <w:pStyle w:val="Normal"/>
        <w:rPr/>
      </w:pPr>
      <w:r>
        <w:rPr/>
        <w:t>Женева, 6-9 ноября 2006 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КЛАД НЕОФИЦИАЛЬНОЙ ГРУППЫ ПО ОБЕСПЕЧЕНИЮ</w:t>
      </w:r>
    </w:p>
    <w:p>
      <w:pPr>
        <w:pStyle w:val="Normal"/>
        <w:jc w:val="center"/>
        <w:rPr/>
      </w:pPr>
      <w:r>
        <w:rPr/>
        <w:t>НАДЕЖНОСТИ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ом Испа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Совещание, организованное Испанией, состоялось в Лас-Пальмасе 23 и 24 февраля 2006 года;  в нем приняли участие представители следующих стран:  Германии, Дании, Испании, Португалии, Словакии, Соединенного Королевства и Шв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ходе этого двухдневного совещания Рабочая группа изучила различную имеющуюся информацию по данной теме, а также другие вопросы, касающиеся "обеспечения надежности документ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 учетом мандата, предоставленного Рабочей группой WP.11 этой неофициальной группе, в частях А и В настоящего доклада отражены основные результаты работы, выполненной в рамках пункта повестки дня "Обеспечение надежности документов", и другие аспекты, которые неофициальная группа рассмотрела в связи с главным направлением сво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месте с тем в настоящем докладе содержатся только основные выводы и возможные предложения для рассмотрения WP.11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.</w:t>
        <w:tab/>
      </w:r>
      <w:r>
        <w:rPr>
          <w:u w:val="single"/>
        </w:rPr>
        <w:t>Обеспечение надежности документов - основная часть работы, выполненной неофициальной рабочей группо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Изучив образцы № 1А и 1В протокола испытания, предусмотренного в СПС, неофициальная рабочая группа предложила изменить приложение 1, включая новый пункт 6,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6.</w:t>
        <w:tab/>
      </w:r>
      <w:r>
        <w:rPr>
          <w:u w:val="single"/>
        </w:rPr>
        <w:t>Технические требования к "испытательным станциям</w:t>
      </w:r>
      <w:r>
        <w:rPr/>
        <w:t>":  Испытательные станции должны отвечать стандарту ISO-17.02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основание:  в настоящее время ничего нельзя предпринять в отношении ответственности за измерения коэффициента К, если такие измерения производятся не на основе соответствующего стандарта, т.е. речь идет о предоставлении всей необходимой информации обо всех испытательных стан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учив образец "свидетельства о соответствии", содержащегося в добавлении 3 к приложению 1 (называемого свидетельством СПС), неофициальная рабочая группа, учитывая аналогичные требования в отношении обеспечения надежности документов, предусмотренные в других нормативных положениях (например, в директиве 2003/127/СЕ Комиссии (от 23 декабря 2003 года)), решила предложить WP.11 использовать следующие элементы безопасности для свидетельства СПС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в одном из углов свидетельства необходимо поместить флюоресцентный знак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печать компетентного или уполномоченного органа, указанного в пункте 9 свидетельства, должна быть проставлена в виде рельефного оттиск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c)</w:t>
        <w:tab/>
        <w:t>основные строки различных пунктов свидетельства следует печатать прописными буквам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 xml:space="preserve">в случае утери может быть выдано новое свидетельство или, вместо него, фотокопия свидетельства СПС со специальной печатью и следующей надписью с размером букв 10 мм - "ЗАВЕРЕННАЯ ФОТОКОПИЯ" (красной краской), а также фамилией заверившего его сотрудника с подписью и печатью компетентного или </w:t>
      </w:r>
      <w:r>
        <w:br w:type="page"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уполномоченного органа, проставленной в виде рельефного оттиска с указанием Договаривающейся стороны СПС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е)</w:t>
        <w:tab/>
        <w:t>дополнительные пометки могут делаться компетентными органами с использованием водяных знаков при условии, что эти знаки нельзя перепутать с текстом свидетельства и что их нельзя воспроизвести с помощью фотокопировального устрой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Если WP.11 примет соответствующее решение, вышеизложенный пункт можно добавить в качестве нового пункта в приложение 1 к СП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обеспечения надежности документов (СПС) каждая Договаривающаяся сторона должна определить в своей главной регистрационной службе перечень номеров допущения типов транспортных средств, зарегистрированных в каждой Договаривающейся стороне, включая наименование изготовителя, как это предусмотрено в пунктах 1-4 приложения I.  WP.11 может принять решение о целесообразности включения данного треб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учетом замечаний, высказанных в ходе совещания при рассмотрении документа Нидерландов, и других комментариев, сделанных участниками дискуссии, неофициальная рабочая группа решила предложить WP.11 использовать стандартное свидетельство СПС, которое во избежание подделок должно включать следующие изменения, внесенные тем же типом шрифта, который применяется в публикации СПС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>
          <w:lang w:val="en-US"/>
        </w:rPr>
        <w:t>a</w:t>
      </w:r>
      <w:r>
        <w:rPr/>
        <w:t>)</w:t>
        <w:tab/>
        <w:t>в правой стороне круга (1) следует поместить параллелограмм (6) с отличительным знаком стран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  <w:t>в пункте 6.1 свидетельства, касающегося автономного или неавтономного термического оборудования, необходимо добавить серийный номер холодильного оборудования, образец и наименование изготовител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c</w:t>
      </w:r>
      <w:r>
        <w:rPr/>
        <w:t>)</w:t>
        <w:tab/>
        <w:t>в (новом) пункте 7.3 свидетельства СПС предлагается указать "количество дверей, количество выпускных отверстий и вешал для мяса"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  <w:t>в пункте 9 существующего свидетельства предлагается добавить слова "адрес и номер телефона компетентного или уполномоченного органа"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e</w:t>
      </w:r>
      <w:r>
        <w:rPr/>
        <w:t>)</w:t>
        <w:tab/>
        <w:t>рабочей группе необходимо будет решить, следует ли включать в свидетельство примечания 1</w:t>
        <w:noBreakHyphen/>
        <w:t>7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ind w:firstLine="567"/>
        <w:rPr/>
      </w:pPr>
      <w:r>
        <w:rPr>
          <w:u w:val="single"/>
        </w:rPr>
        <w:t>Все вышеизложенные изменения предлагаются рабочей группе для предупреждения манипулирования основными данными, содержащимися в первоначальном протоколе испытания прототипа, в ходе периодических осмотров, проводимых уполномоченными органами или экспертами в соответствии с СПС</w:t>
      </w:r>
      <w:r>
        <w:rPr/>
        <w:t>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 xml:space="preserve">Для повышения надежности свидетельства СПС, вероятно, необходимо будет предложить </w:t>
      </w:r>
      <w:r>
        <w:rPr>
          <w:lang w:val="en-US"/>
        </w:rPr>
        <w:t>WP</w:t>
      </w:r>
      <w:r>
        <w:rPr/>
        <w:t>.11 принять решение об обязательном использовании свидетельства о соответствии (свидетельства СПС) в ходе перевозок скоропортящихся пищевых продуктов, даже если транспортные средства, машины и их оборудование имеют табличку, приводимую в разделе В добавления 3 к приложению 1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Тем не менее стоит отметить отсутствие печати эксперта, который проводит осмотр (периодический или первоначальный), в пункте 1 е) таблички после слов "действительно до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rPr/>
      </w:pPr>
      <w:r>
        <w:rPr/>
        <w:t>В.</w:t>
        <w:tab/>
      </w:r>
      <w:r>
        <w:rPr>
          <w:u w:val="single"/>
        </w:rPr>
        <w:t>Другие аспекты, касающиеся надежности документов СПС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firstLine="567"/>
        <w:rPr/>
      </w:pPr>
      <w:r>
        <w:rPr/>
        <w:t>Рабочая группа провела обстоятельное обсуждение по пункту 1 статьи 6 Соглашения СПС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"Каждая Договаривающаяся сторона принимает все необходимые меры с целью обеспечения соблюдения положений настоящего Соглашения.  Компетентные органы Договаривающихся сторон информируют друг друга о мерах общего характера, принятых с этой целью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приложении 1 к докладу о работе </w:t>
      </w:r>
      <w:r>
        <w:rPr>
          <w:lang w:val="en-US"/>
        </w:rPr>
        <w:t>WP</w:t>
      </w:r>
      <w:r>
        <w:rPr/>
        <w:t xml:space="preserve">.11 содержится неофициальный текст - "Вопросник об обмене информацией между Договаривающимися сторонами в соответствии со статьей 6 СПС".  Обычно этот вопросник компетентными органами не заполняется, однако может использоваться для такой цели.  Другие аспекты, касающиеся статьи 6 СПС, не относятся к сфере компетенции рабочей группы, но все же упоминаются в настоящем докладе, поскольку </w:t>
      </w:r>
      <w:r>
        <w:rPr>
          <w:lang w:val="en-US"/>
        </w:rPr>
        <w:t>WP</w:t>
      </w:r>
      <w:r>
        <w:rPr/>
        <w:t>.11 может также принять решение о рассмотрении вопроса об "обеспечении надежности документов" в связи с проверкой документов СПС в ходе перевозки или в процессе погрузки в случае грузоотправителя или разгрузки в случае грузополучател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ледует продолжить обмен информацией по различным аспектам Соглашения СПС, с тем чтобы получить дополнительные сведения по неясным моментам, касающимся СПС, или положениям, которые неединообразно применяются Договаривающимися сторонам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_______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6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6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9:15:00Z</dcterms:created>
  <dc:creator>Svetlana Prokoudina</dc:creator>
  <dc:description/>
  <dc:language>en-US</dc:language>
  <cp:lastModifiedBy>GM</cp:lastModifiedBy>
  <cp:lastPrinted>2006-08-15T11:15:00Z</cp:lastPrinted>
  <dcterms:modified xsi:type="dcterms:W3CDTF">2006-08-15T09:16:00Z</dcterms:modified>
  <cp:revision>4</cp:revision>
  <dc:subject/>
  <dc:title>0623015</dc:title>
</cp:coreProperties>
</file>