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fldChar w:fldCharType="begin">
          <w:ffData>
            <w:name w:val="__Fieldmark__0_3265561791"/>
            <w:enabled/>
            <w:ddList>
              <w:result w:val="0"/>
            </w:ddList>
          </w:ffData>
        </w:fldChar>
      </w:r>
      <w:r>
        <w:rPr>
          <w:sz w:val="2"/>
        </w:rPr>
        <w:instrText xml:space="preserve"> FORMDROPDOWN </w:instrText>
      </w:r>
      <w:r>
        <w:rPr>
          <w:sz w:val="2"/>
        </w:rPr>
        <w:fldChar w:fldCharType="separate"/>
      </w:r>
      <w:bookmarkStart w:id="0" w:name="__Fieldmark__0_3265561791"/>
      <w:bookmarkStart w:id="1" w:name="__Fieldmark__0_3265561791"/>
      <w:bookmarkEnd w:id="1"/>
      <w:r/>
      <w:r>
        <w:rPr>
          <w:sz w:val="2"/>
        </w:rPr>
        <w:fldChar w:fldCharType="end"/>
      </w: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431"/>
        <w:gridCol w:w="3403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b/>
                <w:b/>
              </w:rPr>
            </w:pPr>
            <w:r>
              <w:rPr>
                <w:b/>
                <w:iCs w:val="false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57151465" r:id="rId2"/>
              </w:object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fldChar w:fldCharType="begin">
                <w:ffData>
                  <w:name w:val="__Fieldmark__1_32655617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3265561791"/>
            <w:bookmarkStart w:id="4" w:name="__Fieldmark__1_3265561791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ECE/</w:t>
            </w: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2006/</w:t>
            </w:r>
            <w:r>
              <w:rPr/>
              <w:fldChar w:fldCharType="end"/>
            </w:r>
            <w:r>
              <w:rPr/>
              <w:t>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7 July 20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 w:val="22"/>
              </w:rPr>
            </w:pPr>
            <w:r>
              <w:rPr/>
              <w:t>Original:  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КОМИТЕТ ПО ВНУТРЕННЕМУ ТРАНСПОРТУ</w:t>
      </w:r>
    </w:p>
    <w:p>
      <w:pPr>
        <w:pStyle w:val="Footnote"/>
        <w:spacing w:before="0" w:after="200"/>
        <w:rPr>
          <w:lang w:val="en-GB"/>
        </w:rPr>
      </w:pPr>
      <w:r>
        <w:rPr/>
        <w:t>Рабочая группа по внутреннему водному транспорту</w:t>
      </w:r>
    </w:p>
    <w:p>
      <w:pPr>
        <w:pStyle w:val="Footnote"/>
        <w:spacing w:before="0" w:after="200"/>
        <w:rPr>
          <w:lang w:val="en-GB"/>
        </w:rPr>
      </w:pPr>
      <w:r>
        <w:rPr/>
        <w:t>Пятидесятая сессия</w:t>
      </w:r>
      <w:r>
        <w:rPr>
          <w:lang w:val="en-GB"/>
        </w:rPr>
        <w:br/>
      </w:r>
      <w:r>
        <w:rPr/>
        <w:t>Женева, 11-13 октября 2006 года</w:t>
        <w:br/>
        <w:t>пункт 7a)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lang w:val="en-GB"/>
        </w:rPr>
      </w:pPr>
      <w:r>
        <w:rPr>
          <w:lang w:val="en-GB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/>
          <w:b/>
          <w:bCs/>
        </w:rPr>
      </w:pPr>
      <w:r>
        <w:rPr/>
        <w:t>ДЕЯТЕЛЬНОСТЬ РАБОЧЕЙ ГРУППЫ ПО УНИФИКАЦИИ ТЕХНИЧЕСКИХ ПРЕДПИСАНИЙ И ПРАВИЛ БЕЗОПАСНОСТИ НА ВНУТРЕННИХ ВОДНЫХ ПУТЯХ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Обновление Рекомендаций, касающихся согласованных на европейском уровне технических предписаний, применимых к судам внутреннего плавания</w:t>
        <w:br/>
        <w:t>(приложение к резолюции № 61)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Представлено правительством Российской Федерац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>
          <w:u w:val="single"/>
        </w:rPr>
        <w:t>Примечание</w:t>
      </w:r>
      <w:r>
        <w:rPr/>
        <w:t>:  В ходе своей сорок девятой сессии Рабочая группа предполагала поручить Рабочей группе SC.3/WP.3 рассмотреть возможность разработки, с помощью ее Группы добровольцев, конкретных технических требований к судам типа "река-море" с должным учетом ограничений, которым эти суда могут подвергаться с точки зрения навигационного сезона, удаления от берега и от портов-убежищ, а также высоты предполагаемого волнения.  Предполагалось, что на определенном этапе эту работу можно было бы выполнять совместно с Международной морской организацией.  С учетом активного участия Российского речного регистра в аналогичном проекте, который недавно осуществлялся в рамках Органа технического надзора и классификации судов (ОТНК), делегации Российской Федерации было предложено представить базовый документ о способах разработки в рамках ЕЭК ООН технических требований к судам типа "река-море" (TRANS/SC.3/168, paras 30(iii) and 31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ab/>
        <w:t>Ниже приводится текст базового документа по данному вопросу, полученный от делегации Российской Федерации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  <w:r>
        <w:br w:type="page"/>
      </w:r>
    </w:p>
    <w:p>
      <w:pPr>
        <w:pStyle w:val="Normal"/>
        <w:spacing w:lineRule="auto" w:line="24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РАБОТКЕ ТЕХНИЧЕСКИХ ПРЕДПИСАНИЙ ЕЭК ООН </w:t>
        <w:br/>
        <w:t>К СУДАМ ТИПА «РЕКА-МОРЕ»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r>
        <w:rPr>
          <w:lang w:val="ru-RU"/>
        </w:rPr>
        <w:t>Актуальность</w:t>
      </w:r>
    </w:p>
    <w:p>
      <w:pPr>
        <w:pStyle w:val="ParaNo"/>
        <w:numPr>
          <w:ilvl w:val="0"/>
          <w:numId w:val="3"/>
        </w:numPr>
        <w:rPr/>
      </w:pPr>
      <w:r>
        <w:rPr/>
        <w:t>В условиях, когда для целого ряда Европейских стран осуществление внешнеэкономических связей сдерживается из-за отсутствия производственно-технической базы морского транспорта, а переориентация внешнеторговых перевозок на железнодорожный транспорт ограничена рядом обстоятельств и в первую очередь необходимостью использования транспортных коммуникаций третьих стран, все большее участие в обеспечении внешнеторговых связей принимают суда смешанного (река-море) плавания.</w:t>
      </w:r>
    </w:p>
    <w:p>
      <w:pPr>
        <w:pStyle w:val="ParaNo"/>
        <w:numPr>
          <w:ilvl w:val="0"/>
          <w:numId w:val="3"/>
        </w:numPr>
        <w:rPr/>
      </w:pPr>
      <w:r>
        <w:rPr/>
        <w:t>Этому благоприятствует ряд факторов, важнейшими из которых являются:</w:t>
      </w:r>
    </w:p>
    <w:p>
      <w:pPr>
        <w:pStyle w:val="Normal"/>
        <w:spacing w:lineRule="auto" w:line="240" w:before="0" w:after="200"/>
        <w:ind w:firstLine="567"/>
        <w:jc w:val="both"/>
        <w:rPr/>
      </w:pPr>
      <w:r>
        <w:rPr/>
        <w:t>а) наличие у европейских стран крупных межбассейновых соединений, объединивших в единую систему глубоководные пути и создавших благоприятные предпосылки для эффективного обслуживания обширных территорий не только стран Западной Европы, но и России, Украины, Казахстана, Туркмении, Азербайджана и других стран с развитой обрабатывающей промышленностью, крупной и разнообразной сырьевой базой, многоотраслевым сельским хозяйством, которые обладают мощным потенциалом для развития внешнеэкономической деятельности;</w:t>
      </w:r>
    </w:p>
    <w:p>
      <w:pPr>
        <w:pStyle w:val="Normal"/>
        <w:spacing w:lineRule="auto" w:line="240" w:before="0" w:after="200"/>
        <w:jc w:val="both"/>
        <w:rPr/>
      </w:pPr>
      <w:r>
        <w:rPr/>
        <w:tab/>
        <w:t>b) исключение перевалочных операций в устьевых портах и возможность в ряде случаев обеспечивать перевозки от «двери» отправителя до «двери» получателя, что сокращает сроки транспортировки и повышает сохранность грузов;</w:t>
      </w:r>
    </w:p>
    <w:p>
      <w:pPr>
        <w:pStyle w:val="TextBody"/>
        <w:spacing w:lineRule="auto" w:line="240"/>
        <w:rPr/>
      </w:pPr>
      <w:r>
        <w:rPr/>
        <w:tab/>
        <w:t>с) наличие специфического и устойчивого рынка для этих судов — все возрастающие потребности в обеспечении мелкопартионных перевозок, возможность захода в мелководные порты, исключительная эффективность применения в прибрежном судоходстве, интенсивно развивающемся в Средиземноморье, Черном, Балтийском и Северном морях.</w:t>
      </w:r>
    </w:p>
    <w:p>
      <w:pPr>
        <w:pStyle w:val="Heading2"/>
        <w:numPr>
          <w:ilvl w:val="0"/>
          <w:numId w:val="2"/>
        </w:numPr>
        <w:rPr/>
      </w:pPr>
      <w:r>
        <w:rPr/>
        <w:t>Подходы к составлению технических 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>Благодаря отмеченным преимуществам суда смешанного плавания составляют сегодня существенную часть мирового торгового флота. Основные типы судов этого класса имеют дедвейт от 2000–3000 до 5000–6000 тонн и используются для перевозки грузов между речными, устьевыми и морскими портами вдоль побережья Европы, Северной Африки при автономности плавания до 15-20 суток. Как правило, эти суда имеют ограничения по районам и сезонам плавания, удаленности от места убежища, по условиям волнения и ветра, т.е. относятся к судам ограниченного района плавания.</w:t>
      </w:r>
    </w:p>
    <w:p>
      <w:pPr>
        <w:pStyle w:val="ParaNo"/>
        <w:numPr>
          <w:ilvl w:val="0"/>
          <w:numId w:val="3"/>
        </w:numPr>
        <w:rPr/>
      </w:pPr>
      <w:r>
        <w:rPr/>
        <w:t>Наличие таких ограничений позволяет существенно уменьшить строительную стоимость судов смешанного плавания за счет обоснованного снижения требований к общей и местной прочности корпусов, мореходным качествам судов, номенклатуре и параметрам судового оборудования и снабжения, мощности главных двигателей, что позволяет также увеличить грузоподъемность судов без изменения осадки за счет уменьшения массы судна порожнем и увеличения  коэффициента общей полноты.</w:t>
      </w:r>
    </w:p>
    <w:p>
      <w:pPr>
        <w:pStyle w:val="ParaNo"/>
        <w:numPr>
          <w:ilvl w:val="0"/>
          <w:numId w:val="3"/>
        </w:numPr>
        <w:rPr/>
      </w:pPr>
      <w:r>
        <w:rPr/>
        <w:t>При строительстве таких судов были апробированы два подхода по их конструктивному решению.</w:t>
      </w:r>
    </w:p>
    <w:p>
      <w:pPr>
        <w:pStyle w:val="ParaNo"/>
        <w:numPr>
          <w:ilvl w:val="0"/>
          <w:numId w:val="3"/>
        </w:numPr>
        <w:rPr/>
      </w:pPr>
      <w:r>
        <w:rPr/>
        <w:t>В основу первого подхода было положено строительство морских судов ограниченного района плавания на волнении с высотой волны 3%-ной обеспеченности 6,0 м с удалением от места убежища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1134" w:hanging="567"/>
        <w:jc w:val="both"/>
        <w:rPr/>
      </w:pPr>
      <w:r>
        <w:rPr/>
        <w:t>-</w:t>
        <w:tab/>
        <w:t>в открытых морях не более 50 миль и с допустимым расстоянием между местами убежища не более 100 миль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1134" w:hanging="567"/>
        <w:jc w:val="both"/>
        <w:rPr/>
      </w:pPr>
      <w:r>
        <w:rPr/>
        <w:t>-</w:t>
        <w:tab/>
        <w:t>в закрытых морях не более 100 миль и с допустимым расстоянием между местами убежища не более 200 миль.</w:t>
      </w:r>
    </w:p>
    <w:p>
      <w:pPr>
        <w:pStyle w:val="ParaNo"/>
        <w:numPr>
          <w:ilvl w:val="0"/>
          <w:numId w:val="3"/>
        </w:numPr>
        <w:rPr/>
      </w:pPr>
      <w:r>
        <w:rPr/>
        <w:t>Суда имели ограниченную до 4 – 4,5 м осадку, а при неполной загрузке имели возможность заходить в реку.</w:t>
      </w:r>
    </w:p>
    <w:p>
      <w:pPr>
        <w:pStyle w:val="ParaNo"/>
        <w:numPr>
          <w:ilvl w:val="0"/>
          <w:numId w:val="3"/>
        </w:numPr>
        <w:rPr/>
      </w:pPr>
      <w:r>
        <w:rPr/>
        <w:t>Эксплуатация таких судов показала, что в экономическом отношении суда типа «море-река» из-за необходимости уменьшения осадок при заходе в реку и «морскому» подходу к обоснованию прочности и мореходности оказались малоэффективными.</w:t>
      </w:r>
    </w:p>
    <w:p>
      <w:pPr>
        <w:pStyle w:val="ParaNo"/>
        <w:numPr>
          <w:ilvl w:val="0"/>
          <w:numId w:val="3"/>
        </w:numPr>
        <w:rPr/>
      </w:pPr>
      <w:r>
        <w:rPr/>
        <w:t>Требовался обоснованный выбор оптимального сочетания эксплуатационных ограничений и экономических преимуществ, обеспечение требований как необходимой надежности и безопасности, так и экономической эффективности.</w:t>
      </w:r>
    </w:p>
    <w:p>
      <w:pPr>
        <w:pStyle w:val="ParaNo"/>
        <w:numPr>
          <w:ilvl w:val="0"/>
          <w:numId w:val="3"/>
        </w:numPr>
        <w:rPr/>
      </w:pPr>
      <w:r>
        <w:rPr/>
        <w:t>В основу этого, второго подхода было положено строительство судов смешанного плавания «река-море», более близких по конструктивным принципам к судам внутреннего плавания, но мореходность, остойчивость, непотопляемость и конструкция корпуса которых позволяет осуществлять их безопасную эксплуатацию в морских районах на волнении с высотой волны 3%-ной обеспеченности 3,5 м и более, с учетом конкретных ограничений по району и условиям плавания, обусловленных ветроволновыми режимами бассейнов, с установлением при этом допустимого удаления от места убежища до 50 миль.</w:t>
      </w:r>
    </w:p>
    <w:p>
      <w:pPr>
        <w:pStyle w:val="ParaNo"/>
        <w:numPr>
          <w:ilvl w:val="0"/>
          <w:numId w:val="3"/>
        </w:numPr>
        <w:rPr/>
      </w:pPr>
      <w:r>
        <w:rPr/>
        <w:t xml:space="preserve">География морских районов для таких судов  смешанного (река-море) плавания представлена на рис. 1. </w:t>
      </w:r>
    </w:p>
    <w:p>
      <w:pPr>
        <w:pStyle w:val="ParaNo"/>
        <w:numPr>
          <w:ilvl w:val="0"/>
          <w:numId w:val="3"/>
        </w:numPr>
        <w:rPr/>
      </w:pPr>
      <w:r>
        <w:rPr/>
        <w:t>По мнению российской стороны, приведенные районы плавания в море судов данного класса, сезонные ограничения и ограничения по ветроволновому режиму в полной мере соответствует потребностям бизнеса, экономики и рынка Европейских стран.</w:t>
      </w:r>
    </w:p>
    <w:p>
      <w:pPr>
        <w:pStyle w:val="ParaNo"/>
        <w:numPr>
          <w:ilvl w:val="0"/>
          <w:numId w:val="3"/>
        </w:numPr>
        <w:rPr/>
      </w:pPr>
      <w:r>
        <w:rPr/>
        <w:t>При этом суда смешанного плавания типа «река–море» могут выполнять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a)</w:t>
        <w:tab/>
        <w:t> международные рейсы между речными и/или морскими портами различных стран, в том числе расположенными в отдаленных друг от друга бассейн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b)</w:t>
        <w:tab/>
        <w:t>международные рейсы между портами двух стран, связанных между собой соглашениями о допустимости изъятий определенных требований международных конвенций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>
          <w:lang w:val="en-GB"/>
        </w:rPr>
      </w:pPr>
      <w:r>
        <w:rPr/>
        <w:t>c)</w:t>
        <w:tab/>
        <w:t> каботажные рейсы между речными и морскими портами одной и той же страны — их район плавания может быть ограниченным, и при постоянной работе судов на конкретных линиях они могут эксплуатироваться в бассейнах с более низким ветро-волновым режимом.</w:t>
      </w:r>
    </w:p>
    <w:p>
      <w:pPr>
        <w:pStyle w:val="Normal"/>
        <w:spacing w:lineRule="auto" w:line="240" w:before="0" w:after="200"/>
        <w:jc w:val="both"/>
        <w:rPr/>
      </w:pPr>
      <w:r>
        <w:rPr/>
        <w:drawing>
          <wp:inline distT="0" distB="0" distL="0" distR="0">
            <wp:extent cx="5934710" cy="418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/>
      </w:pPr>
      <w:r>
        <w:rPr/>
        <w:t>Рис. 1</w:t>
      </w:r>
    </w:p>
    <w:p>
      <w:pPr>
        <w:pStyle w:val="ParaNo"/>
        <w:numPr>
          <w:ilvl w:val="0"/>
          <w:numId w:val="3"/>
        </w:numPr>
        <w:rPr/>
      </w:pPr>
      <w:r>
        <w:rPr/>
        <w:t>Поэтому отдельные требования к судам в рамках предписаний ЕЭК ООН представляется целесообразным дифференцировать в зависимости от ветроволнового режима бассейна, в котором эти суда предполагается эксплуатировать. Бассейны предлагается классифицировать по разрядам в зависимости от их ветроволнового режима, например, как это представлено в табл. 1.</w:t>
      </w:r>
      <w:r>
        <w:rPr>
          <w:iCs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47" w:leader="none"/>
          <w:tab w:val="left" w:pos="6237" w:leader="none"/>
        </w:tabs>
        <w:spacing w:lineRule="auto" w:line="240" w:before="0" w:after="200"/>
        <w:ind w:firstLine="227"/>
        <w:jc w:val="center"/>
        <w:rPr>
          <w:spacing w:val="40"/>
        </w:rPr>
      </w:pPr>
      <w:r>
        <w:rPr>
          <w:spacing w:val="40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2530"/>
        <w:gridCol w:w="1684"/>
        <w:gridCol w:w="1976"/>
        <w:gridCol w:w="3166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Условное обозначение разряда бассей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Высота волн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Обеспеченность высот волн, %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Суммарная повторяемость, % 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«L»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</w:rPr>
              <w:t>5 и менее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«S»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</w:rPr>
              <w:t>5 и менее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«SM»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</w:rPr>
              <w:t>5 и менее</w:t>
            </w:r>
          </w:p>
        </w:tc>
      </w:tr>
    </w:tbl>
    <w:p>
      <w:pPr>
        <w:pStyle w:val="Heading2"/>
        <w:numPr>
          <w:ilvl w:val="0"/>
          <w:numId w:val="2"/>
        </w:numPr>
        <w:spacing w:before="200" w:after="200"/>
        <w:rPr/>
      </w:pPr>
      <w:r>
        <w:rPr/>
        <w:t>Область распространения технических 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>Варианты транспортных систем для перевозки грузов в смешанном (река–море) сообщении, используемые в мировой практике, представлены на рис. 2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66360" cy="2087880"/>
                <wp:effectExtent l="0" t="2476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6360" cy="2088000"/>
                          <a:chOff x="0" y="0"/>
                          <a:chExt cx="5166360" cy="208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66360" cy="20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9120" y="56520"/>
                            <a:ext cx="4743360" cy="165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0760"/>
                              <a:ext cx="4743360" cy="72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280"/>
                                <a:ext cx="1367280" cy="71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ccffcc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уксирные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ставы смешанного плавания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68160" y="0"/>
                                <a:ext cx="1375560" cy="70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3500000" blurRad="0" rotWithShape="0">
                                  <a:srgbClr val="ffff99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Толкаемые 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ставы смешанного плавания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1880" y="0"/>
                              <a:ext cx="1453680" cy="165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46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ffcc99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моходные суда смешанного плавания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20" y="810360"/>
                                <a:ext cx="1443960" cy="63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e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80000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еревозка грузов 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смешанном (река–море) сообщении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619920" y="565200"/>
                                <a:ext cx="235440" cy="207000"/>
                              </a:xfrm>
                              <a:custGeom>
                                <a:avLst/>
                                <a:gdLst>
                                  <a:gd name="textAreaLeft" fmla="*/ 16560 w 133560"/>
                                  <a:gd name="textAreaRight" fmla="*/ 117000 w 133560"/>
                                  <a:gd name="textAreaTop" fmla="*/ 29160 h 117360"/>
                                  <a:gd name="textAreaBottom" fmla="*/ 8820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5880" y="1447200"/>
                                <a:ext cx="196200" cy="210960"/>
                              </a:xfrm>
                              <a:custGeom>
                                <a:avLst/>
                                <a:gdLst>
                                  <a:gd name="textAreaLeft" fmla="*/ 13680 w 111240"/>
                                  <a:gd name="textAreaRight" fmla="*/ 97560 w 111240"/>
                                  <a:gd name="textAreaTop" fmla="*/ 29880 h 119520"/>
                                  <a:gd name="textAreaBottom" fmla="*/ 8964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77840" y="1447920"/>
                                <a:ext cx="196200" cy="210960"/>
                              </a:xfrm>
                              <a:custGeom>
                                <a:avLst/>
                                <a:gdLst>
                                  <a:gd name="textAreaLeft" fmla="*/ 13680 w 111240"/>
                                  <a:gd name="textAreaRight" fmla="*/ 97560 w 111240"/>
                                  <a:gd name="textAreaTop" fmla="*/ 29880 h 119520"/>
                                  <a:gd name="textAreaBottom" fmla="*/ 8964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6.8pt;height:164.4pt" coordorigin="0,0" coordsize="8136,3288">
                <v:rect id="shape_0" stroked="f" o:allowincell="f" style="position:absolute;left:0;top:0;width:8135;height:3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4;top:89;width:7470;height:2613">
                  <v:group id="shape_0" style="position:absolute;left:534;top:1161;width:7470;height:114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t" o:allowincell="f" style="position:absolute;left:534;top:1174;width:2152;height:1128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ксирные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ы смешанного плавания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v:shadow on="t" obscured="f" color="#ccffcc"/>
                      <w10:wrap type="none"/>
                    </v:shape>
                    <v:shape id="shape_0" fillcolor="#ccffff" stroked="t" o:allowincell="f" style="position:absolute;left:5838;top:1161;width:2165;height:1113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олкаемые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ы смешанного плавания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v:shadow on="t" obscured="f" color="#ffff99"/>
                      <w10:wrap type="none"/>
                    </v:shape>
                  </v:group>
                  <v:group id="shape_0" style="position:absolute;left:3104;top:89;width:2289;height:2613">
                    <v:shape id="shape_0" fillcolor="#ccffcc" stroked="t" o:allowincell="f" style="position:absolute;left:3104;top:89;width:2274;height:851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ходные суда смешанного плавания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v:shadow on="t" obscured="f" color="#ffcc99"/>
                      <w10:wrap type="none"/>
                    </v:shape>
                    <v:shape id="shape_0" fillcolor="#ccecff" stroked="t" o:allowincell="f" style="position:absolute;left:3119;top:1365;width:2273;height:1002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возка грузов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мешанном (река–море) сообщении</w:t>
                            </w:r>
                          </w:p>
                        </w:txbxContent>
                      </v:textbox>
                      <v:fill o:detectmouseclick="t" type="solid" color2="#331300"/>
                      <v:stroke color="black" weight="9360" joinstyle="miter" endcap="flat"/>
                      <v:shadow on="t" obscured="f" color="maroon"/>
                      <w10:wrap type="none"/>
                    </v:shape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#ffcc00" stroked="t" o:allowincell="f" style="position:absolute;left:4081;top:979;width:370;height:325;mso-wrap-style:none;v-text-anchor:middle;rotation:270;mso-position-horizontal-relative:char" type="_x0000_t94">
                      <v:fill o:detectmouseclick="t" type="solid" color2="#0033ff"/>
                      <v:stroke color="black" weight="9360" joinstyle="miter" endcap="flat"/>
                      <w10:wrap type="none"/>
                    </v:shape>
                    <v:shape id="shape_0" fillcolor="#ffcc00" stroked="t" o:allowincell="f" style="position:absolute;left:3349;top:2369;width:308;height:331;mso-wrap-style:none;v-text-anchor:middle;rotation:90;mso-position-horizontal-relative:char" type="_x0000_t94">
                      <v:fill o:detectmouseclick="t" type="solid" color2="#0033ff"/>
                      <v:stroke color="black" weight="9360" joinstyle="miter" endcap="flat"/>
                      <w10:wrap type="none"/>
                    </v:shape>
                    <v:shape id="shape_0" fillcolor="#ffcc00" stroked="t" o:allowincell="f" style="position:absolute;left:4801;top:2370;width:308;height:331;mso-wrap-style:none;v-text-anchor:middle;rotation:90;mso-position-horizontal-relative:char" type="_x0000_t94">
                      <v:fill o:detectmouseclick="t" type="solid" color2="#0033ff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975995</wp:posOffset>
                </wp:positionV>
                <wp:extent cx="3178175" cy="1245870"/>
                <wp:effectExtent l="81280" t="19685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080" cy="1245960"/>
                          <a:chOff x="0" y="0"/>
                          <a:chExt cx="3178080" cy="1245960"/>
                        </a:xfrm>
                      </wpg:grpSpPr>
                      <wps:wsp>
                        <wps:cNvSpPr txBox="1"/>
                        <wps:spPr>
                          <a:xfrm>
                            <a:off x="0" y="743040"/>
                            <a:ext cx="1443240" cy="502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ccffcc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хтерная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743040"/>
                            <a:ext cx="1443960" cy="501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ffcc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а–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жевозы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0"/>
                            <a:ext cx="252720" cy="230400"/>
                          </a:xfrm>
                          <a:custGeom>
                            <a:avLst/>
                            <a:gdLst>
                              <a:gd name="textAreaLeft" fmla="*/ 17640 w 143280"/>
                              <a:gd name="textAreaRight" fmla="*/ 125640 w 143280"/>
                              <a:gd name="textAreaTop" fmla="*/ 32400 h 130680"/>
                              <a:gd name="textAreaBottom" fmla="*/ 982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1000" y="9360"/>
                            <a:ext cx="252720" cy="231120"/>
                          </a:xfrm>
                          <a:custGeom>
                            <a:avLst/>
                            <a:gdLst>
                              <a:gd name="textAreaLeft" fmla="*/ 17640 w 143280"/>
                              <a:gd name="textAreaRight" fmla="*/ 125640 w 143280"/>
                              <a:gd name="textAreaTop" fmla="*/ 32760 h 131040"/>
                              <a:gd name="textAreaBottom" fmla="*/ 9828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76.85pt;width:250.25pt;height:98.1pt" coordorigin="1746,1537" coordsize="5005,1962">
                <v:shape id="shape_0" fillcolor="#cc99ff" stroked="t" o:allowincell="f" style="position:absolute;left:1746;top:2707;width:2272;height:7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хтерная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v:shadow on="t" obscured="f" color="#ccffcc"/>
                  <w10:wrap type="none"/>
                </v:shape>
                <v:shape id="shape_0" fillcolor="#99ccff" stroked="t" o:allowincell="f" style="position:absolute;left:4477;top:2707;width:2273;height:7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а–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жевозы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v:shadow on="t" obscured="f" color="#ffccff"/>
                  <w10:wrap type="none"/>
                </v:shape>
                <v:shape id="shape_0" fillcolor="#ffcc00" stroked="t" o:allowincell="f" style="position:absolute;left:5414;top:1537;width:397;height:362;mso-wrap-style:none;v-text-anchor:middle" type="_x0000_t94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2724;top:1552;width:397;height:363;mso-wrap-style:none;v-text-anchor:middle;rotation:180" type="_x0000_t94"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66360" cy="20872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66360" cy="208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4.4pt;width:406.75pt;height:164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300" w:after="200"/>
        <w:jc w:val="center"/>
        <w:rPr/>
      </w:pPr>
      <w:r>
        <w:rPr/>
        <w:t xml:space="preserve">Рис. 2. Варианты транспортных систем для перевозки грузов </w:t>
      </w:r>
      <w:r>
        <w:rPr>
          <w:lang w:val="en-GB"/>
        </w:rPr>
        <w:br/>
      </w:r>
      <w:r>
        <w:rPr/>
        <w:t>в смешанном «река-море» сообщении</w:t>
      </w:r>
    </w:p>
    <w:p>
      <w:pPr>
        <w:pStyle w:val="ParaNo"/>
        <w:numPr>
          <w:ilvl w:val="0"/>
          <w:numId w:val="3"/>
        </w:numPr>
        <w:rPr/>
      </w:pPr>
      <w:r>
        <w:rPr/>
        <w:t xml:space="preserve">Каждая из этих систем, очевидно, имеет свои преимущества и недостатки и при определенных условиях эксплуатации может оказаться наиболее эффективной. В то же время по результатам многочисленных технико-экономических обоснований в целом ряде стран, приоритетное направление отдано самоходным судам и толкаемым или буксируемым составам. </w:t>
      </w:r>
    </w:p>
    <w:p>
      <w:pPr>
        <w:pStyle w:val="ParaNo"/>
        <w:numPr>
          <w:ilvl w:val="0"/>
          <w:numId w:val="3"/>
        </w:numPr>
        <w:rPr/>
      </w:pPr>
      <w:r>
        <w:rPr/>
        <w:t>По этой причине с учетом накопленного опыта областью распространения технических предписаний могут являться самоходные суда смешанного плавания различных классов и назначений (стальные сухогрузные и наливные суда длиной от 60 до 140 м, пассажирские водоизмещающие суда длиной от 25 до 140 м и отдельные типы судов длиной менее 25 м и 50 м), а также несамоходные суда (баржи), буксиры и толкачи толкаемых составов.</w:t>
      </w:r>
    </w:p>
    <w:p>
      <w:pPr>
        <w:pStyle w:val="Heading2"/>
        <w:numPr>
          <w:ilvl w:val="0"/>
          <w:numId w:val="2"/>
        </w:numPr>
        <w:rPr/>
      </w:pPr>
      <w:r>
        <w:rPr/>
        <w:t>Задачи разработчиков 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>Эксплуатация судов любого типа и назначения сопряжена с повышенными рисками и опасностями для жизни и здоровья людей, имущества, окружающей среды, жизни и здоровья животных и водных биологических ресурсов.</w:t>
      </w:r>
    </w:p>
    <w:p>
      <w:pPr>
        <w:pStyle w:val="ParaNo"/>
        <w:numPr>
          <w:ilvl w:val="0"/>
          <w:numId w:val="3"/>
        </w:numPr>
        <w:rPr/>
      </w:pPr>
      <w:r>
        <w:rPr/>
        <w:t xml:space="preserve">Поэтому положения технических предписаний ЕЭК ООН с учетом мировой практики, а также накопленного опыта, гармонизированные с положениями аналогичных международных документов, должны быть направлены на обеспечение условий безопасности плавания, охраны жизни пассажиров и экипажа, сохранности перевозимых грузов, предотвращение загрязнения окружающей среды. </w:t>
      </w:r>
    </w:p>
    <w:p>
      <w:pPr>
        <w:pStyle w:val="ParaNo"/>
        <w:numPr>
          <w:ilvl w:val="0"/>
          <w:numId w:val="3"/>
        </w:numPr>
        <w:rPr/>
      </w:pPr>
      <w:r>
        <w:rPr/>
        <w:t>В связи с изложенным, разработчиками технических предписаний должны быть решены следующие задач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a)</w:t>
        <w:tab/>
        <w:t xml:space="preserve"> предупреждение на уровне международных рекомендаций рисков, связанных с обеспечением механической, химической, термической, пожарной, биологической, экологической и других видов безопасности судов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b)</w:t>
        <w:tab/>
        <w:t> нормирование прочности и водонепроницаемости корпуса и надстроек, остойчивости и непотопляемости, ходовых качеств, маневренности, позволяющее безопасно эксплуатировать эти суда как в условиях внутренних водных путей, так и в морских районах соответственно  их класс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c)</w:t>
        <w:tab/>
        <w:t> недопущение ограничений для технического прогресса и нововведений как при проектировании, так и при постройке судов.</w:t>
      </w:r>
    </w:p>
    <w:p>
      <w:pPr>
        <w:pStyle w:val="Heading2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И</w:t>
      </w:r>
      <w:r>
        <w:rPr/>
        <w:t>сходные</w:t>
      </w:r>
      <w:r>
        <w:rPr>
          <w:sz w:val="20"/>
        </w:rPr>
        <w:t xml:space="preserve"> </w:t>
      </w:r>
      <w:r>
        <w:rPr/>
        <w:t>материалы</w:t>
      </w:r>
      <w:r>
        <w:rPr>
          <w:sz w:val="20"/>
        </w:rPr>
        <w:t xml:space="preserve"> </w:t>
      </w:r>
      <w:r>
        <w:rPr/>
        <w:t>для</w:t>
      </w:r>
      <w:r>
        <w:rPr>
          <w:sz w:val="20"/>
        </w:rPr>
        <w:t xml:space="preserve"> </w:t>
      </w:r>
      <w:r>
        <w:rPr/>
        <w:t>разработки</w:t>
      </w:r>
      <w:r>
        <w:rPr>
          <w:sz w:val="20"/>
        </w:rPr>
        <w:t xml:space="preserve"> </w:t>
      </w:r>
      <w:r>
        <w:rPr/>
        <w:t>технических</w:t>
      </w:r>
      <w:r>
        <w:rPr>
          <w:sz w:val="20"/>
        </w:rPr>
        <w:t xml:space="preserve"> </w:t>
      </w:r>
      <w:r>
        <w:rPr/>
        <w:t>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>В качестве исходных материалов  для разработки технических предписаний могут быть использованы следующие материалы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a)</w:t>
        <w:tab/>
        <w:t>Резолюция № 61, принятая Рабочей группой по внутреннему водному транспорту ЕЭК ООН 16 марта 2006 г., в приложении к которой содержатся рекомендации, касающиеся технических предписаний, применимых к судам внутреннего плава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b)</w:t>
        <w:tab/>
        <w:t>Международные конвенции: по охране человеческой жизни на море, по предотвращению загрязнения с судов, о грузовой марке, по обмеру судов, по предупреждению столкновения судов в море и други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c)</w:t>
        <w:tab/>
        <w:t>Европейское соглашение о международной перевозке опасных грузов по внутренним водным путям (ВОПОГ), изд. 2005 г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firstLine="567"/>
        <w:rPr/>
      </w:pPr>
      <w:r>
        <w:rPr>
          <w:sz w:val="26"/>
          <w:szCs w:val="26"/>
        </w:rPr>
        <w:t>d)</w:t>
        <w:tab/>
      </w:r>
      <w:r>
        <w:rPr>
          <w:color w:val="000000"/>
          <w:sz w:val="26"/>
          <w:szCs w:val="26"/>
        </w:rPr>
        <w:t>Правила освидетельствования судов на Рейне, 1995 г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e)</w:t>
        <w:tab/>
        <w:t>Европейские правила судоходства по внутренним водным путям (ЕПСВВП), 2005 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f)</w:t>
        <w:tab/>
        <w:t>Правила классификации и постройки судов смешанного (река-море) плавания. Российский Речной Регистр, 2002 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g)</w:t>
        <w:tab/>
        <w:t>Правила классификации и постройки судов смешанного плавания. ОТНК, 2006 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h)</w:t>
        <w:tab/>
        <w:t>Правила классификации и постройки судов внутреннего плавания. Российский Речной Регистр, 2002 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i)</w:t>
        <w:tab/>
        <w:t>Правила экологической безопасности судов. Российский Речной Регистр, 2002 г.</w:t>
      </w:r>
    </w:p>
    <w:p>
      <w:pPr>
        <w:pStyle w:val="Heading2"/>
        <w:numPr>
          <w:ilvl w:val="0"/>
          <w:numId w:val="2"/>
        </w:numPr>
        <w:rPr/>
      </w:pPr>
      <w:r>
        <w:rPr/>
        <w:t>Принципы формирования структуры технических 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>При формировании структуры технических предписаний предлагается исходить из следующих принцип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a)</w:t>
        <w:tab/>
        <w:t>Документ должен содержать рекомендации, касающиеся технических предписаний, применимых к судам смешанного (река-море) плаван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b)</w:t>
        <w:tab/>
        <w:t>Рекомендации применяются к новым судам, которые предназначены для плавания на внутренних водных путях и в морских бассейнах при допускаемой высоте волны 3%-ной обеспеченности от 2 до 3,5 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c)</w:t>
        <w:tab/>
        <w:t>Рекомендации предназначаются для судов смешанного (река-море) плавания, выполняющих рейсы первого (см. раздел II, пункт a) настоящего документа) и второго (см. раздел II, пункт b) настоящего документа) типов. При этом для судов, выполняющих рейсы второго типа, по двухстороннему соглашению Сторон допускается изъятие тех или иных требований технических предписаний и международных конвенций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d)</w:t>
        <w:tab/>
        <w:t xml:space="preserve">Не следует дублировать технические предписания, введенные резолюцией № 61. Рекомендации для судов смешанного плавания должны быть, как правило, своего рода дополнением к предписаниям для судов внутреннего плавания. В этой связи в соответствующих разделах Рекомендаций можно просто делать ссылки на статьи приложения к Резолюции №61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e)</w:t>
        <w:tab/>
        <w:t>Примерное содержание Рекомендаций, предлагаемое для обсуждения, представлено в табл. 2.</w:t>
      </w:r>
    </w:p>
    <w:p>
      <w:pPr>
        <w:pStyle w:val="TextBodyIndent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160"/>
        <w:ind w:left="0" w:hanging="0"/>
        <w:jc w:val="center"/>
        <w:rPr/>
      </w:pPr>
      <w:r>
        <w:rPr/>
        <w:t>Таблица 2</w:t>
      </w:r>
    </w:p>
    <w:tbl>
      <w:tblPr>
        <w:tblW w:w="9356" w:type="dxa"/>
        <w:jc w:val="left"/>
        <w:tblInd w:w="-1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2807"/>
        <w:gridCol w:w="6549"/>
      </w:tblGrid>
      <w:tr>
        <w:trPr>
          <w:tblHeader w:val="true"/>
        </w:trPr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</w:rPr>
              <w:t>Условное название блока предписаний</w:t>
            </w:r>
          </w:p>
        </w:tc>
        <w:tc>
          <w:tcPr>
            <w:tcW w:w="654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</w:rPr>
              <w:t>Освещаемые вопросы</w:t>
            </w:r>
          </w:p>
        </w:tc>
      </w:tr>
      <w:tr>
        <w:trPr/>
        <w:tc>
          <w:tcPr>
            <w:tcW w:w="280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1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бщие положения</w:t>
            </w:r>
          </w:p>
        </w:tc>
        <w:tc>
          <w:tcPr>
            <w:tcW w:w="6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Цель и область применения, определе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2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Корпус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Прочность и конструкция корпуса, закрытия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Конструктивная противопожарная защита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стойчивость и деление на отсек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Надводный борт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собые требования для различных типов судов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3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Энергетическая установка и систе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 xml:space="preserve">Машинные помещения, установка и размещение оборудования. 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Двигатели, другие технические средства.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Котлы и сосуды под давлением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Автоматизация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бщесудовые системы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Системы пожаротушения и противопожарное оборудование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4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Судовые устройств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Рулевое и подруливающие устройства. Устройство и оборудование рулевой рубки.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Якорное устройство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Швартовное устройство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Буксирное и сцепное устройства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 xml:space="preserve">Спасательные средства 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Противопожарные средства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Мачтовое устройство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Грузоподъемное устройство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Палубные гидравлические приводы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5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 xml:space="preserve"> </w:t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Электрическое оборудование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Источники электрической энерги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Распределение электрической энерги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Электрические устройства и коммутационные аппараты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Заземление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Кабели и цеп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свещение и сигнально - отличительные огн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Аварийно-предупредительная сигнализация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Средства радиосвяз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Навигационное оборудование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Fonts w:cs="Arial Narrow" w:ascii="Arial Narrow" w:hAnsi="Arial Narrow"/>
                <w:i w:val="false"/>
                <w:sz w:val="22"/>
              </w:rPr>
              <w:t>6.</w:t>
            </w:r>
            <w:r>
              <w:rPr>
                <w:rFonts w:cs="Arial Narrow" w:ascii="Arial Narrow" w:hAnsi="Arial Narrow"/>
                <w:i w:val="false"/>
                <w:sz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</w:rPr>
              <w:t>Обитаемость и условия управления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Служебные помещения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Жилые помещения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Санитарное оборудование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топление, вентиляция и кондиционирование воздуха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Камбузное и холодильное оборудование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Рабочие места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7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Экологическая безопасность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борудование для сбора и переработки нефтесодержащих вод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борудование для сбора и переработки сточных вод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борудование для сбора и переработки сухого мусора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Предотвращение загрязнения атмосферы</w:t>
            </w:r>
          </w:p>
        </w:tc>
      </w:tr>
    </w:tbl>
    <w:p>
      <w:pPr>
        <w:pStyle w:val="Heading2"/>
        <w:numPr>
          <w:ilvl w:val="0"/>
          <w:numId w:val="2"/>
        </w:numPr>
        <w:spacing w:before="200" w:after="200"/>
        <w:rPr/>
      </w:pPr>
      <w:r>
        <w:rPr/>
        <w:t>Методы разработки технических 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 xml:space="preserve">Первоначальная редакция отдельных блоков будущих предписаний по просьбе Рабочей группы может быть подготовлена экспертами Российской Федерации и других стран на базе исходных материалов, указанных в разделе 5 настоящего проекта. </w:t>
      </w:r>
    </w:p>
    <w:p>
      <w:pPr>
        <w:pStyle w:val="ParaNo"/>
        <w:numPr>
          <w:ilvl w:val="0"/>
          <w:numId w:val="3"/>
        </w:numPr>
        <w:rPr/>
      </w:pPr>
      <w:r>
        <w:rPr/>
        <w:t>Учитывая положительно зарекомендовавший себя опыт подготовки технических предписаний к судам внутреннего плавания, выполнявшейся группой экспертов–добровольцев и завершившейся принятием Резолюции № 61, следовало бы применить этот опыт и при разработке технических предписаний к судам смешанного (река – море) плавания.</w:t>
      </w:r>
    </w:p>
    <w:p>
      <w:pPr>
        <w:pStyle w:val="Normal"/>
        <w:jc w:val="center"/>
        <w:rPr/>
      </w:pP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</w:p>
    <w:p>
      <w:pPr>
        <w:pStyle w:val="16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ECE/</w:t>
    </w:r>
    <w:r>
      <w:rPr>
        <w:lang w:val="en-US"/>
      </w:rPr>
      <w:t>TRANS/SC.3/2006/8</w:t>
    </w:r>
  </w:p>
  <w:p>
    <w:pPr>
      <w:pStyle w:val="Header"/>
      <w:spacing w:before="0" w:after="20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lang w:val="fr-FR"/>
      </w:rPr>
      <w:t>ECE/TRANS/SC.3/2006/</w:t>
    </w:r>
    <w:r>
      <w:rPr/>
      <w:t>8</w:t>
    </w:r>
  </w:p>
  <w:p>
    <w:pPr>
      <w:pStyle w:val="Header"/>
      <w:tabs>
        <w:tab w:val="clear" w:pos="4153"/>
        <w:tab w:val="clear" w:pos="8306"/>
      </w:tabs>
      <w:spacing w:before="0" w:after="200"/>
      <w:ind w:left="6804" w:hanging="0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1701"/>
        </w:tabs>
        <w:ind w:left="1701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center"/>
      <w:outlineLvl w:val="0"/>
    </w:pPr>
    <w:rPr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1"/>
    </w:pPr>
    <w:rPr>
      <w:cap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clear" w:pos="1134"/>
        <w:tab w:val="clear" w:pos="2268"/>
        <w:tab w:val="clear" w:pos="6237"/>
        <w:tab w:val="left" w:pos="1701" w:leader="none"/>
      </w:tabs>
      <w:spacing w:lineRule="auto" w:line="240" w:before="0" w:after="20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right"/>
      <w:outlineLvl w:val="7"/>
    </w:pPr>
    <w:rPr>
      <w:iCs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567"/>
    </w:pPr>
    <w:rPr>
      <w:i/>
      <w:iCs/>
    </w:rPr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4927" w:leader="none"/>
        <w:tab w:val="left" w:pos="9570" w:leader="none"/>
      </w:tabs>
      <w:ind w:hanging="567"/>
    </w:pPr>
    <w:rPr/>
  </w:style>
  <w:style w:type="paragraph" w:styleId="BodyTextIndent2">
    <w:name w:val="Body Text Indent 2"/>
    <w:basedOn w:val="Normal"/>
    <w:qFormat/>
    <w:pPr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  <w:tab w:val="left" w:pos="7086" w:leader="none"/>
      </w:tabs>
      <w:suppressAutoHyphens w:val="true"/>
      <w:jc w:val="both"/>
    </w:pPr>
    <w:rPr/>
  </w:style>
  <w:style w:type="paragraph" w:styleId="Indent">
    <w:name w:val="indent"/>
    <w:basedOn w:val="Normal"/>
    <w:qFormat/>
    <w:pPr>
      <w:numPr>
        <w:ilvl w:val="0"/>
        <w:numId w:val="4"/>
      </w:numPr>
    </w:pPr>
    <w:rPr/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szCs w:val="24"/>
      <w:lang w:val="en-GB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>
      <w:b/>
    </w:rPr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Arial" w:hAnsi="Arial" w:cs="Arial"/>
      <w:b/>
      <w:caps/>
      <w:sz w:val="28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48:00Z</dcterms:created>
  <dc:creator>CSD</dc:creator>
  <dc:description/>
  <dc:language>en-US</dc:language>
  <cp:lastModifiedBy>Yee</cp:lastModifiedBy>
  <cp:lastPrinted>2006-07-05T15:54:00Z</cp:lastPrinted>
  <dcterms:modified xsi:type="dcterms:W3CDTF">2006-07-06T10:31:00Z</dcterms:modified>
  <cp:revision>4</cp:revision>
  <dc:subject/>
  <dc:title> </dc:title>
</cp:coreProperties>
</file>