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2125190022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2125190022"/>
      <w:bookmarkStart w:id="1" w:name="__Fieldmark__0_2125190022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ECE/TRANS/SC.3/2006/7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10 July 2006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>
                <w:lang w:val="ru-RU"/>
              </w:rPr>
              <w:t>Original:  ENGLISH, FRENCH AND RUSSIAN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Пятидесятая сессия</w:t>
        <w:br/>
        <w:t>Женева, 11-13 октября 2006 года</w:t>
        <w:br/>
        <w:t>пункт 6 a) повестки д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ИНФРАСТРУКТУРА ВНУТРЕННЕГО ВОДНОГО ТРАНСПОРТА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u w:val="single"/>
          <w:lang w:val="ru-RU"/>
        </w:rPr>
      </w:pPr>
      <w:r>
        <w:rPr>
          <w:caps w:val="false"/>
          <w:smallCaps w:val="false"/>
          <w:szCs w:val="24"/>
          <w:u w:val="single"/>
          <w:lang w:val="ru-RU"/>
        </w:rPr>
        <w:t>Европейское соглашение о важнейших внутренних водных путях</w:t>
        <w:br/>
        <w:t>международного значения (СМВП)</w:t>
      </w:r>
    </w:p>
    <w:p>
      <w:pPr>
        <w:pStyle w:val="Normal"/>
        <w:jc w:val="center"/>
        <w:rPr>
          <w:b/>
          <w:b/>
          <w:bCs/>
          <w:caps/>
          <w:szCs w:val="24"/>
          <w:u w:val="single"/>
          <w:lang w:val="ru-RU"/>
        </w:rPr>
      </w:pPr>
      <w:r>
        <w:rPr>
          <w:b/>
          <w:bCs/>
          <w:caps/>
          <w:szCs w:val="24"/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"/>
        <w:rPr>
          <w:lang w:val="ru-RU"/>
        </w:rPr>
      </w:pPr>
      <w:r>
        <w:rPr>
          <w:lang w:val="ru-RU"/>
        </w:rPr>
        <w:t>Ниже воспроизводится проект поправок к Соглашению СМВП, подготовленный секретариатом согласно указаниям Рабочей группы по внутреннему водному транспорту (TRANS/SC.3/168, пункт 2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ЕКТ ПОПРАВОК К ОСНОВНОМУ ТЕКСТУ СОГЛАШЕНИЯ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Дополнить</w:t>
      </w:r>
      <w:r>
        <w:rPr>
          <w:lang w:val="ru-RU"/>
        </w:rPr>
        <w:t xml:space="preserve"> преамбулу новым предпоследним абзацем следующего содержания: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b/>
          <w:bCs/>
          <w:lang w:val="ru-RU"/>
        </w:rPr>
        <w:t>ПРИЗНАВАЯ необходимость защиты инфраструктуры внутренних водных путей от преднамеренного внешнего воздействия, которое может нанести ущерб судоходству</w:t>
      </w:r>
      <w:r>
        <w:rPr>
          <w:lang w:val="ru-RU"/>
        </w:rPr>
        <w:t>;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 xml:space="preserve">Дополнить </w:t>
      </w:r>
      <w:r>
        <w:rPr>
          <w:lang w:val="ru-RU"/>
        </w:rPr>
        <w:t>текст статьи 1 СМВП вторым абзацем следующего содержания:</w:t>
      </w:r>
    </w:p>
    <w:p>
      <w:pPr>
        <w:pStyle w:val="Normal"/>
        <w:spacing w:before="120" w:after="200"/>
        <w:ind w:left="56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оговаривающие стороны принимают необходимые меры для эффективной защиты предусматриваемой трассы участков водных путей категории Е - с должным учетом их будущих параметров, - которые в настоящее время не существуют, но которые включены в соответствующие программы развития инфраструктуры, до принятия решения о начале их строительства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Ввести</w:t>
      </w:r>
      <w:r>
        <w:rPr>
          <w:lang w:val="ru-RU"/>
        </w:rPr>
        <w:t xml:space="preserve"> новую статью 3 бис </w:t>
      </w:r>
      <w:r>
        <w:rPr>
          <w:b/>
          <w:bCs/>
          <w:lang w:val="ru-RU"/>
        </w:rPr>
        <w:t>«Защита сети от внешнего воздействия»</w:t>
      </w:r>
      <w:r>
        <w:rPr>
          <w:i/>
          <w:lang w:val="ru-RU"/>
        </w:rPr>
        <w:t xml:space="preserve"> </w:t>
      </w:r>
      <w:r>
        <w:rPr>
          <w:lang w:val="ru-RU"/>
        </w:rPr>
        <w:t>следующего содержания: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b/>
          <w:bCs/>
          <w:lang w:val="ru-RU"/>
        </w:rPr>
        <w:t>Сеть внутренних водных путей международного значения, о которой говорится в статье 1, должна быть надежно защищена от преднамеренного внешнего воздействия, которое может нанести ущерб судоходству, техническими средствами, требования к которым изложены в Приложении IV к настоящему Соглашению</w:t>
      </w:r>
      <w:r>
        <w:rPr>
          <w:lang w:val="ru-RU"/>
        </w:rPr>
        <w:t>.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ЛОЖЕНИЕ IV К СОГЛАШЕНИЮ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u w:val="single"/>
          <w:lang w:val="ru-RU"/>
        </w:rPr>
        <w:t>Дополнить</w:t>
      </w:r>
      <w:r>
        <w:rPr>
          <w:lang w:val="ru-RU"/>
        </w:rPr>
        <w:t xml:space="preserve"> Соглашение СМВП новым приложением IV «</w:t>
      </w:r>
      <w:r>
        <w:rPr>
          <w:b/>
          <w:bCs/>
          <w:lang w:val="ru-RU"/>
        </w:rPr>
        <w:t>Защита сети от внешнего воздействия</w:t>
      </w:r>
      <w:r>
        <w:rPr>
          <w:lang w:val="ru-RU"/>
        </w:rPr>
        <w:t>» следующего содержания: </w:t>
      </w:r>
      <w:r>
        <w:rPr>
          <w:rStyle w:val="FootnoteCharacters"/>
          <w:rStyle w:val="FootnoteAnchor"/>
          <w:iCs/>
          <w:lang w:val="ru-RU"/>
        </w:rPr>
        <w:footnoteReference w:customMarkFollows="1" w:id="2"/>
        <w:t>1</w:t>
      </w:r>
      <w:r>
        <w:rPr>
          <w:vertAlign w:val="superscript"/>
          <w:lang w:val="ru-RU"/>
        </w:rPr>
        <w:t>/</w:t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spacing w:before="0" w:after="200"/>
        <w:ind w:left="567" w:hanging="567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before="0" w:after="200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vertAlign w:val="superscript"/>
        </w:rPr>
        <w:t>/</w:t>
        <w:tab/>
      </w:r>
      <w:r>
        <w:rPr>
          <w:lang w:val="ru-RU"/>
        </w:rPr>
        <w:t>Рабочая группа возможно пожелает предложить странам-членам представить свои предложения в отношении возможного содержания данного приложения.  По мнению делегации Украины (см. TRANS/SC.3/2004/9, пункт 14) в новом приложении IV должны быть отражены общие требования к техническим средствам защиты инфраструктуры внутренних водных путей (непосредственно водный путь, знаки навигационной путевой обстановки; гидротехнические сооружения – шлюзы, мосты и другие сооружения вдоль водного пути; портовые комплексы и др.) от преднамеренного внешнего воздействия, которое может нанести ущерб судоходству.  См. также дискуссию по этому вопросу, имевшую место в ходе тридцатой сессии Рабочей группы SC.3/WP.3, в документе ECE/TRANS/SC.3/WP</w:t>
      </w:r>
      <w:r>
        <w:rPr/>
        <w:t>.3/60</w:t>
      </w:r>
      <w:r>
        <w:rPr>
          <w:lang w:val="ru-RU"/>
        </w:rPr>
        <w:t>, п.п. 18-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3/2006/7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….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07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3:08:00Z</dcterms:created>
  <dc:creator>Yee</dc:creator>
  <dc:description/>
  <dc:language>en-US</dc:language>
  <cp:lastModifiedBy>Yee</cp:lastModifiedBy>
  <cp:lastPrinted>2006-07-07T12:11:00Z</cp:lastPrinted>
  <dcterms:modified xsi:type="dcterms:W3CDTF">2006-07-18T13:08:00Z</dcterms:modified>
  <cp:revision>2</cp:revision>
  <dc:subject/>
  <dc:title> </dc:title>
</cp:coreProperties>
</file>