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80">
                <wp:simplePos x="0" y="0"/>
                <wp:positionH relativeFrom="page">
                  <wp:posOffset>1060450</wp:posOffset>
                </wp:positionH>
                <wp:positionV relativeFrom="paragraph">
                  <wp:posOffset>906589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41006    0510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85pt;mso-position-vertical-relative:text;margin-left:83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41006    0510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9133769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093526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709352668"/>
            <w:bookmarkStart w:id="4" w:name="__Fieldmark__0_270935266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6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Jul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093526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709352668"/>
            <w:bookmarkStart w:id="6" w:name="__Fieldmark__1_270935266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ЕВРОПЕЙСКАЯ ЭКОНОМИЧЕСКАЯ КОМИССИЯ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идесятая сессия</w:t>
      </w:r>
    </w:p>
    <w:p>
      <w:pPr>
        <w:pStyle w:val="Normal"/>
        <w:spacing w:lineRule="auto" w:line="240"/>
        <w:rPr/>
      </w:pPr>
      <w:r>
        <w:rPr/>
        <w:t>Женева, 11-13 октября 2006 года</w:t>
      </w:r>
    </w:p>
    <w:p>
      <w:pPr>
        <w:pStyle w:val="Normal"/>
        <w:spacing w:lineRule="auto" w:line="240"/>
        <w:rPr/>
      </w:pPr>
      <w:r>
        <w:rPr/>
        <w:t>Пункт 8 b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ВВЕДЕНИЕ ОБЩИХ ПРИНЦИПОВ И ТЕХНИЧЕСКИХ ТРЕБОВАНИЙ ДЛЯ ПАНЪЕВРОПЕЙСКОЙ РЕЧНОЙ ИНФОРМАЦИОННОЙ СЛУЖБЫ (РИС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Рекомендация, касающаяся системы отображения электронных карт и информации</w:t>
        <w:br/>
        <w:t>для внутреннего судоходства (</w:t>
      </w:r>
      <w:r>
        <w:rPr>
          <w:caps/>
          <w:u w:val="single"/>
        </w:rPr>
        <w:t>СОЭНКИ ВС</w:t>
      </w:r>
      <w:r>
        <w:rPr>
          <w:u w:val="single"/>
        </w:rPr>
        <w:t xml:space="preserve">) 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Представлено (Европейской) Группой экспертов по стандарту </w:t>
      </w:r>
      <w:r>
        <w:rPr>
          <w:bCs/>
          <w:caps/>
          <w:u w:val="single"/>
        </w:rPr>
        <w:t>СОЭНКИ</w:t>
        <w:br/>
      </w:r>
      <w:r>
        <w:rPr>
          <w:u w:val="single"/>
        </w:rPr>
        <w:t>для внутреннего судоход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иже прилагается проект издания 2.0 Стандарта, касающегося системы отображения электронных карт и информации для внутреннего судоходства (</w:t>
      </w:r>
      <w:r>
        <w:rPr>
          <w:bCs/>
          <w:caps/>
        </w:rPr>
        <w:t>СОЭНКИ ВС</w:t>
      </w:r>
      <w:r>
        <w:rPr/>
        <w:t>), полученный от (Европейской) Группы экспертов и изменяющий документ TRANS/SC.3/156.  Рабочая группа, возможно, пожелает рассмотреть этот проект в свете обсуждения, состоявшегося на тридцатой сессии Рабочей группы SC.3/WP.3 (см.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</w:t>
      </w:r>
      <w:r>
        <w:rPr/>
        <w:t xml:space="preserve">C.3/WP.3/60, пункты 12-15), с учетом также замечаний и предложений, которые будут получены от правительств и заинтересованных межправительственных организаций, и принять решение по обновлению Международного стандарта СОЭНКИ для внутреннего судоходства, изложенного в ее резолюции № 48, содержащейся в документе TRANS/SC.3/156. 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Проект издания 2.0 от 2 июня 2006 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тандарт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 xml:space="preserve">Система отображения электронных карт и информации для </w:t>
        <w:br/>
        <w:t>внутреннего судоходства (</w:t>
      </w:r>
      <w:r>
        <w:rPr>
          <w:b/>
          <w:bCs/>
          <w:caps/>
          <w:szCs w:val="24"/>
        </w:rPr>
        <w:t>СОЭНКИ ВС)</w:t>
      </w:r>
    </w:p>
    <w:p>
      <w:pPr>
        <w:pStyle w:val="Normal"/>
        <w:spacing w:lineRule="auto" w:line="24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ислов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>В ряде стран Европейского союза (ЕС) проводились исследования и эксперименты по использованию телематики во внутреннем судоходстве.  В частности, такая цель преследовалась при реализации проекта научных исследований и разработок INDRIS Европейского союза.  В 1998 году в Германии был начат экспериментальный проект на Рейне под названием АRGО.  В системах АRGО и INDRIS на радиолокационное изображение, появляющееся на дисплее в рубке судоводителя, налагается электронная карта.  Данный подход направлен на повышение безопасности и эффективности внутреннего судох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ходе обсуждений выяснилось, что, поскольку от судоводителя нельзя требовать использования различных видов оборудования в каждой стране, реальную пользу может принести только подход, согласованный на международном уровне.  Именно поэтому было решено адаптировать применяемую на международном уровне </w:t>
      </w:r>
      <w:r>
        <w:rPr>
          <w:i/>
          <w:iCs/>
        </w:rPr>
        <w:t>Систему отображения электронных навигационных карт и информации (СОЭНКИ</w:t>
      </w:r>
      <w:r>
        <w:rPr/>
        <w:t>), первоначально разработанную для морского судоходства.  В 1996 году были введены последние варианты стандартов ИМО, МГО и МЭК для СОЭНКИ.  Сегодня СОЭНКИ представляет собой вполне сформировавшуюся систему.  Основная идея состояла в том, чтобы приспособить СОЭНКИ для внутреннего судоходства и дополнить ее некоторыми характерными для него параметрами без изменения первоначального стандарта СОЭНКИ.  Таким образом можно будет обеспечить совместимость первоначальной - морской - системы СОЭНКИ с СОЭНКИ для внутреннего судоходства.  Это имеет важное значение при плавании по устьевым участкам рек, которые используются как морскими судами, так и судами внутреннего пла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1998 году Организация по координации деятельности в области внутреннего судоходства, являющаяся одним из учреждений четвертой Рамочной программы по транспортным исследованиям и разработкам Европейского союза, создала Рабочую группу и Группу экспертов по СОЭНКИ ВС в целях разработки стандарта СОЭНКИ для внутреннего судоходства.  В качестве основы для подготовки этого нового стандарта надлежало использовать опыт, накопленный в ходе реализация проектов АRGО и INDR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Состав группы экспертов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г-н Кристиан Краевский (председатель), г-н Керстен Геверс, г</w:t>
        <w:noBreakHyphen/>
        <w:t>н Эрик Ротман, г-н Герман Хаберкамп, г-н Арне Дришер (с 2000 года), д</w:t>
        <w:noBreakHyphen/>
        <w:t>р Рейнхард Циммерман (до 1999</w:t>
      </w:r>
      <w:r>
        <w:rPr>
          <w:lang w:val="en-US"/>
        </w:rPr>
        <w:t> </w:t>
      </w:r>
      <w:r>
        <w:rPr/>
        <w:t>года) от Германии,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г-н Петер Клейтенар (заместитель председателя), г-жа Леа Кейтерс, г-н Рон Варденьер (до 2000 года) от Нидерландов и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г-н Бернт Биркльхубер от Австр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Группа экспертов представила свое первое предложение 1 января 1999</w:t>
      </w:r>
      <w:r>
        <w:rPr>
          <w:lang w:val="en-US"/>
        </w:rPr>
        <w:t> </w:t>
      </w:r>
      <w:r>
        <w:rPr/>
        <w:t>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В 2000 году компетентные комитеты Центральной комиссии судоходства по Рейну (ЦКСР) в Страсбурге учредили Специальную рабочую группу по СОЭНКИ для внутреннего судоходства для разработки </w:t>
      </w:r>
      <w:r>
        <w:rPr>
          <w:u w:val="single"/>
        </w:rPr>
        <w:t>Стандарта СОЭНКИ ЦКСР для внутреннего судоходств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Специальная рабочая группа начала свою деятельность с изучения результатов работы Группы экспертов как основы для последующ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Поскольку реализация четвертой Рамочной программы Европейского союза была завершена в 2000 году, доклады Специальной рабочей группе ЦКСР после этого представляла Группа экспер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тандарт СОЭНКИ для внутреннего судоходства был принят не только ЦКСР, но также Дунайской комиссией, ЕЭК ООН и ПМАКС и стал первым стандартом в сфере внутреннего судоходства, который был признан всеми эти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На основе проекта КОМПРИС (Консорциум операционной платформы управления речными информационными службами) пятой Рамочной программы НИОКР Европейского союза был начат сбор данных во Франции, Бельгии, Словакии, Венгрии, Хорватии, Сербии и Черногории, Албании и Украине и велась доработка стандарта СОЭНКИ ВС и основанных на нем прикладных программ (рабочее задание 3 </w:t>
        <w:noBreakHyphen/>
        <w:t xml:space="preserve"> пространственная информация).  Эти разработки сосредоточены на информационных аспектах стандарта СОЭНКИ ВС с уделением особого внимания планированию рейса в соответствии с требованиями проекта европейской директивы по РИ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оскольку на данный момент стандарт СОЭНКИ ВС не признан МГО, уже существуют некоторые расхождения между изданием 3.1 S-57 и стандартом СОЭНКИ ВС.  Для обеспечения будущей совместимости СОЭНКИ ВС и S-57 необходимо добиться признания со стороны МГО.  В связи с проектом КОМПРИС была учреждена Гармонизационная группа с участием представителей Соединенных Штатов Америки и некоторых компаний из Канады для создания более эффективной основы в целях всемирного признания СОЭНКИ ВС.  Эта группа по согласованию ЭНК для внутреннего судоходства (ГСЭВ) получила мандат для выполнения данной работы в качестве целевой группы Группы экспертов по  СОЭНКИ ВС.  В 2004 году к этой Гармонизационной группе присоединилась Российская Федерация.  Инженерное командование сухопутных войск США (ИКСВ США) использовало для производства ЭНК исключительно стандарт S-57 для всех своих внутренних водных путей, но обнаружила, что в рамках S-57 нельзя надлежащим образом кодировать некоторые существующие объекты внутреннего водного транспорта, и поэтому заинтересовалась европейским подходом.  Вместе с тем ИКСВ США уже разработало очень подробное руководство по кодированию, которое значительно более детально и удобно для пользования по сравнению с разделом "Использование предметного каталога" стандарта СОЭНКИ ВС.  ГСЭВ внесла в руководство по кодированию дополнительные характеристики и атрибуты, провела тщательную проверку того, какие характеристики и атрибуты действительно нужны и можно ли применять американский подход, предусматривающий использование исключительно стандарта S-57 для кодирования этих же существующих объектов, и внесла все поправки КОМПРИС, а также поправки, сформулированные в процессе согласования, в документы для стандарта СОЭНКИ ВС.  Это предложение было представлено Группе экспертов СОЭНКИ ВС в октябре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Группа экспертов СОЭНКИ ВС решила использовать для издания 2.0 стандарта СОЭНКИ ВС цифровой регистр, как это планируется сделать для стандарта МГО S-100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bookmarkStart w:id="7" w:name="_1221549670"/>
      <w:bookmarkStart w:id="8" w:name="_1221548900"/>
      <w:bookmarkStart w:id="9" w:name="_1221547734"/>
      <w:bookmarkStart w:id="10" w:name="_1219059882"/>
      <w:bookmarkStart w:id="11" w:name="_1219054126"/>
      <w:bookmarkStart w:id="12" w:name="_1219053969"/>
      <w:bookmarkStart w:id="13" w:name="_1219047550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9690" w:dyaOrig="64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41.95pt;height:325.05pt" filled="f" o:ole="">
            <v:imagedata r:id="rId8" o:title=""/>
          </v:shape>
          <o:OLEObject Type="Embed" ProgID="" ShapeID="ole_rId7" DrawAspect="Content" ObjectID="_56198431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3494" w:type="dxa"/>
        <w:jc w:val="left"/>
        <w:tblInd w:w="-33" w:type="dxa"/>
        <w:tblLayout w:type="fixed"/>
        <w:tblCellMar>
          <w:top w:w="113" w:type="dxa"/>
          <w:left w:w="28" w:type="dxa"/>
          <w:bottom w:w="57" w:type="dxa"/>
          <w:right w:w="28" w:type="dxa"/>
        </w:tblCellMar>
      </w:tblPr>
      <w:tblGrid>
        <w:gridCol w:w="5759"/>
        <w:gridCol w:w="3565"/>
        <w:gridCol w:w="4170"/>
      </w:tblGrid>
      <w:tr>
        <w:trPr>
          <w:tblHeader w:val="true"/>
        </w:trPr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b/>
                <w:sz w:val="18"/>
              </w:rPr>
              <w:t>(Морская) СОЭНК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 xml:space="preserve">СОЭНКИ для внутреннего судоходства </w:t>
            </w:r>
            <w:r>
              <w:rPr>
                <w:sz w:val="18"/>
              </w:rPr>
              <w:t xml:space="preserve">(Издание 2.00, </w:t>
            </w:r>
            <w:r>
              <w:rPr>
                <w:sz w:val="18"/>
                <w:lang w:val="en-US"/>
              </w:rPr>
              <w:t>xx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xx</w:t>
            </w:r>
            <w:r>
              <w:rPr>
                <w:sz w:val="18"/>
              </w:rPr>
              <w:t>.200</w:t>
            </w:r>
            <w:r>
              <w:rPr>
                <w:sz w:val="18"/>
                <w:lang w:val="en-US"/>
              </w:rPr>
              <w:t>x</w:t>
            </w:r>
            <w:r>
              <w:rPr>
                <w:sz w:val="18"/>
              </w:rPr>
              <w:t>)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>ОТКРЫТЫЙ ФОРУМ СОЭНКИ</w:t>
              <w:br/>
            </w:r>
            <w:hyperlink r:id="rId9">
              <w:r>
                <w:rPr>
                  <w:rStyle w:val="InternetLink"/>
                  <w:b/>
                  <w:sz w:val="1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/>
                  <w:sz w:val="18"/>
                  <w:u w:val="single"/>
                </w:rPr>
                <w:t>://</w:t>
              </w:r>
              <w:r>
                <w:rPr>
                  <w:rStyle w:val="InternetLink"/>
                  <w:b/>
                  <w:sz w:val="18"/>
                  <w:u w:val="single"/>
                  <w:lang w:val="en-US"/>
                </w:rPr>
                <w:t>ienc</w:t>
              </w:r>
              <w:r>
                <w:rPr>
                  <w:rStyle w:val="InternetLink"/>
                  <w:b/>
                  <w:sz w:val="18"/>
                  <w:u w:val="single"/>
                </w:rPr>
                <w:t>.</w:t>
              </w:r>
              <w:r>
                <w:rPr>
                  <w:rStyle w:val="InternetLink"/>
                  <w:b/>
                  <w:sz w:val="18"/>
                  <w:u w:val="single"/>
                  <w:lang w:val="en-US"/>
                </w:rPr>
                <w:t>openecdis</w:t>
              </w:r>
              <w:r>
                <w:rPr>
                  <w:rStyle w:val="InternetLink"/>
                  <w:b/>
                  <w:sz w:val="18"/>
                  <w:u w:val="single"/>
                </w:rPr>
                <w:t>.</w:t>
              </w:r>
              <w:r>
                <w:rPr>
                  <w:rStyle w:val="InternetLink"/>
                  <w:b/>
                  <w:sz w:val="18"/>
                  <w:u w:val="single"/>
                  <w:lang w:val="en-US"/>
                </w:rPr>
                <w:t>org</w:t>
              </w:r>
            </w:hyperlink>
            <w:r>
              <w:rPr>
                <w:b/>
                <w:sz w:val="18"/>
                <w:u w:val="single"/>
              </w:rPr>
              <w:t xml:space="preserve"> </w:t>
            </w:r>
            <w:r>
              <w:rPr>
                <w:b/>
                <w:sz w:val="18"/>
              </w:rPr>
              <w:br/>
            </w:r>
            <w:r>
              <w:rPr>
                <w:sz w:val="18"/>
              </w:rPr>
              <w:t>(нынешний статус)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 xml:space="preserve">ИМО </w:t>
            </w:r>
            <w:r>
              <w:rPr>
                <w:b/>
                <w:sz w:val="18"/>
                <w:lang w:val="en-US"/>
              </w:rPr>
              <w:t>A</w:t>
            </w:r>
            <w:r>
              <w:rPr>
                <w:b/>
                <w:sz w:val="18"/>
              </w:rPr>
              <w:t>.817(19)</w:t>
            </w:r>
            <w:r>
              <w:rPr>
                <w:sz w:val="18"/>
              </w:rPr>
              <w:t xml:space="preserve"> Эксплуатационные требования к </w:t>
            </w:r>
            <w:r>
              <w:rPr>
                <w:bCs/>
                <w:sz w:val="18"/>
              </w:rPr>
              <w:t>СОЭНКИ</w:t>
            </w:r>
            <w:r>
              <w:rPr>
                <w:sz w:val="18"/>
              </w:rPr>
              <w:t>, ноябрь 1995 год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обавление 1:  Справочные документы</w:t>
              <w:br/>
              <w:tab/>
              <w:t>Добавление 2:  Информация СЭНК</w:t>
              <w:br/>
              <w:tab/>
              <w:t xml:space="preserve">Добавление 3:  Навигационные элементы и параметры  </w:t>
              <w:br/>
              <w:tab/>
              <w:t xml:space="preserve">Добавление 4:  Районы с особыми условиями плавания </w:t>
              <w:br/>
              <w:tab/>
              <w:t>Добавление 5:  Аварии, предупредительные сигналы и индикация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>Раздел 1</w:t>
            </w:r>
            <w:r>
              <w:rPr>
                <w:sz w:val="18"/>
              </w:rPr>
              <w:t>:  Эксплуатационные требования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 xml:space="preserve">МГО </w:t>
            </w:r>
            <w:r>
              <w:rPr>
                <w:b/>
                <w:sz w:val="18"/>
                <w:lang w:val="en-US"/>
              </w:rPr>
              <w:t>S</w:t>
            </w:r>
            <w:r>
              <w:rPr>
                <w:b/>
                <w:sz w:val="18"/>
              </w:rPr>
              <w:t xml:space="preserve">-57:  </w:t>
            </w:r>
            <w:r>
              <w:rPr>
                <w:sz w:val="18"/>
              </w:rPr>
              <w:t>Стандарт передачи цифровых гидрографических данных, издание 3.1, ноябрь 2000 год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асть 1:  Общее введение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асть 2:  Модель теоретических данных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асть 3:  Структура данных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 xml:space="preserve">Добавление </w:t>
            </w:r>
            <w:r>
              <w:rPr>
                <w:sz w:val="18"/>
                <w:lang w:val="fr-FR"/>
              </w:rPr>
              <w:t>A</w:t>
            </w:r>
            <w:r>
              <w:rPr>
                <w:sz w:val="18"/>
              </w:rPr>
              <w:t xml:space="preserve">:  Предметный каталог МГО 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Введение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Глава 1:</w:t>
              <w:tab/>
              <w:t>Классификация предмето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Глава 2:</w:t>
              <w:tab/>
              <w:t>Атрибуты</w:t>
            </w:r>
          </w:p>
          <w:p>
            <w:pPr>
              <w:pStyle w:val="Normal"/>
              <w:tabs>
                <w:tab w:val="clear" w:pos="1701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848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ind w:left="1848" w:hanging="1848"/>
              <w:rPr/>
            </w:pPr>
            <w:r>
              <w:rPr>
                <w:sz w:val="18"/>
              </w:rPr>
              <w:tab/>
              <w:tab/>
              <w:t xml:space="preserve">Добавл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:</w:t>
              <w:tab/>
              <w:t>Перекрестная ссылка на атрибуты/ классификацию предметов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>Раздел 2</w:t>
            </w:r>
            <w:r>
              <w:rPr>
                <w:sz w:val="18"/>
              </w:rPr>
              <w:t>:  Стандарт данных для ЭНК для внутреннего судоходства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Каталог характеристик ЭНК для внутреннего судоходств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 xml:space="preserve">Добавл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: </w:t>
              <w:tab/>
              <w:t>Спецификация продукции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 xml:space="preserve">Добавл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.1:</w:t>
              <w:tab/>
              <w:t>Спецификация продукции ЭНК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:  Использование предметного каталога для ЭНК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 xml:space="preserve">:  Пример кодировки </w:t>
            </w:r>
            <w:r>
              <w:rPr>
                <w:sz w:val="18"/>
                <w:lang w:val="en-US"/>
              </w:rPr>
              <w:t>CRC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ind w:left="1701" w:hanging="1701"/>
              <w:rPr>
                <w:b/>
                <w:b/>
                <w:sz w:val="18"/>
              </w:rPr>
            </w:pPr>
            <w:r>
              <w:rPr>
                <w:sz w:val="18"/>
              </w:rPr>
              <w:tab/>
              <w:t xml:space="preserve">Добавл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.2:</w:t>
              <w:tab/>
              <w:t xml:space="preserve">МГО-Предметный каталог/Словарь данных/ Спецификация продукции </w:t>
            </w:r>
          </w:p>
        </w:tc>
        <w:tc>
          <w:tcPr>
            <w:tcW w:w="3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Спецификация продукции для ЭНК для внутреннего судоходств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Руководство по кодированию ЭНК ВС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 xml:space="preserve">МГО </w:t>
            </w:r>
            <w:r>
              <w:rPr>
                <w:b/>
                <w:sz w:val="18"/>
                <w:lang w:val="en-US"/>
              </w:rPr>
              <w:t>S</w:t>
            </w:r>
            <w:r>
              <w:rPr>
                <w:b/>
                <w:sz w:val="18"/>
              </w:rPr>
              <w:t>-62</w:t>
            </w:r>
            <w:r>
              <w:rPr>
                <w:sz w:val="18"/>
              </w:rPr>
              <w:t xml:space="preserve"> Кодировка производителей МГО, издание 2.2, март 2006 года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>Раздел 2</w:t>
            </w:r>
            <w:r>
              <w:rPr>
                <w:b/>
                <w:sz w:val="18"/>
                <w:lang w:val="en-US"/>
              </w:rPr>
              <w:t>a</w:t>
            </w:r>
            <w:r>
              <w:rPr>
                <w:b/>
                <w:sz w:val="18"/>
              </w:rPr>
              <w:t>:</w:t>
            </w:r>
            <w:r>
              <w:rPr>
                <w:sz w:val="18"/>
              </w:rPr>
              <w:t xml:space="preserve">  Кодировка производителей и водных путей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Кодировка официальных производителей 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sz w:val="18"/>
                <w:lang w:val="en-US"/>
              </w:rPr>
              <w:t>O</w:t>
            </w:r>
            <w:r>
              <w:rPr>
                <w:sz w:val="18"/>
              </w:rPr>
              <w:t>Е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 xml:space="preserve"> (</w:t>
            </w:r>
            <w:r>
              <w:rPr>
                <w:sz w:val="18"/>
                <w:u w:val="single"/>
                <w:lang w:val="en-US"/>
              </w:rPr>
              <w:t>https</w:t>
            </w:r>
            <w:r>
              <w:rPr>
                <w:sz w:val="18"/>
                <w:u w:val="single"/>
              </w:rPr>
              <w:t>://</w:t>
            </w:r>
            <w:r>
              <w:rPr>
                <w:sz w:val="18"/>
                <w:u w:val="single"/>
                <w:lang w:val="en-US"/>
              </w:rPr>
              <w:t>www</w:t>
            </w:r>
            <w:r>
              <w:rPr>
                <w:sz w:val="18"/>
                <w:u w:val="single"/>
              </w:rPr>
              <w:t>.</w:t>
            </w:r>
            <w:r>
              <w:rPr>
                <w:sz w:val="18"/>
                <w:u w:val="single"/>
                <w:lang w:val="en-US"/>
              </w:rPr>
              <w:t>openecdis</w:t>
            </w:r>
            <w:r>
              <w:rPr>
                <w:sz w:val="18"/>
                <w:u w:val="single"/>
              </w:rPr>
              <w:t>.</w:t>
            </w:r>
            <w:r>
              <w:rPr>
                <w:sz w:val="18"/>
                <w:u w:val="single"/>
                <w:lang w:val="en-US"/>
              </w:rPr>
              <w:t>org</w:t>
            </w:r>
            <w:r>
              <w:rPr>
                <w:sz w:val="18"/>
              </w:rPr>
              <w:t xml:space="preserve">): 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Кодировка (частных) производителей и водных путей (не входит в стандарт СОЭНКИ ВС)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 xml:space="preserve">МГО </w:t>
            </w:r>
            <w:r>
              <w:rPr>
                <w:b/>
                <w:sz w:val="18"/>
                <w:lang w:val="en-US"/>
              </w:rPr>
              <w:t>S</w:t>
            </w:r>
            <w:r>
              <w:rPr>
                <w:b/>
                <w:sz w:val="18"/>
              </w:rPr>
              <w:t xml:space="preserve">-52 </w:t>
            </w:r>
            <w:r>
              <w:rPr>
                <w:sz w:val="18"/>
              </w:rPr>
              <w:t>Спецификация содержания карт и аспектов отображения  СОЭНКИ, издание 5, декабрь 1996 год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обавление 1:</w:t>
              <w:tab/>
              <w:t>Руководство по обновлению электронных карт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:</w:t>
              <w:tab/>
              <w:t>Определение и акронимы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ind w:left="2268" w:hanging="2268"/>
              <w:rPr/>
            </w:pPr>
            <w:r>
              <w:rPr>
                <w:sz w:val="18"/>
              </w:rPr>
              <w:tab/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:</w:t>
              <w:tab/>
              <w:t>Существующая практика обновления карт в бумажном виде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:</w:t>
              <w:tab/>
              <w:t>Оценка объема данных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обавление 2:</w:t>
              <w:tab/>
              <w:t>Спецификация цвета и символов для СОЭНКИ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:</w:t>
              <w:tab/>
            </w:r>
            <w:r>
              <w:rPr>
                <w:spacing w:val="-6"/>
                <w:sz w:val="18"/>
              </w:rPr>
              <w:t>Стандарт отображения данных СОЭНКИ МГО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 xml:space="preserve">Часть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:</w:t>
              <w:tab/>
              <w:t>Использование библиотеки для отображения данных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 xml:space="preserve">Часть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:</w:t>
              <w:tab/>
              <w:t>Объекты морской навигации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/>
            </w:pPr>
            <w:r>
              <w:rPr>
                <w:sz w:val="18"/>
              </w:rPr>
              <w:tab/>
              <w:tab/>
              <w:t xml:space="preserve">Часть 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>:</w:t>
              <w:tab/>
              <w:t>Дополнительные характеристики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:</w:t>
              <w:tab/>
              <w:t xml:space="preserve">Калибрование цветных </w:t>
            </w:r>
            <w:r>
              <w:rPr>
                <w:sz w:val="18"/>
                <w:lang w:val="en-US"/>
              </w:rPr>
              <w:t>CRT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 xml:space="preserve">Приложение </w:t>
            </w:r>
            <w:r>
              <w:rPr>
                <w:sz w:val="18"/>
                <w:lang w:val="en-US"/>
              </w:rPr>
              <w:t>C</w:t>
            </w:r>
            <w:r>
              <w:rPr>
                <w:sz w:val="18"/>
              </w:rPr>
              <w:t>:</w:t>
              <w:tab/>
              <w:t xml:space="preserve">Поддержание калибровки цветных </w:t>
            </w:r>
            <w:r>
              <w:rPr>
                <w:sz w:val="18"/>
                <w:lang w:val="en-US"/>
              </w:rPr>
              <w:t>CRT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048000</wp:posOffset>
                      </wp:positionH>
                      <wp:positionV relativeFrom="paragraph">
                        <wp:posOffset>123190</wp:posOffset>
                      </wp:positionV>
                      <wp:extent cx="762000" cy="1345565"/>
                      <wp:effectExtent l="4445" t="254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134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0pt,9.7pt" to="299.95pt,115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ab/>
              <w:t>Добавление 3:</w:t>
              <w:tab/>
              <w:t>Глоссарий терминов, касающихся СОЭНКИ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аздел 3: </w:t>
            </w:r>
            <w:r>
              <w:rPr>
                <w:sz w:val="18"/>
              </w:rPr>
              <w:t xml:space="preserve"> Стандарт отображения данных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Библиотека для отображения данных для СОЭНКИ ВС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росмотровые таблицы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Символы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роцедуры условной символики</w:t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ЭК 1174</w:t>
            </w:r>
            <w:r>
              <w:rPr>
                <w:sz w:val="18"/>
              </w:rPr>
              <w:t>:  СОЭНКИ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noBreakHyphen/>
              <w:t xml:space="preserve"> Эксплуатационные требования и рабочие характеристики, методы их проверки и требуемые результаты проверки, декабрь 1996 года 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4" w:hanging="284"/>
              <w:rPr/>
            </w:pPr>
            <w:r>
              <w:rPr>
                <w:b/>
                <w:sz w:val="18"/>
              </w:rPr>
              <w:t>Раздел 4</w:t>
            </w:r>
            <w:r>
              <w:rPr>
                <w:sz w:val="18"/>
              </w:rPr>
              <w:t>:</w:t>
              <w:tab/>
              <w:t>Эксплуатационные требования и рабочие характеристики,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Методы их проверки и требуемые результаты проверки 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/>
            </w:pPr>
            <w:r>
              <w:rPr>
                <w:sz w:val="18"/>
              </w:rPr>
              <w:tab/>
              <w:t xml:space="preserve">Добавление </w:t>
            </w:r>
            <w:r>
              <w:rPr>
                <w:sz w:val="18"/>
                <w:lang w:val="en-US"/>
              </w:rPr>
              <w:t>A</w:t>
            </w:r>
            <w:r>
              <w:rPr>
                <w:sz w:val="18"/>
              </w:rPr>
              <w:t>:  Меры по обеспечению качества программных средст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ind w:left="284" w:hanging="284"/>
              <w:rPr/>
            </w:pPr>
            <w:r>
              <w:rPr>
                <w:sz w:val="18"/>
              </w:rPr>
              <w:tab/>
              <w:t xml:space="preserve">Добавление </w:t>
            </w:r>
            <w:r>
              <w:rPr>
                <w:sz w:val="18"/>
                <w:lang w:val="en-US"/>
              </w:rPr>
              <w:t>B</w:t>
            </w:r>
            <w:r>
              <w:rPr>
                <w:sz w:val="18"/>
              </w:rPr>
              <w:t>:</w:t>
              <w:tab/>
              <w:t>  Конфигурации систем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дел 5:</w:t>
              <w:tab/>
            </w:r>
            <w:r>
              <w:rPr>
                <w:sz w:val="18"/>
              </w:rPr>
              <w:t>Глоссарий терминов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left" w:pos="1701" w:leader="none"/>
                <w:tab w:val="left" w:pos="1985" w:leader="none"/>
                <w:tab w:val="left" w:pos="2268" w:leader="none"/>
                <w:tab w:val="left" w:pos="2552" w:leader="none"/>
                <w:tab w:val="left" w:pos="6237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b/>
                <w:sz w:val="18"/>
              </w:rPr>
              <w:t>Добавление:</w:t>
              <w:tab/>
            </w:r>
            <w:r>
              <w:rPr>
                <w:sz w:val="18"/>
              </w:rPr>
              <w:t>Статус спецификаций продукции для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284" w:hanging="284"/>
              <w:rPr>
                <w:sz w:val="18"/>
              </w:rPr>
            </w:pPr>
            <w:r>
              <w:rPr>
                <w:sz w:val="18"/>
              </w:rPr>
              <w:tab/>
              <w:t xml:space="preserve">ЭНК для внутреннего судоходства, включая </w:t>
              <w:br/>
              <w:t>Статус каталога характеристик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 w:val="18"/>
              </w:rPr>
            </w:pPr>
            <w:r>
              <w:rPr>
                <w:sz w:val="18"/>
              </w:rPr>
              <w:tab/>
              <w:t>Статус руководства по кодированию ЭНК ВС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 w:val="18"/>
              </w:rPr>
            </w:pPr>
            <w:r>
              <w:rPr>
                <w:sz w:val="18"/>
              </w:rPr>
              <w:tab/>
              <w:t>Статус кодировки производителей и водных путей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 w:val="18"/>
              </w:rPr>
            </w:pPr>
            <w:r>
              <w:rPr>
                <w:sz w:val="18"/>
              </w:rPr>
              <w:tab/>
              <w:t>Статус библиотеки для отображения данных для СОЭНКИ ВС, включая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99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 w:val="18"/>
              </w:rPr>
            </w:pPr>
            <w:r>
              <w:rPr>
                <w:sz w:val="18"/>
              </w:rPr>
              <w:tab/>
              <w:tab/>
              <w:t>Статус просмотровых таблиц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99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sz w:val="18"/>
              </w:rPr>
            </w:pPr>
            <w:r>
              <w:rPr>
                <w:sz w:val="18"/>
              </w:rPr>
              <w:tab/>
              <w:tab/>
              <w:t>Статус символов</w:t>
            </w:r>
          </w:p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567" w:hanging="567"/>
              <w:rPr>
                <w:b/>
                <w:b/>
                <w:sz w:val="18"/>
              </w:rPr>
            </w:pPr>
            <w:r>
              <w:rPr>
                <w:sz w:val="18"/>
              </w:rPr>
              <w:tab/>
              <w:tab/>
              <w:t>Статус процедур условной символики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orient="landscape" w:w="16838" w:h="11906"/>
          <w:pgMar w:left="1701" w:right="1701" w:gutter="0" w:header="850" w:top="1701" w:footer="85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Cs/>
          <w:ins w:id="1" w:author="Novikov" w:date="2002-06-25T15:21:00Z"/>
        </w:rPr>
      </w:pPr>
      <w:ins w:id="0" w:author="Novikov" w:date="2002-06-25T15:21:00Z">
        <w:r>
          <w:rPr>
            <w:bCs/>
          </w:rPr>
          <w:t>РАЗДЕЛ 1</w:t>
        </w:r>
      </w:ins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Cs/>
          <w:ins w:id="3" w:author="Novikov" w:date="2002-06-25T15:21:00Z"/>
        </w:rPr>
      </w:pPr>
      <w:ins w:id="2" w:author="Novikov" w:date="2002-06-25T15:21:00Z">
        <w:r>
          <w:rPr>
            <w:bCs/>
          </w:rPr>
        </w:r>
      </w:ins>
    </w:p>
    <w:p>
      <w:pPr>
        <w:pStyle w:val="Normal"/>
        <w:jc w:val="center"/>
        <w:rPr>
          <w:b/>
          <w:b/>
          <w:bCs/>
          <w:ins w:id="4" w:author="Novikov" w:date="2002-06-25T15:21:00Z"/>
        </w:rPr>
      </w:pPr>
      <w:r>
        <w:rPr>
          <w:b/>
          <w:bCs/>
        </w:rPr>
        <w:t>Эксплуатационные требования к СОЭНКИ ВС</w:t>
      </w:r>
    </w:p>
    <w:p>
      <w:pPr>
        <w:pStyle w:val="Normal"/>
        <w:jc w:val="center"/>
        <w:rPr>
          <w:ins w:id="6" w:author="Novikov" w:date="2002-06-25T15:21:00Z"/>
        </w:rPr>
      </w:pPr>
      <w:ins w:id="5" w:author="Novikov" w:date="2002-06-25T15:21:00Z">
        <w:r>
          <w:rPr/>
        </w:r>
      </w:ins>
    </w:p>
    <w:p>
      <w:pPr>
        <w:pStyle w:val="Normal"/>
        <w:rPr>
          <w:b/>
          <w:b/>
          <w:bCs/>
          <w:ins w:id="8" w:author="Novikov" w:date="2002-06-25T15:21:00Z"/>
        </w:rPr>
      </w:pPr>
      <w:ins w:id="7" w:author="Novikov" w:date="2002-06-25T15:21:00Z">
        <w:r>
          <w:rPr>
            <w:b/>
            <w:bCs/>
          </w:rPr>
          <w:t>1.</w:t>
          <w:tab/>
          <w:t>Введение (основные функции и рабочие характеристики)</w:t>
        </w:r>
      </w:ins>
    </w:p>
    <w:p>
      <w:pPr>
        <w:pStyle w:val="Normal"/>
        <w:rPr>
          <w:b/>
          <w:b/>
          <w:bCs/>
          <w:ins w:id="10" w:author="Novikov" w:date="2002-06-25T15:21:00Z"/>
        </w:rPr>
      </w:pPr>
      <w:ins w:id="9" w:author="Novikov" w:date="2002-06-25T15:21:00Z">
        <w:r>
          <w:rPr>
            <w:b/>
            <w:bCs/>
          </w:rPr>
        </w:r>
      </w:ins>
    </w:p>
    <w:p>
      <w:pPr>
        <w:pStyle w:val="Normal"/>
        <w:ind w:left="567" w:hanging="567"/>
        <w:rPr>
          <w:ins w:id="13" w:author="Novikov" w:date="2002-06-25T15:21:00Z"/>
        </w:rPr>
      </w:pPr>
      <w:ins w:id="11" w:author="Novikov" w:date="2002-06-25T15:21:00Z">
        <w:r>
          <w:rPr/>
          <w:t>а)</w:t>
          <w:tab/>
        </w:r>
      </w:ins>
      <w:r>
        <w:rPr/>
        <w:t>СОЭНКИ ВС</w:t>
      </w:r>
      <w:ins w:id="12" w:author="Novikov" w:date="2002-06-25T15:21:00Z">
        <w:r>
          <w:rPr/>
          <w:t xml:space="preserve"> должна содействовать улучшению безопасности и эффективности внутреннего судоходства, и, следовательно, охраны окружающей среды.</w:t>
        </w:r>
      </w:ins>
    </w:p>
    <w:p>
      <w:pPr>
        <w:pStyle w:val="Normal"/>
        <w:rPr>
          <w:ins w:id="15" w:author="Novikov" w:date="2002-06-25T15:21:00Z"/>
        </w:rPr>
      </w:pPr>
      <w:ins w:id="14" w:author="Novikov" w:date="2002-06-25T15:21:00Z">
        <w:r>
          <w:rPr/>
        </w:r>
      </w:ins>
    </w:p>
    <w:p>
      <w:pPr>
        <w:pStyle w:val="Normal"/>
        <w:ind w:left="567" w:hanging="567"/>
        <w:rPr>
          <w:ins w:id="18" w:author="Novikov" w:date="2002-06-25T15:21:00Z"/>
        </w:rPr>
      </w:pPr>
      <w:ins w:id="16" w:author="Novikov" w:date="2002-06-25T15:21:00Z">
        <w:r>
          <w:rPr/>
          <w:t>b)</w:t>
          <w:tab/>
        </w:r>
      </w:ins>
      <w:r>
        <w:rPr/>
        <w:t>СОЭНКИ ВС</w:t>
      </w:r>
      <w:ins w:id="17" w:author="Novikov" w:date="2002-06-25T15:21:00Z">
        <w:r>
          <w:rPr/>
          <w:t xml:space="preserve"> должна облегчать работу судоводителя по сравнению с условиями осуществления традиционного судоходства и использования традиционных информационных методов.</w:t>
        </w:r>
      </w:ins>
    </w:p>
    <w:p>
      <w:pPr>
        <w:pStyle w:val="Normal"/>
        <w:rPr>
          <w:ins w:id="20" w:author="Novikov" w:date="2002-06-25T15:21:00Z"/>
        </w:rPr>
      </w:pPr>
      <w:ins w:id="19" w:author="Novikov" w:date="2002-06-25T15:21:00Z">
        <w:r>
          <w:rPr/>
        </w:r>
      </w:ins>
    </w:p>
    <w:p>
      <w:pPr>
        <w:pStyle w:val="Normal"/>
        <w:ind w:left="567" w:hanging="567"/>
        <w:rPr>
          <w:ins w:id="23" w:author="Novikov" w:date="2002-06-25T15:21:00Z"/>
        </w:rPr>
      </w:pPr>
      <w:ins w:id="21" w:author="Novikov" w:date="2002-06-25T15:21:00Z">
        <w:r>
          <w:rPr/>
          <w:t>с)</w:t>
          <w:tab/>
        </w:r>
      </w:ins>
      <w:r>
        <w:rPr/>
        <w:t>СОЭНКИ ВС</w:t>
      </w:r>
      <w:ins w:id="22" w:author="Novikov" w:date="2002-06-25T15:21:00Z">
        <w:r>
          <w:rPr/>
          <w:t xml:space="preserve"> (системное программное обеспечение, прикладное программное обеспечение и техническое обеспечение) должна иметь высокий уровень надежности и доступности, по меньшей мере такой же, как и в случае других навигационных средств, при навигационном режиме, указанном в разделе 4 настоящего стандарта.</w:t>
        </w:r>
      </w:ins>
    </w:p>
    <w:p>
      <w:pPr>
        <w:pStyle w:val="Normal"/>
        <w:rPr>
          <w:ins w:id="25" w:author="Novikov" w:date="2002-06-25T15:21:00Z"/>
        </w:rPr>
      </w:pPr>
      <w:ins w:id="24" w:author="Novikov" w:date="2002-06-25T15:21:00Z">
        <w:r>
          <w:rPr/>
        </w:r>
      </w:ins>
    </w:p>
    <w:p>
      <w:pPr>
        <w:pStyle w:val="Normal"/>
        <w:ind w:left="567" w:hanging="567"/>
        <w:rPr>
          <w:ins w:id="28" w:author="Novikov" w:date="2002-06-25T15:21:00Z"/>
        </w:rPr>
      </w:pPr>
      <w:ins w:id="26" w:author="Novikov" w:date="2002-06-25T15:21:00Z">
        <w:r>
          <w:rPr/>
          <w:t>d)</w:t>
          <w:tab/>
        </w:r>
      </w:ins>
      <w:r>
        <w:rPr/>
        <w:t>СОЭНКИ ВС</w:t>
      </w:r>
      <w:ins w:id="27" w:author="Novikov" w:date="2002-06-25T15:21:00Z">
        <w:r>
          <w:rPr/>
          <w:t xml:space="preserve"> может быть предназначена только для информационного режима либо как для информационного, так и для навигационного режима.</w:t>
        </w:r>
      </w:ins>
    </w:p>
    <w:p>
      <w:pPr>
        <w:pStyle w:val="Normal"/>
        <w:rPr>
          <w:ins w:id="30" w:author="Novikov" w:date="2002-06-25T15:21:00Z"/>
        </w:rPr>
      </w:pPr>
      <w:ins w:id="29" w:author="Novikov" w:date="2002-06-25T15:21:00Z">
        <w:r>
          <w:rPr/>
        </w:r>
      </w:ins>
    </w:p>
    <w:p>
      <w:pPr>
        <w:pStyle w:val="Normal"/>
        <w:ind w:left="567" w:hanging="567"/>
        <w:rPr>
          <w:ins w:id="33" w:author="Novikov" w:date="2002-06-25T15:21:00Z"/>
        </w:rPr>
      </w:pPr>
      <w:ins w:id="31" w:author="Novikov" w:date="2002-06-25T15:21:00Z">
        <w:r>
          <w:rPr/>
          <w:t>е)</w:t>
          <w:tab/>
        </w:r>
      </w:ins>
      <w:r>
        <w:rPr/>
        <w:t>СОЭНКИ ВС</w:t>
      </w:r>
      <w:ins w:id="32" w:author="Novikov" w:date="2002-06-25T15:21:00Z">
        <w:r>
          <w:rPr/>
          <w:t xml:space="preserve"> должна использовать картографическую информацию, указанную в разделах 2 и 3 настоящего стандарта.</w:t>
        </w:r>
      </w:ins>
    </w:p>
    <w:p>
      <w:pPr>
        <w:pStyle w:val="Normal"/>
        <w:rPr>
          <w:ins w:id="35" w:author="Novikov" w:date="2002-06-25T15:21:00Z"/>
        </w:rPr>
      </w:pPr>
      <w:ins w:id="34" w:author="Novikov" w:date="2002-06-25T15:21:00Z">
        <w:r>
          <w:rPr/>
        </w:r>
      </w:ins>
    </w:p>
    <w:p>
      <w:pPr>
        <w:pStyle w:val="Normal"/>
        <w:ind w:left="567" w:hanging="567"/>
        <w:rPr>
          <w:ins w:id="39" w:author="Novikov" w:date="2002-06-25T15:21:00Z"/>
        </w:rPr>
      </w:pPr>
      <w:ins w:id="36" w:author="Novikov" w:date="2002-06-25T15:21:00Z">
        <w:r>
          <w:rPr/>
          <w:t>f)</w:t>
          <w:tab/>
        </w:r>
      </w:ins>
      <w:r>
        <w:rPr/>
        <w:t>СОЭНКИ ВС</w:t>
      </w:r>
      <w:ins w:id="37" w:author="Novikov" w:date="2002-06-25T15:21:00Z">
        <w:r>
          <w:rPr/>
          <w:t xml:space="preserve"> должна облегчать выполнение простой и надежной корректуры электронной навигационной карты (</w:t>
        </w:r>
      </w:ins>
      <w:r>
        <w:rPr/>
        <w:t>ЭНК</w:t>
      </w:r>
      <w:ins w:id="38" w:author="Novikov" w:date="2002-06-25T15:21:00Z">
        <w:r>
          <w:rPr/>
          <w:t>) для внутреннего судоходства.</w:t>
        </w:r>
      </w:ins>
    </w:p>
    <w:p>
      <w:pPr>
        <w:pStyle w:val="Normal"/>
        <w:rPr>
          <w:ins w:id="41" w:author="Novikov" w:date="2002-06-25T15:21:00Z"/>
        </w:rPr>
      </w:pPr>
      <w:ins w:id="40" w:author="Novikov" w:date="2002-06-25T15:21:00Z">
        <w:r>
          <w:rPr/>
        </w:r>
      </w:ins>
    </w:p>
    <w:p>
      <w:pPr>
        <w:pStyle w:val="Normal"/>
        <w:ind w:left="567" w:hanging="567"/>
        <w:rPr>
          <w:ins w:id="44" w:author="Novikov" w:date="2002-06-25T15:21:00Z"/>
        </w:rPr>
      </w:pPr>
      <w:ins w:id="42" w:author="Novikov" w:date="2002-06-25T15:21:00Z">
        <w:r>
          <w:rPr/>
          <w:t>g)</w:t>
          <w:tab/>
        </w:r>
      </w:ins>
      <w:r>
        <w:rPr/>
        <w:t>СОЭНКИ ВС</w:t>
      </w:r>
      <w:ins w:id="43" w:author="Novikov" w:date="2002-06-25T15:21:00Z">
        <w:r>
          <w:rPr/>
          <w:t xml:space="preserve"> должна обеспечивать соответствующую аварийно-предупредительную сигнализацию или индикацию в отношении отображаемой информации или неисправности оборудования.</w:t>
        </w:r>
      </w:ins>
    </w:p>
    <w:p>
      <w:pPr>
        <w:pStyle w:val="Normal"/>
        <w:rPr>
          <w:ins w:id="46" w:author="Novikov" w:date="2002-06-25T15:21:00Z"/>
        </w:rPr>
      </w:pPr>
      <w:ins w:id="45" w:author="Novikov" w:date="2002-06-25T15:21:00Z">
        <w:r>
          <w:rPr/>
        </w:r>
      </w:ins>
    </w:p>
    <w:p>
      <w:pPr>
        <w:pStyle w:val="Normal"/>
        <w:rPr>
          <w:ins w:id="50" w:author="Novikov" w:date="2002-06-25T15:21:00Z"/>
        </w:rPr>
      </w:pPr>
      <w:ins w:id="47" w:author="Novikov" w:date="2002-06-25T15:21:00Z">
        <w:r>
          <w:rPr/>
          <w:t>h)</w:t>
          <w:tab/>
        </w:r>
      </w:ins>
      <w:r>
        <w:rPr/>
        <w:t>СОЭНКИ ВС</w:t>
      </w:r>
      <w:ins w:id="48" w:author="Novikov" w:date="2002-06-25T15:21:00Z">
        <w:r>
          <w:rPr/>
          <w:t xml:space="preserve"> должна отвечать настоящ</w:t>
        </w:r>
      </w:ins>
      <w:r>
        <w:rPr/>
        <w:t>им эксплуатационным требованиям</w:t>
      </w:r>
      <w:ins w:id="49" w:author="Novikov" w:date="2002-06-25T15:21:00Z">
        <w:r>
          <w:rPr/>
          <w:t>.</w:t>
        </w:r>
      </w:ins>
    </w:p>
    <w:p>
      <w:pPr>
        <w:pStyle w:val="Normal"/>
        <w:rPr>
          <w:ins w:id="52" w:author="Novikov" w:date="2002-06-25T15:21:00Z"/>
        </w:rPr>
      </w:pPr>
      <w:ins w:id="51" w:author="Novikov" w:date="2002-06-25T15:21:00Z">
        <w:r>
          <w:rPr/>
        </w:r>
      </w:ins>
    </w:p>
    <w:p>
      <w:pPr>
        <w:pStyle w:val="Xl24"/>
        <w:keepNext w:val="true"/>
        <w:spacing w:before="0" w:after="0"/>
        <w:rPr>
          <w:rFonts w:ascii="Times New Roman" w:hAnsi="Times New Roman" w:cs="Times New Roman"/>
          <w:szCs w:val="20"/>
          <w:lang w:val="ru-RU"/>
          <w:ins w:id="54" w:author="Novikov" w:date="2002-06-25T15:21:00Z"/>
        </w:rPr>
      </w:pPr>
      <w:ins w:id="53" w:author="Novikov" w:date="2002-06-25T15:21:00Z">
        <w:r>
          <w:rPr>
            <w:rFonts w:cs="Times New Roman" w:ascii="Times New Roman" w:hAnsi="Times New Roman"/>
            <w:lang w:val="ru-RU"/>
          </w:rPr>
          <w:t>2.</w:t>
          <w:tab/>
          <w:t>Определения</w:t>
        </w:r>
      </w:ins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szCs w:val="20"/>
          <w:lang w:val="ru-RU"/>
          <w:ins w:id="56" w:author="Novikov" w:date="2002-06-25T15:21:00Z"/>
        </w:rPr>
      </w:pPr>
      <w:ins w:id="55" w:author="Novikov" w:date="2002-06-25T15:21:00Z">
        <w:r>
          <w:rPr>
            <w:rFonts w:cs="Times New Roman"/>
            <w:b/>
            <w:bCs/>
            <w:szCs w:val="20"/>
            <w:lang w:val="ru-RU"/>
          </w:rPr>
        </w:r>
      </w:ins>
    </w:p>
    <w:p>
      <w:pPr>
        <w:pStyle w:val="Normal"/>
        <w:rPr>
          <w:ins w:id="60" w:author="Novikov" w:date="2002-06-25T15:21:00Z"/>
        </w:rPr>
      </w:pPr>
      <w:ins w:id="57" w:author="Novikov" w:date="2002-06-25T15:21:00Z">
        <w:r>
          <w:rPr>
            <w:b/>
            <w:bCs/>
          </w:rPr>
          <w:t>2.1</w:t>
          <w:tab/>
          <w:t>Термины</w:t>
        </w:r>
      </w:ins>
      <w:ins w:id="58" w:author="Novikov" w:date="2002-06-25T15:21:00Z">
        <w:r>
          <w:rPr/>
          <w:t xml:space="preserve"> </w:t>
        </w:r>
      </w:ins>
      <w:ins w:id="59" w:author="Novikov" w:date="2002-06-25T15:21:00Z">
        <w:r>
          <w:rPr>
            <w:b/>
            <w:bCs/>
          </w:rPr>
          <w:t>(см. также раздел 5 настоящего стандарта:  Глоссарий)</w:t>
        </w:r>
      </w:ins>
    </w:p>
    <w:p>
      <w:pPr>
        <w:pStyle w:val="Normal"/>
        <w:rPr>
          <w:ins w:id="62" w:author="Novikov" w:date="2002-06-25T15:21:00Z"/>
        </w:rPr>
      </w:pPr>
      <w:ins w:id="61" w:author="Novikov" w:date="2002-06-25T15:21:00Z">
        <w:r>
          <w:rPr/>
        </w:r>
      </w:ins>
    </w:p>
    <w:p>
      <w:pPr>
        <w:pStyle w:val="Normal"/>
        <w:rPr>
          <w:ins w:id="65" w:author="Novikov" w:date="2002-06-25T15:21:00Z"/>
        </w:rPr>
      </w:pPr>
      <w:r>
        <w:rPr>
          <w:lang w:val="en-US"/>
        </w:rPr>
        <w:tab/>
      </w:r>
      <w:r>
        <w:rPr/>
        <w:t xml:space="preserve">Для </w:t>
      </w:r>
      <w:ins w:id="63" w:author="Novikov" w:date="2002-06-25T15:21:00Z">
        <w:r>
          <w:rPr/>
          <w:t>настоящи</w:t>
        </w:r>
      </w:ins>
      <w:r>
        <w:rPr/>
        <w:t>х эксплуатационных требований к СОЭНКИ ВС</w:t>
      </w:r>
      <w:ins w:id="64" w:author="Novikov" w:date="2002-06-25T15:21:00Z">
        <w:r>
          <w:rPr/>
          <w:t xml:space="preserve"> будут применяться следующие определения:</w:t>
        </w:r>
      </w:ins>
    </w:p>
    <w:p>
      <w:pPr>
        <w:pStyle w:val="Normal"/>
        <w:rPr>
          <w:ins w:id="67" w:author="Novikov" w:date="2002-06-25T15:21:00Z"/>
        </w:rPr>
      </w:pPr>
      <w:ins w:id="66" w:author="Novikov" w:date="2002-06-25T15:21:00Z">
        <w:r>
          <w:rPr/>
        </w:r>
      </w:ins>
    </w:p>
    <w:p>
      <w:pPr>
        <w:pStyle w:val="Normal"/>
        <w:ind w:left="567" w:hanging="567"/>
        <w:rPr>
          <w:ins w:id="76" w:author="Novikov" w:date="2002-06-25T15:21:00Z"/>
        </w:rPr>
      </w:pPr>
      <w:ins w:id="68" w:author="Novikov" w:date="2002-06-25T15:21:00Z">
        <w:r>
          <w:rPr/>
          <w:t>а)</w:t>
        </w:r>
      </w:ins>
      <w:ins w:id="69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СОЭНКИ ВС</w:t>
      </w:r>
      <w:ins w:id="70" w:author="Novikov" w:date="2002-06-25T15:21:00Z">
        <w:r>
          <w:rPr/>
          <w:t xml:space="preserve"> </w:t>
        </w:r>
      </w:ins>
      <w:r>
        <w:rPr/>
        <w:t xml:space="preserve">означает </w:t>
      </w:r>
      <w:ins w:id="71" w:author="Novikov" w:date="2002-06-25T15:21:00Z">
        <w:r>
          <w:rPr/>
          <w:t>систем</w:t>
        </w:r>
      </w:ins>
      <w:r>
        <w:rPr/>
        <w:t>у</w:t>
      </w:r>
      <w:ins w:id="72" w:author="Novikov" w:date="2002-06-25T15:21:00Z">
        <w:r>
          <w:rPr/>
          <w:t xml:space="preserve"> отображения электронных </w:t>
        </w:r>
      </w:ins>
      <w:r>
        <w:rPr/>
        <w:t xml:space="preserve">навигационных </w:t>
      </w:r>
      <w:ins w:id="73" w:author="Novikov" w:date="2002-06-25T15:21:00Z">
        <w:r>
          <w:rPr/>
          <w:t>карт и информации для внутреннего судоходства, отображающ</w:t>
        </w:r>
      </w:ins>
      <w:r>
        <w:rPr/>
        <w:t>ую</w:t>
      </w:r>
      <w:ins w:id="74" w:author="Novikov" w:date="2002-06-25T15:21:00Z">
        <w:r>
          <w:rPr/>
          <w:t xml:space="preserve"> информацию, выбранную из системной электронной навигационной карты для внутреннего судоходства (</w:t>
        </w:r>
      </w:ins>
      <w:r>
        <w:rPr/>
        <w:t>СЭНК ВС</w:t>
      </w:r>
      <w:ins w:id="75" w:author="Novikov" w:date="2002-06-25T15:21:00Z">
        <w:r>
          <w:rPr/>
          <w:t>), и - факультативно - информацию, получаемую от других навигационных датчиков;</w:t>
        </w:r>
      </w:ins>
    </w:p>
    <w:p>
      <w:pPr>
        <w:pStyle w:val="Normal"/>
        <w:rPr>
          <w:ins w:id="78" w:author="Novikov" w:date="2002-06-25T15:21:00Z"/>
        </w:rPr>
      </w:pPr>
      <w:ins w:id="77" w:author="Novikov" w:date="2002-06-25T15:21:00Z">
        <w:r>
          <w:rPr/>
        </w:r>
      </w:ins>
    </w:p>
    <w:p>
      <w:pPr>
        <w:pStyle w:val="Normal"/>
        <w:ind w:left="567" w:hanging="567"/>
        <w:rPr>
          <w:ins w:id="106" w:author="Novikov" w:date="2002-06-25T15:21:00Z"/>
        </w:rPr>
      </w:pPr>
      <w:ins w:id="79" w:author="Novikov" w:date="2002-06-25T15:21:00Z">
        <w:r>
          <w:rPr/>
          <w:t>b)</w:t>
        </w:r>
      </w:ins>
      <w:ins w:id="80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Э</w:t>
      </w:r>
      <w:ins w:id="81" w:author="Novikov" w:date="2002-06-25T15:21:00Z">
        <w:r>
          <w:rPr>
            <w:b/>
            <w:bCs/>
          </w:rPr>
          <w:t>лектронн</w:t>
        </w:r>
      </w:ins>
      <w:r>
        <w:rPr>
          <w:b/>
          <w:bCs/>
        </w:rPr>
        <w:t>ая</w:t>
      </w:r>
      <w:ins w:id="82" w:author="Novikov" w:date="2002-06-25T15:21:00Z">
        <w:r>
          <w:rPr>
            <w:b/>
            <w:bCs/>
          </w:rPr>
          <w:t xml:space="preserve"> навигационн</w:t>
        </w:r>
      </w:ins>
      <w:r>
        <w:rPr>
          <w:b/>
          <w:bCs/>
        </w:rPr>
        <w:t>ая</w:t>
      </w:r>
      <w:ins w:id="83" w:author="Novikov" w:date="2002-06-25T15:21:00Z">
        <w:r>
          <w:rPr>
            <w:b/>
            <w:bCs/>
          </w:rPr>
          <w:t xml:space="preserve"> карт</w:t>
        </w:r>
      </w:ins>
      <w:r>
        <w:rPr>
          <w:b/>
          <w:bCs/>
        </w:rPr>
        <w:t>а</w:t>
      </w:r>
      <w:ins w:id="84" w:author="Novikov" w:date="2002-06-25T15:21:00Z">
        <w:r>
          <w:rPr>
            <w:b/>
            <w:bCs/>
          </w:rPr>
          <w:t xml:space="preserve"> для внутреннего судоходства (</w:t>
        </w:r>
      </w:ins>
      <w:r>
        <w:rPr>
          <w:b/>
          <w:bCs/>
        </w:rPr>
        <w:t>ЭНК ВС</w:t>
      </w:r>
      <w:ins w:id="85" w:author="Novikov" w:date="2002-06-25T15:21:00Z">
        <w:r>
          <w:rPr>
            <w:b/>
            <w:bCs/>
          </w:rPr>
          <w:t xml:space="preserve">) </w:t>
        </w:r>
      </w:ins>
      <w:r>
        <w:rPr/>
        <w:t xml:space="preserve">означает </w:t>
      </w:r>
      <w:ins w:id="86" w:author="Novikov" w:date="2002-06-25T15:21:00Z">
        <w:r>
          <w:rPr/>
          <w:t>баз</w:t>
        </w:r>
      </w:ins>
      <w:r>
        <w:rPr/>
        <w:t>у</w:t>
      </w:r>
      <w:ins w:id="87" w:author="Novikov" w:date="2002-06-25T15:21:00Z">
        <w:r>
          <w:rPr/>
          <w:t xml:space="preserve"> данных, стандартизированн</w:t>
        </w:r>
      </w:ins>
      <w:r>
        <w:rPr/>
        <w:t>ую</w:t>
      </w:r>
      <w:ins w:id="88" w:author="Novikov" w:date="2002-06-25T15:21:00Z">
        <w:r>
          <w:rPr/>
          <w:t xml:space="preserve"> по содержанию, структуре и формату и выпускаем</w:t>
        </w:r>
      </w:ins>
      <w:r>
        <w:rPr/>
        <w:t>ую</w:t>
      </w:r>
      <w:ins w:id="89" w:author="Novikov" w:date="2002-06-25T15:21:00Z">
        <w:r>
          <w:rPr/>
          <w:t xml:space="preserve"> </w:t>
        </w:r>
      </w:ins>
      <w:r>
        <w:rPr/>
        <w:t xml:space="preserve">для </w:t>
      </w:r>
      <w:ins w:id="90" w:author="Novikov" w:date="2002-06-25T15:21:00Z">
        <w:r>
          <w:rPr/>
          <w:t xml:space="preserve">использования с </w:t>
        </w:r>
      </w:ins>
      <w:r>
        <w:rPr/>
        <w:t>СОЭНКИ ВС</w:t>
      </w:r>
      <w:ins w:id="91" w:author="Novikov" w:date="2002-06-25T15:21:00Z">
        <w:r>
          <w:rPr/>
          <w:t xml:space="preserve">.  </w:t>
        </w:r>
      </w:ins>
      <w:r>
        <w:rPr/>
        <w:t>ЭНК</w:t>
      </w:r>
      <w:ins w:id="92" w:author="Novikov" w:date="2002-06-25T15:21:00Z">
        <w:r>
          <w:rPr/>
          <w:t xml:space="preserve"> </w:t>
        </w:r>
      </w:ins>
      <w:r>
        <w:rPr/>
        <w:t xml:space="preserve">ВС </w:t>
      </w:r>
      <w:ins w:id="93" w:author="Novikov" w:date="2002-06-25T15:21:00Z">
        <w:r>
          <w:rPr/>
          <w:t>соответствует стандартам</w:t>
        </w:r>
      </w:ins>
      <w:r>
        <w:rPr/>
        <w:t> </w:t>
      </w:r>
      <w:ins w:id="94" w:author="Novikov" w:date="2002-06-25T15:21:00Z">
        <w:r>
          <w:rPr>
            <w:lang w:val="en-US"/>
          </w:rPr>
          <w:t>S</w:t>
        </w:r>
      </w:ins>
      <w:ins w:id="95" w:author="Novikov" w:date="2002-06-25T15:21:00Z">
        <w:r>
          <w:rPr/>
          <w:noBreakHyphen/>
          <w:t xml:space="preserve">57 и </w:t>
        </w:r>
      </w:ins>
      <w:ins w:id="96" w:author="Novikov" w:date="2002-06-25T15:21:00Z">
        <w:r>
          <w:rPr>
            <w:lang w:val="en-US"/>
          </w:rPr>
          <w:t>S</w:t>
        </w:r>
      </w:ins>
      <w:ins w:id="97" w:author="Novikov" w:date="2002-06-25T15:21:00Z">
        <w:r>
          <w:rPr/>
          <w:noBreakHyphen/>
          <w:t>52 МГО</w:t>
        </w:r>
      </w:ins>
      <w:r>
        <w:rPr/>
        <w:t xml:space="preserve"> с </w:t>
      </w:r>
      <w:ins w:id="98" w:author="Novikov" w:date="2002-06-25T15:21:00Z">
        <w:r>
          <w:rPr/>
          <w:t>дополнения</w:t>
        </w:r>
      </w:ins>
      <w:r>
        <w:rPr/>
        <w:t>ми</w:t>
      </w:r>
      <w:ins w:id="99" w:author="Novikov" w:date="2002-06-25T15:21:00Z">
        <w:r>
          <w:rPr/>
          <w:t xml:space="preserve"> и уточнения</w:t>
        </w:r>
      </w:ins>
      <w:r>
        <w:rPr/>
        <w:t>ми</w:t>
      </w:r>
      <w:ins w:id="100" w:author="Novikov" w:date="2002-06-25T15:21:00Z">
        <w:r>
          <w:rPr/>
          <w:t>, касающи</w:t>
        </w:r>
      </w:ins>
      <w:r>
        <w:rPr/>
        <w:t>ми</w:t>
      </w:r>
      <w:ins w:id="101" w:author="Novikov" w:date="2002-06-25T15:21:00Z">
        <w:r>
          <w:rPr/>
          <w:t xml:space="preserve">ся данного стандарта, применительно к </w:t>
        </w:r>
      </w:ins>
      <w:r>
        <w:rPr/>
        <w:t>СОЭНКИ ВС</w:t>
      </w:r>
      <w:ins w:id="102" w:author="Novikov" w:date="2002-06-25T15:21:00Z">
        <w:r>
          <w:rPr/>
          <w:t xml:space="preserve">.  </w:t>
        </w:r>
      </w:ins>
      <w:r>
        <w:rPr/>
        <w:t>ЭНК</w:t>
      </w:r>
      <w:ins w:id="103" w:author="Novikov" w:date="2002-06-25T15:21:00Z">
        <w:r>
          <w:rPr/>
          <w:t xml:space="preserve"> </w:t>
        </w:r>
      </w:ins>
      <w:r>
        <w:rPr/>
        <w:t>ВС</w:t>
      </w:r>
      <w:ins w:id="104" w:author="Novikov" w:date="2002-06-25T15:21:00Z">
        <w:r>
          <w:rPr/>
          <w:t xml:space="preserve"> содержит всю необходимую картографическую информацию и может также содержать дополнительную информацию, которая может </w:t>
        </w:r>
      </w:ins>
      <w:r>
        <w:rPr/>
        <w:t xml:space="preserve">считаться </w:t>
      </w:r>
      <w:ins w:id="105" w:author="Novikov" w:date="2002-06-25T15:21:00Z">
        <w:r>
          <w:rPr/>
          <w:t>полезной для плавания;</w:t>
        </w:r>
      </w:ins>
    </w:p>
    <w:p>
      <w:pPr>
        <w:pStyle w:val="Normal"/>
        <w:rPr>
          <w:ins w:id="108" w:author="Novikov" w:date="2002-06-25T15:21:00Z"/>
        </w:rPr>
      </w:pPr>
      <w:ins w:id="107" w:author="Novikov" w:date="2002-06-25T15:21:00Z">
        <w:r>
          <w:rPr/>
        </w:r>
      </w:ins>
    </w:p>
    <w:p>
      <w:pPr>
        <w:pStyle w:val="Normal"/>
        <w:ind w:left="567" w:hanging="567"/>
        <w:rPr>
          <w:ins w:id="129" w:author="Novikov" w:date="2002-06-25T15:21:00Z"/>
        </w:rPr>
      </w:pPr>
      <w:ins w:id="109" w:author="Novikov" w:date="2002-06-25T15:21:00Z">
        <w:r>
          <w:rPr/>
          <w:t>с)</w:t>
        </w:r>
      </w:ins>
      <w:ins w:id="110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С</w:t>
      </w:r>
      <w:ins w:id="111" w:author="Novikov" w:date="2002-06-25T15:21:00Z">
        <w:r>
          <w:rPr>
            <w:b/>
            <w:bCs/>
          </w:rPr>
          <w:t>истемн</w:t>
        </w:r>
      </w:ins>
      <w:r>
        <w:rPr>
          <w:b/>
          <w:bCs/>
        </w:rPr>
        <w:t>ая</w:t>
      </w:r>
      <w:ins w:id="112" w:author="Novikov" w:date="2002-06-25T15:21:00Z">
        <w:r>
          <w:rPr>
            <w:b/>
            <w:bCs/>
          </w:rPr>
          <w:t xml:space="preserve"> электронн</w:t>
        </w:r>
      </w:ins>
      <w:r>
        <w:rPr>
          <w:b/>
          <w:bCs/>
        </w:rPr>
        <w:t>ая</w:t>
      </w:r>
      <w:ins w:id="113" w:author="Novikov" w:date="2002-06-25T15:21:00Z">
        <w:r>
          <w:rPr>
            <w:b/>
            <w:bCs/>
          </w:rPr>
          <w:t xml:space="preserve"> навигационн</w:t>
        </w:r>
      </w:ins>
      <w:r>
        <w:rPr>
          <w:b/>
          <w:bCs/>
        </w:rPr>
        <w:t>ая</w:t>
      </w:r>
      <w:ins w:id="114" w:author="Novikov" w:date="2002-06-25T15:21:00Z">
        <w:r>
          <w:rPr>
            <w:b/>
            <w:bCs/>
          </w:rPr>
          <w:t xml:space="preserve"> карт</w:t>
        </w:r>
      </w:ins>
      <w:r>
        <w:rPr>
          <w:b/>
          <w:bCs/>
        </w:rPr>
        <w:t>а</w:t>
      </w:r>
      <w:ins w:id="115" w:author="Novikov" w:date="2002-06-25T15:21:00Z">
        <w:r>
          <w:rPr>
            <w:b/>
            <w:bCs/>
          </w:rPr>
          <w:t xml:space="preserve"> для внутреннего судоходства (</w:t>
        </w:r>
      </w:ins>
      <w:r>
        <w:rPr>
          <w:b/>
          <w:bCs/>
        </w:rPr>
        <w:t>СЭНК ВС</w:t>
      </w:r>
      <w:ins w:id="116" w:author="Novikov" w:date="2002-06-25T15:21:00Z">
        <w:r>
          <w:rPr>
            <w:b/>
            <w:bCs/>
          </w:rPr>
          <w:t>)</w:t>
        </w:r>
      </w:ins>
      <w:ins w:id="117" w:author="Novikov" w:date="2002-06-25T15:21:00Z">
        <w:r>
          <w:rPr/>
          <w:t xml:space="preserve"> </w:t>
        </w:r>
      </w:ins>
      <w:r>
        <w:rPr/>
        <w:t xml:space="preserve">означает </w:t>
      </w:r>
      <w:ins w:id="118" w:author="Novikov" w:date="2002-06-25T15:21:00Z">
        <w:r>
          <w:rPr/>
          <w:t>баз</w:t>
        </w:r>
      </w:ins>
      <w:r>
        <w:rPr/>
        <w:t>у</w:t>
      </w:r>
      <w:ins w:id="119" w:author="Novikov" w:date="2002-06-25T15:21:00Z">
        <w:r>
          <w:rPr/>
          <w:t xml:space="preserve"> данных, полученн</w:t>
        </w:r>
      </w:ins>
      <w:r>
        <w:rPr/>
        <w:t>ую</w:t>
      </w:r>
      <w:ins w:id="120" w:author="Novikov" w:date="2002-06-25T15:21:00Z">
        <w:r>
          <w:rPr/>
          <w:t xml:space="preserve"> в результате преобразования </w:t>
        </w:r>
      </w:ins>
      <w:r>
        <w:rPr/>
        <w:t>ЭНК</w:t>
      </w:r>
      <w:ins w:id="121" w:author="Novikov" w:date="2002-06-25T15:21:00Z">
        <w:r>
          <w:rPr/>
          <w:t xml:space="preserve"> </w:t>
        </w:r>
      </w:ins>
      <w:r>
        <w:rPr/>
        <w:t xml:space="preserve">ВС </w:t>
      </w:r>
      <w:ins w:id="122" w:author="Novikov" w:date="2002-06-25T15:21:00Z">
        <w:r>
          <w:rPr/>
          <w:t xml:space="preserve">внутри </w:t>
        </w:r>
      </w:ins>
      <w:r>
        <w:rPr/>
        <w:t>СОЭНКИ ВС</w:t>
      </w:r>
      <w:ins w:id="123" w:author="Novikov" w:date="2002-06-25T15:21:00Z">
        <w:r>
          <w:rPr/>
          <w:t xml:space="preserve"> с целью надлежащего использования, корректировки </w:t>
        </w:r>
      </w:ins>
      <w:r>
        <w:rPr/>
        <w:t>ЭНК</w:t>
      </w:r>
      <w:ins w:id="124" w:author="Novikov" w:date="2002-06-25T15:21:00Z">
        <w:r>
          <w:rPr/>
          <w:t xml:space="preserve"> </w:t>
        </w:r>
      </w:ins>
      <w:r>
        <w:rPr/>
        <w:t xml:space="preserve">ВС </w:t>
      </w:r>
      <w:ins w:id="125" w:author="Novikov" w:date="2002-06-25T15:21:00Z">
        <w:r>
          <w:rPr/>
          <w:t xml:space="preserve">соответствующими средствами и введения судоводителем других данных.  Именно эта база данных фактически используется в </w:t>
        </w:r>
      </w:ins>
      <w:r>
        <w:rPr/>
        <w:t>СОЭНКИ ВС</w:t>
      </w:r>
      <w:ins w:id="126" w:author="Novikov" w:date="2002-06-25T15:21:00Z">
        <w:r>
          <w:rPr/>
          <w:t xml:space="preserve"> с целью формирования отображения и для других навигационных функций.  </w:t>
        </w:r>
      </w:ins>
      <w:r>
        <w:rPr/>
        <w:t>СЭНК</w:t>
      </w:r>
      <w:ins w:id="127" w:author="Novikov" w:date="2002-06-25T15:21:00Z">
        <w:r>
          <w:rPr/>
          <w:t xml:space="preserve"> </w:t>
        </w:r>
      </w:ins>
      <w:r>
        <w:rPr/>
        <w:t xml:space="preserve">ВС </w:t>
      </w:r>
      <w:ins w:id="128" w:author="Novikov" w:date="2002-06-25T15:21:00Z">
        <w:r>
          <w:rPr/>
          <w:t>может также содержать информацию, поступающую из других источников.</w:t>
        </w:r>
      </w:ins>
    </w:p>
    <w:p>
      <w:pPr>
        <w:pStyle w:val="Normal"/>
        <w:rPr>
          <w:ins w:id="131" w:author="Novikov" w:date="2002-06-25T15:21:00Z"/>
        </w:rPr>
      </w:pPr>
      <w:ins w:id="130" w:author="Novikov" w:date="2002-06-25T15:21:00Z">
        <w:r>
          <w:rPr/>
        </w:r>
      </w:ins>
    </w:p>
    <w:p>
      <w:pPr>
        <w:pStyle w:val="Normal"/>
        <w:ind w:left="567" w:hanging="567"/>
        <w:rPr>
          <w:ins w:id="139" w:author="Novikov" w:date="2002-06-25T15:21:00Z"/>
        </w:rPr>
      </w:pPr>
      <w:ins w:id="132" w:author="Novikov" w:date="2002-06-25T15:21:00Z">
        <w:r>
          <w:rPr/>
          <w:t>d)</w:t>
        </w:r>
      </w:ins>
      <w:ins w:id="133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М</w:t>
      </w:r>
      <w:ins w:id="134" w:author="Novikov" w:date="2002-06-25T15:21:00Z">
        <w:r>
          <w:rPr>
            <w:b/>
            <w:bCs/>
          </w:rPr>
          <w:t>инимальн</w:t>
        </w:r>
      </w:ins>
      <w:r>
        <w:rPr>
          <w:b/>
          <w:bCs/>
        </w:rPr>
        <w:t>ая</w:t>
      </w:r>
      <w:ins w:id="135" w:author="Novikov" w:date="2002-06-25T15:21:00Z">
        <w:r>
          <w:rPr>
            <w:b/>
            <w:bCs/>
          </w:rPr>
          <w:t xml:space="preserve"> интенсивность потока информации (базов</w:t>
        </w:r>
      </w:ins>
      <w:r>
        <w:rPr>
          <w:b/>
          <w:bCs/>
        </w:rPr>
        <w:t>ое</w:t>
      </w:r>
      <w:ins w:id="136" w:author="Novikov" w:date="2002-06-25T15:21:00Z">
        <w:r>
          <w:rPr>
            <w:b/>
            <w:bCs/>
          </w:rPr>
          <w:t xml:space="preserve"> отображение) </w:t>
        </w:r>
      </w:ins>
      <w:r>
        <w:rPr/>
        <w:t xml:space="preserve">означает </w:t>
      </w:r>
      <w:ins w:id="137" w:author="Novikov" w:date="2002-06-25T15:21:00Z">
        <w:r>
          <w:rPr/>
          <w:t xml:space="preserve">минимальный объем представленной информации </w:t>
        </w:r>
      </w:ins>
      <w:r>
        <w:rPr/>
        <w:t>СЭНК</w:t>
      </w:r>
      <w:ins w:id="138" w:author="Novikov" w:date="2002-06-25T15:21:00Z">
        <w:r>
          <w:rPr/>
          <w:t>, который не может быть сокращен оператором и который включает данные, требующиеся в любое время, во всех географических районах и при любых обстоятельствах;</w:t>
        </w:r>
      </w:ins>
    </w:p>
    <w:p>
      <w:pPr>
        <w:pStyle w:val="Normal"/>
        <w:rPr>
          <w:ins w:id="141" w:author="Novikov" w:date="2002-06-25T15:21:00Z"/>
        </w:rPr>
      </w:pPr>
      <w:ins w:id="140" w:author="Novikov" w:date="2002-06-25T15:21:00Z">
        <w:r>
          <w:rPr/>
        </w:r>
      </w:ins>
    </w:p>
    <w:p>
      <w:pPr>
        <w:pStyle w:val="Normal"/>
        <w:ind w:left="567" w:hanging="567"/>
        <w:rPr>
          <w:ins w:id="152" w:author="Novikov" w:date="2002-06-25T15:21:00Z"/>
        </w:rPr>
      </w:pPr>
      <w:ins w:id="142" w:author="Novikov" w:date="2002-06-25T15:21:00Z">
        <w:r>
          <w:rPr/>
          <w:t>е)</w:t>
        </w:r>
      </w:ins>
      <w:ins w:id="143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С</w:t>
      </w:r>
      <w:ins w:id="144" w:author="Novikov" w:date="2002-06-25T15:21:00Z">
        <w:r>
          <w:rPr>
            <w:b/>
            <w:bCs/>
          </w:rPr>
          <w:t>тандартн</w:t>
        </w:r>
      </w:ins>
      <w:r>
        <w:rPr>
          <w:b/>
          <w:bCs/>
        </w:rPr>
        <w:t>ая</w:t>
      </w:r>
      <w:ins w:id="145" w:author="Novikov" w:date="2002-06-25T15:21:00Z">
        <w:r>
          <w:rPr>
            <w:b/>
            <w:bCs/>
          </w:rPr>
          <w:t xml:space="preserve"> интенсивность потока информации (стандартн</w:t>
        </w:r>
      </w:ins>
      <w:r>
        <w:rPr>
          <w:b/>
          <w:bCs/>
        </w:rPr>
        <w:t>ое</w:t>
      </w:r>
      <w:ins w:id="146" w:author="Novikov" w:date="2002-06-25T15:21:00Z">
        <w:r>
          <w:rPr>
            <w:b/>
            <w:bCs/>
          </w:rPr>
          <w:t xml:space="preserve"> отображение)</w:t>
        </w:r>
      </w:ins>
      <w:ins w:id="147" w:author="Novikov" w:date="2002-06-25T15:21:00Z">
        <w:r>
          <w:rPr/>
          <w:t xml:space="preserve"> </w:t>
        </w:r>
      </w:ins>
      <w:r>
        <w:rPr/>
        <w:t xml:space="preserve">означает </w:t>
      </w:r>
      <w:ins w:id="148" w:author="Novikov" w:date="2002-06-25T15:21:00Z">
        <w:r>
          <w:rPr/>
          <w:t xml:space="preserve">стандартный объем информации </w:t>
        </w:r>
      </w:ins>
      <w:r>
        <w:rPr/>
        <w:t>СЭНК</w:t>
      </w:r>
      <w:ins w:id="149" w:author="Novikov" w:date="2002-06-25T15:21:00Z">
        <w:r>
          <w:rPr/>
          <w:t>, котор</w:t>
        </w:r>
      </w:ins>
      <w:r>
        <w:rPr/>
        <w:t>ая</w:t>
      </w:r>
      <w:ins w:id="150" w:author="Novikov" w:date="2002-06-25T15:21:00Z">
        <w:r>
          <w:rPr/>
          <w:t xml:space="preserve"> должна быть видимой, когда карта отображается в </w:t>
        </w:r>
      </w:ins>
      <w:r>
        <w:rPr/>
        <w:t>СОЭНКИ ВС</w:t>
      </w:r>
      <w:ins w:id="151" w:author="Novikov" w:date="2002-06-25T15:21:00Z">
        <w:r>
          <w:rPr/>
          <w:t xml:space="preserve"> впервые;</w:t>
        </w:r>
      </w:ins>
    </w:p>
    <w:p>
      <w:pPr>
        <w:pStyle w:val="Normal"/>
        <w:rPr>
          <w:ins w:id="154" w:author="Novikov" w:date="2002-06-25T15:21:00Z"/>
        </w:rPr>
      </w:pPr>
      <w:ins w:id="153" w:author="Novikov" w:date="2002-06-25T15:21:00Z">
        <w:r>
          <w:rPr/>
        </w:r>
      </w:ins>
    </w:p>
    <w:p>
      <w:pPr>
        <w:pStyle w:val="Normal"/>
        <w:ind w:left="567" w:hanging="567"/>
        <w:rPr>
          <w:ins w:id="162" w:author="Novikov" w:date="2002-06-25T15:21:00Z"/>
        </w:rPr>
      </w:pPr>
      <w:ins w:id="155" w:author="Novikov" w:date="2002-06-25T15:21:00Z">
        <w:r>
          <w:rPr/>
          <w:t>f)</w:t>
        </w:r>
      </w:ins>
      <w:ins w:id="156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С</w:t>
      </w:r>
      <w:ins w:id="157" w:author="Novikov" w:date="2002-06-25T15:21:00Z">
        <w:r>
          <w:rPr>
            <w:b/>
            <w:bCs/>
          </w:rPr>
          <w:t>овокупн</w:t>
        </w:r>
      </w:ins>
      <w:r>
        <w:rPr>
          <w:b/>
          <w:bCs/>
        </w:rPr>
        <w:t>ая</w:t>
      </w:r>
      <w:ins w:id="158" w:author="Novikov" w:date="2002-06-25T15:21:00Z">
        <w:r>
          <w:rPr>
            <w:b/>
            <w:bCs/>
          </w:rPr>
          <w:t xml:space="preserve"> интенсивность потока информации (совокупное отображение) </w:t>
        </w:r>
      </w:ins>
      <w:r>
        <w:rPr/>
        <w:t xml:space="preserve">означает </w:t>
      </w:r>
      <w:ins w:id="159" w:author="Novikov" w:date="2002-06-25T15:21:00Z">
        <w:r>
          <w:rPr/>
          <w:t xml:space="preserve">максимальный объем информации </w:t>
        </w:r>
      </w:ins>
      <w:r>
        <w:rPr/>
        <w:t>СЭНК</w:t>
      </w:r>
      <w:ins w:id="160" w:author="Novikov" w:date="2002-06-25T15:21:00Z">
        <w:r>
          <w:rPr/>
          <w:t>.  В данном случае, помимо стандартного отображения, в индивидуальном порядке по требованию указываются также все другие</w:t>
        </w:r>
      </w:ins>
      <w:r>
        <w:rPr/>
        <w:t xml:space="preserve"> характеристики</w:t>
      </w:r>
      <w:ins w:id="161" w:author="Novikov" w:date="2002-06-25T15:21:00Z">
        <w:r>
          <w:rPr/>
          <w:t xml:space="preserve">; </w:t>
        </w:r>
      </w:ins>
    </w:p>
    <w:p>
      <w:pPr>
        <w:pStyle w:val="Normal"/>
        <w:rPr>
          <w:ins w:id="164" w:author="Novikov" w:date="2002-06-25T15:21:00Z"/>
        </w:rPr>
      </w:pPr>
      <w:ins w:id="163" w:author="Novikov" w:date="2002-06-25T15:21:00Z">
        <w:r>
          <w:rPr/>
        </w:r>
      </w:ins>
    </w:p>
    <w:p>
      <w:pPr>
        <w:pStyle w:val="Normal"/>
        <w:ind w:left="567" w:hanging="567"/>
        <w:rPr>
          <w:ins w:id="174" w:author="Novikov" w:date="2002-06-25T15:21:00Z"/>
        </w:rPr>
      </w:pPr>
      <w:ins w:id="165" w:author="Novikov" w:date="2002-06-25T15:21:00Z">
        <w:r>
          <w:rPr>
            <w:lang w:val="en-US"/>
          </w:rPr>
          <w:t>g</w:t>
        </w:r>
      </w:ins>
      <w:ins w:id="166" w:author="Novikov" w:date="2002-06-25T15:21:00Z">
        <w:r>
          <w:rPr/>
          <w:t>)</w:t>
        </w:r>
      </w:ins>
      <w:ins w:id="167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О</w:t>
      </w:r>
      <w:ins w:id="168" w:author="Novikov" w:date="2002-06-25T15:21:00Z">
        <w:r>
          <w:rPr>
            <w:b/>
            <w:bCs/>
          </w:rPr>
          <w:t>пределяем</w:t>
        </w:r>
      </w:ins>
      <w:r>
        <w:rPr>
          <w:b/>
          <w:bCs/>
        </w:rPr>
        <w:t>ая</w:t>
      </w:r>
      <w:ins w:id="169" w:author="Novikov" w:date="2002-06-25T15:21:00Z">
        <w:r>
          <w:rPr>
            <w:b/>
            <w:bCs/>
          </w:rPr>
          <w:t xml:space="preserve"> пользователем регулировк</w:t>
        </w:r>
      </w:ins>
      <w:r>
        <w:rPr>
          <w:b/>
          <w:bCs/>
        </w:rPr>
        <w:t>а</w:t>
      </w:r>
      <w:ins w:id="170" w:author="Novikov" w:date="2002-06-25T15:21:00Z">
        <w:r>
          <w:rPr>
            <w:b/>
            <w:bCs/>
          </w:rPr>
          <w:t xml:space="preserve"> </w:t>
        </w:r>
      </w:ins>
      <w:r>
        <w:rPr/>
        <w:t xml:space="preserve">означает </w:t>
      </w:r>
      <w:ins w:id="171" w:author="Novikov" w:date="2002-06-25T15:21:00Z">
        <w:r>
          <w:rPr/>
          <w:t xml:space="preserve">возможность использования и </w:t>
        </w:r>
      </w:ins>
      <w:r>
        <w:rPr/>
        <w:t>со</w:t>
      </w:r>
      <w:ins w:id="172" w:author="Novikov" w:date="2002-06-25T15:21:00Z">
        <w:r>
          <w:rPr/>
          <w:t xml:space="preserve">хранения </w:t>
        </w:r>
      </w:ins>
      <w:r>
        <w:rPr/>
        <w:t xml:space="preserve">выбранной </w:t>
      </w:r>
      <w:ins w:id="173" w:author="Novikov" w:date="2002-06-25T15:21:00Z">
        <w:r>
          <w:rPr/>
          <w:t xml:space="preserve">регулировки отображения и </w:t>
        </w:r>
      </w:ins>
      <w:r>
        <w:rPr/>
        <w:t>положения элементов пульта управления;</w:t>
      </w:r>
    </w:p>
    <w:p>
      <w:pPr>
        <w:pStyle w:val="Normal"/>
        <w:rPr>
          <w:ins w:id="176" w:author="Novikov" w:date="2002-06-25T15:21:00Z"/>
        </w:rPr>
      </w:pPr>
      <w:ins w:id="175" w:author="Novikov" w:date="2002-06-25T15:21:00Z">
        <w:r>
          <w:rPr/>
        </w:r>
      </w:ins>
    </w:p>
    <w:p>
      <w:pPr>
        <w:pStyle w:val="Normal"/>
        <w:ind w:left="567" w:hanging="567"/>
        <w:rPr>
          <w:ins w:id="189" w:author="Novikov" w:date="2002-06-25T15:21:00Z"/>
        </w:rPr>
      </w:pPr>
      <w:ins w:id="177" w:author="Novikov" w:date="2002-06-25T15:21:00Z">
        <w:r>
          <w:rPr>
            <w:lang w:val="en-US"/>
          </w:rPr>
          <w:t>h</w:t>
        </w:r>
      </w:ins>
      <w:ins w:id="178" w:author="Novikov" w:date="2002-06-25T15:21:00Z">
        <w:r>
          <w:rPr/>
          <w:t>)</w:t>
        </w:r>
      </w:ins>
      <w:ins w:id="179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К</w:t>
      </w:r>
      <w:ins w:id="180" w:author="Novikov" w:date="2002-06-25T15:21:00Z">
        <w:r>
          <w:rPr>
            <w:b/>
            <w:bCs/>
          </w:rPr>
          <w:t>омплексн</w:t>
        </w:r>
      </w:ins>
      <w:r>
        <w:rPr>
          <w:b/>
          <w:bCs/>
        </w:rPr>
        <w:t>ое</w:t>
      </w:r>
      <w:ins w:id="181" w:author="Novikov" w:date="2002-06-25T15:21:00Z">
        <w:r>
          <w:rPr>
            <w:b/>
            <w:bCs/>
          </w:rPr>
          <w:t xml:space="preserve"> отображение</w:t>
        </w:r>
      </w:ins>
      <w:r>
        <w:rPr>
          <w:b/>
          <w:bCs/>
        </w:rPr>
        <w:t xml:space="preserve"> </w:t>
      </w:r>
      <w:r>
        <w:rPr/>
        <w:t xml:space="preserve">означает </w:t>
      </w:r>
      <w:ins w:id="182" w:author="Novikov" w:date="2002-06-25T15:21:00Z">
        <w:r>
          <w:rPr/>
          <w:t xml:space="preserve">изображение </w:t>
        </w:r>
      </w:ins>
      <w:r>
        <w:rPr/>
        <w:t>СЭНК</w:t>
      </w:r>
      <w:ins w:id="183" w:author="Novikov" w:date="2002-06-25T15:21:00Z">
        <w:r>
          <w:rPr/>
          <w:t xml:space="preserve"> в относительном движении </w:t>
        </w:r>
      </w:ins>
      <w:r>
        <w:rPr/>
        <w:t xml:space="preserve">и ориентации по курсу </w:t>
      </w:r>
      <w:ins w:id="184" w:author="Novikov" w:date="2002-06-25T15:21:00Z">
        <w:r>
          <w:rPr/>
          <w:t>с нал</w:t>
        </w:r>
      </w:ins>
      <w:r>
        <w:rPr/>
        <w:t xml:space="preserve">оженным </w:t>
      </w:r>
      <w:ins w:id="185" w:author="Novikov" w:date="2002-06-25T15:21:00Z">
        <w:r>
          <w:rPr/>
          <w:t>на него радиолокационным изображением</w:t>
        </w:r>
      </w:ins>
      <w:r>
        <w:rPr/>
        <w:t>.</w:t>
      </w:r>
      <w:ins w:id="186" w:author="Novikov" w:date="2002-06-25T15:21:00Z">
        <w:r>
          <w:rPr/>
          <w:t xml:space="preserve">  </w:t>
        </w:r>
      </w:ins>
      <w:r>
        <w:rPr/>
        <w:t xml:space="preserve">При этом </w:t>
      </w:r>
      <w:ins w:id="187" w:author="Novikov" w:date="2002-06-25T15:21:00Z">
        <w:r>
          <w:rPr/>
          <w:t>масштаб, смещение</w:t>
        </w:r>
      </w:ins>
      <w:r>
        <w:rPr/>
        <w:t xml:space="preserve"> центра </w:t>
      </w:r>
      <w:ins w:id="188" w:author="Novikov" w:date="2002-06-25T15:21:00Z">
        <w:r>
          <w:rPr/>
          <w:t>и ориентация этих изображений должны совпадать;</w:t>
        </w:r>
      </w:ins>
    </w:p>
    <w:p>
      <w:pPr>
        <w:pStyle w:val="Normal"/>
        <w:rPr>
          <w:ins w:id="191" w:author="Novikov" w:date="2002-06-25T15:21:00Z"/>
        </w:rPr>
      </w:pPr>
      <w:ins w:id="190" w:author="Novikov" w:date="2002-06-25T15:21:00Z">
        <w:r>
          <w:rPr/>
        </w:r>
      </w:ins>
    </w:p>
    <w:p>
      <w:pPr>
        <w:pStyle w:val="Normal"/>
        <w:ind w:left="567" w:hanging="567"/>
        <w:rPr>
          <w:ins w:id="200" w:author="Novikov" w:date="2002-06-25T15:21:00Z"/>
        </w:rPr>
      </w:pPr>
      <w:ins w:id="192" w:author="Novikov" w:date="2002-06-25T15:21:00Z">
        <w:r>
          <w:rPr/>
          <w:t>i)</w:t>
          <w:tab/>
        </w:r>
      </w:ins>
      <w:r>
        <w:rPr>
          <w:b/>
          <w:bCs/>
        </w:rPr>
        <w:t>Н</w:t>
      </w:r>
      <w:ins w:id="193" w:author="Novikov" w:date="2002-06-25T15:21:00Z">
        <w:r>
          <w:rPr>
            <w:b/>
            <w:bCs/>
          </w:rPr>
          <w:t>авигационны</w:t>
        </w:r>
      </w:ins>
      <w:r>
        <w:rPr>
          <w:b/>
          <w:bCs/>
        </w:rPr>
        <w:t>й</w:t>
      </w:r>
      <w:ins w:id="194" w:author="Novikov" w:date="2002-06-25T15:21:00Z">
        <w:r>
          <w:rPr>
            <w:b/>
            <w:bCs/>
          </w:rPr>
          <w:t xml:space="preserve"> режим </w:t>
        </w:r>
      </w:ins>
      <w:r>
        <w:rPr/>
        <w:t xml:space="preserve">означает </w:t>
      </w:r>
      <w:ins w:id="195" w:author="Novikov" w:date="2002-06-25T15:21:00Z">
        <w:r>
          <w:rPr/>
          <w:t xml:space="preserve">использование </w:t>
        </w:r>
      </w:ins>
      <w:r>
        <w:rPr/>
        <w:t>СОЭНКИ ВС</w:t>
      </w:r>
      <w:ins w:id="196" w:author="Novikov" w:date="2002-06-25T15:21:00Z">
        <w:r>
          <w:rPr/>
          <w:t xml:space="preserve"> в целях управления судном </w:t>
        </w:r>
      </w:ins>
      <w:r>
        <w:rPr/>
        <w:t xml:space="preserve">с наложением </w:t>
      </w:r>
      <w:ins w:id="197" w:author="Novikov" w:date="2002-06-25T15:21:00Z">
        <w:r>
          <w:rPr/>
          <w:t>радиолокационн</w:t>
        </w:r>
      </w:ins>
      <w:r>
        <w:rPr/>
        <w:t>ого</w:t>
      </w:r>
      <w:ins w:id="198" w:author="Novikov" w:date="2002-06-25T15:21:00Z">
        <w:r>
          <w:rPr/>
          <w:t xml:space="preserve"> изображени</w:t>
        </w:r>
      </w:ins>
      <w:r>
        <w:rPr/>
        <w:t>я</w:t>
      </w:r>
      <w:ins w:id="199" w:author="Novikov" w:date="2002-06-25T15:21:00Z">
        <w:r>
          <w:rPr/>
          <w:t>;</w:t>
        </w:r>
      </w:ins>
    </w:p>
    <w:p>
      <w:pPr>
        <w:pStyle w:val="Normal"/>
        <w:rPr>
          <w:ins w:id="202" w:author="Novikov" w:date="2002-06-25T15:21:00Z"/>
        </w:rPr>
      </w:pPr>
      <w:ins w:id="201" w:author="Novikov" w:date="2002-06-25T15:21:00Z">
        <w:r>
          <w:rPr/>
        </w:r>
      </w:ins>
    </w:p>
    <w:p>
      <w:pPr>
        <w:pStyle w:val="Normal"/>
        <w:ind w:left="567" w:hanging="567"/>
        <w:rPr>
          <w:ins w:id="211" w:author="Novikov" w:date="2002-06-25T15:21:00Z"/>
        </w:rPr>
      </w:pPr>
      <w:ins w:id="203" w:author="Novikov" w:date="2002-06-25T15:21:00Z">
        <w:r>
          <w:rPr>
            <w:lang w:val="en-US"/>
          </w:rPr>
          <w:t>j</w:t>
        </w:r>
      </w:ins>
      <w:ins w:id="204" w:author="Novikov" w:date="2002-06-25T15:21:00Z">
        <w:r>
          <w:rPr/>
          <w:t>)</w:t>
        </w:r>
      </w:ins>
      <w:ins w:id="205" w:author="Novikov" w:date="2002-06-25T15:21:00Z">
        <w:r>
          <w:rPr>
            <w:b/>
            <w:bCs/>
          </w:rPr>
          <w:tab/>
        </w:r>
      </w:ins>
      <w:r>
        <w:rPr>
          <w:b/>
          <w:bCs/>
        </w:rPr>
        <w:t>И</w:t>
      </w:r>
      <w:ins w:id="206" w:author="Novikov" w:date="2002-06-25T15:21:00Z">
        <w:r>
          <w:rPr>
            <w:b/>
            <w:bCs/>
          </w:rPr>
          <w:t>нформационны</w:t>
        </w:r>
      </w:ins>
      <w:r>
        <w:rPr>
          <w:b/>
          <w:bCs/>
        </w:rPr>
        <w:t>й</w:t>
      </w:r>
      <w:ins w:id="207" w:author="Novikov" w:date="2002-06-25T15:21:00Z">
        <w:r>
          <w:rPr>
            <w:b/>
            <w:bCs/>
          </w:rPr>
          <w:t xml:space="preserve"> режим </w:t>
        </w:r>
      </w:ins>
      <w:r>
        <w:rPr/>
        <w:t>означает</w:t>
      </w:r>
      <w:r>
        <w:rPr>
          <w:b/>
          <w:bCs/>
        </w:rPr>
        <w:t xml:space="preserve"> </w:t>
      </w:r>
      <w:ins w:id="208" w:author="Novikov" w:date="2002-06-25T15:21:00Z">
        <w:r>
          <w:rPr/>
          <w:t xml:space="preserve">использование </w:t>
        </w:r>
      </w:ins>
      <w:r>
        <w:rPr/>
        <w:t>СОЭНКИ ВС</w:t>
      </w:r>
      <w:ins w:id="209" w:author="Novikov" w:date="2002-06-25T15:21:00Z">
        <w:r>
          <w:rPr/>
          <w:t xml:space="preserve"> только в информационных целях без нал</w:t>
        </w:r>
      </w:ins>
      <w:r>
        <w:rPr/>
        <w:t xml:space="preserve">ожения </w:t>
      </w:r>
      <w:ins w:id="210" w:author="Novikov" w:date="2002-06-25T15:21:00Z">
        <w:r>
          <w:rPr/>
          <w:t>радиолокационного изображения.</w:t>
        </w:r>
      </w:ins>
    </w:p>
    <w:p>
      <w:pPr>
        <w:pStyle w:val="Normal"/>
        <w:rPr>
          <w:ins w:id="213" w:author="Novikov" w:date="2002-06-25T15:21:00Z"/>
        </w:rPr>
      </w:pPr>
      <w:ins w:id="212" w:author="Novikov" w:date="2002-06-25T15:21:00Z">
        <w:r>
          <w:rPr/>
        </w:r>
      </w:ins>
    </w:p>
    <w:p>
      <w:pPr>
        <w:pStyle w:val="Normal"/>
        <w:rPr>
          <w:b/>
          <w:b/>
          <w:bCs/>
          <w:lang w:val="en-GB"/>
          <w:ins w:id="218" w:author="Novikov" w:date="2002-06-25T15:21:00Z"/>
        </w:rPr>
      </w:pPr>
      <w:ins w:id="214" w:author="Novikov" w:date="2002-06-25T15:21:00Z">
        <w:r>
          <w:rPr>
            <w:b/>
            <w:bCs/>
            <w:lang w:val="en-GB"/>
          </w:rPr>
          <w:t>2.2</w:t>
          <w:tab/>
        </w:r>
      </w:ins>
      <w:ins w:id="215" w:author="Novikov" w:date="2002-06-25T15:21:00Z">
        <w:r>
          <w:rPr>
            <w:b/>
            <w:bCs/>
          </w:rPr>
          <w:t>Справочные</w:t>
        </w:r>
      </w:ins>
      <w:ins w:id="216" w:author="Novikov" w:date="2002-06-25T15:21:00Z">
        <w:r>
          <w:rPr>
            <w:b/>
            <w:bCs/>
            <w:lang w:val="en-GB"/>
          </w:rPr>
          <w:t xml:space="preserve"> </w:t>
        </w:r>
      </w:ins>
      <w:ins w:id="217" w:author="Novikov" w:date="2002-06-25T15:21:00Z">
        <w:r>
          <w:rPr>
            <w:b/>
            <w:bCs/>
          </w:rPr>
          <w:t>документы</w:t>
        </w:r>
      </w:ins>
    </w:p>
    <w:p>
      <w:pPr>
        <w:pStyle w:val="Normal"/>
        <w:rPr>
          <w:b/>
          <w:b/>
          <w:bCs/>
          <w:lang w:val="en-GB"/>
          <w:ins w:id="220" w:author="Novikov" w:date="2002-06-25T15:21:00Z"/>
        </w:rPr>
      </w:pPr>
      <w:ins w:id="219" w:author="Novikov" w:date="2002-06-25T15:21:00Z">
        <w:r>
          <w:rPr>
            <w:b/>
            <w:bCs/>
            <w:lang w:val="en-GB"/>
          </w:rPr>
        </w:r>
      </w:ins>
    </w:p>
    <w:p>
      <w:pPr>
        <w:pStyle w:val="TextBodyIndent"/>
        <w:spacing w:lineRule="auto" w:line="240" w:before="0" w:after="0"/>
        <w:ind w:left="567" w:hanging="567"/>
        <w:jc w:val="left"/>
        <w:rPr>
          <w:ins w:id="225" w:author="Novikov" w:date="2002-06-25T15:21:00Z"/>
        </w:rPr>
      </w:pPr>
      <w:ins w:id="221" w:author="Novikov" w:date="2002-06-25T15:21:00Z">
        <w:r>
          <w:rPr>
            <w:rFonts w:cs="Times New Roman" w:ascii="Times New Roman" w:hAnsi="Times New Roman"/>
            <w:sz w:val="24"/>
          </w:rPr>
          <w:t>a)</w:t>
          <w:tab/>
        </w:r>
      </w:ins>
      <w:r>
        <w:rPr>
          <w:rFonts w:cs="Times New Roman" w:ascii="Times New Roman" w:hAnsi="Times New Roman"/>
          <w:sz w:val="24"/>
          <w:lang w:val="en-US"/>
        </w:rPr>
        <w:t xml:space="preserve">IHO Special </w:t>
      </w:r>
      <w:ins w:id="222" w:author="Novikov" w:date="2002-06-25T15:21:00Z">
        <w:r>
          <w:rPr>
            <w:rFonts w:cs="Times New Roman" w:ascii="Times New Roman" w:hAnsi="Times New Roman"/>
            <w:sz w:val="24"/>
          </w:rPr>
          <w:t>Publication No. S-57 "IHO Transfer Standard for Digital Hydrographic Data", Edition</w:t>
        </w:r>
      </w:ins>
      <w:r>
        <w:rPr>
          <w:rFonts w:cs="Times New Roman" w:ascii="Times New Roman" w:hAnsi="Times New Roman"/>
          <w:sz w:val="24"/>
        </w:rPr>
        <w:t xml:space="preserve"> 3.1</w:t>
      </w:r>
      <w:ins w:id="223" w:author="Novikov" w:date="2002-06-25T15:21:00Z">
        <w:r>
          <w:rPr>
            <w:rFonts w:cs="Times New Roman" w:ascii="Times New Roman" w:hAnsi="Times New Roman"/>
            <w:sz w:val="24"/>
          </w:rPr>
          <w:t xml:space="preserve">, November </w:t>
        </w:r>
      </w:ins>
      <w:r>
        <w:rPr>
          <w:rFonts w:cs="Times New Roman" w:ascii="Times New Roman" w:hAnsi="Times New Roman"/>
          <w:sz w:val="24"/>
        </w:rPr>
        <w:t>2000</w:t>
      </w:r>
      <w:ins w:id="224" w:author="Novikov" w:date="2002-06-25T15:21:00Z">
        <w:r>
          <w:rPr>
            <w:rFonts w:cs="Times New Roman" w:ascii="Times New Roman" w:hAnsi="Times New Roman"/>
            <w:sz w:val="24"/>
          </w:rPr>
          <w:t>;</w:t>
        </w:r>
      </w:ins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ins w:id="227" w:author="Novikov" w:date="2002-06-25T15:21:00Z"/>
        </w:rPr>
      </w:pPr>
      <w:ins w:id="226" w:author="Novikov" w:date="2002-06-25T15:21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ind w:left="567" w:hanging="567"/>
        <w:rPr/>
      </w:pPr>
      <w:ins w:id="228" w:author="Novikov" w:date="2002-06-25T15:21:00Z">
        <w:r>
          <w:rPr>
            <w:lang w:val="en-US"/>
          </w:rPr>
          <w:t>b)</w:t>
          <w:tab/>
        </w:r>
      </w:ins>
      <w:r>
        <w:rPr>
          <w:lang w:val="en-US"/>
        </w:rPr>
        <w:t>IHO Special Publication No. S-62 "ENC Producer Codes", Edition 2.2, March 2006;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ins w:id="234" w:author="Novikov" w:date="2002-06-25T15:21:00Z"/>
        </w:rPr>
      </w:pPr>
      <w:r>
        <w:rPr>
          <w:lang w:val="en-US"/>
        </w:rPr>
        <w:t>c)</w:t>
        <w:tab/>
      </w:r>
      <w:ins w:id="229" w:author="Novikov" w:date="2002-06-25T15:21:00Z">
        <w:r>
          <w:rPr>
            <w:lang w:val="en-US"/>
          </w:rPr>
          <w:t>IHO Special Publication No. S-52 "Specifications for Chart Content and Display Aspects of ECDIS", 5</w:t>
        </w:r>
      </w:ins>
      <w:ins w:id="230" w:author="Novikov" w:date="2002-06-25T15:21:00Z">
        <w:r>
          <w:rPr>
            <w:vertAlign w:val="superscript"/>
            <w:lang w:val="en-US"/>
          </w:rPr>
          <w:t xml:space="preserve">th </w:t>
        </w:r>
      </w:ins>
      <w:r>
        <w:rPr>
          <w:lang w:val="en-US"/>
        </w:rPr>
        <w:t>E</w:t>
      </w:r>
      <w:ins w:id="231" w:author="Novikov" w:date="2002-06-25T15:21:00Z">
        <w:r>
          <w:rPr>
            <w:lang w:val="en-US"/>
          </w:rPr>
          <w:t xml:space="preserve">dition, December 1996, </w:t>
        </w:r>
      </w:ins>
      <w:ins w:id="232" w:author="Novikov" w:date="2002-06-25T15:21:00Z">
        <w:r>
          <w:rPr/>
          <w:t>включая</w:t>
        </w:r>
      </w:ins>
      <w:ins w:id="233" w:author="Novikov" w:date="2002-06-25T15:21:00Z">
        <w:r>
          <w:rPr>
            <w:lang w:val="en-US"/>
          </w:rPr>
          <w:t>:</w:t>
        </w:r>
      </w:ins>
    </w:p>
    <w:p>
      <w:pPr>
        <w:pStyle w:val="Normal"/>
        <w:rPr>
          <w:lang w:val="en-US"/>
          <w:ins w:id="236" w:author="Novikov" w:date="2002-06-25T15:21:00Z"/>
        </w:rPr>
      </w:pPr>
      <w:ins w:id="235" w:author="Novikov" w:date="2002-06-25T15:21:00Z">
        <w:r>
          <w:rPr>
            <w:lang w:val="en-US"/>
          </w:rPr>
        </w:r>
      </w:ins>
    </w:p>
    <w:p>
      <w:pPr>
        <w:pStyle w:val="Normal"/>
        <w:ind w:left="360" w:right="-459" w:hanging="0"/>
        <w:rPr>
          <w:lang w:val="en-US"/>
          <w:ins w:id="241" w:author="Novikov" w:date="2002-06-25T15:21:00Z"/>
        </w:rPr>
      </w:pPr>
      <w:r>
        <w:rPr>
          <w:lang w:val="en-US"/>
        </w:rPr>
        <w:tab/>
        <w:t>●</w:t>
        <w:tab/>
      </w:r>
      <w:ins w:id="237" w:author="Novikov" w:date="2002-06-25T15:21:00Z">
        <w:r>
          <w:rPr>
            <w:lang w:val="en-US"/>
          </w:rPr>
          <w:t xml:space="preserve">S-52 Appendix 1 "Guidance on Updating the Electronic Chart", </w:t>
        </w:r>
      </w:ins>
      <w:r>
        <w:rPr>
          <w:lang w:val="en-US"/>
        </w:rPr>
        <w:t>3</w:t>
      </w:r>
      <w:ins w:id="238" w:author="Novikov" w:date="2002-06-25T15:21:00Z">
        <w:r>
          <w:rPr>
            <w:vertAlign w:val="superscript"/>
            <w:lang w:val="en-US"/>
          </w:rPr>
          <w:t>rd</w:t>
        </w:r>
      </w:ins>
      <w:ins w:id="239" w:author="Novikov" w:date="2002-06-25T15:21:00Z">
        <w:r>
          <w:rPr>
            <w:lang w:val="en-US"/>
          </w:rPr>
          <w:t xml:space="preserve"> </w:t>
        </w:r>
      </w:ins>
      <w:r>
        <w:rPr>
          <w:lang w:val="en-US"/>
        </w:rPr>
        <w:t>E</w:t>
      </w:r>
      <w:ins w:id="240" w:author="Novikov" w:date="2002-06-25T15:21:00Z">
        <w:r>
          <w:rPr>
            <w:lang w:val="en-US"/>
          </w:rPr>
          <w:t>dition, July 1997;</w:t>
        </w:r>
      </w:ins>
    </w:p>
    <w:p>
      <w:pPr>
        <w:pStyle w:val="Normal"/>
        <w:ind w:right="-459" w:hanging="0"/>
        <w:rPr>
          <w:lang w:val="en-US"/>
          <w:ins w:id="243" w:author="Novikov" w:date="2002-06-25T15:21:00Z"/>
        </w:rPr>
      </w:pPr>
      <w:ins w:id="242" w:author="Novikov" w:date="2002-06-25T15:21:00Z">
        <w:r>
          <w:rPr>
            <w:lang w:val="en-US"/>
          </w:rPr>
        </w:r>
      </w:ins>
    </w:p>
    <w:p>
      <w:pPr>
        <w:pStyle w:val="Normal"/>
        <w:ind w:left="1134" w:hanging="774"/>
        <w:rPr/>
      </w:pPr>
      <w:r>
        <w:rPr>
          <w:lang w:val="en-US"/>
        </w:rPr>
        <w:tab/>
        <w:t>●</w:t>
        <w:tab/>
      </w:r>
      <w:ins w:id="244" w:author="Novikov" w:date="2002-06-25T15:21:00Z">
        <w:r>
          <w:rPr>
            <w:lang w:val="en-US"/>
          </w:rPr>
          <w:t xml:space="preserve">S-52 Appendix 2 "Colour and Symbol Specifications for ECDIS", </w:t>
        </w:r>
      </w:ins>
      <w:r>
        <w:rPr>
          <w:lang w:val="en-US"/>
        </w:rPr>
        <w:t>E</w:t>
      </w:r>
      <w:ins w:id="245" w:author="Novikov" w:date="2002-06-25T15:21:00Z">
        <w:r>
          <w:rPr>
            <w:lang w:val="en-US"/>
          </w:rPr>
          <w:t>dition</w:t>
        </w:r>
      </w:ins>
      <w:r>
        <w:rPr>
          <w:lang w:val="en-US"/>
        </w:rPr>
        <w:t xml:space="preserve"> 4.2</w:t>
      </w:r>
      <w:ins w:id="246" w:author="Novikov" w:date="2002-06-25T15:21:00Z">
        <w:r>
          <w:rPr>
            <w:lang w:val="en-US"/>
          </w:rPr>
          <w:t>,</w:t>
        </w:r>
      </w:ins>
      <w:r>
        <w:rPr>
          <w:lang w:val="en-US"/>
        </w:rPr>
        <w:t xml:space="preserve"> March 2004</w:t>
      </w:r>
      <w:ins w:id="247" w:author="Novikov" w:date="2002-06-25T15:21:00Z">
        <w:r>
          <w:rPr>
            <w:lang w:val="en-US"/>
          </w:rPr>
          <w:t xml:space="preserve">;  </w:t>
        </w:r>
      </w:ins>
      <w:ins w:id="248" w:author="Novikov" w:date="2002-06-25T15:21:00Z">
        <w:r>
          <w:rPr/>
          <w:t>и</w:t>
        </w:r>
      </w:ins>
      <w:r>
        <w:rPr>
          <w:lang w:val="en-US"/>
        </w:rPr>
        <w:t xml:space="preserve"> </w:t>
      </w:r>
    </w:p>
    <w:p>
      <w:pPr>
        <w:pStyle w:val="Normal"/>
        <w:ind w:left="1134" w:hanging="77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774"/>
        <w:rPr>
          <w:szCs w:val="24"/>
          <w:lang w:val="en-US"/>
          <w:ins w:id="253" w:author="Novikov" w:date="2002-06-25T15:21:00Z"/>
        </w:rPr>
      </w:pPr>
      <w:r>
        <w:rPr>
          <w:lang w:val="en-US"/>
        </w:rPr>
        <w:tab/>
        <w:t>●</w:t>
        <w:tab/>
      </w:r>
      <w:ins w:id="249" w:author="Novikov" w:date="2002-06-25T15:21:00Z">
        <w:r>
          <w:rPr>
            <w:szCs w:val="24"/>
            <w:lang w:val="en-US"/>
          </w:rPr>
          <w:t xml:space="preserve">S-52 Appendix 3 "Glossary of ECDIS-related Terms", </w:t>
        </w:r>
      </w:ins>
      <w:r>
        <w:rPr>
          <w:szCs w:val="24"/>
          <w:lang w:val="en-US"/>
        </w:rPr>
        <w:t>3</w:t>
      </w:r>
      <w:r>
        <w:rPr>
          <w:szCs w:val="24"/>
          <w:vertAlign w:val="superscript"/>
          <w:lang w:val="en-US"/>
        </w:rPr>
        <w:t>rd</w:t>
      </w:r>
      <w:r>
        <w:rPr>
          <w:szCs w:val="24"/>
          <w:lang w:val="en-US"/>
        </w:rPr>
        <w:t xml:space="preserve"> E</w:t>
      </w:r>
      <w:ins w:id="250" w:author="Novikov" w:date="2002-06-25T15:21:00Z">
        <w:r>
          <w:rPr>
            <w:szCs w:val="24"/>
            <w:lang w:val="en-US"/>
          </w:rPr>
          <w:t xml:space="preserve">dition, </w:t>
        </w:r>
      </w:ins>
      <w:r>
        <w:rPr>
          <w:szCs w:val="24"/>
          <w:lang w:val="en-US"/>
        </w:rPr>
        <w:t>Dec</w:t>
      </w:r>
      <w:ins w:id="251" w:author="Novikov" w:date="2002-06-25T15:21:00Z">
        <w:r>
          <w:rPr>
            <w:szCs w:val="24"/>
            <w:lang w:val="en-US"/>
          </w:rPr>
          <w:t>ember 199</w:t>
        </w:r>
      </w:ins>
      <w:r>
        <w:rPr>
          <w:szCs w:val="24"/>
          <w:lang w:val="en-US"/>
        </w:rPr>
        <w:t>7</w:t>
      </w:r>
      <w:ins w:id="252" w:author="Novikov" w:date="2002-06-25T15:21:00Z">
        <w:r>
          <w:rPr>
            <w:szCs w:val="24"/>
            <w:lang w:val="en-US"/>
          </w:rPr>
          <w:t>;</w:t>
        </w:r>
      </w:ins>
    </w:p>
    <w:p>
      <w:pPr>
        <w:pStyle w:val="Header"/>
        <w:tabs>
          <w:tab w:val="clear" w:pos="4153"/>
          <w:tab w:val="clear" w:pos="8306"/>
        </w:tabs>
        <w:rPr>
          <w:szCs w:val="24"/>
          <w:lang w:val="en-US"/>
          <w:ins w:id="255" w:author="Novikov" w:date="2002-06-25T15:21:00Z"/>
        </w:rPr>
      </w:pPr>
      <w:ins w:id="254" w:author="Novikov" w:date="2002-06-25T15:21:00Z">
        <w:r>
          <w:rPr>
            <w:szCs w:val="24"/>
            <w:lang w:val="en-US"/>
          </w:rPr>
        </w:r>
      </w:ins>
    </w:p>
    <w:p>
      <w:pPr>
        <w:pStyle w:val="Normal"/>
        <w:ind w:left="567" w:hanging="567"/>
        <w:rPr>
          <w:ins w:id="258" w:author="Novikov" w:date="2002-06-25T15:21:00Z"/>
        </w:rPr>
      </w:pPr>
      <w:r>
        <w:rPr>
          <w:lang w:val="en-US"/>
        </w:rPr>
        <w:t>d</w:t>
      </w:r>
      <w:ins w:id="256" w:author="Novikov" w:date="2002-06-25T15:21:00Z">
        <w:r>
          <w:rPr/>
          <w:t>)</w:t>
          <w:tab/>
          <w:t>резолюция ИМО A.817(19) "Эксплуатационные требования к системам отображения электронных карт и информация (</w:t>
        </w:r>
      </w:ins>
      <w:r>
        <w:rPr/>
        <w:t>СОЭНКИ</w:t>
      </w:r>
      <w:ins w:id="257" w:author="Novikov" w:date="2002-06-25T15:21:00Z">
        <w:r>
          <w:rPr/>
          <w:t>)", ноябрь 1995 года;</w:t>
        </w:r>
      </w:ins>
    </w:p>
    <w:p>
      <w:pPr>
        <w:pStyle w:val="Normal"/>
        <w:rPr>
          <w:ins w:id="260" w:author="Novikov" w:date="2002-06-25T15:21:00Z"/>
        </w:rPr>
      </w:pPr>
      <w:ins w:id="259" w:author="Novikov" w:date="2002-06-25T15:21:00Z">
        <w:r>
          <w:rPr/>
        </w:r>
      </w:ins>
    </w:p>
    <w:p>
      <w:pPr>
        <w:pStyle w:val="Normal"/>
        <w:ind w:left="567" w:hanging="567"/>
        <w:rPr>
          <w:ins w:id="263" w:author="Novikov" w:date="2002-06-25T15:21:00Z"/>
        </w:rPr>
      </w:pPr>
      <w:r>
        <w:rPr>
          <w:lang w:val="en-US"/>
        </w:rPr>
        <w:t>e</w:t>
      </w:r>
      <w:ins w:id="261" w:author="Novikov" w:date="2002-06-25T15:21:00Z">
        <w:r>
          <w:rPr>
            <w:lang w:val="en-US"/>
          </w:rPr>
          <w:t>)</w:t>
          <w:tab/>
          <w:t>IEC-Guideline 1174 "</w:t>
        </w:r>
      </w:ins>
      <w:r>
        <w:rPr>
          <w:lang w:val="en-US"/>
        </w:rPr>
        <w:t>ECDIS</w:t>
      </w:r>
      <w:ins w:id="262" w:author="Novikov" w:date="2002-06-25T15:21:00Z">
        <w:r>
          <w:rPr>
            <w:lang w:val="en-US"/>
          </w:rPr>
          <w:t xml:space="preserve"> -- Operational and performance requirements, methods of testing and required test results", December 1996;</w:t>
        </w:r>
      </w:ins>
    </w:p>
    <w:p>
      <w:pPr>
        <w:pStyle w:val="Normal"/>
        <w:rPr>
          <w:lang w:val="en-US"/>
          <w:ins w:id="265" w:author="Novikov" w:date="2002-06-25T15:21:00Z"/>
        </w:rPr>
      </w:pPr>
      <w:ins w:id="264" w:author="Novikov" w:date="2002-06-25T15:21:00Z">
        <w:r>
          <w:rPr>
            <w:lang w:val="en-US"/>
          </w:rPr>
        </w:r>
      </w:ins>
    </w:p>
    <w:p>
      <w:pPr>
        <w:pStyle w:val="Normal"/>
        <w:ind w:left="567" w:hanging="567"/>
        <w:rPr>
          <w:ins w:id="268" w:author="Novikov" w:date="2002-06-25T15:21:00Z"/>
        </w:rPr>
      </w:pPr>
      <w:r>
        <w:rPr>
          <w:lang w:val="en-US"/>
        </w:rPr>
        <w:t>f</w:t>
      </w:r>
      <w:ins w:id="266" w:author="Novikov" w:date="2002-06-25T15:21:00Z">
        <w:r>
          <w:rPr>
            <w:lang w:val="en-US"/>
          </w:rPr>
          <w:t>)</w:t>
          <w:tab/>
          <w:t>CCNR resolutions 1989-II-33, 34 and 35 (Minimum requirements, test conditions, installation and performance testing of radar equipment and rate-of-turn indicators for Rhine navigation</w:t>
        </w:r>
      </w:ins>
      <w:r>
        <w:rPr>
          <w:lang w:val="en-US"/>
        </w:rPr>
        <w:t>, version of 1.1.2004</w:t>
      </w:r>
      <w:ins w:id="267" w:author="Novikov" w:date="2002-06-25T15:21:00Z">
        <w:r>
          <w:rPr>
            <w:lang w:val="en-US"/>
          </w:rPr>
          <w:t>).</w:t>
        </w:r>
      </w:ins>
    </w:p>
    <w:p>
      <w:pPr>
        <w:pStyle w:val="Normal"/>
        <w:rPr>
          <w:lang w:val="en-US"/>
          <w:ins w:id="270" w:author="Novikov" w:date="2002-06-25T15:21:00Z"/>
        </w:rPr>
      </w:pPr>
      <w:ins w:id="269" w:author="Novikov" w:date="2002-06-25T15:21:00Z">
        <w:r>
          <w:rPr>
            <w:lang w:val="en-US"/>
          </w:rPr>
        </w:r>
      </w:ins>
    </w:p>
    <w:p>
      <w:pPr>
        <w:pStyle w:val="Heading7"/>
        <w:keepNext w:val="true"/>
        <w:spacing w:before="0" w:after="0"/>
        <w:rPr>
          <w:rFonts w:ascii="Times New Roman" w:hAnsi="Times New Roman" w:cs="Times New Roman"/>
          <w:b/>
          <w:b/>
          <w:bCs/>
          <w:sz w:val="24"/>
          <w:lang w:val="ru-RU"/>
          <w:ins w:id="272" w:author="Novikov" w:date="2002-06-25T15:21:00Z"/>
        </w:rPr>
      </w:pPr>
      <w:ins w:id="271" w:author="Novikov" w:date="2002-06-25T15:21:00Z">
        <w:r>
          <w:rPr>
            <w:rFonts w:cs="Times New Roman" w:ascii="Times New Roman" w:hAnsi="Times New Roman"/>
            <w:b/>
            <w:bCs/>
            <w:sz w:val="24"/>
            <w:lang w:val="ru-RU"/>
          </w:rPr>
          <w:t>3.</w:t>
          <w:tab/>
          <w:t>Содержание, обеспечение и корректура картографической информации</w:t>
        </w:r>
      </w:ins>
    </w:p>
    <w:p>
      <w:pPr>
        <w:pStyle w:val="Normal"/>
        <w:keepNext w:val="true"/>
        <w:rPr>
          <w:rFonts w:ascii="Times New Roman" w:hAnsi="Times New Roman" w:cs="Times New Roman"/>
          <w:b/>
          <w:b/>
          <w:bCs/>
          <w:sz w:val="24"/>
          <w:lang w:val="ru-RU"/>
          <w:ins w:id="274" w:author="Novikov" w:date="2002-06-25T15:21:00Z"/>
        </w:rPr>
      </w:pPr>
      <w:ins w:id="273" w:author="Novikov" w:date="2002-06-25T15:21:00Z">
        <w:r>
          <w:rPr>
            <w:rFonts w:cs="Times New Roman"/>
            <w:b/>
            <w:bCs/>
            <w:sz w:val="24"/>
            <w:lang w:val="ru-RU"/>
          </w:rPr>
        </w:r>
      </w:ins>
    </w:p>
    <w:p>
      <w:pPr>
        <w:pStyle w:val="Normal"/>
        <w:keepNext w:val="true"/>
        <w:jc w:val="both"/>
        <w:rPr>
          <w:b/>
          <w:b/>
          <w:bCs/>
          <w:ins w:id="277" w:author="Novikov" w:date="2002-06-25T15:21:00Z"/>
        </w:rPr>
      </w:pPr>
      <w:ins w:id="275" w:author="Novikov" w:date="2002-06-25T15:21:00Z">
        <w:r>
          <w:rPr>
            <w:b/>
            <w:bCs/>
          </w:rPr>
          <w:t>3.1</w:t>
          <w:tab/>
          <w:t xml:space="preserve">Содержание и обеспечение </w:t>
        </w:r>
      </w:ins>
      <w:r>
        <w:rPr>
          <w:b/>
          <w:bCs/>
        </w:rPr>
        <w:t>ЭНК</w:t>
      </w:r>
      <w:ins w:id="276" w:author="Novikov" w:date="2002-06-25T15:21:00Z">
        <w:r>
          <w:rPr>
            <w:b/>
            <w:bCs/>
          </w:rPr>
          <w:t xml:space="preserve"> </w:t>
        </w:r>
      </w:ins>
      <w:r>
        <w:rPr>
          <w:b/>
          <w:bCs/>
        </w:rPr>
        <w:t>ВС</w:t>
      </w:r>
    </w:p>
    <w:p>
      <w:pPr>
        <w:pStyle w:val="Normal"/>
        <w:rPr>
          <w:b/>
          <w:b/>
          <w:bCs/>
          <w:ins w:id="279" w:author="Novikov" w:date="2002-06-25T15:21:00Z"/>
        </w:rPr>
      </w:pPr>
      <w:ins w:id="278" w:author="Novikov" w:date="2002-06-25T15:21:00Z">
        <w:r>
          <w:rPr>
            <w:b/>
            <w:bCs/>
          </w:rPr>
        </w:r>
      </w:ins>
    </w:p>
    <w:p>
      <w:pPr>
        <w:pStyle w:val="Normal"/>
        <w:ind w:left="567" w:hanging="567"/>
        <w:rPr>
          <w:ins w:id="284" w:author="Novikov" w:date="2002-06-25T15:21:00Z"/>
        </w:rPr>
      </w:pPr>
      <w:ins w:id="280" w:author="Novikov" w:date="2002-06-25T15:21:00Z">
        <w:r>
          <w:rPr/>
          <w:t>a)</w:t>
          <w:tab/>
          <w:t xml:space="preserve">Картографическая информация, предназначенная для использования в </w:t>
        </w:r>
      </w:ins>
      <w:r>
        <w:rPr/>
        <w:t>СОЭНКИ ВС</w:t>
      </w:r>
      <w:ins w:id="281" w:author="Novikov" w:date="2002-06-25T15:21:00Z">
        <w:r>
          <w:rPr/>
          <w:t>, должна</w:t>
        </w:r>
      </w:ins>
      <w:ins w:id="282" w:author="Novikov" w:date="2002-06-25T15:21:00Z">
        <w:r>
          <w:rPr>
            <w:b/>
            <w:bCs/>
          </w:rPr>
          <w:t xml:space="preserve"> </w:t>
        </w:r>
      </w:ins>
      <w:ins w:id="283" w:author="Novikov" w:date="2002-06-25T15:21:00Z">
        <w:r>
          <w:rPr/>
          <w:t>представлять собой информацию, содержащуюся в последнем из выпущенных изданий.</w:t>
        </w:r>
      </w:ins>
    </w:p>
    <w:p>
      <w:pPr>
        <w:pStyle w:val="Normal"/>
        <w:rPr>
          <w:ins w:id="286" w:author="Novikov" w:date="2002-06-25T15:21:00Z"/>
        </w:rPr>
      </w:pPr>
      <w:ins w:id="285" w:author="Novikov" w:date="2002-06-25T15:21:00Z">
        <w:r>
          <w:rPr/>
        </w:r>
      </w:ins>
    </w:p>
    <w:p>
      <w:pPr>
        <w:pStyle w:val="Normal"/>
        <w:ind w:left="567" w:hanging="567"/>
        <w:rPr>
          <w:ins w:id="289" w:author="Novikov" w:date="2002-06-25T15:21:00Z"/>
        </w:rPr>
      </w:pPr>
      <w:ins w:id="287" w:author="Novikov" w:date="2002-06-25T15:21:00Z">
        <w:r>
          <w:rPr/>
          <w:t>b)</w:t>
          <w:tab/>
          <w:t xml:space="preserve">Должны быть приняты меры для исключения возможности изменения пользователем содержания первоначальных изданий </w:t>
        </w:r>
      </w:ins>
      <w:r>
        <w:rPr/>
        <w:t>ЭНК ВС</w:t>
      </w:r>
      <w:ins w:id="288" w:author="Novikov" w:date="2002-06-25T15:21:00Z">
        <w:r>
          <w:rPr/>
          <w:t>.</w:t>
        </w:r>
      </w:ins>
    </w:p>
    <w:p>
      <w:pPr>
        <w:pStyle w:val="Normal"/>
        <w:rPr>
          <w:ins w:id="291" w:author="Novikov" w:date="2002-06-25T15:21:00Z"/>
        </w:rPr>
      </w:pPr>
      <w:ins w:id="290" w:author="Novikov" w:date="2002-06-25T15:21:00Z">
        <w:r>
          <w:rPr/>
        </w:r>
      </w:ins>
    </w:p>
    <w:p>
      <w:pPr>
        <w:pStyle w:val="Normal"/>
        <w:ind w:left="567" w:hanging="567"/>
        <w:rPr>
          <w:ins w:id="295" w:author="Novikov" w:date="2002-06-25T15:21:00Z"/>
        </w:rPr>
      </w:pPr>
      <w:ins w:id="292" w:author="Novikov" w:date="2002-06-25T15:21:00Z">
        <w:r>
          <w:rPr/>
          <w:t>c)</w:t>
          <w:tab/>
          <w:t xml:space="preserve">Если карта предназначена для использования в навигационном режиме (гл. 5.2), то в </w:t>
        </w:r>
      </w:ins>
      <w:r>
        <w:rPr/>
        <w:t>ЭНК</w:t>
      </w:r>
      <w:ins w:id="293" w:author="Novikov" w:date="2002-06-25T15:21:00Z">
        <w:r>
          <w:rPr/>
          <w:t xml:space="preserve"> должны быть включены по крайней мере следующие</w:t>
        </w:r>
      </w:ins>
      <w:r>
        <w:rPr/>
        <w:t xml:space="preserve"> характеристики</w:t>
      </w:r>
      <w:ins w:id="294" w:author="Novikov" w:date="2002-06-25T15:21:00Z">
        <w:r>
          <w:rPr/>
          <w:t>: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297" w:author="Novikov" w:date="2002-06-25T15:21:00Z"/>
        </w:rPr>
      </w:pPr>
      <w:r>
        <w:rPr/>
        <w:tab/>
        <w:t>●</w:t>
        <w:tab/>
      </w:r>
      <w:ins w:id="296" w:author="Novikov" w:date="2002-06-25T15:21:00Z">
        <w:r>
          <w:rPr/>
          <w:t>берег водного пути (при среднем уровне воды)</w:t>
        </w:r>
      </w:ins>
    </w:p>
    <w:p>
      <w:pPr>
        <w:pStyle w:val="Normal"/>
        <w:rPr>
          <w:ins w:id="299" w:author="Novikov" w:date="2002-06-25T15:21:00Z"/>
        </w:rPr>
      </w:pPr>
      <w:ins w:id="298" w:author="Novikov" w:date="2002-06-25T15:21:00Z">
        <w:r>
          <w:rPr/>
        </w:r>
      </w:ins>
    </w:p>
    <w:p>
      <w:pPr>
        <w:pStyle w:val="Normal"/>
        <w:ind w:left="1134" w:hanging="1134"/>
        <w:rPr>
          <w:ins w:id="303" w:author="Novikov" w:date="2002-06-25T15:21:00Z"/>
        </w:rPr>
      </w:pPr>
      <w:r>
        <w:rPr/>
        <w:tab/>
        <w:t>●</w:t>
        <w:tab/>
      </w:r>
      <w:ins w:id="300" w:author="Novikov" w:date="2002-06-25T15:21:00Z">
        <w:r>
          <w:rPr/>
          <w:t>сооружения на береговой линии (</w:t>
        </w:r>
      </w:ins>
      <w:r>
        <w:rPr/>
        <w:t xml:space="preserve">например, </w:t>
      </w:r>
      <w:ins w:id="301" w:author="Novikov" w:date="2002-06-25T15:21:00Z">
        <w:r>
          <w:rPr/>
          <w:t>волнолом, продольная дамба</w:t>
        </w:r>
      </w:ins>
      <w:r>
        <w:rPr/>
        <w:t>, струенаправляющая дамба, т.е. любое сооружение, которое считается опасным для судоходства</w:t>
      </w:r>
      <w:ins w:id="302" w:author="Novikov" w:date="2002-06-25T15:21:00Z">
        <w:r>
          <w:rPr/>
          <w:t>)</w:t>
        </w:r>
      </w:ins>
    </w:p>
    <w:p>
      <w:pPr>
        <w:pStyle w:val="Normal"/>
        <w:rPr>
          <w:ins w:id="305" w:author="Novikov" w:date="2002-06-25T15:21:00Z"/>
        </w:rPr>
      </w:pPr>
      <w:ins w:id="304" w:author="Novikov" w:date="2002-06-25T15:21:00Z">
        <w:r>
          <w:rPr/>
        </w:r>
      </w:ins>
    </w:p>
    <w:p>
      <w:pPr>
        <w:pStyle w:val="Normal"/>
        <w:rPr>
          <w:ins w:id="307" w:author="Novikov" w:date="2002-06-25T15:21:00Z"/>
        </w:rPr>
      </w:pPr>
      <w:r>
        <w:rPr/>
        <w:tab/>
        <w:t>●</w:t>
        <w:tab/>
      </w:r>
      <w:ins w:id="306" w:author="Novikov" w:date="2002-06-25T15:21:00Z">
        <w:r>
          <w:rPr/>
          <w:t>очертания шлюзов и дамб</w:t>
        </w:r>
      </w:ins>
    </w:p>
    <w:p>
      <w:pPr>
        <w:pStyle w:val="Normal"/>
        <w:rPr>
          <w:ins w:id="309" w:author="Novikov" w:date="2002-06-25T15:21:00Z"/>
        </w:rPr>
      </w:pPr>
      <w:ins w:id="308" w:author="Novikov" w:date="2002-06-25T15:21:00Z">
        <w:r>
          <w:rPr/>
        </w:r>
      </w:ins>
    </w:p>
    <w:p>
      <w:pPr>
        <w:pStyle w:val="Normal"/>
        <w:rPr>
          <w:ins w:id="312" w:author="Novikov" w:date="2002-06-25T15:21:00Z"/>
        </w:rPr>
      </w:pPr>
      <w:r>
        <w:rPr/>
        <w:tab/>
        <w:t>●</w:t>
        <w:tab/>
      </w:r>
      <w:ins w:id="310" w:author="Novikov" w:date="2002-06-25T15:21:00Z">
        <w:r>
          <w:rPr/>
          <w:t>границы фарватера</w:t>
        </w:r>
      </w:ins>
      <w:r>
        <w:rPr/>
        <w:t>/судоходного канала</w:t>
      </w:r>
      <w:ins w:id="311" w:author="Novikov" w:date="2002-06-25T15:21:00Z">
        <w:r>
          <w:rPr/>
          <w:t xml:space="preserve"> (если они определены)</w:t>
        </w:r>
      </w:ins>
    </w:p>
    <w:p>
      <w:pPr>
        <w:pStyle w:val="Normal"/>
        <w:rPr>
          <w:ins w:id="314" w:author="Novikov" w:date="2002-06-25T15:21:00Z"/>
        </w:rPr>
      </w:pPr>
      <w:ins w:id="313" w:author="Novikov" w:date="2002-06-25T15:21:00Z">
        <w:r>
          <w:rPr/>
        </w:r>
      </w:ins>
    </w:p>
    <w:p>
      <w:pPr>
        <w:pStyle w:val="Normal"/>
        <w:rPr/>
      </w:pPr>
      <w:r>
        <w:rPr/>
        <w:tab/>
        <w:t>●</w:t>
        <w:tab/>
      </w:r>
      <w:ins w:id="315" w:author="Novikov" w:date="2002-06-25T15:21:00Z">
        <w:r>
          <w:rPr/>
          <w:t xml:space="preserve">отдельные </w:t>
        </w:r>
      </w:ins>
      <w:r>
        <w:rPr/>
        <w:t xml:space="preserve">подводные </w:t>
      </w:r>
      <w:ins w:id="316" w:author="Novikov" w:date="2002-06-25T15:21:00Z">
        <w:r>
          <w:rPr/>
          <w:t xml:space="preserve">опасности </w:t>
        </w:r>
      </w:ins>
      <w:r>
        <w:rPr/>
        <w:t>на</w:t>
      </w:r>
      <w:ins w:id="317" w:author="Novikov" w:date="2002-06-25T15:21:00Z">
        <w:r>
          <w:rPr/>
          <w:t xml:space="preserve"> фарватере</w:t>
        </w:r>
      </w:ins>
      <w:r>
        <w:rPr/>
        <w:t>/судоходном канале</w:t>
      </w:r>
    </w:p>
    <w:p>
      <w:pPr>
        <w:pStyle w:val="Normal"/>
        <w:rPr>
          <w:ins w:id="319" w:author="Novikov" w:date="2002-06-25T15:21:00Z"/>
        </w:rPr>
      </w:pPr>
      <w:ins w:id="318" w:author="Novikov" w:date="2002-06-25T15:21:00Z">
        <w:r>
          <w:rPr/>
        </w:r>
      </w:ins>
    </w:p>
    <w:p>
      <w:pPr>
        <w:pStyle w:val="Normal"/>
        <w:ind w:left="1134" w:hanging="1134"/>
        <w:rPr>
          <w:ins w:id="324" w:author="Novikov" w:date="2002-06-25T15:21:00Z"/>
        </w:rPr>
      </w:pPr>
      <w:r>
        <w:rPr/>
        <w:tab/>
        <w:t>●</w:t>
        <w:tab/>
      </w:r>
      <w:ins w:id="320" w:author="Novikov" w:date="2002-06-25T15:21:00Z">
        <w:r>
          <w:rPr/>
          <w:t xml:space="preserve">отдельные </w:t>
        </w:r>
      </w:ins>
      <w:r>
        <w:rPr/>
        <w:t xml:space="preserve">надводные </w:t>
      </w:r>
      <w:ins w:id="321" w:author="Novikov" w:date="2002-06-25T15:21:00Z">
        <w:r>
          <w:rPr/>
          <w:t xml:space="preserve">опасности </w:t>
        </w:r>
      </w:ins>
      <w:r>
        <w:rPr/>
        <w:t>на</w:t>
      </w:r>
      <w:ins w:id="322" w:author="Novikov" w:date="2002-06-25T15:21:00Z">
        <w:r>
          <w:rPr/>
          <w:t xml:space="preserve"> фарватере</w:t>
        </w:r>
      </w:ins>
      <w:r>
        <w:rPr/>
        <w:t>/судоходном канале</w:t>
      </w:r>
      <w:ins w:id="323" w:author="Novikov" w:date="2002-06-25T15:21:00Z">
        <w:r>
          <w:rPr/>
          <w:t>, например мосты, линии электропередач и т.д.</w:t>
        </w:r>
      </w:ins>
    </w:p>
    <w:p>
      <w:pPr>
        <w:pStyle w:val="Normal"/>
        <w:ind w:left="1134" w:hanging="1134"/>
        <w:rPr>
          <w:ins w:id="326" w:author="Novikov" w:date="2002-06-25T15:21:00Z"/>
        </w:rPr>
      </w:pPr>
      <w:ins w:id="325" w:author="Novikov" w:date="2002-06-25T15:21:00Z">
        <w:r>
          <w:rPr/>
        </w:r>
      </w:ins>
    </w:p>
    <w:p>
      <w:pPr>
        <w:pStyle w:val="Normal"/>
        <w:ind w:left="1134" w:hanging="1134"/>
        <w:rPr>
          <w:ins w:id="329" w:author="Novikov" w:date="2002-06-25T15:21:00Z"/>
        </w:rPr>
      </w:pPr>
      <w:r>
        <w:rPr/>
        <w:tab/>
        <w:t>●</w:t>
        <w:tab/>
        <w:t xml:space="preserve">официальные средства навигационного оборудования (например, </w:t>
      </w:r>
      <w:ins w:id="327" w:author="Novikov" w:date="2002-06-25T15:21:00Z">
        <w:r>
          <w:rPr/>
          <w:t xml:space="preserve">буи, </w:t>
        </w:r>
      </w:ins>
      <w:r>
        <w:rPr/>
        <w:t>знаки</w:t>
      </w:r>
      <w:ins w:id="328" w:author="Novikov" w:date="2002-06-25T15:21:00Z">
        <w:r>
          <w:rPr/>
          <w:t xml:space="preserve">, огни, </w:t>
        </w:r>
      </w:ins>
      <w:r>
        <w:rPr/>
        <w:t>сигнальные щиты)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ins w:id="333" w:author="Novikov" w:date="2002-06-25T15:21:00Z"/>
        </w:rPr>
      </w:pPr>
      <w:r>
        <w:rPr/>
        <w:tab/>
        <w:t>●</w:t>
        <w:tab/>
      </w:r>
      <w:ins w:id="330" w:author="Novikov" w:date="2002-06-25T15:21:00Z">
        <w:r>
          <w:rPr/>
          <w:t xml:space="preserve">осевая линия </w:t>
        </w:r>
      </w:ins>
      <w:r>
        <w:rPr/>
        <w:t xml:space="preserve">судового хода </w:t>
      </w:r>
      <w:ins w:id="331" w:author="Novikov" w:date="2002-06-25T15:21:00Z">
        <w:r>
          <w:rPr/>
          <w:t xml:space="preserve">с указанием километровых и гектометровых </w:t>
        </w:r>
      </w:ins>
      <w:r>
        <w:rPr/>
        <w:t xml:space="preserve">либо милевых </w:t>
      </w:r>
      <w:ins w:id="332" w:author="Novikov" w:date="2002-06-25T15:21:00Z">
        <w:r>
          <w:rPr/>
          <w:t>отметок.</w:t>
        </w:r>
      </w:ins>
    </w:p>
    <w:p>
      <w:pPr>
        <w:pStyle w:val="Normal"/>
        <w:rPr>
          <w:ins w:id="335" w:author="Novikov" w:date="2002-06-25T15:21:00Z"/>
        </w:rPr>
      </w:pPr>
      <w:ins w:id="334" w:author="Novikov" w:date="2002-06-25T15:21:00Z">
        <w:r>
          <w:rPr/>
        </w:r>
      </w:ins>
    </w:p>
    <w:p>
      <w:pPr>
        <w:pStyle w:val="TextBodyIndent"/>
        <w:spacing w:lineRule="auto" w:line="240" w:before="0" w:after="0"/>
        <w:ind w:left="567" w:hanging="567"/>
        <w:jc w:val="left"/>
        <w:rPr>
          <w:ins w:id="343" w:author="Novikov" w:date="2002-06-25T15:21:00Z"/>
        </w:rPr>
      </w:pPr>
      <w:ins w:id="336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d)</w:t>
          <w:tab/>
          <w:t xml:space="preserve">Если карта предназначена для использования в навигационном режиме (гл. 5.2), то </w:t>
        </w:r>
      </w:ins>
      <w:r>
        <w:rPr>
          <w:rFonts w:cs="Times New Roman" w:ascii="Times New Roman" w:hAnsi="Times New Roman"/>
          <w:sz w:val="24"/>
          <w:lang w:val="ru-RU"/>
        </w:rPr>
        <w:t xml:space="preserve">соответствующий компетентный </w:t>
      </w:r>
      <w:ins w:id="337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 xml:space="preserve">орган </w:t>
        </w:r>
      </w:ins>
      <w:r>
        <w:rPr>
          <w:rFonts w:cs="Times New Roman" w:ascii="Times New Roman" w:hAnsi="Times New Roman"/>
          <w:sz w:val="24"/>
          <w:lang w:val="ru-RU"/>
        </w:rPr>
        <w:t xml:space="preserve">решает по </w:t>
      </w:r>
      <w:ins w:id="338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каждо</w:t>
        </w:r>
      </w:ins>
      <w:r>
        <w:rPr>
          <w:rFonts w:cs="Times New Roman" w:ascii="Times New Roman" w:hAnsi="Times New Roman"/>
          <w:sz w:val="24"/>
          <w:lang w:val="ru-RU"/>
        </w:rPr>
        <w:t xml:space="preserve">му </w:t>
      </w:r>
      <w:ins w:id="339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водн</w:t>
        </w:r>
      </w:ins>
      <w:r>
        <w:rPr>
          <w:rFonts w:cs="Times New Roman" w:ascii="Times New Roman" w:hAnsi="Times New Roman"/>
          <w:sz w:val="24"/>
          <w:lang w:val="ru-RU"/>
        </w:rPr>
        <w:t xml:space="preserve">ому </w:t>
      </w:r>
      <w:ins w:id="340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пут</w:t>
        </w:r>
      </w:ins>
      <w:r>
        <w:rPr>
          <w:rFonts w:cs="Times New Roman" w:ascii="Times New Roman" w:hAnsi="Times New Roman"/>
          <w:sz w:val="24"/>
          <w:lang w:val="ru-RU"/>
        </w:rPr>
        <w:t xml:space="preserve">и или гавани, </w:t>
      </w:r>
      <w:ins w:id="341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 xml:space="preserve">какие из указанных выше </w:t>
        </w:r>
      </w:ins>
      <w:r>
        <w:rPr>
          <w:rFonts w:cs="Times New Roman" w:ascii="Times New Roman" w:hAnsi="Times New Roman"/>
          <w:sz w:val="24"/>
          <w:lang w:val="ru-RU"/>
        </w:rPr>
        <w:t xml:space="preserve">характеристик </w:t>
      </w:r>
      <w:ins w:id="342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должны им проверяться.</w:t>
        </w:r>
      </w:ins>
    </w:p>
    <w:p>
      <w:pPr>
        <w:pStyle w:val="TextBodyIndent"/>
        <w:spacing w:lineRule="auto" w:line="240" w:before="0" w:after="0"/>
        <w:rPr>
          <w:rFonts w:ascii="Times New Roman" w:hAnsi="Times New Roman" w:cs="Times New Roman"/>
          <w:sz w:val="24"/>
          <w:lang w:val="ru-RU"/>
          <w:ins w:id="345" w:author="Novikov" w:date="2002-06-25T15:21:00Z"/>
        </w:rPr>
      </w:pPr>
      <w:ins w:id="344" w:author="Novikov" w:date="2002-06-25T15:21:00Z">
        <w:r>
          <w:rPr>
            <w:rFonts w:cs="Times New Roman" w:ascii="Times New Roman" w:hAnsi="Times New Roman"/>
            <w:sz w:val="24"/>
            <w:lang w:val="ru-RU"/>
          </w:rPr>
        </w:r>
      </w:ins>
    </w:p>
    <w:p>
      <w:pPr>
        <w:pStyle w:val="Normal"/>
        <w:keepNext w:val="true"/>
        <w:rPr>
          <w:b/>
          <w:b/>
          <w:bCs/>
          <w:ins w:id="347" w:author="Novikov" w:date="2002-06-25T15:21:00Z"/>
        </w:rPr>
      </w:pPr>
      <w:ins w:id="346" w:author="Novikov" w:date="2002-06-25T15:21:00Z">
        <w:r>
          <w:rPr>
            <w:b/>
            <w:bCs/>
          </w:rPr>
          <w:t>3.2</w:t>
          <w:tab/>
          <w:t>Корректура</w:t>
        </w:r>
      </w:ins>
    </w:p>
    <w:p>
      <w:pPr>
        <w:pStyle w:val="Normal"/>
        <w:keepNext w:val="true"/>
        <w:rPr>
          <w:b/>
          <w:b/>
          <w:bCs/>
          <w:ins w:id="349" w:author="Novikov" w:date="2002-06-25T15:21:00Z"/>
        </w:rPr>
      </w:pPr>
      <w:ins w:id="348" w:author="Novikov" w:date="2002-06-25T15:21:00Z">
        <w:r>
          <w:rPr>
            <w:b/>
            <w:bCs/>
          </w:rPr>
        </w:r>
      </w:ins>
    </w:p>
    <w:p>
      <w:pPr>
        <w:pStyle w:val="Normal"/>
        <w:keepNext w:val="true"/>
        <w:ind w:left="567" w:hanging="567"/>
        <w:rPr>
          <w:ins w:id="356" w:author="Novikov" w:date="2002-06-25T15:21:00Z"/>
        </w:rPr>
      </w:pPr>
      <w:ins w:id="350" w:author="Novikov" w:date="2002-06-25T15:21:00Z">
        <w:r>
          <w:rPr/>
          <w:t>a)</w:t>
          <w:tab/>
        </w:r>
      </w:ins>
      <w:r>
        <w:rPr/>
        <w:t>СОЭНКИ ВС</w:t>
      </w:r>
      <w:ins w:id="351" w:author="Novikov" w:date="2002-06-25T15:21:00Z">
        <w:r>
          <w:rPr/>
          <w:t xml:space="preserve"> должна </w:t>
        </w:r>
      </w:ins>
      <w:r>
        <w:rPr/>
        <w:t xml:space="preserve">предусматривать возможность внесения </w:t>
      </w:r>
      <w:ins w:id="352" w:author="Novikov" w:date="2002-06-25T15:21:00Z">
        <w:r>
          <w:rPr/>
          <w:t>корректур</w:t>
        </w:r>
      </w:ins>
      <w:r>
        <w:rPr/>
        <w:t>ы в ЭНК ВС</w:t>
      </w:r>
      <w:ins w:id="353" w:author="Novikov" w:date="2002-06-25T15:21:00Z">
        <w:r>
          <w:rPr/>
          <w:t>, предоставляем</w:t>
        </w:r>
      </w:ins>
      <w:r>
        <w:rPr/>
        <w:t>ой</w:t>
      </w:r>
      <w:ins w:id="354" w:author="Novikov" w:date="2002-06-25T15:21:00Z">
        <w:r>
          <w:rPr/>
          <w:t xml:space="preserve"> в соответствии с согласованными стандартами.  Эта корректура должна вводиться в </w:t>
        </w:r>
      </w:ins>
      <w:r>
        <w:rPr/>
        <w:t>СЭНК</w:t>
      </w:r>
      <w:ins w:id="355" w:author="Novikov" w:date="2002-06-25T15:21:00Z">
        <w:r>
          <w:rPr/>
          <w:t xml:space="preserve"> автоматически.  Процедура ее ввода не должна создавать помех для используемого отображения.</w:t>
        </w:r>
      </w:ins>
    </w:p>
    <w:p>
      <w:pPr>
        <w:pStyle w:val="Normal"/>
        <w:rPr>
          <w:ins w:id="358" w:author="Novikov" w:date="2002-06-25T15:21:00Z"/>
        </w:rPr>
      </w:pPr>
      <w:ins w:id="357" w:author="Novikov" w:date="2002-06-25T15:21:00Z">
        <w:r>
          <w:rPr/>
        </w:r>
      </w:ins>
    </w:p>
    <w:p>
      <w:pPr>
        <w:pStyle w:val="Normal"/>
        <w:ind w:left="567" w:hanging="567"/>
        <w:rPr>
          <w:ins w:id="362" w:author="Novikov" w:date="2002-06-25T15:21:00Z"/>
        </w:rPr>
      </w:pPr>
      <w:ins w:id="359" w:author="Novikov" w:date="2002-06-25T15:21:00Z">
        <w:r>
          <w:rPr/>
          <w:t>b)</w:t>
          <w:tab/>
        </w:r>
      </w:ins>
      <w:r>
        <w:rPr/>
        <w:t>СОЭНКИ ВС</w:t>
      </w:r>
      <w:ins w:id="360" w:author="Novikov" w:date="2002-06-25T15:21:00Z">
        <w:r>
          <w:rPr/>
          <w:t xml:space="preserve"> должна позволять отображать корректуру, с тем чтобы судоводитель мог проверить ее содержание и удостовериться в том, что она была введена в </w:t>
        </w:r>
      </w:ins>
      <w:r>
        <w:rPr/>
        <w:t>СЭНК</w:t>
      </w:r>
      <w:ins w:id="361" w:author="Novikov" w:date="2002-06-25T15:21:00Z">
        <w:r>
          <w:rPr/>
          <w:t>.</w:t>
        </w:r>
      </w:ins>
    </w:p>
    <w:p>
      <w:pPr>
        <w:pStyle w:val="Normal"/>
        <w:rPr>
          <w:ins w:id="364" w:author="Novikov" w:date="2002-06-25T15:21:00Z"/>
        </w:rPr>
      </w:pPr>
      <w:ins w:id="363" w:author="Novikov" w:date="2002-06-25T15:21:00Z">
        <w:r>
          <w:rPr/>
        </w:r>
      </w:ins>
    </w:p>
    <w:p>
      <w:pPr>
        <w:pStyle w:val="Normal"/>
        <w:ind w:left="567" w:hanging="567"/>
        <w:rPr>
          <w:ins w:id="369" w:author="Novikov" w:date="2002-06-25T15:21:00Z"/>
        </w:rPr>
      </w:pPr>
      <w:ins w:id="365" w:author="Novikov" w:date="2002-06-25T15:21:00Z">
        <w:r>
          <w:rPr/>
          <w:t>c)</w:t>
          <w:tab/>
        </w:r>
      </w:ins>
      <w:r>
        <w:rPr/>
        <w:t>СОЭНКИ ВС</w:t>
      </w:r>
      <w:ins w:id="366" w:author="Novikov" w:date="2002-06-25T15:21:00Z">
        <w:r>
          <w:rPr/>
          <w:t xml:space="preserve"> должна быть способна аннулировать автоматически ввод</w:t>
        </w:r>
      </w:ins>
      <w:r>
        <w:rPr/>
        <w:t xml:space="preserve">имую </w:t>
      </w:r>
      <w:ins w:id="367" w:author="Novikov" w:date="2002-06-25T15:21:00Z">
        <w:r>
          <w:rPr/>
          <w:t xml:space="preserve">корректуру данных </w:t>
        </w:r>
      </w:ins>
      <w:r>
        <w:rPr/>
        <w:t>ЭНК ВС</w:t>
      </w:r>
      <w:ins w:id="368" w:author="Novikov" w:date="2002-06-25T15:21:00Z">
        <w:r>
          <w:rPr/>
          <w:t>.</w:t>
        </w:r>
      </w:ins>
    </w:p>
    <w:p>
      <w:pPr>
        <w:pStyle w:val="Normal"/>
        <w:rPr>
          <w:ins w:id="371" w:author="Novikov" w:date="2002-06-25T15:21:00Z"/>
        </w:rPr>
      </w:pPr>
      <w:ins w:id="370" w:author="Novikov" w:date="2002-06-25T15:21:00Z">
        <w:r>
          <w:rPr/>
        </w:r>
      </w:ins>
    </w:p>
    <w:p>
      <w:pPr>
        <w:pStyle w:val="Normal"/>
        <w:ind w:left="567" w:hanging="567"/>
        <w:rPr>
          <w:ins w:id="376" w:author="Novikov" w:date="2002-06-25T15:21:00Z"/>
        </w:rPr>
      </w:pPr>
      <w:ins w:id="372" w:author="Novikov" w:date="2002-06-25T15:21:00Z">
        <w:r>
          <w:rPr/>
          <w:t>d)</w:t>
          <w:tab/>
          <w:t xml:space="preserve">Первоначальные издания </w:t>
        </w:r>
      </w:ins>
      <w:r>
        <w:rPr/>
        <w:t>ЭНК</w:t>
      </w:r>
      <w:ins w:id="373" w:author="Novikov" w:date="2002-06-25T15:21:00Z">
        <w:r>
          <w:rPr/>
          <w:t xml:space="preserve"> </w:t>
        </w:r>
      </w:ins>
      <w:r>
        <w:rPr/>
        <w:t xml:space="preserve">ВС </w:t>
      </w:r>
      <w:ins w:id="374" w:author="Novikov" w:date="2002-06-25T15:21:00Z">
        <w:r>
          <w:rPr/>
          <w:t>и последующая корректура ни</w:t>
        </w:r>
      </w:ins>
      <w:r>
        <w:rPr/>
        <w:t xml:space="preserve">когда </w:t>
      </w:r>
      <w:ins w:id="375" w:author="Novikov" w:date="2002-06-25T15:21:00Z">
        <w:r>
          <w:rPr/>
          <w:t>не должны смешиваться.</w:t>
        </w:r>
      </w:ins>
    </w:p>
    <w:p>
      <w:pPr>
        <w:pStyle w:val="Normal"/>
        <w:rPr>
          <w:ins w:id="378" w:author="Novikov" w:date="2002-06-25T15:21:00Z"/>
        </w:rPr>
      </w:pPr>
      <w:ins w:id="377" w:author="Novikov" w:date="2002-06-25T15:21:00Z">
        <w:r>
          <w:rPr/>
        </w:r>
      </w:ins>
    </w:p>
    <w:p>
      <w:pPr>
        <w:pStyle w:val="Normal"/>
        <w:ind w:left="567" w:hanging="567"/>
        <w:rPr>
          <w:ins w:id="382" w:author="Novikov" w:date="2002-06-25T15:21:00Z"/>
        </w:rPr>
      </w:pPr>
      <w:ins w:id="379" w:author="Novikov" w:date="2002-06-25T15:21:00Z">
        <w:r>
          <w:rPr/>
          <w:t>e)</w:t>
          <w:tab/>
        </w:r>
      </w:ins>
      <w:r>
        <w:rPr/>
        <w:t>ЭНК</w:t>
      </w:r>
      <w:ins w:id="380" w:author="Novikov" w:date="2002-06-25T15:21:00Z">
        <w:r>
          <w:rPr/>
          <w:t xml:space="preserve"> </w:t>
        </w:r>
      </w:ins>
      <w:r>
        <w:rPr/>
        <w:t xml:space="preserve">ВС </w:t>
      </w:r>
      <w:ins w:id="381" w:author="Novikov" w:date="2002-06-25T15:21:00Z">
        <w:r>
          <w:rPr/>
          <w:t>и вся корректура к ней должны отображаться без какого</w:t>
          <w:noBreakHyphen/>
          <w:t>либо ухудшения их информационного содержания.</w:t>
        </w:r>
      </w:ins>
    </w:p>
    <w:p>
      <w:pPr>
        <w:pStyle w:val="Normal"/>
        <w:rPr>
          <w:ins w:id="384" w:author="Novikov" w:date="2002-06-25T15:21:00Z"/>
        </w:rPr>
      </w:pPr>
      <w:ins w:id="383" w:author="Novikov" w:date="2002-06-25T15:21:00Z">
        <w:r>
          <w:rPr/>
        </w:r>
      </w:ins>
    </w:p>
    <w:p>
      <w:pPr>
        <w:pStyle w:val="Normal"/>
        <w:ind w:left="567" w:hanging="567"/>
        <w:rPr>
          <w:ins w:id="388" w:author="Novikov" w:date="2002-06-25T15:21:00Z"/>
        </w:rPr>
      </w:pPr>
      <w:ins w:id="385" w:author="Novikov" w:date="2002-06-25T15:21:00Z">
        <w:r>
          <w:rPr/>
          <w:t>f)</w:t>
          <w:tab/>
          <w:t xml:space="preserve">Данные </w:t>
        </w:r>
      </w:ins>
      <w:r>
        <w:rPr/>
        <w:t>ЭНК</w:t>
      </w:r>
      <w:ins w:id="386" w:author="Novikov" w:date="2002-06-25T15:21:00Z">
        <w:r>
          <w:rPr/>
          <w:t xml:space="preserve"> </w:t>
        </w:r>
      </w:ins>
      <w:r>
        <w:rPr/>
        <w:t xml:space="preserve">ВС </w:t>
      </w:r>
      <w:ins w:id="387" w:author="Novikov" w:date="2002-06-25T15:21:00Z">
        <w:r>
          <w:rPr/>
          <w:t>и корректура к ней должны четко отличаться от другой информации.</w:t>
        </w:r>
      </w:ins>
    </w:p>
    <w:p>
      <w:pPr>
        <w:pStyle w:val="Normal"/>
        <w:rPr>
          <w:ins w:id="390" w:author="Novikov" w:date="2002-06-25T15:21:00Z"/>
        </w:rPr>
      </w:pPr>
      <w:ins w:id="389" w:author="Novikov" w:date="2002-06-25T15:21:00Z">
        <w:r>
          <w:rPr/>
        </w:r>
      </w:ins>
    </w:p>
    <w:p>
      <w:pPr>
        <w:pStyle w:val="Normal"/>
        <w:ind w:left="567" w:hanging="567"/>
        <w:rPr>
          <w:ins w:id="396" w:author="Novikov" w:date="2002-06-25T15:21:00Z"/>
        </w:rPr>
      </w:pPr>
      <w:ins w:id="391" w:author="Novikov" w:date="2002-06-25T15:21:00Z">
        <w:r>
          <w:rPr/>
          <w:t>g)</w:t>
          <w:tab/>
        </w:r>
      </w:ins>
      <w:r>
        <w:rPr/>
        <w:t>СОЭНКИ ВС</w:t>
      </w:r>
      <w:ins w:id="392" w:author="Novikov" w:date="2002-06-25T15:21:00Z">
        <w:r>
          <w:rPr/>
          <w:t xml:space="preserve"> должна обеспечивать правильный ввод </w:t>
        </w:r>
      </w:ins>
      <w:r>
        <w:rPr/>
        <w:t>ЭНК</w:t>
      </w:r>
      <w:ins w:id="393" w:author="Novikov" w:date="2002-06-25T15:21:00Z">
        <w:r>
          <w:rPr/>
          <w:t xml:space="preserve"> </w:t>
        </w:r>
      </w:ins>
      <w:r>
        <w:rPr/>
        <w:t xml:space="preserve">ВС </w:t>
      </w:r>
      <w:ins w:id="394" w:author="Novikov" w:date="2002-06-25T15:21:00Z">
        <w:r>
          <w:rPr/>
          <w:t xml:space="preserve">и всей корректуры к ней в </w:t>
        </w:r>
      </w:ins>
      <w:r>
        <w:rPr/>
        <w:t>СЭНК</w:t>
      </w:r>
      <w:ins w:id="395" w:author="Novikov" w:date="2002-06-25T15:21:00Z">
        <w:r>
          <w:rPr/>
          <w:t>.</w:t>
        </w:r>
      </w:ins>
    </w:p>
    <w:p>
      <w:pPr>
        <w:pStyle w:val="Normal"/>
        <w:rPr>
          <w:ins w:id="398" w:author="Novikov" w:date="2002-06-25T15:21:00Z"/>
        </w:rPr>
      </w:pPr>
      <w:ins w:id="397" w:author="Novikov" w:date="2002-06-25T15:21:00Z">
        <w:r>
          <w:rPr/>
        </w:r>
      </w:ins>
    </w:p>
    <w:p>
      <w:pPr>
        <w:pStyle w:val="Normal"/>
        <w:rPr>
          <w:ins w:id="403" w:author="Novikov" w:date="2002-06-25T15:21:00Z"/>
        </w:rPr>
      </w:pPr>
      <w:ins w:id="399" w:author="Novikov" w:date="2002-06-25T15:21:00Z">
        <w:r>
          <w:rPr>
            <w:lang w:val="en-US"/>
          </w:rPr>
          <w:t>h</w:t>
        </w:r>
      </w:ins>
      <w:ins w:id="400" w:author="Novikov" w:date="2002-06-25T15:21:00Z">
        <w:r>
          <w:rPr/>
          <w:t>)</w:t>
          <w:tab/>
        </w:r>
      </w:ins>
      <w:r>
        <w:rPr/>
        <w:t>СОЭНКИ ВС</w:t>
      </w:r>
      <w:ins w:id="401" w:author="Novikov" w:date="2002-06-25T15:21:00Z">
        <w:r>
          <w:rPr/>
          <w:t xml:space="preserve"> должна регистрировать корректуру, включая время ее ввода в </w:t>
        </w:r>
      </w:ins>
      <w:r>
        <w:rPr/>
        <w:t>СЭНК</w:t>
      </w:r>
      <w:ins w:id="402" w:author="Novikov" w:date="2002-06-25T15:21:00Z">
        <w:r>
          <w:rPr/>
          <w:t>.</w:t>
        </w:r>
      </w:ins>
    </w:p>
    <w:p>
      <w:pPr>
        <w:pStyle w:val="Normal"/>
        <w:rPr>
          <w:ins w:id="405" w:author="Novikov" w:date="2002-06-25T15:21:00Z"/>
        </w:rPr>
      </w:pPr>
      <w:ins w:id="404" w:author="Novikov" w:date="2002-06-25T15:21:00Z">
        <w:r>
          <w:rPr/>
        </w:r>
      </w:ins>
    </w:p>
    <w:p>
      <w:pPr>
        <w:pStyle w:val="Normal"/>
        <w:ind w:left="567" w:hanging="567"/>
        <w:rPr>
          <w:ins w:id="409" w:author="Novikov" w:date="2002-06-25T15:21:00Z"/>
        </w:rPr>
      </w:pPr>
      <w:ins w:id="406" w:author="Novikov" w:date="2002-06-25T15:21:00Z">
        <w:r>
          <w:rPr/>
          <w:t>i)</w:t>
          <w:tab/>
          <w:t xml:space="preserve">Содержание подлежащей использованию </w:t>
        </w:r>
      </w:ins>
      <w:r>
        <w:rPr/>
        <w:t>СЭНК</w:t>
      </w:r>
      <w:ins w:id="407" w:author="Novikov" w:date="2002-06-25T15:21:00Z">
        <w:r>
          <w:rPr/>
          <w:t xml:space="preserve"> должно быть адекватным и в достаточной степени </w:t>
        </w:r>
      </w:ins>
      <w:r>
        <w:rPr/>
        <w:t>отко</w:t>
      </w:r>
      <w:ins w:id="408" w:author="Novikov" w:date="2002-06-25T15:21:00Z">
        <w:r>
          <w:rPr/>
          <w:t>рректированным для предполагаемого рейса.</w:t>
        </w:r>
      </w:ins>
    </w:p>
    <w:p>
      <w:pPr>
        <w:pStyle w:val="Normal"/>
        <w:rPr>
          <w:ins w:id="411" w:author="Novikov" w:date="2002-06-25T15:21:00Z"/>
        </w:rPr>
      </w:pPr>
      <w:ins w:id="410" w:author="Novikov" w:date="2002-06-25T15:21:00Z">
        <w:r>
          <w:rPr/>
        </w:r>
      </w:ins>
    </w:p>
    <w:p>
      <w:pPr>
        <w:pStyle w:val="Normal"/>
        <w:keepNext w:val="true"/>
        <w:rPr>
          <w:ins w:id="415" w:author="Novikov" w:date="2002-06-25T15:21:00Z"/>
        </w:rPr>
      </w:pPr>
      <w:ins w:id="412" w:author="Novikov" w:date="2002-06-25T15:21:00Z">
        <w:r>
          <w:rPr>
            <w:b/>
            <w:bCs/>
          </w:rPr>
          <w:t>4.</w:t>
          <w:tab/>
        </w:r>
      </w:ins>
      <w:r>
        <w:rPr>
          <w:b/>
          <w:bCs/>
        </w:rPr>
        <w:t>О</w:t>
      </w:r>
      <w:ins w:id="413" w:author="Novikov" w:date="2002-06-25T15:21:00Z">
        <w:r>
          <w:rPr>
            <w:b/>
            <w:bCs/>
          </w:rPr>
          <w:t>тображени</w:t>
        </w:r>
      </w:ins>
      <w:r>
        <w:rPr>
          <w:b/>
          <w:bCs/>
        </w:rPr>
        <w:t xml:space="preserve">е </w:t>
      </w:r>
      <w:ins w:id="414" w:author="Novikov" w:date="2002-06-25T15:21:00Z">
        <w:r>
          <w:rPr>
            <w:b/>
            <w:bCs/>
          </w:rPr>
          <w:t>информации</w:t>
        </w:r>
      </w:ins>
    </w:p>
    <w:p>
      <w:pPr>
        <w:pStyle w:val="Normal"/>
        <w:keepNext w:val="true"/>
        <w:rPr>
          <w:b/>
          <w:b/>
          <w:bCs/>
          <w:ins w:id="417" w:author="Novikov" w:date="2002-06-25T15:21:00Z"/>
        </w:rPr>
      </w:pPr>
      <w:ins w:id="416" w:author="Novikov" w:date="2002-06-25T15:21:00Z">
        <w:r>
          <w:rPr>
            <w:b/>
            <w:bCs/>
          </w:rPr>
        </w:r>
      </w:ins>
    </w:p>
    <w:p>
      <w:pPr>
        <w:pStyle w:val="Normal"/>
        <w:keepNext w:val="true"/>
        <w:rPr>
          <w:b/>
          <w:b/>
          <w:bCs/>
          <w:ins w:id="419" w:author="Novikov" w:date="2002-06-25T15:21:00Z"/>
        </w:rPr>
      </w:pPr>
      <w:ins w:id="418" w:author="Novikov" w:date="2002-06-25T15:21:00Z">
        <w:r>
          <w:rPr>
            <w:b/>
            <w:bCs/>
          </w:rPr>
          <w:t>4.1</w:t>
          <w:tab/>
          <w:t>Требования в отношении отображения</w:t>
        </w:r>
      </w:ins>
    </w:p>
    <w:p>
      <w:pPr>
        <w:pStyle w:val="Normal"/>
        <w:rPr>
          <w:b/>
          <w:b/>
          <w:bCs/>
          <w:ins w:id="421" w:author="Novikov" w:date="2002-06-25T15:21:00Z"/>
        </w:rPr>
      </w:pPr>
      <w:ins w:id="420" w:author="Novikov" w:date="2002-06-25T15:21:00Z">
        <w:r>
          <w:rPr>
            <w:b/>
            <w:bCs/>
          </w:rPr>
        </w:r>
      </w:ins>
    </w:p>
    <w:p>
      <w:pPr>
        <w:pStyle w:val="TextBodyIndent"/>
        <w:spacing w:lineRule="auto" w:line="288" w:before="0" w:after="0"/>
        <w:ind w:left="567" w:hanging="567"/>
        <w:jc w:val="left"/>
        <w:rPr>
          <w:rFonts w:ascii="Times New Roman" w:hAnsi="Times New Roman" w:cs="Times New Roman"/>
          <w:sz w:val="24"/>
          <w:lang w:val="ru-RU"/>
          <w:ins w:id="423" w:author="Novikov" w:date="2002-06-25T15:21:00Z"/>
        </w:rPr>
      </w:pPr>
      <w:ins w:id="422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a)</w:t>
          <w:tab/>
          <w:t>Метод отображения должен обеспечивать четкую видимость отображаемой информации для более чем одного наблюдателя в характерных условиях освещения рубки как днем, так и ночью.</w:t>
        </w:r>
      </w:ins>
    </w:p>
    <w:p>
      <w:pPr>
        <w:pStyle w:val="TextBodyIndent"/>
        <w:spacing w:lineRule="auto" w:line="240" w:before="0" w:after="0"/>
        <w:jc w:val="left"/>
        <w:rPr>
          <w:rFonts w:ascii="Times New Roman" w:hAnsi="Times New Roman" w:cs="Times New Roman"/>
          <w:sz w:val="24"/>
          <w:lang w:val="ru-RU"/>
          <w:ins w:id="425" w:author="Novikov" w:date="2002-06-25T15:21:00Z"/>
        </w:rPr>
      </w:pPr>
      <w:ins w:id="424" w:author="Novikov" w:date="2002-06-25T15:21:00Z">
        <w:r>
          <w:rPr>
            <w:rFonts w:cs="Times New Roman" w:ascii="Times New Roman" w:hAnsi="Times New Roman"/>
            <w:sz w:val="24"/>
            <w:lang w:val="ru-RU"/>
          </w:rPr>
        </w:r>
      </w:ins>
    </w:p>
    <w:p>
      <w:pPr>
        <w:pStyle w:val="Normal"/>
        <w:ind w:left="567" w:hanging="567"/>
        <w:rPr>
          <w:ins w:id="427" w:author="Novikov" w:date="2002-06-25T15:21:00Z"/>
        </w:rPr>
      </w:pPr>
      <w:ins w:id="426" w:author="Novikov" w:date="2002-06-25T15:21:00Z">
        <w:r>
          <w:rPr/>
          <w:t>b)</w:t>
          <w:tab/>
          <w:t>Размеры отображаемой карты должны быть не менее 270 мм х 270 мм для оборудования, сконструированного и принятого к использованию в навигационном режиме.  В информационном режиме ее размеры определяются соображениями эргономики.</w:t>
        </w:r>
      </w:ins>
    </w:p>
    <w:p>
      <w:pPr>
        <w:pStyle w:val="Normal"/>
        <w:rPr>
          <w:ins w:id="429" w:author="Novikov" w:date="2002-06-25T15:21:00Z"/>
        </w:rPr>
      </w:pPr>
      <w:ins w:id="428" w:author="Novikov" w:date="2002-06-25T15:21:00Z">
        <w:r>
          <w:rPr/>
        </w:r>
      </w:ins>
    </w:p>
    <w:p>
      <w:pPr>
        <w:pStyle w:val="Normal"/>
        <w:ind w:left="567" w:hanging="567"/>
        <w:rPr>
          <w:ins w:id="433" w:author="Novikov" w:date="2002-06-25T15:21:00Z"/>
        </w:rPr>
      </w:pPr>
      <w:ins w:id="430" w:author="Novikov" w:date="2002-06-25T15:21:00Z">
        <w:r>
          <w:rPr/>
          <w:t>c)</w:t>
          <w:tab/>
          <w:t xml:space="preserve">Требования в отношении отображения должны выполняться как в </w:t>
        </w:r>
      </w:ins>
      <w:r>
        <w:rPr/>
        <w:t>альбомном (горизонтальном)</w:t>
      </w:r>
      <w:ins w:id="431" w:author="Novikov" w:date="2002-06-25T15:21:00Z">
        <w:r>
          <w:rPr/>
          <w:t xml:space="preserve">, так и в </w:t>
        </w:r>
      </w:ins>
      <w:r>
        <w:rPr/>
        <w:t xml:space="preserve">книжном (вертикальном) </w:t>
      </w:r>
      <w:ins w:id="432" w:author="Novikov" w:date="2002-06-25T15:21:00Z">
        <w:r>
          <w:rPr/>
          <w:t>формате.</w:t>
        </w:r>
      </w:ins>
    </w:p>
    <w:p>
      <w:pPr>
        <w:pStyle w:val="Normal"/>
        <w:rPr>
          <w:ins w:id="435" w:author="Novikov" w:date="2002-06-25T15:21:00Z"/>
        </w:rPr>
      </w:pPr>
      <w:ins w:id="434" w:author="Novikov" w:date="2002-06-25T15:21:00Z">
        <w:r>
          <w:rPr/>
        </w:r>
      </w:ins>
    </w:p>
    <w:p>
      <w:pPr>
        <w:pStyle w:val="Normal"/>
        <w:rPr>
          <w:b/>
          <w:b/>
          <w:bCs/>
          <w:ins w:id="437" w:author="Novikov" w:date="2002-06-25T15:21:00Z"/>
        </w:rPr>
      </w:pPr>
      <w:ins w:id="436" w:author="Novikov" w:date="2002-06-25T15:21:00Z">
        <w:r>
          <w:rPr>
            <w:b/>
            <w:bCs/>
          </w:rPr>
          <w:t>4.2</w:t>
          <w:tab/>
        </w:r>
      </w:ins>
      <w:r>
        <w:rPr>
          <w:b/>
          <w:bCs/>
        </w:rPr>
        <w:t>Шкалы дальности (масштаб)</w:t>
      </w:r>
    </w:p>
    <w:p>
      <w:pPr>
        <w:pStyle w:val="Normal"/>
        <w:rPr>
          <w:b/>
          <w:b/>
          <w:bCs/>
          <w:ins w:id="439" w:author="Novikov" w:date="2002-06-25T15:21:00Z"/>
        </w:rPr>
      </w:pPr>
      <w:ins w:id="438" w:author="Novikov" w:date="2002-06-25T15:21:00Z">
        <w:r>
          <w:rPr>
            <w:b/>
            <w:bCs/>
          </w:rPr>
        </w:r>
      </w:ins>
    </w:p>
    <w:p>
      <w:pPr>
        <w:pStyle w:val="TextBodyIndent"/>
        <w:spacing w:lineRule="auto" w:line="240" w:before="0" w:after="0"/>
        <w:ind w:left="567" w:hanging="567"/>
        <w:jc w:val="left"/>
        <w:rPr>
          <w:ins w:id="446" w:author="Novikov" w:date="2002-06-25T15:21:00Z"/>
        </w:rPr>
      </w:pPr>
      <w:ins w:id="440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a)</w:t>
          <w:tab/>
          <w:t xml:space="preserve">В информационном режиме (см. гл. 5.1) рекомендуется использовать </w:t>
        </w:r>
      </w:ins>
      <w:r>
        <w:rPr>
          <w:rFonts w:cs="Times New Roman" w:ascii="Times New Roman" w:hAnsi="Times New Roman"/>
          <w:sz w:val="24"/>
          <w:lang w:val="ru-RU"/>
        </w:rPr>
        <w:t>те же шкалы дальности</w:t>
      </w:r>
      <w:ins w:id="441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 xml:space="preserve">, </w:t>
        </w:r>
      </w:ins>
      <w:r>
        <w:rPr>
          <w:rFonts w:cs="Times New Roman" w:ascii="Times New Roman" w:hAnsi="Times New Roman"/>
          <w:sz w:val="24"/>
          <w:lang w:val="ru-RU"/>
        </w:rPr>
        <w:t xml:space="preserve">что </w:t>
      </w:r>
      <w:ins w:id="442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указ</w:t>
        </w:r>
      </w:ins>
      <w:r>
        <w:rPr>
          <w:rFonts w:cs="Times New Roman" w:ascii="Times New Roman" w:hAnsi="Times New Roman"/>
          <w:sz w:val="24"/>
          <w:lang w:val="ru-RU"/>
        </w:rPr>
        <w:t>аны для</w:t>
      </w:r>
      <w:ins w:id="443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 xml:space="preserve"> навигационно</w:t>
        </w:r>
      </w:ins>
      <w:r>
        <w:rPr>
          <w:rFonts w:cs="Times New Roman" w:ascii="Times New Roman" w:hAnsi="Times New Roman"/>
          <w:sz w:val="24"/>
          <w:lang w:val="ru-RU"/>
        </w:rPr>
        <w:t>го</w:t>
      </w:r>
      <w:ins w:id="444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 xml:space="preserve"> режим</w:t>
        </w:r>
      </w:ins>
      <w:r>
        <w:rPr>
          <w:rFonts w:cs="Times New Roman" w:ascii="Times New Roman" w:hAnsi="Times New Roman"/>
          <w:sz w:val="24"/>
          <w:lang w:val="ru-RU"/>
        </w:rPr>
        <w:t>а</w:t>
      </w:r>
      <w:ins w:id="445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.</w:t>
        </w:r>
      </w:ins>
    </w:p>
    <w:p>
      <w:pPr>
        <w:pStyle w:val="TextBodyIndent"/>
        <w:spacing w:lineRule="auto" w:line="240" w:before="0" w:after="0"/>
        <w:jc w:val="left"/>
        <w:rPr>
          <w:rFonts w:ascii="Times New Roman" w:hAnsi="Times New Roman" w:cs="Times New Roman"/>
          <w:sz w:val="24"/>
          <w:lang w:val="ru-RU"/>
          <w:ins w:id="448" w:author="Novikov" w:date="2002-06-25T15:21:00Z"/>
        </w:rPr>
      </w:pPr>
      <w:ins w:id="447" w:author="Novikov" w:date="2002-06-25T15:21:00Z">
        <w:r>
          <w:rPr>
            <w:rFonts w:cs="Times New Roman" w:ascii="Times New Roman" w:hAnsi="Times New Roman"/>
            <w:sz w:val="24"/>
            <w:lang w:val="ru-RU"/>
          </w:rPr>
        </w:r>
      </w:ins>
    </w:p>
    <w:p>
      <w:pPr>
        <w:pStyle w:val="Normal"/>
        <w:ind w:left="567" w:hanging="567"/>
        <w:rPr>
          <w:ins w:id="454" w:author="Novikov" w:date="2002-06-25T15:21:00Z"/>
        </w:rPr>
      </w:pPr>
      <w:ins w:id="449" w:author="Novikov" w:date="2002-06-25T15:21:00Z">
        <w:r>
          <w:rPr/>
          <w:t>b)</w:t>
          <w:tab/>
          <w:t>В навигационном режиме (см. гл. 5.2) допуска</w:t>
        </w:r>
      </w:ins>
      <w:r>
        <w:rPr/>
        <w:t xml:space="preserve">ется использование лишь </w:t>
      </w:r>
      <w:ins w:id="450" w:author="Novikov" w:date="2002-06-25T15:21:00Z">
        <w:r>
          <w:rPr/>
          <w:t>последовательно переключаемы</w:t>
        </w:r>
      </w:ins>
      <w:r>
        <w:rPr/>
        <w:t>х</w:t>
      </w:r>
      <w:ins w:id="451" w:author="Novikov" w:date="2002-06-25T15:21:00Z">
        <w:r>
          <w:rPr/>
          <w:t xml:space="preserve"> </w:t>
        </w:r>
      </w:ins>
      <w:r>
        <w:rPr/>
        <w:t>шкал дальности (масштаба)</w:t>
      </w:r>
      <w:ins w:id="452" w:author="Novikov" w:date="2002-06-25T15:21:00Z">
        <w:r>
          <w:rPr/>
          <w:t>, указанны</w:t>
        </w:r>
      </w:ins>
      <w:r>
        <w:rPr/>
        <w:t>х</w:t>
      </w:r>
      <w:ins w:id="453" w:author="Novikov" w:date="2002-06-25T15:21:00Z">
        <w:r>
          <w:rPr/>
          <w:t xml:space="preserve"> в главе 4.7 раздела 4 настоящего стандарта.</w:t>
        </w:r>
      </w:ins>
    </w:p>
    <w:p>
      <w:pPr>
        <w:pStyle w:val="Normal"/>
        <w:rPr>
          <w:ins w:id="456" w:author="Novikov" w:date="2002-06-25T15:21:00Z"/>
        </w:rPr>
      </w:pPr>
      <w:ins w:id="455" w:author="Novikov" w:date="2002-06-25T15:21:00Z">
        <w:r>
          <w:rPr/>
        </w:r>
      </w:ins>
    </w:p>
    <w:p>
      <w:pPr>
        <w:pStyle w:val="Normal"/>
        <w:rPr>
          <w:ins w:id="459" w:author="Novikov" w:date="2002-06-25T15:21:00Z"/>
        </w:rPr>
      </w:pPr>
      <w:ins w:id="457" w:author="Novikov" w:date="2002-06-25T15:21:00Z">
        <w:r>
          <w:rPr>
            <w:b/>
            <w:bCs/>
          </w:rPr>
          <w:t>4.3</w:t>
          <w:tab/>
        </w:r>
      </w:ins>
      <w:r>
        <w:rPr>
          <w:b/>
          <w:bCs/>
        </w:rPr>
        <w:t xml:space="preserve">Расположение </w:t>
      </w:r>
      <w:ins w:id="458" w:author="Novikov" w:date="2002-06-25T15:21:00Z">
        <w:r>
          <w:rPr>
            <w:b/>
            <w:bCs/>
          </w:rPr>
          <w:t>и ориентация изображения</w:t>
        </w:r>
      </w:ins>
    </w:p>
    <w:p>
      <w:pPr>
        <w:pStyle w:val="Normal"/>
        <w:rPr>
          <w:b/>
          <w:b/>
          <w:bCs/>
          <w:ins w:id="461" w:author="Novikov" w:date="2002-06-25T15:21:00Z"/>
        </w:rPr>
      </w:pPr>
      <w:ins w:id="460" w:author="Novikov" w:date="2002-06-25T15:21:00Z">
        <w:r>
          <w:rPr>
            <w:b/>
            <w:bCs/>
          </w:rPr>
        </w:r>
      </w:ins>
    </w:p>
    <w:p>
      <w:pPr>
        <w:pStyle w:val="TextBodyIndent"/>
        <w:spacing w:lineRule="auto" w:line="240" w:before="0" w:after="0"/>
        <w:jc w:val="left"/>
        <w:rPr>
          <w:ins w:id="464" w:author="Novikov" w:date="2002-06-25T15:21:00Z"/>
        </w:rPr>
      </w:pPr>
      <w:ins w:id="462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a)</w:t>
          <w:tab/>
          <w:t xml:space="preserve">В информационном режиме допускаются все виды ориентации </w:t>
        </w:r>
      </w:ins>
      <w:r>
        <w:rPr>
          <w:rFonts w:cs="Times New Roman" w:ascii="Times New Roman" w:hAnsi="Times New Roman"/>
          <w:sz w:val="24"/>
          <w:lang w:val="ru-RU"/>
        </w:rPr>
        <w:t xml:space="preserve">карты </w:t>
      </w:r>
      <w:ins w:id="463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(см. гл. 5.1).</w:t>
        </w:r>
      </w:ins>
    </w:p>
    <w:p>
      <w:pPr>
        <w:pStyle w:val="TextBodyIndent"/>
        <w:spacing w:lineRule="auto" w:line="240" w:before="0" w:after="0"/>
        <w:jc w:val="left"/>
        <w:rPr>
          <w:rFonts w:ascii="Times New Roman" w:hAnsi="Times New Roman" w:cs="Times New Roman"/>
          <w:sz w:val="24"/>
          <w:lang w:val="ru-RU"/>
          <w:ins w:id="466" w:author="Novikov" w:date="2002-06-25T15:21:00Z"/>
        </w:rPr>
      </w:pPr>
      <w:ins w:id="465" w:author="Novikov" w:date="2002-06-25T15:21:00Z">
        <w:r>
          <w:rPr>
            <w:rFonts w:cs="Times New Roman" w:ascii="Times New Roman" w:hAnsi="Times New Roman"/>
            <w:sz w:val="24"/>
            <w:lang w:val="ru-RU"/>
          </w:rPr>
        </w:r>
      </w:ins>
    </w:p>
    <w:p>
      <w:pPr>
        <w:pStyle w:val="Normal"/>
        <w:ind w:left="567" w:hanging="567"/>
        <w:rPr>
          <w:ins w:id="473" w:author="Novikov" w:date="2002-06-25T15:21:00Z"/>
        </w:rPr>
      </w:pPr>
      <w:ins w:id="467" w:author="Novikov" w:date="2002-06-25T15:21:00Z">
        <w:r>
          <w:rPr/>
          <w:t>b)</w:t>
          <w:tab/>
          <w:t>В навигационном режиме карт</w:t>
        </w:r>
      </w:ins>
      <w:r>
        <w:rPr/>
        <w:t xml:space="preserve">а автоматически располагается и </w:t>
      </w:r>
      <w:ins w:id="468" w:author="Novikov" w:date="2002-06-25T15:21:00Z">
        <w:r>
          <w:rPr/>
          <w:t>ориент</w:t>
        </w:r>
      </w:ins>
      <w:r>
        <w:rPr/>
        <w:t xml:space="preserve">ируется </w:t>
      </w:r>
      <w:ins w:id="469" w:author="Novikov" w:date="2002-06-25T15:21:00Z">
        <w:r>
          <w:rPr/>
          <w:t xml:space="preserve">в относительном движении </w:t>
        </w:r>
      </w:ins>
      <w:r>
        <w:rPr/>
        <w:t xml:space="preserve">с ориентацией по курсу;  при этом </w:t>
      </w:r>
      <w:ins w:id="470" w:author="Novikov" w:date="2002-06-25T15:21:00Z">
        <w:r>
          <w:rPr/>
          <w:t>положени</w:t>
        </w:r>
      </w:ins>
      <w:r>
        <w:rPr/>
        <w:t>е</w:t>
      </w:r>
      <w:ins w:id="471" w:author="Novikov" w:date="2002-06-25T15:21:00Z">
        <w:r>
          <w:rPr/>
          <w:t xml:space="preserve"> своего судна </w:t>
        </w:r>
      </w:ins>
      <w:r>
        <w:rPr/>
        <w:t>может располагаться в центре экрана или может быть смещено</w:t>
      </w:r>
      <w:ins w:id="472" w:author="Novikov" w:date="2002-06-25T15:21:00Z">
        <w:r>
          <w:rPr/>
          <w:t xml:space="preserve"> (см. гл. 5.2).</w:t>
        </w:r>
      </w:ins>
    </w:p>
    <w:p>
      <w:pPr>
        <w:pStyle w:val="Normal"/>
        <w:rPr>
          <w:ins w:id="475" w:author="Novikov" w:date="2002-06-25T15:21:00Z"/>
        </w:rPr>
      </w:pPr>
      <w:ins w:id="474" w:author="Novikov" w:date="2002-06-25T15:21:00Z">
        <w:r>
          <w:rPr/>
        </w:r>
      </w:ins>
    </w:p>
    <w:p>
      <w:pPr>
        <w:pStyle w:val="Normal"/>
        <w:rPr>
          <w:b/>
          <w:b/>
          <w:bCs/>
          <w:ins w:id="477" w:author="Novikov" w:date="2002-06-25T15:21:00Z"/>
        </w:rPr>
      </w:pPr>
      <w:ins w:id="476" w:author="Novikov" w:date="2002-06-25T15:21:00Z">
        <w:r>
          <w:rPr>
            <w:b/>
            <w:bCs/>
          </w:rPr>
          <w:t>4.4</w:t>
          <w:tab/>
          <w:t xml:space="preserve">Отображение информации </w:t>
        </w:r>
      </w:ins>
      <w:r>
        <w:rPr>
          <w:b/>
          <w:bCs/>
        </w:rPr>
        <w:t>СЭНК</w:t>
      </w:r>
    </w:p>
    <w:p>
      <w:pPr>
        <w:pStyle w:val="Normal"/>
        <w:rPr>
          <w:b/>
          <w:b/>
          <w:bCs/>
          <w:ins w:id="479" w:author="Novikov" w:date="2002-06-25T15:21:00Z"/>
        </w:rPr>
      </w:pPr>
      <w:ins w:id="478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482" w:author="Novikov" w:date="2002-06-25T15:21:00Z"/>
        </w:rPr>
      </w:pPr>
      <w:ins w:id="480" w:author="Novikov" w:date="2002-06-25T15:21:00Z">
        <w:r>
          <w:rPr/>
          <w:t>a)</w:t>
          <w:tab/>
          <w:t xml:space="preserve">Существуют следующие три категории отображения информации </w:t>
        </w:r>
      </w:ins>
      <w:r>
        <w:rPr/>
        <w:t>СЭНК</w:t>
      </w:r>
      <w:ins w:id="481" w:author="Novikov" w:date="2002-06-25T15:21:00Z">
        <w:r>
          <w:rPr/>
          <w:t>:</w:t>
        </w:r>
      </w:ins>
    </w:p>
    <w:p>
      <w:pPr>
        <w:pStyle w:val="Normal"/>
        <w:rPr>
          <w:ins w:id="484" w:author="Novikov" w:date="2002-06-25T15:21:00Z"/>
        </w:rPr>
      </w:pPr>
      <w:ins w:id="483" w:author="Novikov" w:date="2002-06-25T15:21:00Z">
        <w:r>
          <w:rPr/>
        </w:r>
      </w:ins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</w:r>
      <w:r>
        <w:rPr/>
        <w:t>●</w:t>
        <w:tab/>
      </w:r>
      <w:ins w:id="485" w:author="Novikov" w:date="2002-06-25T15:21:00Z">
        <w:r>
          <w:rPr/>
          <w:t>базовое отображение,</w:t>
        </w:r>
      </w:ins>
    </w:p>
    <w:p>
      <w:pPr>
        <w:pStyle w:val="Normal"/>
        <w:spacing w:lineRule="auto" w:line="360"/>
        <w:rPr>
          <w:ins w:id="487" w:author="Novikov" w:date="2002-06-25T15:21:00Z"/>
        </w:rPr>
      </w:pPr>
      <w:r>
        <w:rPr>
          <w:lang w:val="en-US"/>
        </w:rPr>
        <w:tab/>
      </w:r>
      <w:r>
        <w:rPr/>
        <w:t>●</w:t>
        <w:tab/>
      </w:r>
      <w:ins w:id="486" w:author="Novikov" w:date="2002-06-25T15:21:00Z">
        <w:r>
          <w:rPr/>
          <w:t>стандартное отображение,</w:t>
        </w:r>
      </w:ins>
    </w:p>
    <w:p>
      <w:pPr>
        <w:pStyle w:val="Normal"/>
        <w:spacing w:lineRule="auto" w:line="360"/>
        <w:rPr>
          <w:ins w:id="489" w:author="Novikov" w:date="2002-06-25T15:21:00Z"/>
        </w:rPr>
      </w:pPr>
      <w:r>
        <w:rPr>
          <w:lang w:val="en-US"/>
        </w:rPr>
        <w:tab/>
      </w:r>
      <w:r>
        <w:rPr/>
        <w:t>●</w:t>
        <w:tab/>
      </w:r>
      <w:ins w:id="488" w:author="Novikov" w:date="2002-06-25T15:21:00Z">
        <w:r>
          <w:rPr/>
          <w:t>совокупное отображение.</w:t>
        </w:r>
      </w:ins>
    </w:p>
    <w:p>
      <w:pPr>
        <w:pStyle w:val="Normal"/>
        <w:rPr>
          <w:ins w:id="491" w:author="Novikov" w:date="2002-06-25T15:21:00Z"/>
        </w:rPr>
      </w:pPr>
      <w:ins w:id="490" w:author="Novikov" w:date="2002-06-25T15:21:00Z">
        <w:r>
          <w:rPr/>
        </w:r>
      </w:ins>
    </w:p>
    <w:p>
      <w:pPr>
        <w:pStyle w:val="Normal"/>
        <w:rPr>
          <w:ins w:id="503" w:author="Novikov" w:date="2002-06-25T15:21:00Z"/>
        </w:rPr>
      </w:pPr>
      <w:r>
        <w:rPr>
          <w:lang w:val="en-US"/>
        </w:rPr>
        <w:tab/>
      </w:r>
      <w:ins w:id="492" w:author="Novikov" w:date="2002-06-25T15:21:00Z">
        <w:r>
          <w:rPr/>
          <w:t xml:space="preserve">Принадлежность к классам </w:t>
        </w:r>
      </w:ins>
      <w:r>
        <w:rPr/>
        <w:t xml:space="preserve">характеристик </w:t>
      </w:r>
      <w:ins w:id="493" w:author="Novikov" w:date="2002-06-25T15:21:00Z">
        <w:r>
          <w:rPr/>
          <w:t>в рамках категорий отображения подробно о</w:t>
        </w:r>
      </w:ins>
      <w:r>
        <w:rPr/>
        <w:t xml:space="preserve">писана </w:t>
      </w:r>
      <w:ins w:id="494" w:author="Novikov" w:date="2002-06-25T15:21:00Z">
        <w:r>
          <w:rPr/>
          <w:t xml:space="preserve">в просмотровых таблицах МГО </w:t>
        </w:r>
      </w:ins>
      <w:ins w:id="495" w:author="Novikov" w:date="2002-06-25T15:21:00Z">
        <w:r>
          <w:rPr>
            <w:lang w:val="en-US"/>
          </w:rPr>
          <w:t>S</w:t>
        </w:r>
      </w:ins>
      <w:ins w:id="496" w:author="Novikov" w:date="2002-06-25T15:21:00Z">
        <w:r>
          <w:rPr/>
          <w:t>-52, добавление 2, приложение А (</w:t>
        </w:r>
      </w:ins>
      <w:r>
        <w:rPr/>
        <w:t>Б</w:t>
      </w:r>
      <w:ins w:id="497" w:author="Novikov" w:date="2002-06-25T15:21:00Z">
        <w:r>
          <w:rPr/>
          <w:t xml:space="preserve">иблиотека для </w:t>
        </w:r>
      </w:ins>
      <w:r>
        <w:rPr/>
        <w:t xml:space="preserve">отображения </w:t>
      </w:r>
      <w:ins w:id="498" w:author="Novikov" w:date="2002-06-25T15:21:00Z">
        <w:r>
          <w:rPr/>
          <w:t xml:space="preserve">данных), и в </w:t>
        </w:r>
      </w:ins>
      <w:r>
        <w:rPr/>
        <w:t>Б</w:t>
      </w:r>
      <w:ins w:id="499" w:author="Novikov" w:date="2002-06-25T15:21:00Z">
        <w:r>
          <w:rPr/>
          <w:t>иблиотек</w:t>
        </w:r>
      </w:ins>
      <w:r>
        <w:rPr/>
        <w:t>е</w:t>
      </w:r>
      <w:ins w:id="500" w:author="Novikov" w:date="2002-06-25T15:21:00Z">
        <w:r>
          <w:rPr/>
          <w:t xml:space="preserve"> для </w:t>
        </w:r>
      </w:ins>
      <w:r>
        <w:rPr/>
        <w:t xml:space="preserve">отображения </w:t>
      </w:r>
      <w:ins w:id="501" w:author="Novikov" w:date="2002-06-25T15:21:00Z">
        <w:r>
          <w:rPr/>
          <w:t>данных</w:t>
        </w:r>
      </w:ins>
      <w:r>
        <w:rPr/>
        <w:t xml:space="preserve"> для СОЭНКИ ВС (просмотровые таблицы</w:t>
      </w:r>
      <w:ins w:id="502" w:author="Novikov" w:date="2002-06-25T15:21:00Z">
        <w:r>
          <w:rPr/>
          <w:t>)</w:t>
        </w:r>
      </w:ins>
      <w:r>
        <w:rPr/>
        <w:t xml:space="preserve">;  опубликовано на сайте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ienc</w:t>
      </w:r>
      <w:r>
        <w:rPr/>
        <w:t>.</w:t>
      </w:r>
      <w:r>
        <w:rPr>
          <w:lang w:val="en-US"/>
        </w:rPr>
        <w:t>openecdis</w:t>
      </w:r>
      <w:r>
        <w:rPr/>
        <w:t>.</w:t>
      </w:r>
      <w:r>
        <w:rPr>
          <w:lang w:val="en-US"/>
        </w:rPr>
        <w:t>org</w:t>
      </w:r>
      <w:r>
        <w:rPr/>
        <w:t>.</w:t>
      </w:r>
    </w:p>
    <w:p>
      <w:pPr>
        <w:pStyle w:val="Normal"/>
        <w:rPr>
          <w:ins w:id="505" w:author="Novikov" w:date="2002-06-25T15:21:00Z"/>
        </w:rPr>
      </w:pPr>
      <w:ins w:id="504" w:author="Novikov" w:date="2002-06-25T15:21:00Z">
        <w:r>
          <w:rPr/>
        </w:r>
      </w:ins>
    </w:p>
    <w:p>
      <w:pPr>
        <w:pStyle w:val="Normal"/>
        <w:ind w:left="567" w:hanging="567"/>
        <w:rPr>
          <w:ins w:id="509" w:author="Novikov" w:date="2002-06-25T15:21:00Z"/>
        </w:rPr>
      </w:pPr>
      <w:ins w:id="506" w:author="Novikov" w:date="2002-06-25T15:21:00Z">
        <w:r>
          <w:rPr>
            <w:lang w:val="en-US"/>
          </w:rPr>
          <w:t>b</w:t>
        </w:r>
      </w:ins>
      <w:ins w:id="507" w:author="Novikov" w:date="2002-06-25T15:21:00Z">
        <w:r>
          <w:rPr/>
          <w:t>)</w:t>
          <w:tab/>
          <w:t>Категория базового отображения должна включать по меньшей мере следующие</w:t>
        </w:r>
      </w:ins>
      <w:r>
        <w:rPr/>
        <w:t xml:space="preserve"> характеристики</w:t>
      </w:r>
      <w:ins w:id="508" w:author="Novikov" w:date="2002-06-25T15:21:00Z">
        <w:r>
          <w:rPr/>
          <w:t>:</w:t>
        </w:r>
      </w:ins>
    </w:p>
    <w:p>
      <w:pPr>
        <w:pStyle w:val="Normal"/>
        <w:rPr>
          <w:ins w:id="511" w:author="Novikov" w:date="2002-06-25T15:21:00Z"/>
        </w:rPr>
      </w:pPr>
      <w:ins w:id="510" w:author="Novikov" w:date="2002-06-25T15:21:00Z">
        <w:r>
          <w:rPr/>
        </w:r>
      </w:ins>
    </w:p>
    <w:p>
      <w:pPr>
        <w:pStyle w:val="Normal"/>
        <w:keepNext w:val="true"/>
        <w:rPr>
          <w:ins w:id="513" w:author="Novikov" w:date="2002-06-25T15:21:00Z"/>
        </w:rPr>
      </w:pPr>
      <w:r>
        <w:rPr/>
        <w:tab/>
        <w:t>●</w:t>
        <w:tab/>
      </w:r>
      <w:ins w:id="512" w:author="Novikov" w:date="2002-06-25T15:21:00Z">
        <w:r>
          <w:rPr/>
          <w:t>берег реки (при среднем уровне воды)</w:t>
        </w:r>
      </w:ins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>
          <w:ins w:id="517" w:author="Novikov" w:date="2002-06-25T15:21:00Z"/>
        </w:rPr>
      </w:pPr>
      <w:r>
        <w:rPr/>
        <w:tab/>
        <w:t>●</w:t>
        <w:tab/>
      </w:r>
      <w:ins w:id="514" w:author="Novikov" w:date="2002-06-25T15:21:00Z">
        <w:r>
          <w:rPr/>
          <w:t>сооружения на береговой линии (</w:t>
        </w:r>
      </w:ins>
      <w:r>
        <w:rPr/>
        <w:t xml:space="preserve">например, </w:t>
      </w:r>
      <w:ins w:id="515" w:author="Novikov" w:date="2002-06-25T15:21:00Z">
        <w:r>
          <w:rPr/>
          <w:t>волнолом, продольная дамба</w:t>
        </w:r>
      </w:ins>
      <w:r>
        <w:rPr/>
        <w:t>, струенаправляющая дамба, т.е. любое сооружение, которое считается опасным для судоходства</w:t>
      </w:r>
      <w:ins w:id="516" w:author="Novikov" w:date="2002-06-25T15:21:00Z">
        <w:r>
          <w:rPr/>
          <w:t>)</w:t>
        </w:r>
      </w:ins>
    </w:p>
    <w:p>
      <w:pPr>
        <w:pStyle w:val="Normal"/>
        <w:rPr>
          <w:ins w:id="519" w:author="Novikov" w:date="2002-06-25T15:21:00Z"/>
        </w:rPr>
      </w:pPr>
      <w:ins w:id="518" w:author="Novikov" w:date="2002-06-25T15:21:00Z">
        <w:r>
          <w:rPr/>
        </w:r>
      </w:ins>
    </w:p>
    <w:p>
      <w:pPr>
        <w:pStyle w:val="Normal"/>
        <w:ind w:left="6237" w:hanging="6237"/>
        <w:rPr>
          <w:ins w:id="521" w:author="Novikov" w:date="2002-06-25T15:21:00Z"/>
        </w:rPr>
      </w:pPr>
      <w:r>
        <w:rPr/>
        <w:tab/>
        <w:t>●</w:t>
        <w:tab/>
      </w:r>
      <w:ins w:id="520" w:author="Novikov" w:date="2002-06-25T15:21:00Z">
        <w:r>
          <w:rPr/>
          <w:t>очертания шлюзов и дамб</w:t>
        </w:r>
      </w:ins>
    </w:p>
    <w:p>
      <w:pPr>
        <w:pStyle w:val="Normal"/>
        <w:ind w:left="6237" w:hanging="6237"/>
        <w:rPr>
          <w:ins w:id="523" w:author="Novikov" w:date="2002-06-25T15:21:00Z"/>
        </w:rPr>
      </w:pPr>
      <w:ins w:id="522" w:author="Novikov" w:date="2002-06-25T15:21:00Z">
        <w:r>
          <w:rPr/>
        </w:r>
      </w:ins>
    </w:p>
    <w:p>
      <w:pPr>
        <w:pStyle w:val="Normal"/>
        <w:rPr>
          <w:ins w:id="526" w:author="Novikov" w:date="2002-06-25T15:21:00Z"/>
        </w:rPr>
      </w:pPr>
      <w:r>
        <w:rPr/>
        <w:tab/>
        <w:t>●</w:t>
        <w:tab/>
      </w:r>
      <w:ins w:id="524" w:author="Novikov" w:date="2002-06-25T15:21:00Z">
        <w:r>
          <w:rPr/>
          <w:t>границы фарватера</w:t>
        </w:r>
      </w:ins>
      <w:r>
        <w:rPr/>
        <w:t>/судоходного канала</w:t>
      </w:r>
      <w:ins w:id="525" w:author="Novikov" w:date="2002-06-25T15:21:00Z">
        <w:r>
          <w:rPr/>
          <w:t xml:space="preserve"> (если они определены)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530" w:author="Novikov" w:date="2002-06-25T15:21:00Z"/>
        </w:rPr>
      </w:pPr>
      <w:r>
        <w:rPr/>
        <w:tab/>
        <w:t>●</w:t>
        <w:tab/>
      </w:r>
      <w:ins w:id="527" w:author="Novikov" w:date="2002-06-25T15:21:00Z">
        <w:r>
          <w:rPr/>
          <w:t xml:space="preserve">отдельные </w:t>
        </w:r>
      </w:ins>
      <w:r>
        <w:rPr/>
        <w:t xml:space="preserve">подводные </w:t>
      </w:r>
      <w:ins w:id="528" w:author="Novikov" w:date="2002-06-25T15:21:00Z">
        <w:r>
          <w:rPr/>
          <w:t xml:space="preserve">опасности </w:t>
        </w:r>
      </w:ins>
      <w:r>
        <w:rPr/>
        <w:t>на</w:t>
      </w:r>
      <w:ins w:id="529" w:author="Novikov" w:date="2002-06-25T15:21:00Z">
        <w:r>
          <w:rPr/>
          <w:t xml:space="preserve"> фарватере</w:t>
        </w:r>
      </w:ins>
      <w:r>
        <w:rPr/>
        <w:t>/судоходном канале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ins w:id="535" w:author="Novikov" w:date="2002-06-25T15:21:00Z"/>
        </w:rPr>
      </w:pPr>
      <w:r>
        <w:rPr/>
        <w:tab/>
        <w:t>●</w:t>
        <w:tab/>
      </w:r>
      <w:ins w:id="531" w:author="Novikov" w:date="2002-06-25T15:21:00Z">
        <w:r>
          <w:rPr/>
          <w:t xml:space="preserve">отдельные </w:t>
        </w:r>
      </w:ins>
      <w:r>
        <w:rPr/>
        <w:t>надводные опас</w:t>
      </w:r>
      <w:ins w:id="532" w:author="Novikov" w:date="2002-06-25T15:21:00Z">
        <w:r>
          <w:rPr/>
          <w:t xml:space="preserve">ности </w:t>
        </w:r>
      </w:ins>
      <w:r>
        <w:rPr/>
        <w:t>на</w:t>
      </w:r>
      <w:ins w:id="533" w:author="Novikov" w:date="2002-06-25T15:21:00Z">
        <w:r>
          <w:rPr/>
          <w:t xml:space="preserve"> фарватере</w:t>
        </w:r>
      </w:ins>
      <w:r>
        <w:rPr/>
        <w:t>/судоходном канале</w:t>
      </w:r>
      <w:ins w:id="534" w:author="Novikov" w:date="2002-06-25T15:21:00Z">
        <w:r>
          <w:rPr/>
          <w:t>, например мосты, линии электропередач и т.д.</w:t>
        </w:r>
      </w:ins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ins w:id="538" w:author="Novikov" w:date="2002-06-25T15:21:00Z"/>
        </w:rPr>
      </w:pPr>
      <w:r>
        <w:rPr/>
        <w:tab/>
        <w:t>●</w:t>
        <w:tab/>
        <w:t xml:space="preserve">официальные средства навигационного оборудования (например, </w:t>
      </w:r>
      <w:ins w:id="536" w:author="Novikov" w:date="2002-06-25T15:21:00Z">
        <w:r>
          <w:rPr/>
          <w:t xml:space="preserve">буи, огни и </w:t>
        </w:r>
      </w:ins>
      <w:r>
        <w:rPr/>
        <w:t>знаки)</w:t>
      </w:r>
      <w:ins w:id="537" w:author="Novikov" w:date="2002-06-25T15:21:00Z">
        <w:r>
          <w:rPr/>
          <w:t>.</w:t>
        </w:r>
      </w:ins>
    </w:p>
    <w:p>
      <w:pPr>
        <w:pStyle w:val="Normal"/>
        <w:rPr>
          <w:sz w:val="20"/>
          <w:ins w:id="540" w:author="Novikov" w:date="2002-06-25T15:21:00Z"/>
        </w:rPr>
      </w:pPr>
      <w:ins w:id="539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544" w:author="Novikov" w:date="2002-06-25T15:21:00Z"/>
        </w:rPr>
      </w:pPr>
      <w:ins w:id="541" w:author="Novikov" w:date="2002-06-25T15:21:00Z">
        <w:r>
          <w:rPr>
            <w:lang w:val="en-US"/>
          </w:rPr>
          <w:t>c</w:t>
        </w:r>
      </w:ins>
      <w:ins w:id="542" w:author="Novikov" w:date="2002-06-25T15:21:00Z">
        <w:r>
          <w:rPr/>
          <w:t>)</w:t>
          <w:tab/>
          <w:t>Категория стандартного отображения должна включать по меньшей мере следующие</w:t>
        </w:r>
      </w:ins>
      <w:r>
        <w:rPr/>
        <w:t xml:space="preserve"> характеристики</w:t>
      </w:r>
      <w:ins w:id="543" w:author="Novikov" w:date="2002-06-25T15:21:00Z">
        <w:r>
          <w:rPr/>
          <w:t>:</w:t>
        </w:r>
      </w:ins>
    </w:p>
    <w:p>
      <w:pPr>
        <w:pStyle w:val="Normal"/>
        <w:rPr>
          <w:sz w:val="18"/>
          <w:ins w:id="546" w:author="Novikov" w:date="2002-06-25T15:21:00Z"/>
        </w:rPr>
      </w:pPr>
      <w:ins w:id="545" w:author="Novikov" w:date="2002-06-25T15:21:00Z">
        <w:r>
          <w:rPr>
            <w:sz w:val="18"/>
          </w:rPr>
        </w:r>
      </w:ins>
    </w:p>
    <w:p>
      <w:pPr>
        <w:pStyle w:val="Normal"/>
        <w:rPr>
          <w:ins w:id="548" w:author="Novikov" w:date="2002-06-25T15:21:00Z"/>
        </w:rPr>
      </w:pPr>
      <w:r>
        <w:rPr/>
        <w:tab/>
        <w:t>●</w:t>
        <w:tab/>
      </w:r>
      <w:ins w:id="547" w:author="Novikov" w:date="2002-06-25T15:21:00Z">
        <w:r>
          <w:rPr/>
          <w:t>предметные данные категории базового отображения,</w:t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ns w:id="550" w:author="Novikov" w:date="2002-06-25T15:21:00Z"/>
        </w:rPr>
      </w:pPr>
      <w:r>
        <w:rPr>
          <w:lang w:val="en-US"/>
        </w:rPr>
        <w:tab/>
      </w:r>
      <w:r>
        <w:rPr/>
        <w:t>●</w:t>
        <w:tab/>
      </w:r>
      <w:ins w:id="549" w:author="Novikov" w:date="2002-06-25T15:21:00Z">
        <w:r>
          <w:rPr/>
          <w:t>районы, доступ к которым запрещен или ограничен,</w:t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ns w:id="552" w:author="Novikov" w:date="2002-06-25T15:21:00Z"/>
        </w:rPr>
      </w:pPr>
      <w:r>
        <w:rPr>
          <w:lang w:val="en-US"/>
        </w:rPr>
        <w:tab/>
      </w:r>
      <w:r>
        <w:rPr/>
        <w:t>●</w:t>
        <w:tab/>
      </w:r>
      <w:ins w:id="551" w:author="Novikov" w:date="2002-06-25T15:21:00Z">
        <w:r>
          <w:rPr/>
          <w:t>причалы для торговых судов (грузовых и пассажирских),</w:t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ns w:id="555" w:author="Novikov" w:date="2002-06-25T15:21:00Z"/>
        </w:rPr>
      </w:pPr>
      <w:r>
        <w:rPr>
          <w:lang w:val="en-US"/>
        </w:rPr>
        <w:tab/>
      </w:r>
      <w:r>
        <w:rPr/>
        <w:t>●</w:t>
        <w:tab/>
      </w:r>
      <w:ins w:id="553" w:author="Novikov" w:date="2002-06-25T15:21:00Z">
        <w:r>
          <w:rPr/>
          <w:t xml:space="preserve">километровые и гектометровые </w:t>
        </w:r>
      </w:ins>
      <w:r>
        <w:rPr/>
        <w:t xml:space="preserve">либо милевые </w:t>
      </w:r>
      <w:ins w:id="554" w:author="Novikov" w:date="2002-06-25T15:21:00Z">
        <w:r>
          <w:rPr/>
          <w:t>отметки на берегах.</w:t>
        </w:r>
      </w:ins>
    </w:p>
    <w:p>
      <w:pPr>
        <w:pStyle w:val="Normal"/>
        <w:rPr>
          <w:sz w:val="20"/>
          <w:ins w:id="557" w:author="Novikov" w:date="2002-06-25T15:21:00Z"/>
        </w:rPr>
      </w:pPr>
      <w:ins w:id="556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563" w:author="Novikov" w:date="2002-06-25T15:21:00Z"/>
        </w:rPr>
      </w:pPr>
      <w:ins w:id="558" w:author="Novikov" w:date="2002-06-25T15:21:00Z">
        <w:r>
          <w:rPr>
            <w:lang w:val="en-US"/>
          </w:rPr>
          <w:t>d</w:t>
        </w:r>
      </w:ins>
      <w:ins w:id="559" w:author="Novikov" w:date="2002-06-25T15:21:00Z">
        <w:r>
          <w:rPr/>
          <w:t>)</w:t>
          <w:tab/>
          <w:t>Категория совокупного отображения должна отображать все</w:t>
        </w:r>
      </w:ins>
      <w:r>
        <w:rPr/>
        <w:t xml:space="preserve"> характеристики</w:t>
      </w:r>
      <w:ins w:id="560" w:author="Novikov" w:date="2002-06-25T15:21:00Z">
        <w:r>
          <w:rPr/>
          <w:t xml:space="preserve">, содержащиеся в </w:t>
        </w:r>
      </w:ins>
      <w:r>
        <w:rPr/>
        <w:t>СЭНК</w:t>
      </w:r>
      <w:ins w:id="561" w:author="Novikov" w:date="2002-06-25T15:21:00Z">
        <w:r>
          <w:rPr/>
          <w:t xml:space="preserve"> </w:t>
        </w:r>
      </w:ins>
      <w:r>
        <w:rPr/>
        <w:t xml:space="preserve">ВС </w:t>
      </w:r>
      <w:ins w:id="562" w:author="Novikov" w:date="2002-06-25T15:21:00Z">
        <w:r>
          <w:rPr/>
          <w:t>на индивидуальной основе по запросу.</w:t>
        </w:r>
      </w:ins>
    </w:p>
    <w:p>
      <w:pPr>
        <w:pStyle w:val="Normal"/>
        <w:rPr>
          <w:sz w:val="20"/>
          <w:ins w:id="565" w:author="Novikov" w:date="2002-06-25T15:21:00Z"/>
        </w:rPr>
      </w:pPr>
      <w:ins w:id="564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572" w:author="Novikov" w:date="2002-06-25T15:21:00Z"/>
        </w:rPr>
      </w:pPr>
      <w:ins w:id="566" w:author="Novikov" w:date="2002-06-25T15:21:00Z">
        <w:r>
          <w:rPr>
            <w:lang w:val="en-US"/>
          </w:rPr>
          <w:t>e</w:t>
        </w:r>
      </w:ins>
      <w:ins w:id="567" w:author="Novikov" w:date="2002-06-25T15:21:00Z">
        <w:r>
          <w:rPr/>
          <w:t>)</w:t>
          <w:tab/>
          <w:t xml:space="preserve">При вызове </w:t>
        </w:r>
      </w:ins>
      <w:r>
        <w:rPr/>
        <w:t>СОЭНКИ ВС</w:t>
      </w:r>
      <w:ins w:id="568" w:author="Novikov" w:date="2002-06-25T15:21:00Z">
        <w:r>
          <w:rPr/>
          <w:t xml:space="preserve"> должна обеспечиваться стандартная интенсивность потока информации </w:t>
        </w:r>
      </w:ins>
      <w:r>
        <w:rPr/>
        <w:t>на надлежащей шкале дальности</w:t>
      </w:r>
      <w:ins w:id="569" w:author="Novikov" w:date="2002-06-25T15:21:00Z">
        <w:r>
          <w:rPr/>
          <w:t>, имеюще</w:t>
        </w:r>
      </w:ins>
      <w:r>
        <w:rPr/>
        <w:t>й</w:t>
      </w:r>
      <w:ins w:id="570" w:author="Novikov" w:date="2002-06-25T15:21:00Z">
        <w:r>
          <w:rPr/>
          <w:t xml:space="preserve">ся в </w:t>
        </w:r>
      </w:ins>
      <w:r>
        <w:rPr/>
        <w:t>СЭНК</w:t>
      </w:r>
      <w:ins w:id="571" w:author="Novikov" w:date="2002-06-25T15:21:00Z">
        <w:r>
          <w:rPr/>
          <w:t xml:space="preserve"> для отображаемого района.</w:t>
        </w:r>
      </w:ins>
    </w:p>
    <w:p>
      <w:pPr>
        <w:pStyle w:val="Normal"/>
        <w:rPr>
          <w:sz w:val="20"/>
          <w:ins w:id="574" w:author="Novikov" w:date="2002-06-25T15:21:00Z"/>
        </w:rPr>
      </w:pPr>
      <w:ins w:id="573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578" w:author="Novikov" w:date="2002-06-25T15:21:00Z"/>
        </w:rPr>
      </w:pPr>
      <w:ins w:id="575" w:author="Novikov" w:date="2002-06-25T15:21:00Z">
        <w:r>
          <w:rPr>
            <w:lang w:val="en-US"/>
          </w:rPr>
          <w:t>g</w:t>
        </w:r>
      </w:ins>
      <w:ins w:id="576" w:author="Novikov" w:date="2002-06-25T15:21:00Z">
        <w:r>
          <w:rPr/>
          <w:t>)</w:t>
          <w:tab/>
          <w:t xml:space="preserve">В любое время должна обеспечиваться возможность переключения </w:t>
        </w:r>
      </w:ins>
      <w:r>
        <w:rPr/>
        <w:t>СОЭНКИ ВС</w:t>
      </w:r>
      <w:ins w:id="577" w:author="Novikov" w:date="2002-06-25T15:21:00Z">
        <w:r>
          <w:rPr/>
          <w:t xml:space="preserve"> на стандартную интенсивность потока информации одним действием оператора.</w:t>
        </w:r>
      </w:ins>
    </w:p>
    <w:p>
      <w:pPr>
        <w:pStyle w:val="Normal"/>
        <w:rPr>
          <w:sz w:val="20"/>
          <w:ins w:id="580" w:author="Novikov" w:date="2002-06-25T15:21:00Z"/>
        </w:rPr>
      </w:pPr>
      <w:ins w:id="579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584" w:author="Novikov" w:date="2002-06-25T15:21:00Z"/>
        </w:rPr>
      </w:pPr>
      <w:ins w:id="581" w:author="Novikov" w:date="2002-06-25T15:21:00Z">
        <w:r>
          <w:rPr>
            <w:lang w:val="en-US"/>
          </w:rPr>
          <w:t>h</w:t>
        </w:r>
      </w:ins>
      <w:ins w:id="582" w:author="Novikov" w:date="2002-06-25T15:21:00Z">
        <w:r>
          <w:rPr/>
          <w:t>)</w:t>
          <w:tab/>
        </w:r>
      </w:ins>
      <w:r>
        <w:rPr/>
        <w:t>СОЭНКИ ВС</w:t>
      </w:r>
      <w:ins w:id="583" w:author="Novikov" w:date="2002-06-25T15:21:00Z">
        <w:r>
          <w:rPr/>
          <w:t xml:space="preserve"> должна в любое время четко указывать текущую плотность информационного потока.</w:t>
        </w:r>
      </w:ins>
    </w:p>
    <w:p>
      <w:pPr>
        <w:pStyle w:val="Normal"/>
        <w:rPr>
          <w:sz w:val="20"/>
          <w:ins w:id="586" w:author="Novikov" w:date="2002-06-25T15:21:00Z"/>
        </w:rPr>
      </w:pPr>
      <w:ins w:id="585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590" w:author="Novikov" w:date="2002-06-25T15:21:00Z"/>
        </w:rPr>
      </w:pPr>
      <w:ins w:id="587" w:author="Novikov" w:date="2002-06-25T15:21:00Z">
        <w:r>
          <w:rPr>
            <w:lang w:val="en-US"/>
          </w:rPr>
          <w:t>i</w:t>
        </w:r>
      </w:ins>
      <w:ins w:id="588" w:author="Novikov" w:date="2002-06-25T15:21:00Z">
        <w:r>
          <w:rPr/>
          <w:t>)</w:t>
          <w:tab/>
          <w:t xml:space="preserve">Изменяющаяся во времени информация о глубине на </w:t>
        </w:r>
      </w:ins>
      <w:r>
        <w:rPr/>
        <w:t>ЭНК</w:t>
      </w:r>
      <w:ins w:id="589" w:author="Novikov" w:date="2002-06-25T15:21:00Z">
        <w:r>
          <w:rPr/>
          <w:t xml:space="preserve"> должна отображаться независимо от указанных выше трех категорий отображения.</w:t>
        </w:r>
      </w:ins>
    </w:p>
    <w:p>
      <w:pPr>
        <w:pStyle w:val="Normal"/>
        <w:rPr>
          <w:b/>
          <w:b/>
          <w:bCs/>
          <w:ins w:id="592" w:author="Novikov" w:date="2002-06-25T15:21:00Z"/>
        </w:rPr>
      </w:pPr>
      <w:ins w:id="591" w:author="Novikov" w:date="2002-06-25T15:21:00Z">
        <w:r>
          <w:rPr>
            <w:b/>
            <w:bCs/>
          </w:rPr>
        </w:r>
      </w:ins>
    </w:p>
    <w:p>
      <w:pPr>
        <w:pStyle w:val="Xl24"/>
        <w:spacing w:before="0" w:after="0"/>
        <w:rPr>
          <w:rFonts w:ascii="Times New Roman" w:hAnsi="Times New Roman" w:cs="Times New Roman"/>
          <w:szCs w:val="20"/>
          <w:lang w:val="ru-RU"/>
          <w:ins w:id="594" w:author="Novikov" w:date="2002-06-25T15:21:00Z"/>
        </w:rPr>
      </w:pPr>
      <w:ins w:id="593" w:author="Novikov" w:date="2002-06-25T15:21:00Z">
        <w:r>
          <w:rPr>
            <w:rFonts w:cs="Times New Roman" w:ascii="Times New Roman" w:hAnsi="Times New Roman"/>
            <w:lang w:val="ru-RU"/>
          </w:rPr>
          <w:t>4.5</w:t>
          <w:tab/>
          <w:t>Отображение радиолокационной информации</w:t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ru-RU"/>
          <w:ins w:id="596" w:author="Novikov" w:date="2002-06-25T15:21:00Z"/>
        </w:rPr>
      </w:pPr>
      <w:ins w:id="595" w:author="Novikov" w:date="2002-06-25T15:21:00Z">
        <w:r>
          <w:rPr>
            <w:rFonts w:cs="Times New Roman"/>
            <w:b/>
            <w:bCs/>
            <w:sz w:val="20"/>
            <w:szCs w:val="20"/>
            <w:lang w:val="ru-RU"/>
          </w:rPr>
        </w:r>
      </w:ins>
    </w:p>
    <w:p>
      <w:pPr>
        <w:pStyle w:val="Normal"/>
        <w:ind w:left="567" w:hanging="567"/>
        <w:rPr>
          <w:ins w:id="604" w:author="Novikov" w:date="2002-06-25T15:21:00Z"/>
        </w:rPr>
      </w:pPr>
      <w:ins w:id="597" w:author="Novikov" w:date="2002-06-25T15:21:00Z">
        <w:r>
          <w:rPr>
            <w:lang w:val="en-US"/>
          </w:rPr>
          <w:t>a</w:t>
        </w:r>
      </w:ins>
      <w:ins w:id="598" w:author="Novikov" w:date="2002-06-25T15:21:00Z">
        <w:r>
          <w:rPr/>
          <w:t>)</w:t>
          <w:tab/>
          <w:t>В навигационном режиме радиолокационное изображение должно п</w:t>
        </w:r>
      </w:ins>
      <w:r>
        <w:rPr/>
        <w:t xml:space="preserve">оявляться на дисплее </w:t>
      </w:r>
      <w:ins w:id="599" w:author="Novikov" w:date="2002-06-25T15:21:00Z">
        <w:r>
          <w:rPr/>
          <w:t xml:space="preserve">в первоочередном порядке, причем только в </w:t>
        </w:r>
      </w:ins>
      <w:r>
        <w:rPr/>
        <w:t xml:space="preserve">режиме </w:t>
      </w:r>
      <w:ins w:id="600" w:author="Novikov" w:date="2002-06-25T15:21:00Z">
        <w:r>
          <w:rPr/>
          <w:t>относительно</w:t>
        </w:r>
      </w:ins>
      <w:r>
        <w:rPr/>
        <w:t>го</w:t>
      </w:r>
      <w:ins w:id="601" w:author="Novikov" w:date="2002-06-25T15:21:00Z">
        <w:r>
          <w:rPr/>
          <w:t xml:space="preserve"> движени</w:t>
        </w:r>
      </w:ins>
      <w:r>
        <w:rPr/>
        <w:t>я</w:t>
      </w:r>
      <w:ins w:id="602" w:author="Novikov" w:date="2002-06-25T15:21:00Z">
        <w:r>
          <w:rPr/>
          <w:t xml:space="preserve"> </w:t>
        </w:r>
      </w:ins>
      <w:r>
        <w:rPr/>
        <w:t>с ориентацией по курсу</w:t>
      </w:r>
      <w:ins w:id="603" w:author="Novikov" w:date="2002-06-25T15:21:00Z">
        <w:r>
          <w:rPr/>
          <w:t>.</w:t>
        </w:r>
      </w:ins>
      <w:r>
        <w:rPr/>
        <w:t xml:space="preserve">  Если система допущена также по типу конструкции для использования в качестве СОЭНКИ для морского судоходства, могут применяться также режимы истинного движения и с ориентацией по северу.  Если такая система используется в режиме истинного движения и/или с ориентацией по северу на европейских внутренних водных путях, то считается, что она работает в информационном режиме.</w:t>
      </w:r>
    </w:p>
    <w:p>
      <w:pPr>
        <w:pStyle w:val="Normal"/>
        <w:rPr>
          <w:sz w:val="20"/>
          <w:ins w:id="606" w:author="Novikov" w:date="2002-06-25T15:21:00Z"/>
        </w:rPr>
      </w:pPr>
      <w:ins w:id="605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611" w:author="Novikov" w:date="2002-06-25T15:21:00Z"/>
        </w:rPr>
      </w:pPr>
      <w:ins w:id="607" w:author="Novikov" w:date="2002-06-25T15:21:00Z">
        <w:r>
          <w:rPr>
            <w:lang w:val="en-US"/>
          </w:rPr>
          <w:t>b</w:t>
        </w:r>
      </w:ins>
      <w:ins w:id="608" w:author="Novikov" w:date="2002-06-25T15:21:00Z">
        <w:r>
          <w:rPr/>
          <w:t>)</w:t>
          <w:tab/>
        </w:r>
      </w:ins>
      <w:r>
        <w:rPr/>
        <w:t>СЭНК</w:t>
      </w:r>
      <w:ins w:id="609" w:author="Novikov" w:date="2002-06-25T15:21:00Z">
        <w:r>
          <w:rPr/>
          <w:t xml:space="preserve">, на которую налагается радиолокационное изображение, должна совпадать с этим изображением с точки зрения местоположения, </w:t>
        </w:r>
      </w:ins>
      <w:r>
        <w:rPr/>
        <w:t>шкалы дальности</w:t>
      </w:r>
      <w:ins w:id="610" w:author="Novikov" w:date="2002-06-25T15:21:00Z">
        <w:r>
          <w:rPr/>
          <w:t xml:space="preserve"> и ориентации.  Радиолокационное изображение и местоположение, полученное от датчика местоположения, должны корректироваться с целью учета расстояния между антенной и местом, с которого управляется судно.</w:t>
        </w:r>
      </w:ins>
    </w:p>
    <w:p>
      <w:pPr>
        <w:pStyle w:val="Normal"/>
        <w:rPr>
          <w:sz w:val="20"/>
          <w:ins w:id="613" w:author="Novikov" w:date="2002-06-25T15:21:00Z"/>
        </w:rPr>
      </w:pPr>
      <w:ins w:id="612" w:author="Novikov" w:date="2002-06-25T15:21:00Z">
        <w:r>
          <w:rPr>
            <w:sz w:val="20"/>
          </w:rPr>
        </w:r>
      </w:ins>
    </w:p>
    <w:p>
      <w:pPr>
        <w:pStyle w:val="Normal"/>
        <w:ind w:left="567" w:hanging="567"/>
        <w:rPr>
          <w:ins w:id="616" w:author="Novikov" w:date="2002-06-25T15:21:00Z"/>
        </w:rPr>
      </w:pPr>
      <w:ins w:id="614" w:author="Novikov" w:date="2002-06-25T15:21:00Z">
        <w:r>
          <w:rPr>
            <w:lang w:val="en-US"/>
          </w:rPr>
          <w:t>c</w:t>
        </w:r>
      </w:ins>
      <w:ins w:id="615" w:author="Novikov" w:date="2002-06-25T15:21:00Z">
        <w:r>
          <w:rPr/>
          <w:t>)</w:t>
          <w:tab/>
          <w:t>Налагаемое радиолокационное изображение должно соответствовать минимальным требованиям, указанным в главе 4.14 раздела 4 настоящего стандарта.</w:t>
        </w:r>
      </w:ins>
    </w:p>
    <w:p>
      <w:pPr>
        <w:pStyle w:val="Normal"/>
        <w:rPr>
          <w:ins w:id="618" w:author="Novikov" w:date="2002-06-25T15:21:00Z"/>
        </w:rPr>
      </w:pPr>
      <w:ins w:id="617" w:author="Novikov" w:date="2002-06-25T15:21:00Z">
        <w:r>
          <w:rPr/>
        </w:r>
      </w:ins>
    </w:p>
    <w:p>
      <w:pPr>
        <w:pStyle w:val="Normal"/>
        <w:ind w:left="567" w:hanging="567"/>
        <w:rPr>
          <w:ins w:id="621" w:author="Novikov" w:date="2002-06-25T15:21:00Z"/>
        </w:rPr>
      </w:pPr>
      <w:ins w:id="619" w:author="Novikov" w:date="2002-06-25T15:21:00Z">
        <w:r>
          <w:rPr>
            <w:lang w:val="en-US"/>
          </w:rPr>
          <w:t>d</w:t>
        </w:r>
      </w:ins>
      <w:ins w:id="620" w:author="Novikov" w:date="2002-06-25T15:21:00Z">
        <w:r>
          <w:rPr/>
          <w:t>)</w:t>
          <w:tab/>
          <w:t>Налагаемое радиолокационное изображение может содержать дополнительную навигационную информацию.</w:t>
        </w:r>
      </w:ins>
      <w:r>
        <w:rPr/>
        <w:t xml:space="preserve">  Однако любая дополнительная навигационная информация и символы обнаружения и отслеживания ни в коем случае не должны ухудшать отображение первоначального радиолокационного изображения.</w:t>
      </w:r>
    </w:p>
    <w:p>
      <w:pPr>
        <w:pStyle w:val="Normal"/>
        <w:rPr>
          <w:ins w:id="623" w:author="Novikov" w:date="2002-06-25T15:21:00Z"/>
        </w:rPr>
      </w:pPr>
      <w:ins w:id="622" w:author="Novikov" w:date="2002-06-25T15:21:00Z">
        <w:r>
          <w:rPr/>
        </w:r>
      </w:ins>
    </w:p>
    <w:p>
      <w:pPr>
        <w:pStyle w:val="Xl24"/>
        <w:keepNext w:val="true"/>
        <w:spacing w:before="0" w:after="0"/>
        <w:rPr>
          <w:rFonts w:ascii="Times New Roman" w:hAnsi="Times New Roman" w:cs="Times New Roman"/>
          <w:szCs w:val="20"/>
          <w:lang w:val="ru-RU"/>
          <w:ins w:id="625" w:author="Novikov" w:date="2002-06-25T15:21:00Z"/>
        </w:rPr>
      </w:pPr>
      <w:ins w:id="624" w:author="Novikov" w:date="2002-06-25T15:21:00Z">
        <w:r>
          <w:rPr>
            <w:rFonts w:cs="Times New Roman" w:ascii="Times New Roman" w:hAnsi="Times New Roman"/>
            <w:lang w:val="ru-RU"/>
          </w:rPr>
          <w:t>4.6</w:t>
          <w:tab/>
          <w:t>Отображение другой навигационной информации</w:t>
        </w:r>
      </w:ins>
    </w:p>
    <w:p>
      <w:pPr>
        <w:pStyle w:val="Normal"/>
        <w:keepNext w:val="true"/>
        <w:rPr>
          <w:rFonts w:ascii="Times New Roman" w:hAnsi="Times New Roman" w:cs="Times New Roman"/>
          <w:szCs w:val="20"/>
          <w:lang w:val="ru-RU"/>
          <w:ins w:id="627" w:author="Novikov" w:date="2002-06-25T15:21:00Z"/>
        </w:rPr>
      </w:pPr>
      <w:ins w:id="626" w:author="Novikov" w:date="2002-06-25T15:21:00Z">
        <w:r>
          <w:rPr>
            <w:rFonts w:cs="Times New Roman"/>
            <w:szCs w:val="20"/>
            <w:lang w:val="ru-RU"/>
          </w:rPr>
        </w:r>
      </w:ins>
    </w:p>
    <w:p>
      <w:pPr>
        <w:pStyle w:val="Normal"/>
        <w:ind w:left="567" w:hanging="567"/>
        <w:rPr>
          <w:ins w:id="631" w:author="Novikov" w:date="2002-06-25T15:21:00Z"/>
        </w:rPr>
      </w:pPr>
      <w:ins w:id="628" w:author="Novikov" w:date="2002-06-25T15:21:00Z">
        <w:r>
          <w:rPr>
            <w:lang w:val="en-US"/>
          </w:rPr>
          <w:t>a</w:t>
        </w:r>
      </w:ins>
      <w:ins w:id="629" w:author="Novikov" w:date="2002-06-25T15:21:00Z">
        <w:r>
          <w:rPr/>
          <w:t>)</w:t>
          <w:tab/>
        </w:r>
      </w:ins>
      <w:r>
        <w:rPr/>
        <w:t>СОЭНКИ ВС</w:t>
      </w:r>
      <w:ins w:id="630" w:author="Novikov" w:date="2002-06-25T15:21:00Z">
        <w:r>
          <w:rPr/>
          <w:t xml:space="preserve"> и дополнительная навигационная информация должны использовать общую систему координат.</w:t>
        </w:r>
      </w:ins>
    </w:p>
    <w:p>
      <w:pPr>
        <w:pStyle w:val="Normal"/>
        <w:rPr>
          <w:ins w:id="633" w:author="Novikov" w:date="2002-06-25T15:21:00Z"/>
        </w:rPr>
      </w:pPr>
      <w:ins w:id="632" w:author="Novikov" w:date="2002-06-25T15:21:00Z">
        <w:r>
          <w:rPr/>
        </w:r>
      </w:ins>
    </w:p>
    <w:p>
      <w:pPr>
        <w:pStyle w:val="Normal"/>
        <w:ind w:left="567" w:hanging="567"/>
        <w:rPr>
          <w:ins w:id="636" w:author="Novikov" w:date="2002-06-25T15:21:00Z"/>
        </w:rPr>
      </w:pPr>
      <w:ins w:id="634" w:author="Novikov" w:date="2002-06-25T15:21:00Z">
        <w:r>
          <w:rPr>
            <w:lang w:val="en-US"/>
          </w:rPr>
          <w:t>b</w:t>
        </w:r>
      </w:ins>
      <w:ins w:id="635" w:author="Novikov" w:date="2002-06-25T15:21:00Z">
        <w:r>
          <w:rPr/>
          <w:t>)</w:t>
          <w:tab/>
          <w:t>Должна обеспечиваться возможность отображения на экране местоположения своего судна.</w:t>
        </w:r>
      </w:ins>
    </w:p>
    <w:p>
      <w:pPr>
        <w:pStyle w:val="Normal"/>
        <w:rPr>
          <w:ins w:id="638" w:author="Novikov" w:date="2002-06-25T15:21:00Z"/>
        </w:rPr>
      </w:pPr>
      <w:ins w:id="637" w:author="Novikov" w:date="2002-06-25T15:21:00Z">
        <w:r>
          <w:rPr/>
        </w:r>
      </w:ins>
    </w:p>
    <w:p>
      <w:pPr>
        <w:pStyle w:val="Normal"/>
        <w:ind w:left="567" w:hanging="567"/>
        <w:rPr>
          <w:ins w:id="641" w:author="Novikov" w:date="2002-06-25T15:21:00Z"/>
        </w:rPr>
      </w:pPr>
      <w:ins w:id="639" w:author="Novikov" w:date="2002-06-25T15:21:00Z">
        <w:r>
          <w:rPr>
            <w:lang w:val="en-US"/>
          </w:rPr>
          <w:t>c</w:t>
        </w:r>
      </w:ins>
      <w:ins w:id="640" w:author="Novikov" w:date="2002-06-25T15:21:00Z">
        <w:r>
          <w:rPr/>
          <w:t>)</w:t>
          <w:tab/>
          <w:t>Должна обеспечиваться возможность установления судоводителем пределов безопасности.</w:t>
        </w:r>
      </w:ins>
    </w:p>
    <w:p>
      <w:pPr>
        <w:pStyle w:val="Normal"/>
        <w:rPr>
          <w:ins w:id="643" w:author="Novikov" w:date="2002-06-25T15:21:00Z"/>
        </w:rPr>
      </w:pPr>
      <w:ins w:id="642" w:author="Novikov" w:date="2002-06-25T15:21:00Z">
        <w:r>
          <w:rPr/>
        </w:r>
      </w:ins>
    </w:p>
    <w:p>
      <w:pPr>
        <w:pStyle w:val="Normal"/>
        <w:rPr>
          <w:ins w:id="648" w:author="Novikov" w:date="2002-06-25T15:21:00Z"/>
        </w:rPr>
      </w:pPr>
      <w:ins w:id="644" w:author="Novikov" w:date="2002-06-25T15:21:00Z">
        <w:r>
          <w:rPr>
            <w:lang w:val="en-US"/>
          </w:rPr>
          <w:t>d</w:t>
        </w:r>
      </w:ins>
      <w:ins w:id="645" w:author="Novikov" w:date="2002-06-25T15:21:00Z">
        <w:r>
          <w:rPr/>
          <w:t>)</w:t>
          <w:tab/>
        </w:r>
      </w:ins>
      <w:r>
        <w:rPr/>
        <w:t>СОЭНКИ ВС</w:t>
      </w:r>
      <w:ins w:id="646" w:author="Novikov" w:date="2002-06-25T15:21:00Z">
        <w:r>
          <w:rPr/>
          <w:t xml:space="preserve"> должна указывать </w:t>
        </w:r>
      </w:ins>
      <w:r>
        <w:rPr/>
        <w:t xml:space="preserve">на </w:t>
      </w:r>
      <w:ins w:id="647" w:author="Novikov" w:date="2002-06-25T15:21:00Z">
        <w:r>
          <w:rPr/>
          <w:t>несоблюдение пределов безопасности.</w:t>
        </w:r>
      </w:ins>
    </w:p>
    <w:p>
      <w:pPr>
        <w:pStyle w:val="Normal"/>
        <w:rPr>
          <w:ins w:id="650" w:author="Novikov" w:date="2002-06-25T15:21:00Z"/>
        </w:rPr>
      </w:pPr>
      <w:ins w:id="649" w:author="Novikov" w:date="2002-06-25T15:21:00Z">
        <w:r>
          <w:rPr/>
        </w:r>
      </w:ins>
    </w:p>
    <w:p>
      <w:pPr>
        <w:pStyle w:val="Xl24"/>
        <w:keepNext w:val="true"/>
        <w:spacing w:before="0" w:after="0"/>
        <w:rPr>
          <w:rFonts w:ascii="Times New Roman" w:hAnsi="Times New Roman" w:cs="Times New Roman"/>
          <w:szCs w:val="20"/>
          <w:lang w:val="ru-RU"/>
          <w:ins w:id="652" w:author="Novikov" w:date="2002-06-25T15:21:00Z"/>
        </w:rPr>
      </w:pPr>
      <w:ins w:id="651" w:author="Novikov" w:date="2002-06-25T15:21:00Z">
        <w:r>
          <w:rPr>
            <w:rFonts w:cs="Times New Roman" w:ascii="Times New Roman" w:hAnsi="Times New Roman"/>
            <w:lang w:val="ru-RU"/>
          </w:rPr>
          <w:t>4.7</w:t>
          <w:tab/>
          <w:t>Цвета и символы</w:t>
        </w:r>
      </w:ins>
    </w:p>
    <w:p>
      <w:pPr>
        <w:pStyle w:val="Normal"/>
        <w:keepNext w:val="true"/>
        <w:rPr>
          <w:rFonts w:ascii="Times New Roman" w:hAnsi="Times New Roman" w:cs="Times New Roman"/>
          <w:szCs w:val="20"/>
          <w:lang w:val="ru-RU"/>
          <w:ins w:id="654" w:author="Novikov" w:date="2002-06-25T15:21:00Z"/>
        </w:rPr>
      </w:pPr>
      <w:ins w:id="653" w:author="Novikov" w:date="2002-06-25T15:21:00Z">
        <w:r>
          <w:rPr>
            <w:rFonts w:cs="Times New Roman"/>
            <w:szCs w:val="20"/>
            <w:lang w:val="ru-RU"/>
          </w:rPr>
        </w:r>
      </w:ins>
    </w:p>
    <w:p>
      <w:pPr>
        <w:pStyle w:val="Normal"/>
        <w:ind w:left="567" w:hanging="567"/>
        <w:rPr>
          <w:ins w:id="660" w:author="Novikov" w:date="2002-06-25T15:21:00Z"/>
        </w:rPr>
      </w:pPr>
      <w:ins w:id="655" w:author="Novikov" w:date="2002-06-25T15:21:00Z">
        <w:r>
          <w:rPr>
            <w:lang w:val="en-US"/>
          </w:rPr>
          <w:t>a</w:t>
        </w:r>
      </w:ins>
      <w:ins w:id="656" w:author="Novikov" w:date="2002-06-25T15:21:00Z">
        <w:r>
          <w:rPr/>
          <w:t>)</w:t>
          <w:tab/>
          <w:t xml:space="preserve">Цвета и символы, используемые для </w:t>
        </w:r>
      </w:ins>
      <w:r>
        <w:rPr/>
        <w:t xml:space="preserve">отображения </w:t>
      </w:r>
      <w:ins w:id="657" w:author="Novikov" w:date="2002-06-25T15:21:00Z">
        <w:r>
          <w:rPr/>
          <w:t xml:space="preserve">информации </w:t>
        </w:r>
      </w:ins>
      <w:r>
        <w:rPr/>
        <w:t>СЭНК</w:t>
      </w:r>
      <w:ins w:id="658" w:author="Novikov" w:date="2002-06-25T15:21:00Z">
        <w:r>
          <w:rPr/>
          <w:t xml:space="preserve">, должны </w:t>
        </w:r>
      </w:ins>
      <w:r>
        <w:rPr/>
        <w:t xml:space="preserve">по крайней мере </w:t>
      </w:r>
      <w:ins w:id="659" w:author="Novikov" w:date="2002-06-25T15:21:00Z">
        <w:r>
          <w:rPr/>
          <w:t>соответствовать предписаниям раздела 3 настоящего стандарта.</w:t>
        </w:r>
      </w:ins>
      <w:r>
        <w:rPr/>
        <w:t xml:space="preserve">  Дополнительно по выбору пользователя допускается применение других наборов символов.</w:t>
      </w:r>
    </w:p>
    <w:p>
      <w:pPr>
        <w:pStyle w:val="Normal"/>
        <w:rPr>
          <w:ins w:id="662" w:author="Novikov" w:date="2002-06-25T15:21:00Z"/>
        </w:rPr>
      </w:pPr>
      <w:ins w:id="661" w:author="Novikov" w:date="2002-06-25T15:21:00Z">
        <w:r>
          <w:rPr/>
        </w:r>
      </w:ins>
    </w:p>
    <w:p>
      <w:pPr>
        <w:pStyle w:val="Normal"/>
        <w:ind w:left="567" w:hanging="567"/>
        <w:rPr>
          <w:ins w:id="667" w:author="Novikov" w:date="2002-06-25T15:21:00Z"/>
        </w:rPr>
      </w:pPr>
      <w:ins w:id="663" w:author="Novikov" w:date="2002-06-25T15:21:00Z">
        <w:r>
          <w:rPr>
            <w:lang w:val="en-US"/>
          </w:rPr>
          <w:t>b</w:t>
        </w:r>
      </w:ins>
      <w:ins w:id="664" w:author="Novikov" w:date="2002-06-25T15:21:00Z">
        <w:r>
          <w:rPr/>
          <w:t>)</w:t>
          <w:tab/>
          <w:t xml:space="preserve">Для </w:t>
        </w:r>
      </w:ins>
      <w:r>
        <w:rPr/>
        <w:t xml:space="preserve">отображения </w:t>
      </w:r>
      <w:ins w:id="665" w:author="Novikov" w:date="2002-06-25T15:21:00Z">
        <w:r>
          <w:rPr/>
          <w:t>навигационных элементов и параметров, перечисленных в добавлении 3 к резолюции А.817(19) ИМО, должны использовать</w:t>
        </w:r>
      </w:ins>
      <w:r>
        <w:rPr/>
        <w:t>ся</w:t>
      </w:r>
      <w:ins w:id="666" w:author="Novikov" w:date="2002-06-25T15:21:00Z">
        <w:r>
          <w:rPr/>
          <w:t xml:space="preserve"> те цвета и символы, которые не указаны в главе 4.7.</w:t>
        </w:r>
      </w:ins>
    </w:p>
    <w:p>
      <w:pPr>
        <w:pStyle w:val="Normal"/>
        <w:rPr>
          <w:ins w:id="669" w:author="Novikov" w:date="2002-06-25T15:21:00Z"/>
        </w:rPr>
      </w:pPr>
      <w:ins w:id="668" w:author="Novikov" w:date="2002-06-25T15:21:00Z">
        <w:r>
          <w:rPr/>
        </w:r>
      </w:ins>
    </w:p>
    <w:p>
      <w:pPr>
        <w:pStyle w:val="Xl24"/>
        <w:spacing w:before="0" w:after="0"/>
        <w:rPr>
          <w:rFonts w:ascii="Times New Roman" w:hAnsi="Times New Roman" w:cs="Times New Roman"/>
          <w:szCs w:val="20"/>
          <w:lang w:val="ru-RU"/>
          <w:ins w:id="671" w:author="Novikov" w:date="2002-06-25T15:21:00Z"/>
        </w:rPr>
      </w:pPr>
      <w:ins w:id="670" w:author="Novikov" w:date="2002-06-25T15:21:00Z">
        <w:r>
          <w:rPr>
            <w:rFonts w:cs="Times New Roman" w:ascii="Times New Roman" w:hAnsi="Times New Roman"/>
            <w:lang w:val="ru-RU"/>
          </w:rPr>
          <w:t>4.8</w:t>
          <w:tab/>
          <w:t>Точность данных и отображения</w:t>
        </w:r>
      </w:ins>
    </w:p>
    <w:p>
      <w:pPr>
        <w:pStyle w:val="Normal"/>
        <w:rPr>
          <w:rFonts w:ascii="Times New Roman" w:hAnsi="Times New Roman" w:cs="Times New Roman"/>
          <w:szCs w:val="20"/>
          <w:lang w:val="ru-RU"/>
          <w:ins w:id="673" w:author="Novikov" w:date="2002-06-25T15:21:00Z"/>
        </w:rPr>
      </w:pPr>
      <w:ins w:id="672" w:author="Novikov" w:date="2002-06-25T15:21:00Z">
        <w:r>
          <w:rPr>
            <w:rFonts w:cs="Times New Roman"/>
            <w:szCs w:val="20"/>
            <w:lang w:val="ru-RU"/>
          </w:rPr>
        </w:r>
      </w:ins>
    </w:p>
    <w:p>
      <w:pPr>
        <w:pStyle w:val="Normal"/>
        <w:ind w:left="567" w:hanging="567"/>
        <w:rPr>
          <w:ins w:id="678" w:author="Novikov" w:date="2002-06-25T15:21:00Z"/>
        </w:rPr>
      </w:pPr>
      <w:ins w:id="674" w:author="Novikov" w:date="2002-06-25T15:21:00Z">
        <w:r>
          <w:rPr>
            <w:lang w:val="en-US"/>
          </w:rPr>
          <w:t>a</w:t>
        </w:r>
      </w:ins>
      <w:ins w:id="675" w:author="Novikov" w:date="2002-06-25T15:21:00Z">
        <w:r>
          <w:rPr/>
          <w:t>)</w:t>
          <w:tab/>
          <w:t xml:space="preserve">Точность рассчитываемых и </w:t>
        </w:r>
      </w:ins>
      <w:r>
        <w:rPr/>
        <w:t xml:space="preserve">отображаемых </w:t>
      </w:r>
      <w:ins w:id="676" w:author="Novikov" w:date="2002-06-25T15:21:00Z">
        <w:r>
          <w:rPr/>
          <w:t xml:space="preserve">данных не должна зависеть от характеристик дисплея и должна соответствовать точности </w:t>
        </w:r>
      </w:ins>
      <w:r>
        <w:rPr/>
        <w:t>СЭНК</w:t>
      </w:r>
      <w:ins w:id="677" w:author="Novikov" w:date="2002-06-25T15:21:00Z">
        <w:r>
          <w:rPr/>
          <w:t>.</w:t>
        </w:r>
      </w:ins>
    </w:p>
    <w:p>
      <w:pPr>
        <w:pStyle w:val="Normal"/>
        <w:rPr>
          <w:ins w:id="680" w:author="Novikov" w:date="2002-06-25T15:21:00Z"/>
        </w:rPr>
      </w:pPr>
      <w:ins w:id="679" w:author="Novikov" w:date="2002-06-25T15:21:00Z">
        <w:r>
          <w:rPr/>
        </w:r>
      </w:ins>
    </w:p>
    <w:p>
      <w:pPr>
        <w:pStyle w:val="Normal"/>
        <w:ind w:left="567" w:hanging="567"/>
        <w:rPr>
          <w:ins w:id="690" w:author="Novikov" w:date="2002-06-25T15:21:00Z"/>
        </w:rPr>
      </w:pPr>
      <w:ins w:id="681" w:author="Novikov" w:date="2002-06-25T15:21:00Z">
        <w:r>
          <w:rPr>
            <w:lang w:val="en-US"/>
          </w:rPr>
          <w:t>b</w:t>
        </w:r>
      </w:ins>
      <w:ins w:id="682" w:author="Novikov" w:date="2002-06-25T15:21:00Z">
        <w:r>
          <w:rPr/>
          <w:t>)</w:t>
          <w:tab/>
        </w:r>
      </w:ins>
      <w:r>
        <w:rPr/>
        <w:t>СОЭНКИ ВС</w:t>
      </w:r>
      <w:ins w:id="683" w:author="Novikov" w:date="2002-06-25T15:21:00Z">
        <w:r>
          <w:rPr/>
          <w:t xml:space="preserve"> должна указывать, </w:t>
        </w:r>
      </w:ins>
      <w:r>
        <w:rPr/>
        <w:t xml:space="preserve">является ли выставленная на дисплее шкала дальности </w:t>
      </w:r>
      <w:ins w:id="684" w:author="Novikov" w:date="2002-06-25T15:21:00Z">
        <w:r>
          <w:rPr/>
          <w:t>меньш</w:t>
        </w:r>
      </w:ins>
      <w:r>
        <w:rPr/>
        <w:t xml:space="preserve">е той, которая соответствует </w:t>
      </w:r>
      <w:ins w:id="685" w:author="Novikov" w:date="2002-06-25T15:21:00Z">
        <w:r>
          <w:rPr/>
          <w:t>точност</w:t>
        </w:r>
      </w:ins>
      <w:r>
        <w:rPr/>
        <w:t>и</w:t>
      </w:r>
      <w:ins w:id="686" w:author="Novikov" w:date="2002-06-25T15:21:00Z">
        <w:r>
          <w:rPr/>
          <w:t xml:space="preserve"> данных </w:t>
        </w:r>
      </w:ins>
      <w:r>
        <w:rPr/>
        <w:t>ЭНК</w:t>
      </w:r>
      <w:ins w:id="687" w:author="Novikov" w:date="2002-06-25T15:21:00Z">
        <w:r>
          <w:rPr/>
          <w:t xml:space="preserve"> </w:t>
        </w:r>
      </w:ins>
      <w:r>
        <w:rPr/>
        <w:t xml:space="preserve">ВС </w:t>
      </w:r>
      <w:ins w:id="688" w:author="Novikov" w:date="2002-06-25T15:21:00Z">
        <w:r>
          <w:rPr/>
          <w:t>(</w:t>
        </w:r>
      </w:ins>
      <w:r>
        <w:rPr/>
        <w:t xml:space="preserve">индикация о превышении </w:t>
      </w:r>
      <w:ins w:id="689" w:author="Novikov" w:date="2002-06-25T15:21:00Z">
        <w:r>
          <w:rPr/>
          <w:t>масштаб</w:t>
        </w:r>
      </w:ins>
      <w:r>
        <w:rPr/>
        <w:t>а отображения).</w:t>
      </w:r>
    </w:p>
    <w:p>
      <w:pPr>
        <w:pStyle w:val="Normal"/>
        <w:rPr>
          <w:ins w:id="692" w:author="Novikov" w:date="2002-06-25T15:21:00Z"/>
        </w:rPr>
      </w:pPr>
      <w:ins w:id="691" w:author="Novikov" w:date="2002-06-25T15:21:00Z">
        <w:r>
          <w:rPr/>
        </w:r>
      </w:ins>
    </w:p>
    <w:p>
      <w:pPr>
        <w:pStyle w:val="Normal"/>
        <w:ind w:left="567" w:hanging="567"/>
        <w:rPr>
          <w:ins w:id="697" w:author="Novikov" w:date="2002-06-25T15:21:00Z"/>
        </w:rPr>
      </w:pPr>
      <w:ins w:id="693" w:author="Novikov" w:date="2002-06-25T15:21:00Z">
        <w:r>
          <w:rPr>
            <w:lang w:val="en-US"/>
          </w:rPr>
          <w:t>c</w:t>
        </w:r>
      </w:ins>
      <w:ins w:id="694" w:author="Novikov" w:date="2002-06-25T15:21:00Z">
        <w:r>
          <w:rPr/>
          <w:t>)</w:t>
          <w:tab/>
          <w:t xml:space="preserve">Точность всех расчетов, выполняемых </w:t>
        </w:r>
      </w:ins>
      <w:r>
        <w:rPr/>
        <w:t>СОЭНКИ ВС</w:t>
      </w:r>
      <w:ins w:id="695" w:author="Novikov" w:date="2002-06-25T15:21:00Z">
        <w:r>
          <w:rPr/>
          <w:t xml:space="preserve">, не должна зависеть от характеристик выходного устройства и должна соответствовать точности </w:t>
        </w:r>
      </w:ins>
      <w:r>
        <w:rPr/>
        <w:t>СЭНК</w:t>
      </w:r>
      <w:ins w:id="696" w:author="Novikov" w:date="2002-06-25T15:21:00Z">
        <w:r>
          <w:rPr/>
          <w:t>.</w:t>
        </w:r>
      </w:ins>
    </w:p>
    <w:p>
      <w:pPr>
        <w:pStyle w:val="Normal"/>
        <w:rPr>
          <w:ins w:id="699" w:author="Novikov" w:date="2002-06-25T15:21:00Z"/>
        </w:rPr>
      </w:pPr>
      <w:ins w:id="698" w:author="Novikov" w:date="2002-06-25T15:21:00Z">
        <w:r>
          <w:rPr/>
        </w:r>
      </w:ins>
    </w:p>
    <w:p>
      <w:pPr>
        <w:pStyle w:val="Normal"/>
        <w:ind w:left="567" w:hanging="567"/>
        <w:rPr>
          <w:ins w:id="703" w:author="Novikov" w:date="2002-06-25T15:21:00Z"/>
        </w:rPr>
      </w:pPr>
      <w:ins w:id="700" w:author="Novikov" w:date="2002-06-25T15:21:00Z">
        <w:r>
          <w:rPr>
            <w:lang w:val="en-US"/>
          </w:rPr>
          <w:t>d</w:t>
        </w:r>
      </w:ins>
      <w:ins w:id="701" w:author="Novikov" w:date="2002-06-25T15:21:00Z">
        <w:r>
          <w:rPr/>
          <w:t>)</w:t>
          <w:tab/>
          <w:t>Точность пеленгов и дистанций, отображаемых на дисплее или измеряемых между</w:t>
        </w:r>
      </w:ins>
      <w:r>
        <w:rPr/>
        <w:t xml:space="preserve"> объектами</w:t>
      </w:r>
      <w:ins w:id="702" w:author="Novikov" w:date="2002-06-25T15:21:00Z">
        <w:r>
          <w:rPr/>
          <w:t>, уже отображенными на дисплее, должна быть не менее той, которая обеспечивается разрешающей способностью дисплея.</w:t>
        </w:r>
      </w:ins>
    </w:p>
    <w:p>
      <w:pPr>
        <w:pStyle w:val="Normal"/>
        <w:rPr>
          <w:ins w:id="705" w:author="Novikov" w:date="2002-06-25T15:21:00Z"/>
        </w:rPr>
      </w:pPr>
      <w:ins w:id="704" w:author="Novikov" w:date="2002-06-25T15:21:00Z">
        <w:r>
          <w:rPr/>
        </w:r>
      </w:ins>
    </w:p>
    <w:p>
      <w:pPr>
        <w:pStyle w:val="Xl24"/>
        <w:spacing w:before="0" w:after="0"/>
        <w:rPr>
          <w:rFonts w:ascii="Times New Roman" w:hAnsi="Times New Roman" w:cs="Times New Roman"/>
          <w:szCs w:val="20"/>
          <w:lang w:val="ru-RU"/>
          <w:ins w:id="707" w:author="Novikov" w:date="2002-06-25T15:21:00Z"/>
        </w:rPr>
      </w:pPr>
      <w:ins w:id="706" w:author="Novikov" w:date="2002-06-25T15:21:00Z">
        <w:r>
          <w:rPr>
            <w:rFonts w:cs="Times New Roman" w:ascii="Times New Roman" w:hAnsi="Times New Roman"/>
            <w:lang w:val="ru-RU"/>
          </w:rPr>
          <w:t>5.</w:t>
          <w:tab/>
          <w:t>Функционирование</w:t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szCs w:val="20"/>
          <w:lang w:val="ru-RU"/>
          <w:ins w:id="709" w:author="Novikov" w:date="2002-06-25T15:21:00Z"/>
        </w:rPr>
      </w:pPr>
      <w:ins w:id="708" w:author="Novikov" w:date="2002-06-25T15:21:00Z">
        <w:r>
          <w:rPr>
            <w:rFonts w:cs="Times New Roman"/>
            <w:b/>
            <w:bCs/>
            <w:szCs w:val="20"/>
            <w:lang w:val="ru-RU"/>
          </w:rPr>
        </w:r>
      </w:ins>
    </w:p>
    <w:p>
      <w:pPr>
        <w:pStyle w:val="Normal"/>
        <w:rPr>
          <w:b/>
          <w:b/>
          <w:bCs/>
          <w:ins w:id="711" w:author="Novikov" w:date="2002-06-25T15:21:00Z"/>
        </w:rPr>
      </w:pPr>
      <w:ins w:id="710" w:author="Novikov" w:date="2002-06-25T15:21:00Z">
        <w:r>
          <w:rPr>
            <w:b/>
            <w:bCs/>
          </w:rPr>
          <w:t>5.1</w:t>
          <w:tab/>
          <w:t>Информационный режим</w:t>
        </w:r>
      </w:ins>
    </w:p>
    <w:p>
      <w:pPr>
        <w:pStyle w:val="Normal"/>
        <w:rPr>
          <w:ins w:id="713" w:author="Novikov" w:date="2002-06-25T15:21:00Z"/>
        </w:rPr>
      </w:pPr>
      <w:ins w:id="712" w:author="Novikov" w:date="2002-06-25T15:21:00Z">
        <w:r>
          <w:rPr/>
        </w:r>
      </w:ins>
    </w:p>
    <w:p>
      <w:pPr>
        <w:pStyle w:val="Normal"/>
        <w:ind w:left="567" w:hanging="567"/>
        <w:rPr>
          <w:ins w:id="716" w:author="Novikov" w:date="2002-06-25T15:21:00Z"/>
        </w:rPr>
      </w:pPr>
      <w:ins w:id="714" w:author="Novikov" w:date="2002-06-25T15:21:00Z">
        <w:r>
          <w:rPr>
            <w:lang w:val="en-US"/>
          </w:rPr>
          <w:t>a</w:t>
        </w:r>
      </w:ins>
      <w:ins w:id="715" w:author="Novikov" w:date="2002-06-25T15:21:00Z">
        <w:r>
          <w:rPr/>
          <w:t>)</w:t>
          <w:tab/>
          <w:t>Информационный режим предназначен для использования в информационных, а не навигационных целях.</w:t>
        </w:r>
      </w:ins>
    </w:p>
    <w:p>
      <w:pPr>
        <w:pStyle w:val="Normal"/>
        <w:rPr>
          <w:ins w:id="718" w:author="Novikov" w:date="2002-06-25T15:21:00Z"/>
        </w:rPr>
      </w:pPr>
      <w:ins w:id="717" w:author="Novikov" w:date="2002-06-25T15:21:00Z">
        <w:r>
          <w:rPr/>
        </w:r>
      </w:ins>
    </w:p>
    <w:p>
      <w:pPr>
        <w:pStyle w:val="Normal"/>
        <w:ind w:left="567" w:hanging="567"/>
        <w:rPr>
          <w:ins w:id="729" w:author="Novikov" w:date="2002-06-25T15:21:00Z"/>
        </w:rPr>
      </w:pPr>
      <w:ins w:id="719" w:author="Novikov" w:date="2002-06-25T15:21:00Z">
        <w:r>
          <w:rPr>
            <w:lang w:val="en-US"/>
          </w:rPr>
          <w:t>b</w:t>
        </w:r>
      </w:ins>
      <w:ins w:id="720" w:author="Novikov" w:date="2002-06-25T15:21:00Z">
        <w:r>
          <w:rPr/>
          <w:t>)</w:t>
          <w:tab/>
          <w:t>В информационном режиме допускаются все виды ориентации</w:t>
        </w:r>
      </w:ins>
      <w:r>
        <w:rPr/>
        <w:t xml:space="preserve"> карты</w:t>
      </w:r>
      <w:ins w:id="721" w:author="Novikov" w:date="2002-06-25T15:21:00Z">
        <w:r>
          <w:rPr/>
          <w:t xml:space="preserve">, </w:t>
        </w:r>
      </w:ins>
      <w:r>
        <w:rPr/>
        <w:t xml:space="preserve">ее </w:t>
      </w:r>
      <w:ins w:id="722" w:author="Novikov" w:date="2002-06-25T15:21:00Z">
        <w:r>
          <w:rPr/>
          <w:t>вращени</w:t>
        </w:r>
      </w:ins>
      <w:r>
        <w:rPr/>
        <w:t>е</w:t>
      </w:r>
      <w:ins w:id="723" w:author="Novikov" w:date="2002-06-25T15:21:00Z">
        <w:r>
          <w:rPr/>
          <w:t>, транслокаци</w:t>
        </w:r>
      </w:ins>
      <w:r>
        <w:rPr/>
        <w:t>я</w:t>
      </w:r>
      <w:ins w:id="724" w:author="Novikov" w:date="2002-06-25T15:21:00Z">
        <w:r>
          <w:rPr/>
          <w:t xml:space="preserve"> и панорамировани</w:t>
        </w:r>
      </w:ins>
      <w:r>
        <w:rPr/>
        <w:t>е</w:t>
      </w:r>
      <w:ins w:id="725" w:author="Novikov" w:date="2002-06-25T15:21:00Z">
        <w:r>
          <w:rPr/>
          <w:t xml:space="preserve">.  Вместе с тем рекомендуется использовать такие же </w:t>
        </w:r>
      </w:ins>
      <w:r>
        <w:rPr/>
        <w:t>шкалы дальности</w:t>
      </w:r>
      <w:ins w:id="726" w:author="Novikov" w:date="2002-06-25T15:21:00Z">
        <w:r>
          <w:rPr/>
          <w:t>, как и в навигационном режиме, а также следующ</w:t>
        </w:r>
      </w:ins>
      <w:r>
        <w:rPr/>
        <w:t xml:space="preserve">ие виды </w:t>
      </w:r>
      <w:ins w:id="727" w:author="Novikov" w:date="2002-06-25T15:21:00Z">
        <w:r>
          <w:rPr/>
          <w:t>ориентаци</w:t>
        </w:r>
      </w:ins>
      <w:r>
        <w:rPr/>
        <w:t>и карты</w:t>
      </w:r>
      <w:ins w:id="728" w:author="Novikov" w:date="2002-06-25T15:21:00Z">
        <w:r>
          <w:rPr/>
          <w:t>:</w:t>
        </w:r>
      </w:ins>
    </w:p>
    <w:p>
      <w:pPr>
        <w:pStyle w:val="Normal"/>
        <w:rPr>
          <w:ins w:id="731" w:author="Novikov" w:date="2002-06-25T15:21:00Z"/>
        </w:rPr>
      </w:pPr>
      <w:ins w:id="730" w:author="Novikov" w:date="2002-06-25T15:21:00Z">
        <w:r>
          <w:rPr/>
        </w:r>
      </w:ins>
    </w:p>
    <w:p>
      <w:pPr>
        <w:pStyle w:val="Normal"/>
        <w:keepNext w:val="true"/>
        <w:rPr>
          <w:ins w:id="733" w:author="Novikov" w:date="2002-06-25T15:21:00Z"/>
        </w:rPr>
      </w:pPr>
      <w:r>
        <w:rPr>
          <w:lang w:val="en-US"/>
        </w:rPr>
        <w:tab/>
      </w:r>
      <w:r>
        <w:rPr/>
        <w:t>●</w:t>
        <w:tab/>
        <w:t xml:space="preserve">ориентация по </w:t>
      </w:r>
      <w:ins w:id="732" w:author="Novikov" w:date="2002-06-25T15:21:00Z">
        <w:r>
          <w:rPr/>
          <w:t>север</w:t>
        </w:r>
      </w:ins>
      <w:r>
        <w:rPr/>
        <w:t>у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ins w:id="738" w:author="Novikov" w:date="2002-06-25T15:21:00Z"/>
        </w:rPr>
      </w:pPr>
      <w:r>
        <w:rPr/>
        <w:tab/>
        <w:t>●</w:t>
        <w:tab/>
        <w:t>ориентация по</w:t>
      </w:r>
      <w:ins w:id="734" w:author="Novikov" w:date="2002-06-25T15:21:00Z">
        <w:r>
          <w:rPr/>
          <w:t xml:space="preserve"> осев</w:t>
        </w:r>
      </w:ins>
      <w:r>
        <w:rPr/>
        <w:t>ой</w:t>
      </w:r>
      <w:ins w:id="735" w:author="Novikov" w:date="2002-06-25T15:21:00Z">
        <w:r>
          <w:rPr/>
          <w:t xml:space="preserve"> лини</w:t>
        </w:r>
      </w:ins>
      <w:r>
        <w:rPr/>
        <w:t>и</w:t>
      </w:r>
      <w:ins w:id="736" w:author="Novikov" w:date="2002-06-25T15:21:00Z">
        <w:r>
          <w:rPr/>
          <w:t xml:space="preserve"> </w:t>
        </w:r>
      </w:ins>
      <w:r>
        <w:rPr/>
        <w:t xml:space="preserve">судового хода </w:t>
      </w:r>
      <w:ins w:id="737" w:author="Novikov" w:date="2002-06-25T15:21:00Z">
        <w:r>
          <w:rPr/>
          <w:t>с учетом фактического местоположения, либо</w:t>
        </w:r>
      </w:ins>
    </w:p>
    <w:p>
      <w:pPr>
        <w:pStyle w:val="Normal"/>
        <w:ind w:left="1134" w:hanging="1134"/>
        <w:rPr>
          <w:ins w:id="740" w:author="Novikov" w:date="2002-06-25T15:21:00Z"/>
        </w:rPr>
      </w:pPr>
      <w:ins w:id="739" w:author="Novikov" w:date="2002-06-25T15:21:00Z">
        <w:r>
          <w:rPr/>
        </w:r>
      </w:ins>
    </w:p>
    <w:p>
      <w:pPr>
        <w:pStyle w:val="Normal"/>
        <w:rPr>
          <w:ins w:id="745" w:author="Novikov" w:date="2002-06-25T15:21:00Z"/>
        </w:rPr>
      </w:pPr>
      <w:r>
        <w:rPr/>
        <w:tab/>
        <w:t>●</w:t>
        <w:tab/>
        <w:t>ориентация по</w:t>
      </w:r>
      <w:ins w:id="741" w:author="Novikov" w:date="2002-06-25T15:21:00Z">
        <w:r>
          <w:rPr/>
          <w:t xml:space="preserve"> фактическ</w:t>
        </w:r>
      </w:ins>
      <w:r>
        <w:rPr/>
        <w:t>ому</w:t>
      </w:r>
      <w:ins w:id="742" w:author="Novikov" w:date="2002-06-25T15:21:00Z">
        <w:r>
          <w:rPr/>
          <w:t xml:space="preserve"> курс</w:t>
        </w:r>
      </w:ins>
      <w:r>
        <w:rPr/>
        <w:t>у</w:t>
      </w:r>
      <w:ins w:id="743" w:author="Novikov" w:date="2002-06-25T15:21:00Z">
        <w:r>
          <w:rPr/>
          <w:t xml:space="preserve"> судна</w:t>
        </w:r>
      </w:ins>
      <w:r>
        <w:rPr/>
        <w:t xml:space="preserve"> (ориентация по курсу)</w:t>
      </w:r>
      <w:ins w:id="744" w:author="Novikov" w:date="2002-06-25T15:21:00Z">
        <w:r>
          <w:rPr/>
          <w:t>.</w:t>
        </w:r>
      </w:ins>
    </w:p>
    <w:p>
      <w:pPr>
        <w:pStyle w:val="Normal"/>
        <w:rPr>
          <w:ins w:id="747" w:author="Novikov" w:date="2002-06-25T15:21:00Z"/>
        </w:rPr>
      </w:pPr>
      <w:ins w:id="746" w:author="Novikov" w:date="2002-06-25T15:21:00Z">
        <w:r>
          <w:rPr/>
        </w:r>
      </w:ins>
    </w:p>
    <w:p>
      <w:pPr>
        <w:pStyle w:val="Normal"/>
        <w:ind w:left="567" w:hanging="567"/>
        <w:rPr>
          <w:ins w:id="755" w:author="Novikov" w:date="2002-06-25T15:21:00Z"/>
        </w:rPr>
      </w:pPr>
      <w:ins w:id="748" w:author="Novikov" w:date="2002-06-25T15:21:00Z">
        <w:r>
          <w:rPr>
            <w:lang w:val="en-US"/>
          </w:rPr>
          <w:t>c</w:t>
        </w:r>
      </w:ins>
      <w:ins w:id="749" w:author="Novikov" w:date="2002-06-25T15:21:00Z">
        <w:r>
          <w:rPr/>
          <w:t>)</w:t>
          <w:tab/>
          <w:t xml:space="preserve">Следует предусмотреть возможность ручного передвижения картографической информации на экране </w:t>
        </w:r>
      </w:ins>
      <w:r>
        <w:rPr/>
        <w:t xml:space="preserve">так, чтобы </w:t>
      </w:r>
      <w:ins w:id="750" w:author="Novikov" w:date="2002-06-25T15:21:00Z">
        <w:r>
          <w:rPr/>
          <w:t>осев</w:t>
        </w:r>
      </w:ins>
      <w:r>
        <w:rPr/>
        <w:t>ая</w:t>
      </w:r>
      <w:ins w:id="751" w:author="Novikov" w:date="2002-06-25T15:21:00Z">
        <w:r>
          <w:rPr/>
          <w:t xml:space="preserve"> лини</w:t>
        </w:r>
      </w:ins>
      <w:r>
        <w:rPr/>
        <w:t>я</w:t>
      </w:r>
      <w:ins w:id="752" w:author="Novikov" w:date="2002-06-25T15:21:00Z">
        <w:r>
          <w:rPr/>
          <w:t xml:space="preserve"> </w:t>
        </w:r>
      </w:ins>
      <w:r>
        <w:rPr/>
        <w:t xml:space="preserve">судового хода совпадала с </w:t>
      </w:r>
      <w:ins w:id="753" w:author="Novikov" w:date="2002-06-25T15:21:00Z">
        <w:r>
          <w:rPr/>
          <w:t>вертикальной ос</w:t>
        </w:r>
      </w:ins>
      <w:r>
        <w:rPr/>
        <w:t>ью</w:t>
      </w:r>
      <w:ins w:id="754" w:author="Novikov" w:date="2002-06-25T15:21:00Z">
        <w:r>
          <w:rPr/>
          <w:t xml:space="preserve"> экрана.</w:t>
        </w:r>
      </w:ins>
    </w:p>
    <w:p>
      <w:pPr>
        <w:pStyle w:val="Normal"/>
        <w:rPr>
          <w:ins w:id="757" w:author="Novikov" w:date="2002-06-25T15:21:00Z"/>
        </w:rPr>
      </w:pPr>
      <w:ins w:id="756" w:author="Novikov" w:date="2002-06-25T15:21:00Z">
        <w:r>
          <w:rPr/>
        </w:r>
      </w:ins>
    </w:p>
    <w:p>
      <w:pPr>
        <w:pStyle w:val="Normal"/>
        <w:ind w:left="567" w:hanging="567"/>
        <w:rPr>
          <w:ins w:id="763" w:author="Novikov" w:date="2002-06-25T15:21:00Z"/>
        </w:rPr>
      </w:pPr>
      <w:ins w:id="758" w:author="Novikov" w:date="2002-06-25T15:21:00Z">
        <w:r>
          <w:rPr>
            <w:lang w:val="en-US"/>
          </w:rPr>
          <w:t>d</w:t>
        </w:r>
      </w:ins>
      <w:ins w:id="759" w:author="Novikov" w:date="2002-06-25T15:21:00Z">
        <w:r>
          <w:rPr/>
          <w:t>)</w:t>
          <w:tab/>
        </w:r>
      </w:ins>
      <w:r>
        <w:rPr/>
        <w:t>СОЭНКИ ВС</w:t>
      </w:r>
      <w:ins w:id="760" w:author="Novikov" w:date="2002-06-25T15:21:00Z">
        <w:r>
          <w:rPr/>
          <w:t xml:space="preserve"> может подсоединяться к датчику определения местоположения для автоматического передвижения картографического изображения и для отображения той части карты, которая соответствует фактическому окружению, а именно</w:t>
        </w:r>
      </w:ins>
      <w:r>
        <w:rPr/>
        <w:t>:</w:t>
      </w:r>
      <w:ins w:id="761" w:author="Novikov" w:date="2002-06-25T15:21:00Z">
        <w:r>
          <w:rPr/>
          <w:t xml:space="preserve"> </w:t>
        </w:r>
      </w:ins>
      <w:r>
        <w:rPr/>
        <w:t xml:space="preserve"> на выбранной оператором шкале дальности</w:t>
      </w:r>
      <w:ins w:id="762" w:author="Novikov" w:date="2002-06-25T15:21:00Z">
        <w:r>
          <w:rPr/>
          <w:t>.</w:t>
        </w:r>
      </w:ins>
    </w:p>
    <w:p>
      <w:pPr>
        <w:pStyle w:val="Normal"/>
        <w:rPr>
          <w:ins w:id="765" w:author="Novikov" w:date="2002-06-25T15:21:00Z"/>
        </w:rPr>
      </w:pPr>
      <w:ins w:id="764" w:author="Novikov" w:date="2002-06-25T15:21:00Z">
        <w:r>
          <w:rPr/>
        </w:r>
      </w:ins>
    </w:p>
    <w:p>
      <w:pPr>
        <w:pStyle w:val="Normal"/>
        <w:ind w:left="567" w:hanging="567"/>
        <w:rPr/>
      </w:pPr>
      <w:r>
        <w:rPr>
          <w:lang w:val="en-US"/>
        </w:rPr>
        <w:t>e</w:t>
      </w:r>
      <w:r>
        <w:rPr/>
        <w:t>)</w:t>
        <w:tab/>
        <w:t>Рекомендуется отображать только информацию о местоположении и ориентации других судов, полученную по таким каналам связи, как АИС или А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P</w:t>
      </w:r>
      <w:r>
        <w:rPr/>
        <w:t>, если она обновлена (практически в реальном времени) и точна.  Отображение информации о местоположении и ориентации других судов с помощь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●</w:t>
        <w:tab/>
        <w:t>ориентированного треугольника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●</w:t>
        <w:tab/>
        <w:t>истинных очертаний (в масштаб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стоятельно не рекомендуется, если неизвестен курс этих других судов.  </w:t>
      </w:r>
    </w:p>
    <w:p>
      <w:pPr>
        <w:pStyle w:val="Normal"/>
        <w:rPr/>
      </w:pPr>
      <w:r>
        <w:rPr/>
        <w:tab/>
        <w:t>Рекомендуется использовать общий символ.</w:t>
      </w:r>
    </w:p>
    <w:p>
      <w:pPr>
        <w:pStyle w:val="Normal"/>
        <w:rPr>
          <w:ins w:id="767" w:author="Novikov" w:date="2002-06-25T15:21:00Z"/>
        </w:rPr>
      </w:pPr>
      <w:ins w:id="766" w:author="Novikov" w:date="2002-06-25T15:21:00Z">
        <w:r>
          <w:rPr/>
        </w:r>
      </w:ins>
    </w:p>
    <w:p>
      <w:pPr>
        <w:pStyle w:val="Normal"/>
        <w:rPr>
          <w:b/>
          <w:b/>
          <w:bCs/>
          <w:ins w:id="769" w:author="Novikov" w:date="2002-06-25T15:21:00Z"/>
        </w:rPr>
      </w:pPr>
      <w:ins w:id="768" w:author="Novikov" w:date="2002-06-25T15:21:00Z">
        <w:r>
          <w:rPr>
            <w:b/>
            <w:bCs/>
          </w:rPr>
          <w:t>5.2</w:t>
          <w:tab/>
          <w:t>Навигационный режим</w:t>
        </w:r>
      </w:ins>
    </w:p>
    <w:p>
      <w:pPr>
        <w:pStyle w:val="Normal"/>
        <w:rPr>
          <w:ins w:id="771" w:author="Novikov" w:date="2002-06-25T15:21:00Z"/>
        </w:rPr>
      </w:pPr>
      <w:ins w:id="770" w:author="Novikov" w:date="2002-06-25T15:21:00Z">
        <w:r>
          <w:rPr/>
        </w:r>
      </w:ins>
    </w:p>
    <w:p>
      <w:pPr>
        <w:pStyle w:val="Normal"/>
        <w:ind w:left="567" w:hanging="567"/>
        <w:rPr>
          <w:ins w:id="776" w:author="Novikov" w:date="2002-06-25T15:21:00Z"/>
        </w:rPr>
      </w:pPr>
      <w:ins w:id="772" w:author="Novikov" w:date="2002-06-25T15:21:00Z">
        <w:r>
          <w:rPr>
            <w:lang w:val="en-US"/>
          </w:rPr>
          <w:t>a</w:t>
        </w:r>
      </w:ins>
      <w:ins w:id="773" w:author="Novikov" w:date="2002-06-25T15:21:00Z">
        <w:r>
          <w:rPr/>
          <w:t>)</w:t>
          <w:tab/>
          <w:t xml:space="preserve">В навигационном режиме отображение </w:t>
        </w:r>
      </w:ins>
      <w:r>
        <w:rPr/>
        <w:t>СОЭНКИ ВС</w:t>
      </w:r>
      <w:ins w:id="774" w:author="Novikov" w:date="2002-06-25T15:21:00Z">
        <w:r>
          <w:rPr/>
          <w:t xml:space="preserve"> интегрируется с радиолокационной информацией своего судна.  Радиолокационная информация должна четко отличаться от информации </w:t>
        </w:r>
      </w:ins>
      <w:r>
        <w:rPr/>
        <w:t>СЭНК</w:t>
      </w:r>
      <w:ins w:id="775" w:author="Novikov" w:date="2002-06-25T15:21:00Z">
        <w:r>
          <w:rPr/>
          <w:t>.</w:t>
        </w:r>
      </w:ins>
    </w:p>
    <w:p>
      <w:pPr>
        <w:pStyle w:val="Normal"/>
        <w:rPr>
          <w:ins w:id="778" w:author="Novikov" w:date="2002-06-25T15:21:00Z"/>
        </w:rPr>
      </w:pPr>
      <w:ins w:id="777" w:author="Novikov" w:date="2002-06-25T15:21:00Z">
        <w:r>
          <w:rPr/>
        </w:r>
      </w:ins>
    </w:p>
    <w:p>
      <w:pPr>
        <w:pStyle w:val="Normal"/>
        <w:ind w:left="567" w:hanging="567"/>
        <w:rPr>
          <w:ins w:id="781" w:author="Novikov" w:date="2002-06-25T15:21:00Z"/>
        </w:rPr>
      </w:pPr>
      <w:ins w:id="779" w:author="Novikov" w:date="2002-06-25T15:21:00Z">
        <w:r>
          <w:rPr>
            <w:lang w:val="en-US"/>
          </w:rPr>
          <w:t>b</w:t>
        </w:r>
      </w:ins>
      <w:ins w:id="780" w:author="Novikov" w:date="2002-06-25T15:21:00Z">
        <w:r>
          <w:rPr/>
          <w:t>)</w:t>
          <w:tab/>
          <w:t>Интегрированное отображение должно соответствовать требованиям, предъявляемым к радиолокаторам на внутренних водных путях и указанным в главе 4.14 раздела 4 настоящего стандарта.</w:t>
        </w:r>
      </w:ins>
    </w:p>
    <w:p>
      <w:pPr>
        <w:pStyle w:val="Normal"/>
        <w:rPr>
          <w:ins w:id="783" w:author="Novikov" w:date="2002-06-25T15:21:00Z"/>
        </w:rPr>
      </w:pPr>
      <w:ins w:id="782" w:author="Novikov" w:date="2002-06-25T15:21:00Z">
        <w:r>
          <w:rPr/>
        </w:r>
      </w:ins>
    </w:p>
    <w:p>
      <w:pPr>
        <w:pStyle w:val="Normal"/>
        <w:ind w:left="567" w:hanging="567"/>
        <w:rPr>
          <w:ins w:id="786" w:author="Novikov" w:date="2002-06-25T15:21:00Z"/>
        </w:rPr>
      </w:pPr>
      <w:ins w:id="784" w:author="Novikov" w:date="2002-06-25T15:21:00Z">
        <w:r>
          <w:rPr>
            <w:lang w:val="en-US"/>
          </w:rPr>
          <w:t>c</w:t>
        </w:r>
      </w:ins>
      <w:ins w:id="785" w:author="Novikov" w:date="2002-06-25T15:21:00Z">
        <w:r>
          <w:rPr/>
          <w:t>)</w:t>
          <w:tab/>
          <w:t>Картографическое и радиолокационное изображения должны соответствовать друг другу по размерам, местоположению и ориентации в пределах, которые указаны в главах 3.4 и 8.3.2 раздела 4 настоящего стандарта.</w:t>
        </w:r>
      </w:ins>
    </w:p>
    <w:p>
      <w:pPr>
        <w:pStyle w:val="Normal"/>
        <w:rPr>
          <w:ins w:id="788" w:author="Novikov" w:date="2002-06-25T15:21:00Z"/>
        </w:rPr>
      </w:pPr>
      <w:ins w:id="787" w:author="Novikov" w:date="2002-06-25T15:21:00Z">
        <w:r>
          <w:rPr/>
        </w:r>
      </w:ins>
    </w:p>
    <w:p>
      <w:pPr>
        <w:pStyle w:val="Normal"/>
        <w:ind w:left="567" w:hanging="567"/>
        <w:rPr>
          <w:ins w:id="794" w:author="Novikov" w:date="2002-06-25T15:21:00Z"/>
        </w:rPr>
      </w:pPr>
      <w:ins w:id="789" w:author="Novikov" w:date="2002-06-25T15:21:00Z">
        <w:r>
          <w:rPr>
            <w:lang w:val="en-US"/>
          </w:rPr>
          <w:t>d</w:t>
        </w:r>
      </w:ins>
      <w:ins w:id="790" w:author="Novikov" w:date="2002-06-25T15:21:00Z">
        <w:r>
          <w:rPr/>
          <w:t>)</w:t>
          <w:tab/>
          <w:t xml:space="preserve">Интегрированное отображение должно представляться только </w:t>
        </w:r>
      </w:ins>
      <w:r>
        <w:rPr/>
        <w:t xml:space="preserve">в </w:t>
      </w:r>
      <w:ins w:id="791" w:author="Novikov" w:date="2002-06-25T15:21:00Z">
        <w:r>
          <w:rPr/>
          <w:t>ориентаци</w:t>
        </w:r>
      </w:ins>
      <w:r>
        <w:rPr/>
        <w:t>и по курсу</w:t>
      </w:r>
      <w:ins w:id="792" w:author="Novikov" w:date="2002-06-25T15:21:00Z">
        <w:r>
          <w:rPr/>
          <w:t>.  Другие виды ориентации</w:t>
        </w:r>
      </w:ins>
      <w:r>
        <w:rPr/>
        <w:t xml:space="preserve"> разрешаются в системах с дополнительным допущением по типу конструкции для использования в качестве СОЭНКИ для морского судоходства.  Если такая система применяется в режиме истинного движения и/или с ориентацией по северу на европейских внутренних водных путях, то считается, что она работает в информационном режиме</w:t>
      </w:r>
      <w:ins w:id="793" w:author="Novikov" w:date="2002-06-25T15:21:00Z">
        <w:r>
          <w:rPr/>
          <w:t>.</w:t>
        </w:r>
      </w:ins>
    </w:p>
    <w:p>
      <w:pPr>
        <w:pStyle w:val="Header"/>
        <w:tabs>
          <w:tab w:val="clear" w:pos="4153"/>
          <w:tab w:val="clear" w:pos="8306"/>
        </w:tabs>
        <w:rPr>
          <w:ins w:id="796" w:author="Novikov" w:date="2002-06-25T15:21:00Z"/>
        </w:rPr>
      </w:pPr>
      <w:ins w:id="795" w:author="Novikov" w:date="2002-06-25T15:21:00Z">
        <w:r>
          <w:rPr/>
        </w:r>
      </w:ins>
    </w:p>
    <w:p>
      <w:pPr>
        <w:pStyle w:val="Normal"/>
        <w:ind w:left="567" w:hanging="567"/>
        <w:rPr>
          <w:ins w:id="800" w:author="Novikov" w:date="2002-06-25T15:21:00Z"/>
        </w:rPr>
      </w:pPr>
      <w:ins w:id="797" w:author="Novikov" w:date="2002-06-25T15:21:00Z">
        <w:r>
          <w:rPr>
            <w:lang w:val="en-US"/>
          </w:rPr>
          <w:t>e</w:t>
        </w:r>
      </w:ins>
      <w:ins w:id="798" w:author="Novikov" w:date="2002-06-25T15:21:00Z">
        <w:r>
          <w:rPr/>
          <w:t>)</w:t>
          <w:tab/>
          <w:t xml:space="preserve">Должна быть обеспечена возможность корректировки оператором отображаемого местоположения судна, с тем чтобы радиолокационное изображение совпадало с отображением </w:t>
        </w:r>
      </w:ins>
      <w:r>
        <w:rPr/>
        <w:t>СЭНК</w:t>
      </w:r>
      <w:ins w:id="799" w:author="Novikov" w:date="2002-06-25T15:21:00Z">
        <w:r>
          <w:rPr/>
          <w:t>.</w:t>
        </w:r>
      </w:ins>
    </w:p>
    <w:p>
      <w:pPr>
        <w:pStyle w:val="Normal"/>
        <w:rPr>
          <w:ins w:id="802" w:author="Novikov" w:date="2002-06-25T15:21:00Z"/>
        </w:rPr>
      </w:pPr>
      <w:ins w:id="801" w:author="Novikov" w:date="2002-06-25T15:21:00Z">
        <w:r>
          <w:rPr/>
        </w:r>
      </w:ins>
    </w:p>
    <w:p>
      <w:pPr>
        <w:pStyle w:val="Normal"/>
        <w:ind w:left="567" w:hanging="567"/>
        <w:rPr>
          <w:ins w:id="806" w:author="Novikov" w:date="2002-06-25T15:21:00Z"/>
        </w:rPr>
      </w:pPr>
      <w:ins w:id="803" w:author="Novikov" w:date="2002-06-25T15:21:00Z">
        <w:r>
          <w:rPr>
            <w:lang w:val="en-US"/>
          </w:rPr>
          <w:t>f</w:t>
        </w:r>
      </w:ins>
      <w:ins w:id="804" w:author="Novikov" w:date="2002-06-25T15:21:00Z">
        <w:r>
          <w:rPr/>
          <w:t>)</w:t>
          <w:tab/>
          <w:t xml:space="preserve">Должна быть предусмотрена возможность временного изъятия либо данных </w:t>
        </w:r>
      </w:ins>
      <w:r>
        <w:rPr/>
        <w:t>СОЭНКИ</w:t>
      </w:r>
      <w:ins w:id="805" w:author="Novikov" w:date="2002-06-25T15:21:00Z">
        <w:r>
          <w:rPr/>
          <w:t>, либо радиолокационной информации одним действием оператора.</w:t>
        </w:r>
      </w:ins>
    </w:p>
    <w:p>
      <w:pPr>
        <w:pStyle w:val="Normal"/>
        <w:rPr>
          <w:ins w:id="808" w:author="Novikov" w:date="2002-06-25T15:21:00Z"/>
        </w:rPr>
      </w:pPr>
      <w:ins w:id="807" w:author="Novikov" w:date="2002-06-25T15:21:00Z">
        <w:r>
          <w:rPr/>
        </w:r>
      </w:ins>
    </w:p>
    <w:p>
      <w:pPr>
        <w:pStyle w:val="Normal"/>
        <w:ind w:left="567" w:hanging="567"/>
        <w:rPr>
          <w:ins w:id="811" w:author="Novikov" w:date="2002-06-25T15:21:00Z"/>
        </w:rPr>
      </w:pPr>
      <w:ins w:id="809" w:author="Novikov" w:date="2002-06-25T15:21:00Z">
        <w:r>
          <w:rPr>
            <w:lang w:val="en-US"/>
          </w:rPr>
          <w:t>g</w:t>
        </w:r>
      </w:ins>
      <w:ins w:id="810" w:author="Novikov" w:date="2002-06-25T15:21:00Z">
        <w:r>
          <w:rPr/>
          <w:t>)</w:t>
          <w:tab/>
          <w:t>Местоположение судна должно устанавливаться с помощью системы постоянного определения местоположения с точностью, соответствующей требованиям безопасного судоходства.</w:t>
        </w:r>
      </w:ins>
    </w:p>
    <w:p>
      <w:pPr>
        <w:pStyle w:val="Normal"/>
        <w:rPr>
          <w:ins w:id="813" w:author="Novikov" w:date="2002-06-25T15:21:00Z"/>
        </w:rPr>
      </w:pPr>
      <w:ins w:id="812" w:author="Novikov" w:date="2002-06-25T15:21:00Z">
        <w:r>
          <w:rPr/>
        </w:r>
      </w:ins>
    </w:p>
    <w:p>
      <w:pPr>
        <w:pStyle w:val="Normal"/>
        <w:ind w:left="567" w:hanging="567"/>
        <w:rPr>
          <w:ins w:id="819" w:author="Novikov" w:date="2002-06-25T15:21:00Z"/>
        </w:rPr>
      </w:pPr>
      <w:ins w:id="814" w:author="Novikov" w:date="2002-06-25T15:21:00Z">
        <w:r>
          <w:rPr>
            <w:lang w:val="en-US"/>
          </w:rPr>
          <w:t>h</w:t>
        </w:r>
      </w:ins>
      <w:ins w:id="815" w:author="Novikov" w:date="2002-06-25T15:21:00Z">
        <w:r>
          <w:rPr/>
          <w:t>)</w:t>
          <w:tab/>
          <w:t xml:space="preserve">Навигационный режим должен </w:t>
        </w:r>
      </w:ins>
      <w:r>
        <w:rPr/>
        <w:t xml:space="preserve">предусматривать </w:t>
      </w:r>
      <w:ins w:id="816" w:author="Novikov" w:date="2002-06-25T15:21:00Z">
        <w:r>
          <w:rPr/>
          <w:t xml:space="preserve">индикацию </w:t>
        </w:r>
      </w:ins>
      <w:r>
        <w:rPr/>
        <w:t xml:space="preserve">прекращения поступления информации от </w:t>
      </w:r>
      <w:ins w:id="817" w:author="Novikov" w:date="2002-06-25T15:21:00Z">
        <w:r>
          <w:rPr/>
          <w:t>систем</w:t>
        </w:r>
      </w:ins>
      <w:r>
        <w:rPr/>
        <w:t>ы</w:t>
      </w:r>
      <w:ins w:id="818" w:author="Novikov" w:date="2002-06-25T15:21:00Z">
        <w:r>
          <w:rPr/>
          <w:t xml:space="preserve"> определения местоположения.  Навигационный режим должен также повторять - но только в виде индикации - любой аварийно-предупредительный сигнал или индикацию, передаваемые системой определения местоположения.</w:t>
        </w:r>
      </w:ins>
    </w:p>
    <w:p>
      <w:pPr>
        <w:pStyle w:val="Normal"/>
        <w:rPr>
          <w:ins w:id="821" w:author="Novikov" w:date="2002-06-25T15:21:00Z"/>
        </w:rPr>
      </w:pPr>
      <w:ins w:id="820" w:author="Novikov" w:date="2002-06-25T15:21:00Z">
        <w:r>
          <w:rPr/>
        </w:r>
      </w:ins>
    </w:p>
    <w:p>
      <w:pPr>
        <w:pStyle w:val="Normal"/>
        <w:ind w:left="567" w:hanging="567"/>
        <w:rPr>
          <w:ins w:id="825" w:author="Novikov" w:date="2002-06-25T15:21:00Z"/>
        </w:rPr>
      </w:pPr>
      <w:ins w:id="822" w:author="Novikov" w:date="2002-06-25T15:21:00Z">
        <w:r>
          <w:rPr>
            <w:lang w:val="en-US"/>
          </w:rPr>
          <w:t>i</w:t>
        </w:r>
      </w:ins>
      <w:ins w:id="823" w:author="Novikov" w:date="2002-06-25T15:21:00Z">
        <w:r>
          <w:rPr/>
          <w:t>)</w:t>
          <w:tab/>
          <w:t xml:space="preserve">Система определения местоположения и </w:t>
        </w:r>
      </w:ins>
      <w:r>
        <w:rPr/>
        <w:t>СЭНК</w:t>
      </w:r>
      <w:ins w:id="824" w:author="Novikov" w:date="2002-06-25T15:21:00Z">
        <w:r>
          <w:rPr/>
          <w:t xml:space="preserve"> должны базироваться на одной и той же системе геодезических координат.</w:t>
        </w:r>
      </w:ins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j</w:t>
      </w:r>
      <w:r>
        <w:rPr/>
        <w:t>)</w:t>
        <w:tab/>
        <w:t xml:space="preserve">В навигационном режиме данные в соответствии с главой 3.1с настоящего стандарта должны быть всегда видимы и не должны закрываться другими предметами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k</w:t>
      </w:r>
      <w:r>
        <w:rPr/>
        <w:t>)</w:t>
        <w:tab/>
        <w:t>Информацию о местоположении и ориентации других судов, полученную с помощью других каналов связи, помимо собственной радиолокационной установки, разрешается отображать только в том случае, если она обновлена (практически в реальном времени) и отвечает требованиям по точности, необходимой для обеспечения тактических и эксплуатационных условий судоходств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l</w:t>
      </w:r>
      <w:r>
        <w:rPr/>
        <w:t>)</w:t>
        <w:tab/>
        <w:t>Поскольку информация об обнаружении и отслеживании (например, АИС) других судов полезна для планирования расхождения, но бесполезна в процессе самого расхождения, символы обнаружения и отслеживания (АИС) не должны ухудшать радиолокационное изображение в процессе расхождения и поэтому должны постепенно затухать.  Предпочтительно эта программа должна позволять судоводителю определять зону затухания симв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m</w:t>
      </w:r>
      <w:r>
        <w:rPr/>
        <w:t>)</w:t>
        <w:tab/>
        <w:t xml:space="preserve">Отображение местоположения и ориентации других судов с помощью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*</w:t>
        <w:tab/>
        <w:t>ориентированного треугольника или</w:t>
      </w:r>
    </w:p>
    <w:p>
      <w:pPr>
        <w:pStyle w:val="Normal"/>
        <w:spacing w:lineRule="auto" w:line="360"/>
        <w:rPr/>
      </w:pPr>
      <w:r>
        <w:rPr/>
        <w:tab/>
        <w:t>*</w:t>
        <w:tab/>
        <w:t>истинных очертаний (в масштабе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допускается только в том случае, если известен курс этих других судов.  Во всех прочих случаях должен использоваться общий символ (рекомендуется квадрат, круг следует использовать только для программ, предназначенных для внутреннего судоходства).</w:t>
      </w:r>
    </w:p>
    <w:p>
      <w:pPr>
        <w:pStyle w:val="Normal"/>
        <w:rPr/>
      </w:pPr>
      <w:r>
        <w:rPr/>
      </w:r>
    </w:p>
    <w:p>
      <w:pPr>
        <w:pStyle w:val="Normal"/>
        <w:rPr>
          <w:ins w:id="827" w:author="Novikov" w:date="2002-06-25T15:21:00Z"/>
        </w:rPr>
      </w:pPr>
      <w:ins w:id="826" w:author="Novikov" w:date="2002-06-25T15:21:00Z">
        <w:r>
          <w:rPr>
            <w:b/>
            <w:bCs/>
          </w:rPr>
          <w:t>5.3</w:t>
          <w:tab/>
        </w:r>
      </w:ins>
      <w:r>
        <w:rPr>
          <w:b/>
          <w:bCs/>
        </w:rPr>
        <w:t>Пульт управления</w:t>
      </w:r>
    </w:p>
    <w:p>
      <w:pPr>
        <w:pStyle w:val="Normal"/>
        <w:rPr>
          <w:ins w:id="829" w:author="Novikov" w:date="2002-06-25T15:21:00Z"/>
        </w:rPr>
      </w:pPr>
      <w:ins w:id="828" w:author="Novikov" w:date="2002-06-25T15:21:00Z">
        <w:r>
          <w:rPr/>
        </w:r>
      </w:ins>
    </w:p>
    <w:p>
      <w:pPr>
        <w:pStyle w:val="Normal"/>
        <w:ind w:left="567" w:hanging="567"/>
        <w:rPr>
          <w:ins w:id="832" w:author="Novikov" w:date="2002-06-25T15:21:00Z"/>
        </w:rPr>
      </w:pPr>
      <w:ins w:id="830" w:author="Novikov" w:date="2002-06-25T15:21:00Z">
        <w:r>
          <w:rPr/>
          <w:t>а)</w:t>
          <w:tab/>
          <w:t xml:space="preserve">Конструкция </w:t>
        </w:r>
      </w:ins>
      <w:r>
        <w:rPr/>
        <w:t>СОЭНКИ ВС</w:t>
      </w:r>
      <w:ins w:id="831" w:author="Novikov" w:date="2002-06-25T15:21:00Z">
        <w:r>
          <w:rPr/>
          <w:t xml:space="preserve"> должна отвечать эргономическим принципам и быть удобной для использования. </w:t>
        </w:r>
      </w:ins>
    </w:p>
    <w:p>
      <w:pPr>
        <w:pStyle w:val="Normal"/>
        <w:rPr>
          <w:ins w:id="834" w:author="Novikov" w:date="2002-06-25T15:21:00Z"/>
        </w:rPr>
      </w:pPr>
      <w:ins w:id="833" w:author="Novikov" w:date="2002-06-25T15:21:00Z">
        <w:r>
          <w:rPr/>
        </w:r>
      </w:ins>
    </w:p>
    <w:p>
      <w:pPr>
        <w:pStyle w:val="Normal"/>
        <w:ind w:left="567" w:hanging="567"/>
        <w:rPr>
          <w:ins w:id="838" w:author="Novikov" w:date="2002-06-25T15:21:00Z"/>
        </w:rPr>
      </w:pPr>
      <w:ins w:id="835" w:author="Novikov" w:date="2002-06-25T15:21:00Z">
        <w:r>
          <w:rPr/>
          <w:t>b)</w:t>
          <w:tab/>
          <w:t xml:space="preserve">Оборудование </w:t>
        </w:r>
      </w:ins>
      <w:r>
        <w:rPr/>
        <w:t>СОЭНКИ ВС</w:t>
      </w:r>
      <w:ins w:id="836" w:author="Novikov" w:date="2002-06-25T15:21:00Z">
        <w:r>
          <w:rPr/>
          <w:t xml:space="preserve"> должно иметь минимальное число элементов </w:t>
        </w:r>
      </w:ins>
      <w:r>
        <w:rPr/>
        <w:t xml:space="preserve">пульта управления </w:t>
      </w:r>
      <w:ins w:id="837" w:author="Novikov" w:date="2002-06-25T15:21:00Z">
        <w:r>
          <w:rPr/>
          <w:t>(см. раздел 4).</w:t>
        </w:r>
      </w:ins>
    </w:p>
    <w:p>
      <w:pPr>
        <w:pStyle w:val="Normal"/>
        <w:rPr>
          <w:ins w:id="840" w:author="Novikov" w:date="2002-06-25T15:21:00Z"/>
        </w:rPr>
      </w:pPr>
      <w:ins w:id="839" w:author="Novikov" w:date="2002-06-25T15:21:00Z">
        <w:r>
          <w:rPr/>
        </w:r>
      </w:ins>
    </w:p>
    <w:p>
      <w:pPr>
        <w:pStyle w:val="Normal"/>
        <w:ind w:left="567" w:hanging="567"/>
        <w:rPr>
          <w:ins w:id="845" w:author="Novikov" w:date="2002-06-25T15:21:00Z"/>
        </w:rPr>
      </w:pPr>
      <w:ins w:id="841" w:author="Novikov" w:date="2002-06-25T15:21:00Z">
        <w:r>
          <w:rPr/>
          <w:t>с)</w:t>
          <w:tab/>
        </w:r>
      </w:ins>
      <w:r>
        <w:rPr/>
        <w:t>Пульт управления</w:t>
      </w:r>
      <w:ins w:id="842" w:author="Novikov" w:date="2002-06-25T15:21:00Z">
        <w:r>
          <w:rPr/>
          <w:t>, а также индикаторы под</w:t>
        </w:r>
      </w:ins>
      <w:r>
        <w:rPr/>
        <w:t xml:space="preserve">ключенных </w:t>
      </w:r>
      <w:ins w:id="843" w:author="Novikov" w:date="2002-06-25T15:21:00Z">
        <w:r>
          <w:rPr/>
          <w:t xml:space="preserve">датчиков могут быть интегрированы в </w:t>
        </w:r>
      </w:ins>
      <w:r>
        <w:rPr/>
        <w:t>СОЭНКИ ВС</w:t>
      </w:r>
      <w:ins w:id="844" w:author="Novikov" w:date="2002-06-25T15:21:00Z">
        <w:r>
          <w:rPr/>
          <w:t>.</w:t>
        </w:r>
      </w:ins>
    </w:p>
    <w:p>
      <w:pPr>
        <w:pStyle w:val="Normal"/>
        <w:rPr>
          <w:ins w:id="847" w:author="Novikov" w:date="2002-06-25T15:21:00Z"/>
        </w:rPr>
      </w:pPr>
      <w:ins w:id="846" w:author="Novikov" w:date="2002-06-25T15:21:00Z">
        <w:r>
          <w:rPr/>
        </w:r>
      </w:ins>
    </w:p>
    <w:p>
      <w:pPr>
        <w:pStyle w:val="Normal"/>
        <w:ind w:left="567" w:hanging="567"/>
        <w:rPr>
          <w:ins w:id="851" w:author="Novikov" w:date="2002-06-25T15:21:00Z"/>
        </w:rPr>
      </w:pPr>
      <w:ins w:id="848" w:author="Novikov" w:date="2002-06-25T15:21:00Z">
        <w:r>
          <w:rPr/>
          <w:t>d)</w:t>
          <w:tab/>
          <w:t>Стандартная настройка и настройка</w:t>
        </w:r>
      </w:ins>
      <w:r>
        <w:rPr/>
        <w:t xml:space="preserve">, </w:t>
      </w:r>
      <w:ins w:id="849" w:author="Novikov" w:date="2002-06-25T15:21:00Z">
        <w:r>
          <w:rPr/>
          <w:t>производимая пользователем</w:t>
        </w:r>
      </w:ins>
      <w:r>
        <w:rPr/>
        <w:t>,</w:t>
      </w:r>
      <w:ins w:id="850" w:author="Novikov" w:date="2002-06-25T15:21:00Z">
        <w:r>
          <w:rPr/>
          <w:t xml:space="preserve"> должны восстанавливаться без каких-либо затруднений.</w:t>
        </w:r>
      </w:ins>
    </w:p>
    <w:p>
      <w:pPr>
        <w:pStyle w:val="Normal"/>
        <w:rPr>
          <w:ins w:id="853" w:author="Novikov" w:date="2002-06-25T15:21:00Z"/>
        </w:rPr>
      </w:pPr>
      <w:ins w:id="852" w:author="Novikov" w:date="2002-06-25T15:21:00Z">
        <w:r>
          <w:rPr/>
        </w:r>
      </w:ins>
    </w:p>
    <w:p>
      <w:pPr>
        <w:pStyle w:val="Normal"/>
        <w:keepNext w:val="true"/>
        <w:rPr>
          <w:b/>
          <w:b/>
          <w:bCs/>
          <w:ins w:id="855" w:author="Novikov" w:date="2002-06-25T15:21:00Z"/>
        </w:rPr>
      </w:pPr>
      <w:ins w:id="854" w:author="Novikov" w:date="2002-06-25T15:21:00Z">
        <w:r>
          <w:rPr>
            <w:b/>
            <w:bCs/>
          </w:rPr>
          <w:t>6.</w:t>
          <w:tab/>
          <w:t>Сопряжение с другим оборудованием</w:t>
        </w:r>
      </w:ins>
    </w:p>
    <w:p>
      <w:pPr>
        <w:pStyle w:val="Normal"/>
        <w:keepNext w:val="true"/>
        <w:rPr>
          <w:b/>
          <w:b/>
          <w:bCs/>
          <w:ins w:id="857" w:author="Novikov" w:date="2002-06-25T15:21:00Z"/>
        </w:rPr>
      </w:pPr>
      <w:ins w:id="856" w:author="Novikov" w:date="2002-06-25T15:21:00Z">
        <w:r>
          <w:rPr>
            <w:b/>
            <w:bCs/>
          </w:rPr>
        </w:r>
      </w:ins>
    </w:p>
    <w:p>
      <w:pPr>
        <w:pStyle w:val="Normal"/>
        <w:keepNext w:val="true"/>
        <w:ind w:left="567" w:hanging="567"/>
        <w:rPr>
          <w:ins w:id="862" w:author="Novikov" w:date="2002-06-25T15:21:00Z"/>
        </w:rPr>
      </w:pPr>
      <w:ins w:id="858" w:author="Novikov" w:date="2002-06-25T15:21:00Z">
        <w:r>
          <w:rPr/>
          <w:t>а)</w:t>
          <w:tab/>
        </w:r>
      </w:ins>
      <w:r>
        <w:rPr/>
        <w:t>СОЭНКИ ВС</w:t>
      </w:r>
      <w:ins w:id="859" w:author="Novikov" w:date="2002-06-25T15:21:00Z">
        <w:r>
          <w:rPr/>
          <w:t xml:space="preserve"> не должна оказывать отрицательного воздействия на функционирование любого под</w:t>
        </w:r>
      </w:ins>
      <w:r>
        <w:rPr/>
        <w:t xml:space="preserve">ключенного </w:t>
      </w:r>
      <w:ins w:id="860" w:author="Novikov" w:date="2002-06-25T15:21:00Z">
        <w:r>
          <w:rPr/>
          <w:t xml:space="preserve">оборудования.  Сопряжение с дополнительным оборудованием также не должно ухудшать функционирования </w:t>
        </w:r>
      </w:ins>
      <w:r>
        <w:rPr/>
        <w:t>СОЭНКИ ВС</w:t>
      </w:r>
      <w:ins w:id="861" w:author="Novikov" w:date="2002-06-25T15:21:00Z">
        <w:r>
          <w:rPr/>
          <w:t>.</w:t>
        </w:r>
      </w:ins>
    </w:p>
    <w:p>
      <w:pPr>
        <w:pStyle w:val="Normal"/>
        <w:rPr>
          <w:ins w:id="864" w:author="Novikov" w:date="2002-06-25T15:21:00Z"/>
        </w:rPr>
      </w:pPr>
      <w:ins w:id="863" w:author="Novikov" w:date="2002-06-25T15:21:00Z">
        <w:r>
          <w:rPr/>
        </w:r>
      </w:ins>
    </w:p>
    <w:p>
      <w:pPr>
        <w:pStyle w:val="Normal"/>
        <w:ind w:left="567" w:hanging="567"/>
        <w:rPr>
          <w:ins w:id="869" w:author="Novikov" w:date="2002-06-25T15:21:00Z"/>
        </w:rPr>
      </w:pPr>
      <w:ins w:id="865" w:author="Novikov" w:date="2002-06-25T15:21:00Z">
        <w:r>
          <w:rPr/>
          <w:t>b)</w:t>
          <w:tab/>
        </w:r>
      </w:ins>
      <w:r>
        <w:rPr/>
        <w:t>СОЭНКИ ВС</w:t>
      </w:r>
      <w:ins w:id="866" w:author="Novikov" w:date="2002-06-25T15:21:00Z">
        <w:r>
          <w:rPr/>
          <w:t xml:space="preserve"> должна быть в состоянии обеспечивать информацию для других систем, например в целях </w:t>
        </w:r>
      </w:ins>
      <w:r>
        <w:rPr/>
        <w:t xml:space="preserve">представления </w:t>
      </w:r>
      <w:ins w:id="867" w:author="Novikov" w:date="2002-06-25T15:21:00Z">
        <w:r>
          <w:rPr/>
          <w:t>электронн</w:t>
        </w:r>
      </w:ins>
      <w:r>
        <w:rPr/>
        <w:t>ых данных</w:t>
      </w:r>
      <w:ins w:id="868" w:author="Novikov" w:date="2002-06-25T15:21:00Z">
        <w:r>
          <w:rPr/>
          <w:t>.</w:t>
        </w:r>
      </w:ins>
    </w:p>
    <w:p>
      <w:pPr>
        <w:pStyle w:val="Normal"/>
        <w:rPr>
          <w:ins w:id="871" w:author="Novikov" w:date="2002-06-25T15:21:00Z"/>
        </w:rPr>
      </w:pPr>
      <w:ins w:id="870" w:author="Novikov" w:date="2002-06-25T15:21:00Z">
        <w:r>
          <w:rPr/>
        </w:r>
      </w:ins>
    </w:p>
    <w:p>
      <w:pPr>
        <w:pStyle w:val="Normal"/>
        <w:ind w:left="567" w:hanging="567"/>
        <w:rPr/>
      </w:pPr>
      <w:ins w:id="872" w:author="Novikov" w:date="2002-06-25T15:21:00Z">
        <w:r>
          <w:rPr/>
          <w:t>с)</w:t>
          <w:tab/>
          <w:t xml:space="preserve">Должны выполняться соответствующие требования в отношении </w:t>
        </w:r>
      </w:ins>
      <w:r>
        <w:rPr/>
        <w:t xml:space="preserve">пультов управления и </w:t>
      </w:r>
      <w:ins w:id="873" w:author="Novikov" w:date="2002-06-25T15:21:00Z">
        <w:r>
          <w:rPr/>
          <w:t>индикаторов под</w:t>
        </w:r>
      </w:ins>
      <w:r>
        <w:rPr/>
        <w:t xml:space="preserve">ключенного </w:t>
      </w:r>
      <w:ins w:id="874" w:author="Novikov" w:date="2002-06-25T15:21:00Z">
        <w:r>
          <w:rPr/>
          <w:t>оборудования.</w:t>
        </w:r>
      </w:ins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b/>
          <w:b/>
          <w:bCs/>
          <w:ins w:id="876" w:author="Novikov" w:date="2002-06-25T15:21:00Z"/>
        </w:rPr>
      </w:pPr>
      <w:ins w:id="875" w:author="Novikov" w:date="2002-06-25T15:21:00Z">
        <w:r>
          <w:rPr>
            <w:b/>
            <w:bCs/>
          </w:rPr>
          <w:t>7.</w:t>
          <w:tab/>
          <w:t>Индикации и аварийно-предупредительные сигналы</w:t>
        </w:r>
      </w:ins>
    </w:p>
    <w:p>
      <w:pPr>
        <w:pStyle w:val="Normal"/>
        <w:keepNext w:val="true"/>
        <w:rPr>
          <w:b/>
          <w:b/>
          <w:bCs/>
          <w:ins w:id="878" w:author="Novikov" w:date="2002-06-25T15:21:00Z"/>
        </w:rPr>
      </w:pPr>
      <w:ins w:id="877" w:author="Novikov" w:date="2002-06-25T15:21:00Z">
        <w:r>
          <w:rPr>
            <w:b/>
            <w:bCs/>
          </w:rPr>
        </w:r>
      </w:ins>
    </w:p>
    <w:p>
      <w:pPr>
        <w:pStyle w:val="Normal"/>
        <w:keepNext w:val="true"/>
        <w:rPr>
          <w:ins w:id="881" w:author="Novikov" w:date="2002-06-25T15:21:00Z"/>
        </w:rPr>
      </w:pPr>
      <w:ins w:id="879" w:author="Novikov" w:date="2002-06-25T15:21:00Z">
        <w:r>
          <w:rPr>
            <w:b/>
            <w:bCs/>
          </w:rPr>
          <w:t>7.1</w:t>
          <w:tab/>
          <w:t>Встроенное проверочное оборудование (</w:t>
        </w:r>
      </w:ins>
      <w:r>
        <w:rPr>
          <w:b/>
          <w:bCs/>
        </w:rPr>
        <w:t>ВПО</w:t>
      </w:r>
      <w:ins w:id="880" w:author="Novikov" w:date="2002-06-25T15:21:00Z">
        <w:r>
          <w:rPr>
            <w:b/>
            <w:bCs/>
          </w:rPr>
          <w:t>)</w:t>
        </w:r>
      </w:ins>
    </w:p>
    <w:p>
      <w:pPr>
        <w:pStyle w:val="Normal"/>
        <w:rPr>
          <w:b/>
          <w:b/>
          <w:bCs/>
          <w:ins w:id="883" w:author="Novikov" w:date="2002-06-25T15:21:00Z"/>
        </w:rPr>
      </w:pPr>
      <w:ins w:id="882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886" w:author="Novikov" w:date="2002-06-25T15:21:00Z"/>
        </w:rPr>
      </w:pPr>
      <w:r>
        <w:rPr>
          <w:lang w:val="en-US"/>
        </w:rPr>
        <w:tab/>
      </w:r>
      <w:r>
        <w:rPr/>
        <w:t>СОЭНКИ ВС</w:t>
      </w:r>
      <w:ins w:id="884" w:author="Novikov" w:date="2002-06-25T15:21:00Z">
        <w:r>
          <w:rPr/>
          <w:t xml:space="preserve"> должна быть оснащена средствами проведения бортовых проверок основных функций как в автоматическом режиме, так и ручным способом.  В случае неисправности должен указываться неисправный </w:t>
        </w:r>
      </w:ins>
      <w:r>
        <w:rPr/>
        <w:t>блок</w:t>
      </w:r>
      <w:ins w:id="885" w:author="Novikov" w:date="2002-06-25T15:21:00Z">
        <w:r>
          <w:rPr/>
          <w:t>.</w:t>
        </w:r>
      </w:ins>
    </w:p>
    <w:p>
      <w:pPr>
        <w:pStyle w:val="Normal"/>
        <w:rPr>
          <w:ins w:id="888" w:author="Novikov" w:date="2002-06-25T15:21:00Z"/>
        </w:rPr>
      </w:pPr>
      <w:ins w:id="887" w:author="Novikov" w:date="2002-06-25T15:21:00Z">
        <w:r>
          <w:rPr/>
        </w:r>
      </w:ins>
    </w:p>
    <w:p>
      <w:pPr>
        <w:pStyle w:val="Normal"/>
        <w:rPr>
          <w:b/>
          <w:b/>
          <w:bCs/>
          <w:ins w:id="890" w:author="Novikov" w:date="2002-06-25T15:21:00Z"/>
        </w:rPr>
      </w:pPr>
      <w:ins w:id="889" w:author="Novikov" w:date="2002-06-25T15:21:00Z">
        <w:r>
          <w:rPr>
            <w:b/>
            <w:bCs/>
          </w:rPr>
          <w:t>7.2</w:t>
          <w:tab/>
          <w:t>Сбои в работе</w:t>
        </w:r>
      </w:ins>
    </w:p>
    <w:p>
      <w:pPr>
        <w:pStyle w:val="Normal"/>
        <w:rPr>
          <w:b/>
          <w:b/>
          <w:bCs/>
          <w:ins w:id="892" w:author="Novikov" w:date="2002-06-25T15:21:00Z"/>
        </w:rPr>
      </w:pPr>
      <w:ins w:id="891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894" w:author="Novikov" w:date="2002-06-25T15:21:00Z"/>
        </w:rPr>
      </w:pPr>
      <w:r>
        <w:rPr>
          <w:lang w:val="en-US"/>
        </w:rPr>
        <w:tab/>
      </w:r>
      <w:r>
        <w:rPr/>
        <w:t>СОЭНКИ ВС</w:t>
      </w:r>
      <w:ins w:id="893" w:author="Novikov" w:date="2002-06-25T15:21:00Z">
        <w:r>
          <w:rPr/>
          <w:t xml:space="preserve"> должна обеспечивать приемлемую аварийно-предупредительную сигнализацию или индикацию сбоев в работе системы (см. гл. 9 раздела 4).</w:t>
        </w:r>
      </w:ins>
    </w:p>
    <w:p>
      <w:pPr>
        <w:pStyle w:val="Normal"/>
        <w:rPr>
          <w:ins w:id="896" w:author="Novikov" w:date="2002-06-25T15:21:00Z"/>
        </w:rPr>
      </w:pPr>
      <w:ins w:id="895" w:author="Novikov" w:date="2002-06-25T15:21:00Z">
        <w:r>
          <w:rPr/>
        </w:r>
      </w:ins>
    </w:p>
    <w:p>
      <w:pPr>
        <w:pStyle w:val="Heading1"/>
        <w:rPr>
          <w:b w:val="false"/>
          <w:b w:val="false"/>
          <w:ins w:id="898" w:author="Novikov" w:date="2002-06-25T15:21:00Z"/>
        </w:rPr>
      </w:pPr>
      <w:ins w:id="897" w:author="Novikov" w:date="2002-06-25T15:21:00Z">
        <w:r>
          <w:rPr>
            <w:bCs/>
          </w:rPr>
          <w:t>8.</w:t>
          <w:tab/>
          <w:t>Устройства нейтрализации неисправности</w:t>
        </w:r>
      </w:ins>
      <w:r>
        <w:rPr>
          <w:bCs/>
        </w:rPr>
        <w:br/>
      </w:r>
    </w:p>
    <w:p>
      <w:pPr>
        <w:pStyle w:val="Normal"/>
        <w:rPr>
          <w:b/>
          <w:b/>
          <w:bCs/>
          <w:ins w:id="900" w:author="Novikov" w:date="2002-06-25T15:21:00Z"/>
        </w:rPr>
      </w:pPr>
      <w:ins w:id="899" w:author="Novikov" w:date="2002-06-25T15:21:00Z">
        <w:r>
          <w:rPr>
            <w:b/>
            <w:bCs/>
          </w:rPr>
          <w:t>8.1</w:t>
          <w:tab/>
          <w:t xml:space="preserve">Недостаточная точность определения местоположения </w:t>
        </w:r>
      </w:ins>
      <w:r>
        <w:rPr>
          <w:b/>
          <w:bCs/>
        </w:rPr>
        <w:t>СЭНК</w:t>
      </w:r>
    </w:p>
    <w:p>
      <w:pPr>
        <w:pStyle w:val="Normal"/>
        <w:rPr>
          <w:b/>
          <w:b/>
          <w:bCs/>
          <w:ins w:id="902" w:author="Novikov" w:date="2002-06-25T15:21:00Z"/>
        </w:rPr>
      </w:pPr>
      <w:ins w:id="901" w:author="Novikov" w:date="2002-06-25T15:21:00Z">
        <w:r>
          <w:rPr>
            <w:b/>
            <w:bCs/>
          </w:rPr>
        </w:r>
      </w:ins>
    </w:p>
    <w:p>
      <w:pPr>
        <w:pStyle w:val="Footnote"/>
        <w:spacing w:lineRule="auto" w:line="288"/>
        <w:rPr>
          <w:ins w:id="906" w:author="Novikov" w:date="2002-06-25T15:21:00Z"/>
        </w:rPr>
      </w:pPr>
      <w:r>
        <w:rPr>
          <w:lang w:val="en-US"/>
        </w:rPr>
        <w:tab/>
      </w:r>
      <w:ins w:id="903" w:author="Novikov" w:date="2002-06-25T15:21:00Z">
        <w:r>
          <w:rPr/>
          <w:t xml:space="preserve">В навигационном режиме </w:t>
        </w:r>
      </w:ins>
      <w:r>
        <w:rPr/>
        <w:t>СЭНК</w:t>
      </w:r>
      <w:ins w:id="904" w:author="Novikov" w:date="2002-06-25T15:21:00Z">
        <w:r>
          <w:rPr/>
          <w:t xml:space="preserve"> должна автоматически отключаться, если определяемое </w:t>
        </w:r>
      </w:ins>
      <w:r>
        <w:rPr/>
        <w:t>СЭНК</w:t>
      </w:r>
      <w:ins w:id="905" w:author="Novikov" w:date="2002-06-25T15:21:00Z">
        <w:r>
          <w:rPr/>
          <w:t xml:space="preserve"> местоположение не соответствует радиолокационному изображению в пределах, установленных в гл. 5.1 и 5.2 раздела 4.</w:t>
        </w:r>
      </w:ins>
    </w:p>
    <w:p>
      <w:pPr>
        <w:pStyle w:val="Footnote"/>
        <w:spacing w:lineRule="auto" w:line="288"/>
        <w:rPr>
          <w:ins w:id="908" w:author="Novikov" w:date="2002-06-25T15:21:00Z"/>
        </w:rPr>
      </w:pPr>
      <w:ins w:id="907" w:author="Novikov" w:date="2002-06-25T15:21:00Z">
        <w:r>
          <w:rPr/>
        </w:r>
      </w:ins>
    </w:p>
    <w:p>
      <w:pPr>
        <w:pStyle w:val="Footnote"/>
        <w:spacing w:lineRule="auto" w:line="288"/>
        <w:rPr>
          <w:b/>
          <w:b/>
          <w:bCs/>
          <w:ins w:id="910" w:author="Novikov" w:date="2002-06-25T15:21:00Z"/>
        </w:rPr>
      </w:pPr>
      <w:ins w:id="909" w:author="Novikov" w:date="2002-06-25T15:21:00Z">
        <w:r>
          <w:rPr>
            <w:b/>
            <w:bCs/>
          </w:rPr>
          <w:t>8.2</w:t>
          <w:tab/>
          <w:t>Повреждения</w:t>
        </w:r>
      </w:ins>
    </w:p>
    <w:p>
      <w:pPr>
        <w:pStyle w:val="Footnote"/>
        <w:spacing w:lineRule="auto" w:line="288"/>
        <w:rPr>
          <w:b/>
          <w:b/>
          <w:bCs/>
          <w:ins w:id="912" w:author="Novikov" w:date="2002-06-25T15:21:00Z"/>
        </w:rPr>
      </w:pPr>
      <w:ins w:id="911" w:author="Novikov" w:date="2002-06-25T15:21:00Z">
        <w:r>
          <w:rPr>
            <w:b/>
            <w:bCs/>
          </w:rPr>
        </w:r>
      </w:ins>
    </w:p>
    <w:p>
      <w:pPr>
        <w:pStyle w:val="Footnote"/>
        <w:spacing w:lineRule="auto" w:line="288"/>
        <w:ind w:left="561" w:hanging="561"/>
        <w:rPr>
          <w:ins w:id="915" w:author="Novikov" w:date="2002-06-25T15:21:00Z"/>
        </w:rPr>
      </w:pPr>
      <w:ins w:id="913" w:author="Novikov" w:date="2002-06-25T15:21:00Z">
        <w:r>
          <w:rPr/>
          <w:t>а)</w:t>
          <w:tab/>
          <w:t xml:space="preserve">Если произошло явное повреждение системы </w:t>
        </w:r>
      </w:ins>
      <w:r>
        <w:rPr/>
        <w:t>СОЭНКИ ВС</w:t>
      </w:r>
      <w:ins w:id="914" w:author="Novikov" w:date="2002-06-25T15:21:00Z">
        <w:r>
          <w:rPr/>
          <w:t>, то она должна подавать соответствующий аварийно-предупредительный сигнал (см. гл. 4.16 и 9 раздела 4 настоящего стандарта).</w:t>
        </w:r>
      </w:ins>
    </w:p>
    <w:p>
      <w:pPr>
        <w:pStyle w:val="Footnote"/>
        <w:spacing w:lineRule="auto" w:line="288"/>
        <w:ind w:left="561" w:hanging="561"/>
        <w:rPr>
          <w:ins w:id="917" w:author="Novikov" w:date="2002-06-25T15:21:00Z"/>
        </w:rPr>
      </w:pPr>
      <w:ins w:id="916" w:author="Novikov" w:date="2002-06-25T15:21:00Z">
        <w:r>
          <w:rPr/>
        </w:r>
      </w:ins>
    </w:p>
    <w:p>
      <w:pPr>
        <w:pStyle w:val="Footnote"/>
        <w:spacing w:lineRule="auto" w:line="288"/>
        <w:ind w:left="561" w:hanging="561"/>
        <w:rPr>
          <w:ins w:id="921" w:author="Novikov" w:date="2002-06-25T15:21:00Z"/>
        </w:rPr>
      </w:pPr>
      <w:ins w:id="918" w:author="Novikov" w:date="2002-06-25T15:21:00Z">
        <w:r>
          <w:rPr/>
          <w:t>b)</w:t>
          <w:tab/>
          <w:t xml:space="preserve">Для недопущения критических ситуаций, к которым может привести неисправность </w:t>
        </w:r>
      </w:ins>
      <w:r>
        <w:rPr/>
        <w:t>СОЭНКИ ВС</w:t>
      </w:r>
      <w:ins w:id="919" w:author="Novikov" w:date="2002-06-25T15:21:00Z">
        <w:r>
          <w:rPr/>
          <w:t xml:space="preserve">, должны быть предусмотрены устройства, обеспечивающие безопасную передачу функций </w:t>
        </w:r>
      </w:ins>
      <w:r>
        <w:rPr/>
        <w:t>СОЭНКИ ВС другому оборудованию</w:t>
      </w:r>
      <w:ins w:id="920" w:author="Novikov" w:date="2002-06-25T15:21:00Z">
        <w:r>
          <w:rPr/>
          <w:t>.</w:t>
        </w:r>
      </w:ins>
    </w:p>
    <w:p>
      <w:pPr>
        <w:pStyle w:val="Footnote"/>
        <w:spacing w:lineRule="auto" w:line="288"/>
        <w:ind w:left="561" w:hanging="561"/>
        <w:rPr>
          <w:ins w:id="923" w:author="Novikov" w:date="2002-06-25T15:21:00Z"/>
        </w:rPr>
      </w:pPr>
      <w:ins w:id="922" w:author="Novikov" w:date="2002-06-25T15:21:00Z">
        <w:r>
          <w:rPr/>
        </w:r>
      </w:ins>
    </w:p>
    <w:p>
      <w:pPr>
        <w:pStyle w:val="Footnote"/>
        <w:spacing w:lineRule="auto" w:line="288"/>
        <w:ind w:left="561" w:hanging="561"/>
        <w:rPr>
          <w:b/>
          <w:b/>
          <w:bCs/>
          <w:ins w:id="925" w:author="Novikov" w:date="2002-06-25T15:21:00Z"/>
        </w:rPr>
      </w:pPr>
      <w:ins w:id="924" w:author="Novikov" w:date="2002-06-25T15:21:00Z">
        <w:r>
          <w:rPr>
            <w:b/>
            <w:bCs/>
          </w:rPr>
          <w:t>9.</w:t>
          <w:tab/>
          <w:t>Источник питания в навигационном режиме</w:t>
        </w:r>
      </w:ins>
    </w:p>
    <w:p>
      <w:pPr>
        <w:pStyle w:val="Footnote"/>
        <w:spacing w:lineRule="auto" w:line="288"/>
        <w:ind w:left="561" w:hanging="561"/>
        <w:rPr>
          <w:b/>
          <w:b/>
          <w:bCs/>
          <w:ins w:id="927" w:author="Novikov" w:date="2002-06-25T15:21:00Z"/>
        </w:rPr>
      </w:pPr>
      <w:ins w:id="926" w:author="Novikov" w:date="2002-06-25T15:21:00Z">
        <w:r>
          <w:rPr>
            <w:b/>
            <w:bCs/>
          </w:rPr>
        </w:r>
      </w:ins>
    </w:p>
    <w:p>
      <w:pPr>
        <w:pStyle w:val="Footnote"/>
        <w:spacing w:lineRule="auto" w:line="288"/>
        <w:ind w:left="561" w:hanging="561"/>
        <w:rPr/>
      </w:pPr>
      <w:ins w:id="928" w:author="Novikov" w:date="2002-06-25T15:21:00Z">
        <w:r>
          <w:rPr/>
          <w:t>а)</w:t>
          <w:tab/>
        </w:r>
      </w:ins>
      <w:r>
        <w:rPr/>
        <w:t>СОЭНКИ ВС</w:t>
      </w:r>
      <w:ins w:id="929" w:author="Novikov" w:date="2002-06-25T15:21:00Z">
        <w:r>
          <w:rPr/>
          <w:t xml:space="preserve"> должна быть оснащена собственным отдельным источником питания с предохранителями.  </w:t>
        </w:r>
      </w:ins>
    </w:p>
    <w:p>
      <w:pPr>
        <w:pStyle w:val="Footnote"/>
        <w:spacing w:lineRule="auto" w:line="288"/>
        <w:ind w:left="561" w:hanging="561"/>
        <w:rPr/>
      </w:pPr>
      <w:r>
        <w:rPr/>
      </w:r>
    </w:p>
    <w:p>
      <w:pPr>
        <w:pStyle w:val="Footnote"/>
        <w:spacing w:lineRule="auto" w:line="288"/>
        <w:ind w:left="561" w:hanging="561"/>
        <w:rPr/>
      </w:pPr>
      <w:ins w:id="930" w:author="Novikov" w:date="2002-06-25T15:21:00Z">
        <w:r>
          <w:rPr/>
          <w:t>b)</w:t>
          <w:tab/>
          <w:t>Перебои в подаче питания продолжительностью до 5 мин. не должны оказывать никакого воздействия на правильность функционирования оборудования и не должны требовать его повторного ручного включения.</w:t>
        </w:r>
      </w:ins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10.</w:t>
        <w:tab/>
        <w:t>Ведение стандар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Настоящий раздел издания 2.х стандарта будет обновляться при помощи следующих двух документов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кумент с уточнения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В нем содержатся улучшенные формулировки стандарта.  Речь идет о редакционных поправках, которые не влекут за собой никаких существенных изменений стандарт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кумент с исправлениями и дополнения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В нем содержатся изменения к стандарту в целях исправления фактических ошибок и внесения в стандарт необходимых поправок или дополнений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Footnote"/>
        <w:spacing w:lineRule="auto" w:line="264"/>
        <w:ind w:left="567" w:hanging="567"/>
        <w:jc w:val="center"/>
        <w:rPr>
          <w:b/>
          <w:b/>
          <w:bCs/>
          <w:ins w:id="932" w:author="Novikov" w:date="2002-06-25T15:21:00Z"/>
        </w:rPr>
      </w:pPr>
      <w:ins w:id="931" w:author="Novikov" w:date="2002-06-25T15:21:00Z">
        <w:r>
          <w:rPr>
            <w:b/>
            <w:bCs/>
          </w:rPr>
          <w:t>РАЗДЕЛ 2</w:t>
        </w:r>
      </w:ins>
    </w:p>
    <w:p>
      <w:pPr>
        <w:pStyle w:val="Footnote"/>
        <w:spacing w:lineRule="auto" w:line="288"/>
        <w:ind w:left="567" w:hanging="567"/>
        <w:jc w:val="center"/>
        <w:rPr>
          <w:b/>
          <w:b/>
          <w:bCs/>
          <w:ins w:id="934" w:author="Novikov" w:date="2002-06-25T15:21:00Z"/>
        </w:rPr>
      </w:pPr>
      <w:ins w:id="933" w:author="Novikov" w:date="2002-06-25T15:21:00Z">
        <w:r>
          <w:rPr>
            <w:b/>
            <w:bCs/>
          </w:rPr>
        </w:r>
      </w:ins>
    </w:p>
    <w:p>
      <w:pPr>
        <w:pStyle w:val="Footnote"/>
        <w:spacing w:lineRule="auto" w:line="288"/>
        <w:ind w:left="567" w:hanging="567"/>
        <w:jc w:val="center"/>
        <w:rPr>
          <w:b/>
          <w:b/>
          <w:bCs/>
          <w:ins w:id="936" w:author="Novikov" w:date="2002-06-25T15:21:00Z"/>
        </w:rPr>
      </w:pPr>
      <w:ins w:id="935" w:author="Novikov" w:date="2002-06-25T15:21:00Z">
        <w:r>
          <w:rPr>
            <w:b/>
            <w:bCs/>
          </w:rPr>
          <w:t xml:space="preserve">Стандарт данных </w:t>
        </w:r>
      </w:ins>
      <w:r>
        <w:rPr>
          <w:b/>
          <w:bCs/>
        </w:rPr>
        <w:t>СОЭНКИ ВС</w:t>
      </w:r>
    </w:p>
    <w:p>
      <w:pPr>
        <w:pStyle w:val="Footnote"/>
        <w:spacing w:lineRule="auto" w:line="288"/>
        <w:ind w:left="567" w:hanging="567"/>
        <w:jc w:val="center"/>
        <w:rPr>
          <w:b/>
          <w:b/>
          <w:bCs/>
          <w:ins w:id="938" w:author="Novikov" w:date="2002-06-25T15:21:00Z"/>
        </w:rPr>
      </w:pPr>
      <w:ins w:id="937" w:author="Novikov" w:date="2002-06-25T15:21:00Z">
        <w:r>
          <w:rPr>
            <w:b/>
            <w:bCs/>
          </w:rPr>
        </w:r>
      </w:ins>
    </w:p>
    <w:p>
      <w:pPr>
        <w:pStyle w:val="Footnote"/>
        <w:jc w:val="center"/>
        <w:rPr>
          <w:b/>
          <w:b/>
          <w:bCs/>
          <w:ins w:id="940" w:author="Novikov" w:date="2002-06-25T15:21:00Z"/>
        </w:rPr>
      </w:pPr>
      <w:ins w:id="939" w:author="Novikov" w:date="2002-06-25T15:21:00Z">
        <w:r>
          <w:rPr>
            <w:b/>
            <w:bCs/>
          </w:rPr>
          <w:t>Стандарт данных</w:t>
        </w:r>
      </w:ins>
    </w:p>
    <w:p>
      <w:pPr>
        <w:pStyle w:val="Footnote"/>
        <w:jc w:val="center"/>
        <w:rPr>
          <w:b/>
          <w:b/>
          <w:bCs/>
          <w:ins w:id="942" w:author="Novikov" w:date="2002-06-25T15:21:00Z"/>
        </w:rPr>
      </w:pPr>
      <w:ins w:id="941" w:author="Novikov" w:date="2002-06-25T15:21:00Z">
        <w:r>
          <w:rPr>
            <w:b/>
            <w:bCs/>
          </w:rPr>
        </w:r>
      </w:ins>
    </w:p>
    <w:p>
      <w:pPr>
        <w:pStyle w:val="Footnote"/>
        <w:rPr>
          <w:b/>
          <w:b/>
          <w:bCs/>
          <w:ins w:id="944" w:author="Novikov" w:date="2002-06-25T15:21:00Z"/>
        </w:rPr>
      </w:pPr>
      <w:ins w:id="943" w:author="Novikov" w:date="2002-06-25T15:21:00Z">
        <w:r>
          <w:rPr>
            <w:b/>
            <w:bCs/>
          </w:rPr>
          <w:t>1.</w:t>
          <w:tab/>
          <w:t>Область применения</w:t>
        </w:r>
      </w:ins>
    </w:p>
    <w:p>
      <w:pPr>
        <w:pStyle w:val="Footnote"/>
        <w:rPr>
          <w:b/>
          <w:b/>
          <w:bCs/>
          <w:ins w:id="946" w:author="Novikov" w:date="2002-06-25T15:21:00Z"/>
        </w:rPr>
      </w:pPr>
      <w:ins w:id="945" w:author="Novikov" w:date="2002-06-25T15:21:00Z">
        <w:r>
          <w:rPr>
            <w:b/>
            <w:bCs/>
          </w:rPr>
        </w:r>
      </w:ins>
    </w:p>
    <w:p>
      <w:pPr>
        <w:pStyle w:val="Footnote"/>
        <w:spacing w:lineRule="auto" w:line="288"/>
        <w:rPr>
          <w:ins w:id="949" w:author="Novikov" w:date="2002-06-25T15:21:00Z"/>
        </w:rPr>
      </w:pPr>
      <w:r>
        <w:rPr>
          <w:lang w:val="en-US"/>
        </w:rPr>
        <w:tab/>
      </w:r>
      <w:ins w:id="947" w:author="Novikov" w:date="2002-06-25T15:21:00Z">
        <w:r>
          <w:rPr/>
          <w:t xml:space="preserve">В настоящем "стандарте данных </w:t>
        </w:r>
      </w:ins>
      <w:r>
        <w:rPr/>
        <w:t>СОЭНКИ ВС</w:t>
      </w:r>
      <w:ins w:id="948" w:author="Novikov" w:date="2002-06-25T15:21:00Z">
        <w:r>
          <w:rPr/>
          <w:t xml:space="preserve">" приводится описание стандарта, подлежащего использованию </w:t>
        </w:r>
      </w:ins>
    </w:p>
    <w:p>
      <w:pPr>
        <w:pStyle w:val="Footnote"/>
        <w:spacing w:lineRule="auto" w:line="288"/>
        <w:rPr>
          <w:ins w:id="951" w:author="Novikov" w:date="2002-06-25T15:21:00Z"/>
        </w:rPr>
      </w:pPr>
      <w:ins w:id="950" w:author="Novikov" w:date="2002-06-25T15:21:00Z">
        <w:r>
          <w:rPr/>
        </w:r>
      </w:ins>
    </w:p>
    <w:p>
      <w:pPr>
        <w:pStyle w:val="Footnote"/>
        <w:numPr>
          <w:ilvl w:val="0"/>
          <w:numId w:val="24"/>
        </w:numPr>
        <w:spacing w:lineRule="auto" w:line="288"/>
        <w:ind w:left="1134" w:hanging="414"/>
        <w:rPr>
          <w:ins w:id="953" w:author="Novikov" w:date="2002-06-25T15:21:00Z"/>
        </w:rPr>
      </w:pPr>
      <w:ins w:id="952" w:author="Novikov" w:date="2002-06-25T15:21:00Z">
        <w:r>
          <w:rPr/>
          <w:t>для обмена цифровыми гидрографическими данными между национальными органами внутреннего судоходства и</w:t>
        </w:r>
      </w:ins>
    </w:p>
    <w:p>
      <w:pPr>
        <w:pStyle w:val="Footnote"/>
        <w:spacing w:lineRule="auto" w:line="288"/>
        <w:ind w:left="1134" w:hanging="414"/>
        <w:rPr>
          <w:ins w:id="955" w:author="Novikov" w:date="2002-06-25T15:21:00Z"/>
        </w:rPr>
      </w:pPr>
      <w:ins w:id="954" w:author="Novikov" w:date="2002-06-25T15:21:00Z">
        <w:r>
          <w:rPr/>
        </w:r>
      </w:ins>
    </w:p>
    <w:p>
      <w:pPr>
        <w:pStyle w:val="Footnote"/>
        <w:numPr>
          <w:ilvl w:val="0"/>
          <w:numId w:val="24"/>
        </w:numPr>
        <w:spacing w:lineRule="auto" w:line="288"/>
        <w:ind w:left="1134" w:hanging="414"/>
        <w:rPr>
          <w:ins w:id="957" w:author="Novikov" w:date="2002-06-25T15:21:00Z"/>
        </w:rPr>
      </w:pPr>
      <w:ins w:id="956" w:author="Novikov" w:date="2002-06-25T15:21:00Z">
        <w:r>
          <w:rPr/>
          <w:t>для их распространения среди производителей, судоводителей и прочих пользователей.</w:t>
        </w:r>
      </w:ins>
    </w:p>
    <w:p>
      <w:pPr>
        <w:pStyle w:val="Footnote"/>
        <w:spacing w:lineRule="auto" w:line="288"/>
        <w:ind w:hanging="567"/>
        <w:rPr>
          <w:ins w:id="959" w:author="Novikov" w:date="2002-06-25T15:21:00Z"/>
        </w:rPr>
      </w:pPr>
      <w:ins w:id="958" w:author="Novikov" w:date="2002-06-25T15:21:00Z">
        <w:r>
          <w:rPr/>
        </w:r>
      </w:ins>
    </w:p>
    <w:p>
      <w:pPr>
        <w:pStyle w:val="Footnote"/>
        <w:spacing w:lineRule="auto" w:line="288"/>
        <w:rPr>
          <w:ins w:id="962" w:author="Novikov" w:date="2002-06-25T15:21:00Z"/>
        </w:rPr>
      </w:pPr>
      <w:r>
        <w:rPr>
          <w:lang w:val="en-US"/>
        </w:rPr>
        <w:tab/>
      </w:r>
      <w:ins w:id="960" w:author="Novikov" w:date="2002-06-25T15:21:00Z">
        <w:r>
          <w:rPr/>
          <w:t xml:space="preserve">Настоящий стандарт данных должен использоваться с целью получения информации </w:t>
        </w:r>
      </w:ins>
      <w:r>
        <w:rPr/>
        <w:t>ЭНК ВС</w:t>
      </w:r>
      <w:ins w:id="961" w:author="Novikov" w:date="2002-06-25T15:21:00Z">
        <w:r>
          <w:rPr/>
          <w:t>.  Передача и распространение должны осуществляться таким образом, чтобы ни один из элементов этой информации не был утрачен.</w:t>
        </w:r>
      </w:ins>
    </w:p>
    <w:p>
      <w:pPr>
        <w:pStyle w:val="Footnote"/>
        <w:spacing w:lineRule="auto" w:line="288"/>
        <w:rPr>
          <w:ins w:id="964" w:author="Novikov" w:date="2002-06-25T15:21:00Z"/>
        </w:rPr>
      </w:pPr>
      <w:ins w:id="963" w:author="Novikov" w:date="2002-06-25T15:21:00Z">
        <w:r>
          <w:rPr/>
        </w:r>
      </w:ins>
    </w:p>
    <w:p>
      <w:pPr>
        <w:pStyle w:val="Footnote"/>
        <w:spacing w:lineRule="auto" w:line="288"/>
        <w:rPr>
          <w:ins w:id="995" w:author="Novikov" w:date="2002-06-25T15:21:00Z"/>
        </w:rPr>
      </w:pPr>
      <w:r>
        <w:rPr>
          <w:lang w:val="en-US"/>
        </w:rPr>
        <w:tab/>
      </w:r>
      <w:ins w:id="965" w:author="Novikov" w:date="2002-06-25T15:21:00Z">
        <w:r>
          <w:rPr/>
          <w:t>Настоящий стандарт данных с добавлениями и приложениями к нему основывается на документе МГО "</w:t>
        </w:r>
      </w:ins>
      <w:ins w:id="966" w:author="Novikov" w:date="2002-06-25T15:21:00Z">
        <w:r>
          <w:rPr>
            <w:lang w:val="en-US"/>
          </w:rPr>
          <w:t>IHO</w:t>
        </w:r>
      </w:ins>
      <w:ins w:id="967" w:author="Novikov" w:date="2002-06-25T15:21:00Z">
        <w:r>
          <w:rPr/>
          <w:t xml:space="preserve"> </w:t>
        </w:r>
      </w:ins>
      <w:ins w:id="968" w:author="Novikov" w:date="2002-06-25T15:21:00Z">
        <w:r>
          <w:rPr>
            <w:lang w:val="en-US"/>
          </w:rPr>
          <w:t>Transfer</w:t>
        </w:r>
      </w:ins>
      <w:ins w:id="969" w:author="Novikov" w:date="2002-06-25T15:21:00Z">
        <w:r>
          <w:rPr/>
          <w:t xml:space="preserve"> </w:t>
        </w:r>
      </w:ins>
      <w:ins w:id="970" w:author="Novikov" w:date="2002-06-25T15:21:00Z">
        <w:r>
          <w:rPr>
            <w:lang w:val="en-US"/>
          </w:rPr>
          <w:t>Standard</w:t>
        </w:r>
      </w:ins>
      <w:ins w:id="971" w:author="Novikov" w:date="2002-06-25T15:21:00Z">
        <w:r>
          <w:rPr/>
          <w:t xml:space="preserve"> </w:t>
        </w:r>
      </w:ins>
      <w:ins w:id="972" w:author="Novikov" w:date="2002-06-25T15:21:00Z">
        <w:r>
          <w:rPr>
            <w:lang w:val="en-US"/>
          </w:rPr>
          <w:t>for</w:t>
        </w:r>
      </w:ins>
      <w:ins w:id="973" w:author="Novikov" w:date="2002-06-25T15:21:00Z">
        <w:r>
          <w:rPr/>
          <w:t xml:space="preserve"> </w:t>
        </w:r>
      </w:ins>
      <w:ins w:id="974" w:author="Novikov" w:date="2002-06-25T15:21:00Z">
        <w:r>
          <w:rPr>
            <w:lang w:val="en-US"/>
          </w:rPr>
          <w:t>Digital</w:t>
        </w:r>
      </w:ins>
      <w:ins w:id="975" w:author="Novikov" w:date="2002-06-25T15:21:00Z">
        <w:r>
          <w:rPr/>
          <w:t xml:space="preserve"> </w:t>
        </w:r>
      </w:ins>
      <w:ins w:id="976" w:author="Novikov" w:date="2002-06-25T15:21:00Z">
        <w:r>
          <w:rPr>
            <w:lang w:val="en-US"/>
          </w:rPr>
          <w:t>Hydrographic</w:t>
        </w:r>
      </w:ins>
      <w:ins w:id="977" w:author="Novikov" w:date="2002-06-25T15:21:00Z">
        <w:r>
          <w:rPr/>
          <w:t xml:space="preserve"> </w:t>
        </w:r>
      </w:ins>
      <w:ins w:id="978" w:author="Novikov" w:date="2002-06-25T15:21:00Z">
        <w:r>
          <w:rPr>
            <w:lang w:val="en-US"/>
          </w:rPr>
          <w:t>Data</w:t>
        </w:r>
      </w:ins>
      <w:ins w:id="979" w:author="Novikov" w:date="2002-06-25T15:21:00Z">
        <w:r>
          <w:rPr/>
          <w:t xml:space="preserve">, </w:t>
        </w:r>
      </w:ins>
      <w:ins w:id="980" w:author="Novikov" w:date="2002-06-25T15:21:00Z">
        <w:r>
          <w:rPr>
            <w:lang w:val="en-US"/>
          </w:rPr>
          <w:t>Special</w:t>
        </w:r>
      </w:ins>
      <w:ins w:id="981" w:author="Novikov" w:date="2002-06-25T15:21:00Z">
        <w:r>
          <w:rPr/>
          <w:t xml:space="preserve"> </w:t>
        </w:r>
      </w:ins>
      <w:ins w:id="982" w:author="Novikov" w:date="2002-06-25T15:21:00Z">
        <w:r>
          <w:rPr>
            <w:lang w:val="en-US"/>
          </w:rPr>
          <w:t>Publication</w:t>
        </w:r>
      </w:ins>
      <w:ins w:id="983" w:author="Novikov" w:date="2002-06-25T15:21:00Z">
        <w:r>
          <w:rPr/>
          <w:t xml:space="preserve"> </w:t>
        </w:r>
      </w:ins>
      <w:ins w:id="984" w:author="Novikov" w:date="2002-06-25T15:21:00Z">
        <w:r>
          <w:rPr>
            <w:lang w:val="en-US"/>
          </w:rPr>
          <w:t>No</w:t>
        </w:r>
      </w:ins>
      <w:ins w:id="985" w:author="Novikov" w:date="2002-06-25T15:21:00Z">
        <w:r>
          <w:rPr/>
          <w:t>.</w:t>
        </w:r>
      </w:ins>
      <w:r>
        <w:rPr>
          <w:lang w:val="en-US"/>
        </w:rPr>
        <w:t> </w:t>
      </w:r>
      <w:ins w:id="986" w:author="Novikov" w:date="2002-06-25T15:21:00Z">
        <w:r>
          <w:rPr/>
          <w:t xml:space="preserve">57, </w:t>
        </w:r>
      </w:ins>
      <w:ins w:id="987" w:author="Novikov" w:date="2002-06-25T15:21:00Z">
        <w:r>
          <w:rPr>
            <w:lang w:val="en-US"/>
          </w:rPr>
          <w:t>Edition</w:t>
        </w:r>
      </w:ins>
      <w:ins w:id="988" w:author="Novikov" w:date="2002-06-25T15:21:00Z">
        <w:r>
          <w:rPr/>
          <w:t xml:space="preserve"> 3.</w:t>
        </w:r>
      </w:ins>
      <w:r>
        <w:rPr/>
        <w:t>1</w:t>
      </w:r>
      <w:ins w:id="989" w:author="Novikov" w:date="2002-06-25T15:21:00Z">
        <w:r>
          <w:rPr/>
          <w:t>" со всеми добавлениями и приложениями к нему (см. </w:t>
        </w:r>
      </w:ins>
      <w:r>
        <w:rPr/>
        <w:t xml:space="preserve">сопоставительную </w:t>
      </w:r>
      <w:ins w:id="990" w:author="Novikov" w:date="2002-06-25T15:21:00Z">
        <w:r>
          <w:rPr/>
          <w:t xml:space="preserve">таблицу в </w:t>
        </w:r>
      </w:ins>
      <w:r>
        <w:rPr/>
        <w:t>предисловии к</w:t>
      </w:r>
      <w:ins w:id="991" w:author="Novikov" w:date="2002-06-25T15:21:00Z">
        <w:r>
          <w:rPr/>
          <w:t xml:space="preserve"> настояще</w:t>
        </w:r>
      </w:ins>
      <w:r>
        <w:rPr/>
        <w:t>му</w:t>
      </w:r>
      <w:ins w:id="992" w:author="Novikov" w:date="2002-06-25T15:21:00Z">
        <w:r>
          <w:rPr/>
          <w:t xml:space="preserve"> стандарт</w:t>
        </w:r>
      </w:ins>
      <w:r>
        <w:rPr/>
        <w:t>у</w:t>
      </w:r>
      <w:ins w:id="993" w:author="Novikov" w:date="2002-06-25T15:21:00Z">
        <w:r>
          <w:rPr/>
          <w:t xml:space="preserve"> </w:t>
        </w:r>
      </w:ins>
      <w:r>
        <w:rPr/>
        <w:t>СОЭНКИ ВС</w:t>
      </w:r>
      <w:ins w:id="994" w:author="Novikov" w:date="2002-06-25T15:21:00Z">
        <w:r>
          <w:rPr/>
          <w:t>), сокращенно:  "S-57".</w:t>
        </w:r>
      </w:ins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ins w:id="1004" w:author="Novikov" w:date="2002-06-25T15:21:00Z"/>
        </w:rPr>
      </w:pPr>
      <w:r>
        <w:rPr>
          <w:lang w:val="en-US"/>
        </w:rPr>
        <w:tab/>
      </w:r>
      <w:ins w:id="996" w:author="Novikov" w:date="2002-06-25T15:21:00Z">
        <w:r>
          <w:rPr/>
          <w:t xml:space="preserve">В настоящем стандарте данных </w:t>
        </w:r>
      </w:ins>
      <w:r>
        <w:rPr/>
        <w:t>содержится описание</w:t>
      </w:r>
      <w:ins w:id="997" w:author="Novikov" w:date="2002-06-25T15:21:00Z">
        <w:r>
          <w:rPr/>
          <w:t xml:space="preserve"> необходимы</w:t>
        </w:r>
      </w:ins>
      <w:r>
        <w:rPr/>
        <w:t>х</w:t>
      </w:r>
      <w:ins w:id="998" w:author="Novikov" w:date="2002-06-25T15:21:00Z">
        <w:r>
          <w:rPr/>
          <w:t xml:space="preserve"> добавлени</w:t>
        </w:r>
      </w:ins>
      <w:r>
        <w:rPr/>
        <w:t>й</w:t>
      </w:r>
      <w:ins w:id="999" w:author="Novikov" w:date="2002-06-25T15:21:00Z">
        <w:r>
          <w:rPr/>
          <w:t xml:space="preserve"> и уточнени</w:t>
        </w:r>
      </w:ins>
      <w:r>
        <w:rPr/>
        <w:t>й</w:t>
      </w:r>
      <w:ins w:id="1000" w:author="Novikov" w:date="2002-06-25T15:21:00Z">
        <w:r>
          <w:rPr/>
          <w:t xml:space="preserve"> к</w:t>
        </w:r>
      </w:ins>
      <w:r>
        <w:rPr/>
        <w:t> </w:t>
      </w:r>
      <w:ins w:id="1001" w:author="Novikov" w:date="2002-06-25T15:21:00Z">
        <w:r>
          <w:rPr/>
          <w:t>S-57 и возможност</w:t>
        </w:r>
      </w:ins>
      <w:r>
        <w:rPr/>
        <w:t>ей</w:t>
      </w:r>
      <w:ins w:id="1002" w:author="Novikov" w:date="2002-06-25T15:21:00Z">
        <w:r>
          <w:rPr/>
          <w:t xml:space="preserve"> применения S-57 для целей прикладных программ </w:t>
        </w:r>
      </w:ins>
      <w:r>
        <w:rPr/>
        <w:t>СОЭНКИ ВС</w:t>
      </w:r>
      <w:ins w:id="1003" w:author="Novikov" w:date="2002-06-25T15:21:00Z">
        <w:r>
          <w:rPr/>
          <w:t>.</w:t>
        </w:r>
      </w:ins>
    </w:p>
    <w:p>
      <w:pPr>
        <w:pStyle w:val="Footnote"/>
        <w:spacing w:lineRule="auto" w:line="288"/>
        <w:rPr>
          <w:ins w:id="1006" w:author="Novikov" w:date="2002-06-25T15:21:00Z"/>
        </w:rPr>
      </w:pPr>
      <w:ins w:id="1005" w:author="Novikov" w:date="2002-06-25T15:21:00Z">
        <w:r>
          <w:rPr/>
        </w:r>
      </w:ins>
    </w:p>
    <w:p>
      <w:pPr>
        <w:pStyle w:val="Footnote"/>
        <w:spacing w:lineRule="auto" w:line="288"/>
        <w:rPr>
          <w:b/>
          <w:b/>
          <w:bCs/>
          <w:ins w:id="1008" w:author="Novikov" w:date="2002-06-25T15:21:00Z"/>
        </w:rPr>
      </w:pPr>
      <w:ins w:id="1007" w:author="Novikov" w:date="2002-06-25T15:21:00Z">
        <w:r>
          <w:rPr>
            <w:b/>
            <w:bCs/>
          </w:rPr>
          <w:t>2.</w:t>
          <w:tab/>
          <w:t>Теоретическая модель данных</w:t>
        </w:r>
      </w:ins>
    </w:p>
    <w:p>
      <w:pPr>
        <w:pStyle w:val="Footnote"/>
        <w:spacing w:lineRule="auto" w:line="288"/>
        <w:rPr>
          <w:b/>
          <w:b/>
          <w:bCs/>
          <w:ins w:id="1010" w:author="Novikov" w:date="2002-06-25T15:21:00Z"/>
        </w:rPr>
      </w:pPr>
      <w:ins w:id="1009" w:author="Novikov" w:date="2002-06-25T15:21:00Z">
        <w:r>
          <w:rPr>
            <w:b/>
            <w:bCs/>
          </w:rPr>
        </w:r>
      </w:ins>
    </w:p>
    <w:p>
      <w:pPr>
        <w:pStyle w:val="Footnote"/>
        <w:spacing w:lineRule="auto" w:line="288"/>
        <w:rPr>
          <w:ins w:id="1016" w:author="Novikov" w:date="2002-06-25T15:21:00Z"/>
        </w:rPr>
      </w:pPr>
      <w:r>
        <w:rPr>
          <w:lang w:val="en-US"/>
        </w:rPr>
        <w:tab/>
      </w:r>
      <w:ins w:id="1011" w:author="Novikov" w:date="2002-06-25T15:21:00Z">
        <w:r>
          <w:rPr/>
          <w:t xml:space="preserve">Описание теоретической модели данных, содержащееся в </w:t>
        </w:r>
      </w:ins>
      <w:ins w:id="1012" w:author="Novikov" w:date="2002-06-25T15:21:00Z">
        <w:r>
          <w:rPr>
            <w:lang w:val="en-US"/>
          </w:rPr>
          <w:t>S</w:t>
        </w:r>
      </w:ins>
      <w:ins w:id="1013" w:author="Novikov" w:date="2002-06-25T15:21:00Z">
        <w:r>
          <w:rPr/>
          <w:t xml:space="preserve">-57, </w:t>
        </w:r>
      </w:ins>
      <w:r>
        <w:rPr/>
        <w:t xml:space="preserve">часть </w:t>
      </w:r>
      <w:ins w:id="1014" w:author="Novikov" w:date="2002-06-25T15:21:00Z">
        <w:r>
          <w:rPr/>
          <w:t xml:space="preserve">2, применяется к теоретической модели данных </w:t>
        </w:r>
      </w:ins>
      <w:r>
        <w:rPr/>
        <w:t>СОЭНКИ ВС</w:t>
      </w:r>
      <w:ins w:id="1015" w:author="Novikov" w:date="2002-06-25T15:21:00Z">
        <w:r>
          <w:rPr/>
          <w:t xml:space="preserve"> без каких-либо изменений или поправок.</w:t>
        </w:r>
      </w:ins>
    </w:p>
    <w:p>
      <w:pPr>
        <w:pStyle w:val="Footnote"/>
        <w:spacing w:lineRule="auto" w:line="288"/>
        <w:rPr>
          <w:ins w:id="1018" w:author="Novikov" w:date="2002-06-25T15:21:00Z"/>
        </w:rPr>
      </w:pPr>
      <w:ins w:id="1017" w:author="Novikov" w:date="2002-06-25T15:21:00Z">
        <w:r>
          <w:rPr/>
        </w:r>
      </w:ins>
    </w:p>
    <w:p>
      <w:pPr>
        <w:pStyle w:val="Footnote"/>
        <w:spacing w:lineRule="auto" w:line="288"/>
        <w:rPr>
          <w:ins w:id="1020" w:author="Novikov" w:date="2002-06-25T15:21:00Z"/>
        </w:rPr>
      </w:pPr>
      <w:r>
        <w:rPr>
          <w:b/>
          <w:bCs/>
        </w:rPr>
        <w:t>3</w:t>
      </w:r>
      <w:ins w:id="1019" w:author="Novikov" w:date="2002-06-25T15:21:00Z">
        <w:r>
          <w:rPr>
            <w:b/>
            <w:bCs/>
          </w:rPr>
          <w:t>.</w:t>
          <w:tab/>
          <w:t>Структура данных</w:t>
        </w:r>
      </w:ins>
    </w:p>
    <w:p>
      <w:pPr>
        <w:pStyle w:val="Footnote"/>
        <w:spacing w:lineRule="auto" w:line="288"/>
        <w:rPr>
          <w:b/>
          <w:b/>
          <w:bCs/>
          <w:ins w:id="1022" w:author="Novikov" w:date="2002-06-25T15:21:00Z"/>
        </w:rPr>
      </w:pPr>
      <w:ins w:id="1021" w:author="Novikov" w:date="2002-06-25T15:21:00Z">
        <w:r>
          <w:rPr>
            <w:b/>
            <w:bCs/>
          </w:rPr>
        </w:r>
      </w:ins>
    </w:p>
    <w:p>
      <w:pPr>
        <w:pStyle w:val="Normal"/>
        <w:rPr/>
      </w:pPr>
      <w:r>
        <w:rPr>
          <w:lang w:val="en-US"/>
        </w:rPr>
        <w:tab/>
      </w:r>
      <w:ins w:id="1023" w:author="Novikov" w:date="2002-06-25T15:21:00Z">
        <w:r>
          <w:rPr/>
          <w:t xml:space="preserve">Описание структуры данных, содержащееся в </w:t>
        </w:r>
      </w:ins>
      <w:ins w:id="1024" w:author="Novikov" w:date="2002-06-25T15:21:00Z">
        <w:r>
          <w:rPr>
            <w:lang w:val="en-US"/>
          </w:rPr>
          <w:t>S</w:t>
        </w:r>
      </w:ins>
      <w:ins w:id="1025" w:author="Novikov" w:date="2002-06-25T15:21:00Z">
        <w:r>
          <w:rPr/>
          <w:t xml:space="preserve">-57, </w:t>
        </w:r>
      </w:ins>
      <w:r>
        <w:rPr/>
        <w:t xml:space="preserve">часть </w:t>
      </w:r>
      <w:ins w:id="1026" w:author="Novikov" w:date="2002-06-25T15:21:00Z">
        <w:r>
          <w:rPr/>
          <w:t xml:space="preserve">3, применяется к структуре данных </w:t>
        </w:r>
      </w:ins>
      <w:r>
        <w:rPr/>
        <w:t>СОЭНКИ ВС</w:t>
      </w:r>
      <w:ins w:id="1027" w:author="Novikov" w:date="2002-06-25T15:21:00Z">
        <w:r>
          <w:rPr/>
          <w:t xml:space="preserve"> без каких-либо изменений или поправок.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Спецификация проду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пецификация продукции для ЭНК ВС представляет собой набор спецификаций, призванных дать возможность разработчикам карт создать согласованную ЭНК ВС, а изготовителям </w:t>
        <w:noBreakHyphen/>
        <w:t xml:space="preserve"> использовать эти данные эффективно в СОЭНКИ ВС, удовлетворяющей эксплуатационным требованиям для СОЭНКИ ВС (раздел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ЭНК ВС должна создаваться в соответствии с правилами, определенными настоящей спецификацией, и должна быть закодирована с использование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spacing w:lineRule="auto" w:line="360"/>
        <w:ind w:left="1291" w:hanging="717"/>
        <w:rPr/>
      </w:pPr>
      <w:r>
        <w:rPr/>
        <w:t>каталога характеристик для ЭНК ВС и</w:t>
      </w:r>
    </w:p>
    <w:p>
      <w:pPr>
        <w:pStyle w:val="Normal"/>
        <w:numPr>
          <w:ilvl w:val="0"/>
          <w:numId w:val="26"/>
        </w:numPr>
        <w:spacing w:lineRule="auto" w:line="360"/>
        <w:ind w:left="1291" w:hanging="717"/>
        <w:rPr/>
      </w:pPr>
      <w:r>
        <w:rPr/>
        <w:t>правил, описание которых приводится в Руководстве по кодированию ЭНК В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Обновленная спецификация продукции для ЭНК</w:t>
      </w:r>
      <w:r>
        <w:rPr>
          <w:lang w:val="en-US"/>
        </w:rPr>
        <w:t> </w:t>
      </w:r>
      <w:r>
        <w:rPr/>
        <w:t xml:space="preserve">ВС и приложения к ней опубликованы на сайте 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en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penecd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  В добавлении к этому стандарту описывается состояние спецификации продукции для ЭНК ВС и приложений к ней на момент принятия настоящего издания станда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Официальные ЭНК ВС должны создаваться в соответствии с последним вариантом стандарта и спецификацией продукции, содержащимися на сайте </w:t>
      </w:r>
      <w:hyperlink r:id="rId1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en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penecd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.  Официальные ЭНК ВС, которые были созданы в соответствии с изданием 1.02 стандарта СОЭНКИ ВС (также опубликованного на сайте </w:t>
      </w:r>
      <w:hyperlink r:id="rId1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ien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penecdi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) до вступления в силу настоящего стандарта, остаются действительными до опубликования новых текстов в соответствии с изданием 2.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Опред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Определения терминов приводятся в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1291" w:hanging="730"/>
        <w:rPr/>
      </w:pPr>
      <w:r>
        <w:rPr>
          <w:lang w:val="en-US"/>
        </w:rPr>
        <w:t>S</w:t>
      </w:r>
      <w:r>
        <w:rPr/>
        <w:t>-57, часть 1, статья 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1291" w:hanging="730"/>
        <w:rPr/>
      </w:pPr>
      <w:r>
        <w:rPr/>
        <w:t>"Глоссарии терминов, касающихся СОЭНКИ", приведенном в добавлении 3 к </w:t>
      </w:r>
      <w:r>
        <w:rPr>
          <w:lang w:val="en-US"/>
        </w:rPr>
        <w:t>S</w:t>
      </w:r>
      <w:r>
        <w:rPr/>
        <w:t>-5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ind w:left="1291" w:hanging="730"/>
        <w:rPr/>
      </w:pPr>
      <w:r>
        <w:rPr/>
        <w:t>"Глоссарии терминов", содержащемся в разделе 5 настоящего стандар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6.</w:t>
        <w:tab/>
        <w:t xml:space="preserve">Ведение стандарта 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lang w:val="en-US"/>
        </w:rPr>
        <w:tab/>
      </w:r>
      <w:r>
        <w:rPr/>
        <w:t>Настоящий раздел издания 2.х стандарта будет обновляться при помощи следующих двух документов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Документ с уточнения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В нем содержатся улучшенные формулировки стандарта.  Речь идет о редакционных поправках, которые не влекут за собой сколь-либо существенных изменений стандар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  <w:t>Документ с исправлениями и дополнениями</w:t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rPr/>
      </w:pPr>
      <w:r>
        <w:rPr>
          <w:lang w:val="en-US"/>
        </w:rPr>
        <w:tab/>
      </w:r>
      <w:r>
        <w:rPr/>
        <w:t xml:space="preserve">В нем содержатся изменения к стандарту в целях исправления фактических ошибок и внесения в стандарт необходимых поправок и дополнени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Эти документы, а также связанный с ними механизм ведения стандарта не применяются к Спецификации продукции для ЭНК ВС (включая приложения).  Описание процедуры ведения стандарта для Спецификации продукции для ЭНК ВС (включая приложения) содержится в Спецификации продукции и приложениях к не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2а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ндарт отображения данных СОЭНКИ ВС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дировка производителей и водных путей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В дополнение к кодировке производителей ЭНК в соответствии со</w:t>
      </w:r>
    </w:p>
    <w:p>
      <w:pPr>
        <w:pStyle w:val="Normal"/>
        <w:jc w:val="center"/>
        <w:rPr/>
      </w:pPr>
      <w:r>
        <w:rPr/>
        <w:t>стандартом МГО S-6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Кодировка производителей ЭНК ВС, а также процедура регистрации опубликованы на сайте </w:t>
      </w:r>
      <w:hyperlink r:id="rId17">
        <w:r>
          <w:rPr>
            <w:rStyle w:val="InternetLink"/>
            <w:u w:val="single"/>
          </w:rPr>
          <w:t>www.openecdis.or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Кодировка официальных производителей ЭНК ВС, которые не упоминаются в стандарте МГО S</w:t>
        <w:noBreakHyphen/>
        <w:t xml:space="preserve">62, а также процедура регистрации дополнительно опубликованы на сайте </w:t>
      </w:r>
      <w:hyperlink r:id="rId18">
        <w:r>
          <w:rPr>
            <w:rStyle w:val="InternetLink"/>
            <w:u w:val="single"/>
          </w:rPr>
          <w:t>http://ienc.openecdis.org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 xml:space="preserve">Если администрации или частные компании принимают решение производить ЭНК ВС, они должны зарегистрировать код производителя на "Открытом форуме СОЭНКИ" на сайте </w:t>
      </w:r>
      <w:hyperlink r:id="rId19">
        <w:r>
          <w:rPr>
            <w:rStyle w:val="InternetLink"/>
            <w:u w:val="single"/>
          </w:rPr>
          <w:t>www.openecdis.org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tab/>
        <w:t xml:space="preserve">Если администрации принимают решение производить официальные ЭНК ВС, они должны дополнительно зарегистрировать официальный код производителя через посредство дискуссионного форума ГСЭВ на сайте </w:t>
      </w:r>
      <w:hyperlink r:id="rId20">
        <w:r>
          <w:rPr>
            <w:rStyle w:val="InternetLink"/>
            <w:u w:val="single"/>
          </w:rPr>
          <w:t>http://ienc.openecdis.org</w:t>
        </w:r>
      </w:hyperlink>
      <w:r>
        <w:rPr/>
        <w:t>.  Такая регистрация должна содержать правовую основу, подтверждающую официальный статус производ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ленов Группы экспертов по СОЭНКИ ВС просят как можно скорее изложить свои соображения.  Вето на то или иное предложение должно содержать разъяснительную информацию о сути возражения.  Если в течение шести недель не будет наложено вето, то предложение принимается.  В случае вето возможны следующие процед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left" w:pos="1120" w:leader="none"/>
          <w:tab w:val="left" w:pos="1701" w:leader="none"/>
          <w:tab w:val="left" w:pos="2268" w:leader="none"/>
          <w:tab w:val="left" w:pos="6237" w:leader="none"/>
        </w:tabs>
        <w:ind w:left="1120" w:hanging="546"/>
        <w:rPr/>
      </w:pPr>
      <w:r>
        <w:rPr/>
        <w:t>Сторона, представившая предложение, может принять решение об отзыве этого предложения.</w:t>
      </w:r>
    </w:p>
    <w:p>
      <w:pPr>
        <w:pStyle w:val="Normal"/>
        <w:tabs>
          <w:tab w:val="clear" w:pos="567"/>
          <w:tab w:val="clear" w:pos="1134"/>
          <w:tab w:val="left" w:pos="1120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20" w:hanging="546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left" w:pos="1120" w:leader="none"/>
          <w:tab w:val="left" w:pos="1701" w:leader="none"/>
          <w:tab w:val="left" w:pos="2268" w:leader="none"/>
          <w:tab w:val="left" w:pos="6237" w:leader="none"/>
        </w:tabs>
        <w:ind w:left="1120" w:hanging="546"/>
        <w:rPr/>
      </w:pPr>
      <w:r>
        <w:rPr/>
        <w:t>Если передается обновленное предложение, оно рассматривается как новое предложение.</w:t>
      </w:r>
    </w:p>
    <w:p>
      <w:pPr>
        <w:pStyle w:val="Normal"/>
        <w:tabs>
          <w:tab w:val="clear" w:pos="567"/>
          <w:tab w:val="clear" w:pos="1134"/>
          <w:tab w:val="left" w:pos="1120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20" w:hanging="546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left" w:pos="1120" w:leader="none"/>
          <w:tab w:val="left" w:pos="1701" w:leader="none"/>
          <w:tab w:val="left" w:pos="2268" w:leader="none"/>
          <w:tab w:val="left" w:pos="6237" w:leader="none"/>
        </w:tabs>
        <w:ind w:left="1120" w:hanging="546"/>
        <w:rPr/>
      </w:pPr>
      <w:r>
        <w:rPr/>
        <w:t>Если сторона, представившая предложение, пожелает сохранить первоначальный вариант предложения без каких-либо изменений, то это предложение будет рассматриваться и решение по нему будет принято на следующем совещании Группы экспертов по СОЭНКИ В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В названии файла ЭНК ВС </w:t>
      </w:r>
      <w:r>
        <w:rPr>
          <w:u w:val="single"/>
        </w:rPr>
        <w:t>рекомендуется</w:t>
      </w:r>
      <w:r>
        <w:rPr/>
        <w:t xml:space="preserve"> использовать следующие коды водных путей:</w:t>
      </w:r>
    </w:p>
    <w:p>
      <w:pPr>
        <w:pStyle w:val="Normal"/>
        <w:rPr/>
      </w:pPr>
      <w:r>
        <w:rPr/>
      </w:r>
    </w:p>
    <w:tbl>
      <w:tblPr>
        <w:tblW w:w="7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163"/>
        <w:gridCol w:w="2622"/>
      </w:tblGrid>
      <w:tr>
        <w:trPr>
          <w:tblHeader w:val="true"/>
        </w:trPr>
        <w:tc>
          <w:tcPr>
            <w:tcW w:w="27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звание водного пути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Код водного пути</w:t>
            </w:r>
          </w:p>
        </w:tc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унай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D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(с Сулинским гирлом)</w:t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унай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DA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илийское гирло</w:t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унай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DCC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Канал Чернаводэ</w:t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кар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NE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айн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MA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Мозель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MO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Эльба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EL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ейн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RH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Недер-Рейн/Лек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RL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153"/>
                <w:tab w:val="clear" w:pos="8306"/>
              </w:tabs>
              <w:outlineLvl w:val="0"/>
              <w:rPr/>
            </w:pPr>
            <w:r>
              <w:rPr/>
              <w:t>Ваал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WA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рава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DR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Тисса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TI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ава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A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унэря-Веке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DV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унэря-Борча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DB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Залив Св. Георгия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GA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лт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OL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ио-чаторна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SI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алатон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BA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Дунай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DUM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Мошони-Дуна</w:t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Дунай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DUS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Сентереи-Дуна</w:t>
            </w:r>
          </w:p>
        </w:tc>
      </w:tr>
      <w:tr>
        <w:trPr/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Дунай</w:t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DUK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eastAsia="hr-HR"/>
              </w:rPr>
            </w:pPr>
            <w:r>
              <w:rPr>
                <w:lang w:eastAsia="hr-HR"/>
              </w:rPr>
              <w:t>Рацкевеи-Ду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ды дополнительных водных путей можно зарегистрировать через посредство "Открытого форума СОЭНКИ" на сайте </w:t>
      </w:r>
      <w:hyperlink r:id="rId21">
        <w:r>
          <w:rPr>
            <w:rStyle w:val="InternetLink"/>
            <w:u w:val="single"/>
          </w:rPr>
          <w:t>www.openecdis.org</w:t>
        </w:r>
      </w:hyperlink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ЗДЕЛ 3</w:t>
      </w:r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ндарт отображения данных СОЭНКИ ВС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</w:rPr>
        <w:t>1.</w:t>
        <w:tab/>
        <w:t xml:space="preserve">В настоящем "Стандарте </w:t>
      </w:r>
      <w:r>
        <w:rPr/>
        <w:t xml:space="preserve">отображения </w:t>
      </w:r>
      <w:r>
        <w:rPr>
          <w:color w:val="000000"/>
        </w:rPr>
        <w:t xml:space="preserve">данных </w:t>
      </w:r>
      <w:r>
        <w:rPr/>
        <w:t>СОЭНКИ ВС" приводится описание стандарта, подлежащего использованию с целью отображения данных СОЭНКИ ВС.  Отображение этих данных должно осуществляться таким образом, чтобы ни один из элементов информации не был утрач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стоящий стандарт отображения данных основывается на документе МГО "S-52, Specification for Chart Content and Display Aspects of ECDIS, Edition 5.0 of December 1996", со всеми добавлениями и приложениями к нему (см. таблицу "Сопоставление структур стандартов СОЭНКИ для морского судоходства и СОЭНКИ для внутреннего судоходства" во введении к настоящему стандарту СОЭНКИ В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настоящем стандарте отображения данных содержится описание необходимых добавлений и уточнений к S-52 и аспектов применения S-52 для целей прикладных программ СОЭНКИ В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астоящий стандарт отображения данных оформлен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8"/>
        </w:numPr>
        <w:ind w:left="1134" w:hanging="573"/>
        <w:rPr/>
      </w:pPr>
      <w:r>
        <w:rPr/>
        <w:t>раздел 3 стандарта СОЭНКИ ВС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ind w:left="1134" w:hanging="573"/>
        <w:rPr/>
      </w:pPr>
      <w:r>
        <w:rPr/>
        <w:t xml:space="preserve">"Библиотека для отображения данных СОЭНКИ ВС" (опубликовано на сайте </w:t>
      </w:r>
      <w:hyperlink r:id="rId22">
        <w:r>
          <w:rPr>
            <w:rStyle w:val="InternetLink"/>
            <w:u w:val="single"/>
          </w:rPr>
          <w:t>http://ienc.openecdis.org</w:t>
        </w:r>
      </w:hyperlink>
      <w:r>
        <w:rPr/>
        <w:t>) с добавлениями и уточнениями к S-52, добавление 2, приложение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пределения терминов содержатся 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стандарте МГО S-57, часть 1, статья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"Глоссарии терминов, касающихся СОЭНКИ", добавление 3 к S-5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"Глоссарии СОЭНКИ ВС", приведенном в разделе 5 настоящего стандарта СОЭНКИ ВС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.</w:t>
        <w:tab/>
        <w:t>Введение к Библиотеке отображения данных СОЭНКИ ВС</w:t>
      </w:r>
    </w:p>
    <w:p>
      <w:pPr>
        <w:pStyle w:val="Normal"/>
        <w:keepNext w:val="true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>Наборы данных S-57 не содержат никакой информации о способах их отображения.  Карта с отображением данных представлена в общем виде в программе СОЭНКИ ВС.  Для этой цели в программе СОЭНКИ ВС используются машиночитаемые команды применения символов для каждой характеристики, которая выводится на экран.  Для отображения ЭНК в обязательном порядке должен применяться стандарт МГО S-52.  В стандарте S-52 содержатся все правила, необходимые для использования символов и отражения ЭНК на эк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кольку характеристики, атрибуты и значения атрибутов для ЭНК были распространены на ЭНК ВС, необходимо также дополнить стандарт S-52, с тем чтобы получить возможность отображать и характеристики, свойственные внутреннему судоходству.  Все дополнения применяются к изданию 3.3 Библиотеки МГО для отображения данных СОЭНКИ (приложение А, добавление 2 к стандарту S-5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</w:t>
        <w:tab/>
        <w:t>Компоненты S-52 и Библиотеки для отображения данных СОЭНКИ В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новные компоненты Библиотеки для отображения данных S-52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ind w:left="1148" w:hanging="587"/>
        <w:rPr/>
      </w:pPr>
      <w:r>
        <w:rPr>
          <w:u w:val="single"/>
        </w:rPr>
        <w:t>Библиотека</w:t>
      </w:r>
      <w:r>
        <w:rPr/>
        <w:t xml:space="preserve"> символов, стилей линий и стилей закрас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/>
      </w:pPr>
      <w:r>
        <w:rPr>
          <w:u w:val="single"/>
        </w:rPr>
        <w:t>Схема цветового кодирования</w:t>
      </w:r>
      <w:r>
        <w:rPr/>
        <w:t>, включающая цветовые таблицы МГО для дневного, сумеречного и ночного времени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/>
      </w:pPr>
      <w:r>
        <w:rPr>
          <w:u w:val="single"/>
        </w:rPr>
        <w:t>Набор символических командных слов</w:t>
      </w:r>
      <w:r>
        <w:rPr/>
        <w:t xml:space="preserve">, с помощью которых могут быть скомпонованы машиночитаемые команды.  В результате этого создается </w:t>
      </w:r>
      <w:r>
        <w:rPr>
          <w:u w:val="single"/>
        </w:rPr>
        <w:t>команда в символической форме</w:t>
      </w:r>
      <w:r>
        <w:rPr/>
        <w:t xml:space="preserve">, которая обрабатывается для поочередного отображения элементов ЭНК с помощью символов.  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/>
      </w:pPr>
      <w:r>
        <w:rPr>
          <w:u w:val="single"/>
        </w:rPr>
        <w:t>Набор процедур условной символики</w:t>
      </w:r>
      <w:r>
        <w:rPr/>
        <w:t xml:space="preserve"> для определения соответствующих символов, устанавливаемых по выбору судоводителя (например, безопасное очертание), либо для сложных символов (например, топовые фигуры на буях и знаках)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/>
      </w:pPr>
      <w:r>
        <w:rPr>
          <w:u w:val="single"/>
        </w:rPr>
        <w:t>Набор просмотровых таблиц</w:t>
      </w:r>
      <w:r>
        <w:rPr/>
        <w:t>, увязывающих описания характеристик ЭНК с соответствующими командами в символической форме в зависимости от того, является ли: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48" w:hanging="574"/>
        <w:rPr/>
      </w:pPr>
      <w:r>
        <w:rPr/>
      </w:r>
    </w:p>
    <w:p>
      <w:pPr>
        <w:pStyle w:val="Normal"/>
        <w:ind w:left="1701" w:hanging="1687"/>
        <w:rPr/>
      </w:pPr>
      <w:r>
        <w:rPr/>
        <w:tab/>
        <w:tab/>
        <w:t>а.</w:t>
        <w:tab/>
        <w:t xml:space="preserve">этот канал связи прямым, т.е. он устанавливает прямую взаимосвязь между описанием характеристики и ее отображением, например, буй или земельный массив.  В этом случае в просмотровой таблице предусмотрена </w:t>
      </w:r>
      <w:r>
        <w:rPr>
          <w:u w:val="single"/>
        </w:rPr>
        <w:t>команда в символической форме</w:t>
      </w:r>
      <w:r>
        <w:rPr/>
        <w:t xml:space="preserve"> для отображения символа, закрашенной области на экране или стиля линий.</w:t>
      </w:r>
    </w:p>
    <w:p>
      <w:pPr>
        <w:pStyle w:val="Normal"/>
        <w:ind w:left="1701" w:hanging="1687"/>
        <w:rPr/>
      </w:pPr>
      <w:r>
        <w:rPr/>
      </w:r>
    </w:p>
    <w:p>
      <w:pPr>
        <w:pStyle w:val="Normal"/>
        <w:ind w:left="1701" w:hanging="1687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 xml:space="preserve">этот канал связи условным, т.е. зависящим от обстоятельств, например зона глубины, световое наполнение которой зависит от выбора контуров безопасности.  В таком случае в просмотровой таблице предусмотрена возможность выбора </w:t>
      </w:r>
      <w:r>
        <w:rPr>
          <w:u w:val="single"/>
        </w:rPr>
        <w:t>процедуры условной символики</w:t>
      </w:r>
      <w:r>
        <w:rPr/>
        <w:t>, которая позволяет выбрать соответствующие команды в символической форме на более позднем этапе.</w:t>
      </w:r>
    </w:p>
    <w:p>
      <w:pPr>
        <w:pStyle w:val="Normal"/>
        <w:ind w:left="1701" w:hanging="1687"/>
        <w:rPr/>
      </w:pPr>
      <w:r>
        <w:rPr/>
      </w:r>
    </w:p>
    <w:p>
      <w:pPr>
        <w:pStyle w:val="Normal"/>
        <w:ind w:left="1701" w:hanging="1687"/>
        <w:rPr/>
      </w:pPr>
      <w:r>
        <w:rPr/>
        <w:tab/>
        <w:t xml:space="preserve">В СОЭНКИ ВС используются все компоненты </w:t>
      </w:r>
      <w:r>
        <w:rPr>
          <w:lang w:val="en-US"/>
        </w:rPr>
        <w:t>S</w:t>
      </w:r>
      <w:r>
        <w:rPr/>
        <w:t>-52, а также дополнения в:</w:t>
      </w:r>
    </w:p>
    <w:p>
      <w:pPr>
        <w:pStyle w:val="Normal"/>
        <w:ind w:left="1701" w:hanging="1687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Просмотровых таблицах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Библиотеке отображения символов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Процедурах условной символики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В Библиотеке отображения данных СОЭНКИ ВС приводится описание только дополнений на сайте </w:t>
      </w:r>
      <w:hyperlink r:id="rId23">
        <w:r>
          <w:rPr>
            <w:rStyle w:val="InternetLink"/>
          </w:rPr>
          <w:t>http://ienc.openecdis.org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.2</w:t>
        <w:tab/>
        <w:t>Просмотровые таблицы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ля каждого геометрического типа (точка, линия, зона) существует отдельная просмотровая таблица.  Каждая запись в просмотровой таблице состоит из следующих полей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1.</w:t>
        <w:tab/>
        <w:t>6-значный код класса характеристики (акроним)</w:t>
      </w:r>
    </w:p>
    <w:p>
      <w:pPr>
        <w:pStyle w:val="Normal"/>
        <w:ind w:left="567" w:hanging="0"/>
        <w:rPr/>
      </w:pPr>
      <w:r>
        <w:rPr/>
        <w:t>2.</w:t>
        <w:tab/>
        <w:t>Сочетание атрибутов</w:t>
      </w:r>
    </w:p>
    <w:p>
      <w:pPr>
        <w:pStyle w:val="Normal"/>
        <w:ind w:left="567" w:hanging="0"/>
        <w:rPr/>
      </w:pPr>
      <w:r>
        <w:rPr/>
        <w:t>3.</w:t>
        <w:tab/>
        <w:t>Команды в символической форме</w:t>
      </w:r>
    </w:p>
    <w:p>
      <w:pPr>
        <w:pStyle w:val="Normal"/>
        <w:ind w:left="567" w:hanging="0"/>
        <w:rPr/>
      </w:pPr>
      <w:r>
        <w:rPr/>
        <w:t>4.</w:t>
        <w:tab/>
        <w:t>Приоритетность отображения, 0-9 (сопоставима со слоями векторной графики)</w:t>
      </w:r>
    </w:p>
    <w:p>
      <w:pPr>
        <w:pStyle w:val="Normal"/>
        <w:ind w:left="567" w:hanging="0"/>
        <w:rPr/>
      </w:pPr>
      <w:r>
        <w:rPr/>
        <w:t>5.</w:t>
        <w:tab/>
        <w:t>Радиолокационный код</w:t>
      </w:r>
    </w:p>
    <w:p>
      <w:pPr>
        <w:pStyle w:val="Normal"/>
        <w:ind w:left="567" w:hanging="0"/>
        <w:rPr/>
      </w:pPr>
      <w:r>
        <w:rPr/>
        <w:t>6.</w:t>
        <w:tab/>
        <w:t>Категория отображения (база отображения, стандарт, все прочее)</w:t>
      </w:r>
    </w:p>
    <w:p>
      <w:pPr>
        <w:pStyle w:val="Normal"/>
        <w:ind w:left="1134" w:hanging="567"/>
        <w:rPr/>
      </w:pPr>
      <w:r>
        <w:rPr/>
        <w:t>7.</w:t>
        <w:tab/>
        <w:t>"Группа просмотра", более четко определенная группа характеристик, чем категории отображения</w:t>
      </w:r>
    </w:p>
    <w:p>
      <w:pPr>
        <w:pStyle w:val="Normal"/>
        <w:ind w:left="567" w:hanging="567"/>
        <w:rPr/>
      </w:pPr>
      <w:r>
        <w:rPr/>
      </w:r>
    </w:p>
    <w:tbl>
      <w:tblPr>
        <w:tblW w:w="9558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"LNDMRK","CATLMK17|","SY(TOWERS01)","7","O","OTHER","32250"</w:t>
            </w:r>
          </w:p>
        </w:tc>
      </w:tr>
    </w:tbl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4" w:hanging="14"/>
        <w:jc w:val="right"/>
        <w:rPr>
          <w:i/>
          <w:i/>
          <w:iCs/>
        </w:rPr>
      </w:pPr>
      <w:r>
        <w:rPr>
          <w:i/>
          <w:iCs/>
        </w:rPr>
        <w:t>Рис. 1 - Пример записи в просмотровой таблице</w:t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4" w:hanging="1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rPr/>
      </w:pPr>
      <w:r>
        <w:rPr/>
        <w:tab/>
        <w:t xml:space="preserve">В данном случае характеристика </w:t>
      </w:r>
      <w:r>
        <w:rPr>
          <w:lang w:val="en-US"/>
        </w:rPr>
        <w:t>LNDMRK</w:t>
      </w:r>
      <w:r>
        <w:rPr/>
        <w:t xml:space="preserve"> показана с помощью символа </w:t>
      </w:r>
      <w:r>
        <w:rPr>
          <w:lang w:val="en-US"/>
        </w:rPr>
        <w:t>TOWERS</w:t>
      </w:r>
      <w:r>
        <w:rPr/>
        <w:t xml:space="preserve">01 с приоритетом 7, если атрибут </w:t>
      </w:r>
      <w:r>
        <w:rPr>
          <w:lang w:val="en-US"/>
        </w:rPr>
        <w:t>CATLMK</w:t>
      </w:r>
      <w:r>
        <w:rPr/>
        <w:t xml:space="preserve"> соответствует 17.  Эта характеристика налагается на радиолокационное изобр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ображение характеристик в конкретной зоне, которые содержатся в различных клетках одного и того же вида использования, соответствует записям в просмотровых табл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иблиотека для отображения данных СОЭНКИ ВС предусматривает пять просмотровых таблиц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точечные символы на бумажной карте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упрощенные точечные символы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линейные символы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символы границы простой зоны</w:t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291" w:hanging="573"/>
        <w:rPr/>
      </w:pPr>
      <w:r>
        <w:rPr/>
        <w:t>символы границы зоны, отображенной в символической фор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смотровые таблицы представлены в цифровом формате на сайте </w:t>
      </w:r>
      <w:hyperlink r:id="rId24">
        <w:r>
          <w:rPr>
            <w:rStyle w:val="InternetLink"/>
          </w:rPr>
          <w:t>http://ienc.openecdis.or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</w:t>
        <w:tab/>
        <w:t>Процедуры условной символики (У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УС создаются для характеристик, в случае которых использование символ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080" w:leader="none"/>
          <w:tab w:val="left" w:pos="1701" w:leader="none"/>
          <w:tab w:val="left" w:pos="2268" w:leader="none"/>
          <w:tab w:val="left" w:pos="6237" w:leader="none"/>
        </w:tabs>
        <w:ind w:left="1080" w:hanging="480"/>
        <w:rPr/>
      </w:pPr>
      <w:r>
        <w:rPr/>
        <w:t>зависит от настройки прикладных программ, например от контуров безопасности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80" w:hanging="48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080" w:leader="none"/>
          <w:tab w:val="left" w:pos="1701" w:leader="none"/>
          <w:tab w:val="left" w:pos="2268" w:leader="none"/>
          <w:tab w:val="left" w:pos="6237" w:leader="none"/>
        </w:tabs>
        <w:ind w:left="1080" w:hanging="480"/>
        <w:rPr/>
      </w:pPr>
      <w:r>
        <w:rPr/>
        <w:t>зависит от других характеристик, например от топовых фигур и их конструкции</w:t>
      </w:r>
    </w:p>
    <w:p>
      <w:pPr>
        <w:pStyle w:val="Normal"/>
        <w:tabs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080" w:hanging="480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1134"/>
          <w:tab w:val="left" w:pos="567" w:leader="none"/>
          <w:tab w:val="left" w:pos="1080" w:leader="none"/>
          <w:tab w:val="left" w:pos="1701" w:leader="none"/>
          <w:tab w:val="left" w:pos="2268" w:leader="none"/>
          <w:tab w:val="left" w:pos="6237" w:leader="none"/>
        </w:tabs>
        <w:ind w:left="1080" w:hanging="480"/>
        <w:rPr/>
      </w:pPr>
      <w:r>
        <w:rPr/>
        <w:t>слишком сложно для определения в случае прямой записи в просмотровой таблиц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цедуры УС, которые должны изменяться или реализовываться в СОЭНКИ ВС в дополнение к процедурам УС стандарта </w:t>
      </w:r>
      <w:r>
        <w:rPr>
          <w:lang w:val="en-US"/>
        </w:rPr>
        <w:t>S</w:t>
      </w:r>
      <w:r>
        <w:rPr/>
        <w:t xml:space="preserve">-52, опубликованы на сайте </w:t>
      </w:r>
      <w:hyperlink r:id="rId25">
        <w:r>
          <w:rPr>
            <w:rStyle w:val="InternetLink"/>
          </w:rPr>
          <w:t>http://ienc.openecdis.or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</w:t>
        <w:tab/>
        <w:t>Цв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Цвета, используемые в СОЭНКИ, определяются абсолютным, независимым от монитора способом (координаты С</w:t>
      </w:r>
      <w:r>
        <w:rPr>
          <w:lang w:val="en-US"/>
        </w:rPr>
        <w:t>IE</w:t>
      </w:r>
      <w:r>
        <w:rPr/>
        <w:t xml:space="preserve">).  Это обеспечивает сходство карт СОЭНКИ на мониторах различных поставщиков.  С помощью программы цветовой калибровки, которая должна использоваться изготовителем, значения </w:t>
      </w:r>
      <w:r>
        <w:rPr>
          <w:lang w:val="en-US"/>
        </w:rPr>
        <w:t>CI</w:t>
      </w:r>
      <w:r>
        <w:rPr/>
        <w:t>Е преобразуются в значения </w:t>
      </w:r>
      <w:r>
        <w:rPr>
          <w:lang w:val="en-US"/>
        </w:rPr>
        <w:t>RG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ммерческие дисплеи, которые обычно используются в отрасли, как представляется, отвечают этим требования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з-за различных условий освещения на ходовом мостике судна необходимо предусмотреть возможность отображения с различной яркостью.  Для каждого уровня существует отдельная цветовая таблиц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ленная цветовая гамма выбирается на основе эргономических и физиологических факторов, и отображение данных различными цветами не должно приводить к смешиванию цветов путем налож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5</w:t>
        <w:tab/>
        <w:t>Отображение оповещательных зна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повещательные знаки, расположенные на берегу реки, отображаются на карте с помощью общих символов (notmrk01, notmrk02 and notmrk03).  Это требование не применяется к оповещательным знакам на мо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ополнение к этому требуются прикладные программы, способные отображать подробный символ по аналогии с индикацией фактических условий судоходства, а также полный набор предметной информации о выбранном пользователем оповещательном зна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овещательные знаки, расположенные на мостах, обозначаются символами с учетом ориентации мос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повещательные знаки, указывающие расстояния или скорость, не содержат конкретное числовое значение, а обозначаются только с помощью символа с общими требованиями или информацией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keepNext w:val="true"/>
        <w:spacing w:lineRule="auto" w:line="216"/>
        <w:rPr>
          <w:b/>
          <w:b/>
          <w:bCs/>
        </w:rPr>
      </w:pPr>
      <w:r>
        <w:rPr>
          <w:b/>
          <w:bCs/>
        </w:rPr>
        <w:t>3.</w:t>
        <w:tab/>
        <w:t>Ведение стандарта</w:t>
      </w:r>
    </w:p>
    <w:p>
      <w:pPr>
        <w:pStyle w:val="Normal"/>
        <w:keepNext w:val="true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>Настоящий раздел издания 2.х стандарта будет обновляться при помощи следующих двух документов: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iCs/>
        </w:rPr>
        <w:t>Документ с уточнениями</w:t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В нем содержатся улучшенные формулировки стандарта.  Речь идет о редакционных поправках, которые не влекут за собой сколь-либо существенных изменений стандарта.</w:t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iCs/>
        </w:rPr>
        <w:t>Документ с исправлениями и дополнениями</w:t>
      </w:r>
    </w:p>
    <w:p>
      <w:pPr>
        <w:pStyle w:val="Normal"/>
        <w:spacing w:lineRule="auto" w:line="21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В нем содержатся изменения к стандарту в целях исправления фактических ошибок и внесения в стандарт необходимых поправок или допол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 xml:space="preserve">Эти документы, а также связанный с ними механизм ведения стандарта, не применяются к Библиотеке отображения данных СОЭНКИ ВС.  Процедура ведения № 7 Спецификации продукции для ЭНК ВС применяется также в принципе к условиям ведения Библиотеки отображения данных.  В этом случае, в отличие от описанной процедуры ведения стандарта, только Европейская группа экспертов по СОЭНКИ ВС обслуживает Библиотеку отображения данных СОЭНКИ ВС.  </w:t>
      </w:r>
      <w:r>
        <w:br w:type="page"/>
      </w:r>
    </w:p>
    <w:p>
      <w:pPr>
        <w:pStyle w:val="Normal"/>
        <w:jc w:val="center"/>
        <w:rPr>
          <w:b/>
          <w:b/>
          <w:bCs/>
          <w:ins w:id="1029" w:author="Novikov" w:date="2002-06-25T15:21:00Z"/>
        </w:rPr>
      </w:pPr>
      <w:ins w:id="1028" w:author="Novikov" w:date="2002-06-25T15:21:00Z">
        <w:r>
          <w:rPr>
            <w:b/>
            <w:bCs/>
          </w:rPr>
          <w:t>РАЗДЕЛ 4</w:t>
        </w:r>
      </w:ins>
    </w:p>
    <w:p>
      <w:pPr>
        <w:pStyle w:val="Normal"/>
        <w:jc w:val="center"/>
        <w:rPr>
          <w:b/>
          <w:b/>
          <w:bCs/>
          <w:ins w:id="1031" w:author="Novikov" w:date="2002-06-25T15:21:00Z"/>
        </w:rPr>
      </w:pPr>
      <w:ins w:id="1030" w:author="Novikov" w:date="2002-06-25T15:21:00Z">
        <w:r>
          <w:rPr>
            <w:b/>
            <w:bCs/>
          </w:rPr>
        </w:r>
      </w:ins>
    </w:p>
    <w:p>
      <w:pPr>
        <w:pStyle w:val="Normal"/>
        <w:jc w:val="center"/>
        <w:rPr>
          <w:ins w:id="1035" w:author="Novikov" w:date="2002-06-25T15:21:00Z"/>
        </w:rPr>
      </w:pPr>
      <w:r>
        <w:rPr>
          <w:b/>
        </w:rPr>
        <w:t>Эксплуатационные т</w:t>
      </w:r>
      <w:ins w:id="1032" w:author="Novikov" w:date="2002-06-25T15:21:00Z">
        <w:r>
          <w:rPr>
            <w:b/>
          </w:rPr>
          <w:t>ребования</w:t>
        </w:r>
      </w:ins>
      <w:r>
        <w:rPr>
          <w:b/>
        </w:rPr>
        <w:t xml:space="preserve"> и рабочие характеристики, </w:t>
      </w:r>
      <w:ins w:id="1033" w:author="Novikov" w:date="2002-06-25T15:21:00Z">
        <w:r>
          <w:rPr>
            <w:b/>
          </w:rPr>
          <w:t>методы пр</w:t>
        </w:r>
      </w:ins>
      <w:r>
        <w:rPr>
          <w:b/>
        </w:rPr>
        <w:t xml:space="preserve">оверки </w:t>
      </w:r>
      <w:ins w:id="1034" w:author="Novikov" w:date="2002-06-25T15:21:00Z">
        <w:r>
          <w:rPr>
            <w:b/>
          </w:rPr>
          <w:t>и требуемые результаты проверки</w:t>
        </w:r>
      </w:ins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Cs/>
          <w:ins w:id="1037" w:author="Novikov" w:date="2002-06-25T15:21:00Z"/>
        </w:rPr>
      </w:pPr>
      <w:ins w:id="1036" w:author="Novikov" w:date="2002-06-25T15:21:00Z">
        <w:r>
          <w:rPr>
            <w:bCs/>
          </w:rPr>
        </w:r>
      </w:ins>
    </w:p>
    <w:p>
      <w:pPr>
        <w:pStyle w:val="Normal"/>
        <w:rPr>
          <w:b/>
          <w:b/>
          <w:bCs/>
          <w:ins w:id="1039" w:author="Novikov" w:date="2002-06-25T15:21:00Z"/>
        </w:rPr>
      </w:pPr>
      <w:ins w:id="1038" w:author="Novikov" w:date="2002-06-25T15:21:00Z">
        <w:r>
          <w:rPr>
            <w:b/>
            <w:bCs/>
          </w:rPr>
          <w:t>1.</w:t>
          <w:tab/>
          <w:t>Введение</w:t>
        </w:r>
      </w:ins>
    </w:p>
    <w:p>
      <w:pPr>
        <w:pStyle w:val="Normal"/>
        <w:rPr>
          <w:b/>
          <w:b/>
          <w:bCs/>
          <w:ins w:id="1041" w:author="Novikov" w:date="2002-06-25T15:21:00Z"/>
        </w:rPr>
      </w:pPr>
      <w:ins w:id="1040" w:author="Novikov" w:date="2002-06-25T15:21:00Z">
        <w:r>
          <w:rPr>
            <w:b/>
            <w:bCs/>
          </w:rPr>
        </w:r>
      </w:ins>
    </w:p>
    <w:p>
      <w:pPr>
        <w:pStyle w:val="Normal"/>
        <w:rPr>
          <w:b/>
          <w:b/>
          <w:bCs/>
          <w:ins w:id="1043" w:author="Novikov" w:date="2002-06-25T15:21:00Z"/>
        </w:rPr>
      </w:pPr>
      <w:ins w:id="1042" w:author="Novikov" w:date="2002-06-25T15:21:00Z">
        <w:r>
          <w:rPr>
            <w:b/>
            <w:bCs/>
          </w:rPr>
          <w:t>1.1</w:t>
          <w:tab/>
          <w:t>Область применения настоящего документа</w:t>
        </w:r>
      </w:ins>
    </w:p>
    <w:p>
      <w:pPr>
        <w:pStyle w:val="Normal"/>
        <w:rPr>
          <w:ins w:id="1045" w:author="Novikov" w:date="2002-06-25T15:21:00Z"/>
        </w:rPr>
      </w:pPr>
      <w:ins w:id="1044" w:author="Novikov" w:date="2002-06-25T15:21:00Z">
        <w:r>
          <w:rPr/>
        </w:r>
      </w:ins>
    </w:p>
    <w:p>
      <w:pPr>
        <w:pStyle w:val="Normal"/>
        <w:ind w:right="-272" w:hanging="0"/>
        <w:rPr>
          <w:ins w:id="1048" w:author="Novikov" w:date="2002-06-25T15:21:00Z"/>
        </w:rPr>
      </w:pPr>
      <w:r>
        <w:rPr>
          <w:lang w:val="en-US"/>
        </w:rPr>
        <w:tab/>
      </w:r>
      <w:ins w:id="1046" w:author="Novikov" w:date="2002-06-25T15:21:00Z">
        <w:r>
          <w:rPr/>
          <w:t xml:space="preserve">В настоящем разделе 4 стандарта </w:t>
        </w:r>
      </w:ins>
      <w:r>
        <w:rPr/>
        <w:t>СОЭНКИ ВС</w:t>
      </w:r>
      <w:ins w:id="1047" w:author="Novikov" w:date="2002-06-25T15:21:00Z">
        <w:r>
          <w:rPr/>
          <w:t xml:space="preserve"> указываются минимальные требования, содержащиеся в разделе 1, и описываются процедуры проверки и требуемые результаты, касающиеся аппаратного обеспечения, программных средств, функций, работы и средств сопряжения с другим оборудованием, находящимся на борту судов.</w:t>
        </w:r>
      </w:ins>
    </w:p>
    <w:p>
      <w:pPr>
        <w:pStyle w:val="Normal"/>
        <w:rPr>
          <w:ins w:id="1050" w:author="Novikov" w:date="2002-06-25T15:21:00Z"/>
        </w:rPr>
      </w:pPr>
      <w:ins w:id="1049" w:author="Novikov" w:date="2002-06-25T15:21:00Z">
        <w:r>
          <w:rPr/>
        </w:r>
      </w:ins>
    </w:p>
    <w:p>
      <w:pPr>
        <w:pStyle w:val="Normal"/>
        <w:rPr>
          <w:b/>
          <w:b/>
          <w:bCs/>
          <w:ins w:id="1052" w:author="Novikov" w:date="2002-06-25T15:21:00Z"/>
        </w:rPr>
      </w:pPr>
      <w:ins w:id="1051" w:author="Novikov" w:date="2002-06-25T15:21:00Z">
        <w:r>
          <w:rPr>
            <w:b/>
            <w:bCs/>
          </w:rPr>
          <w:t>1.2</w:t>
          <w:tab/>
          <w:t>Нормативная справочная документация</w:t>
        </w:r>
      </w:ins>
    </w:p>
    <w:p>
      <w:pPr>
        <w:pStyle w:val="Normal"/>
        <w:rPr>
          <w:sz w:val="18"/>
          <w:ins w:id="1054" w:author="Novikov" w:date="2002-06-25T15:21:00Z"/>
        </w:rPr>
      </w:pPr>
      <w:ins w:id="1053" w:author="Novikov" w:date="2002-06-25T15:21:00Z">
        <w:r>
          <w:rPr>
            <w:sz w:val="18"/>
          </w:rPr>
        </w:r>
      </w:ins>
    </w:p>
    <w:p>
      <w:pPr>
        <w:pStyle w:val="Normal"/>
        <w:rPr>
          <w:ins w:id="1057" w:author="Novikov" w:date="2002-06-25T15:21:00Z"/>
        </w:rPr>
      </w:pPr>
      <w:r>
        <w:rPr>
          <w:lang w:val="en-US"/>
        </w:rPr>
        <w:tab/>
      </w:r>
      <w:ins w:id="1055" w:author="Novikov" w:date="2002-06-25T15:21:00Z">
        <w:r>
          <w:rPr/>
          <w:t>Помимо ссылок, приведенных в главе 2.2 раздела 2 настоящего стандарта, в настоящем документе с</w:t>
        </w:r>
      </w:ins>
      <w:r>
        <w:rPr/>
        <w:t>одержатся</w:t>
      </w:r>
      <w:ins w:id="1056" w:author="Novikov" w:date="2002-06-25T15:21:00Z">
        <w:r>
          <w:rPr/>
          <w:t xml:space="preserve"> ссылки на следующие нормативные документы:</w:t>
        </w:r>
      </w:ins>
    </w:p>
    <w:p>
      <w:pPr>
        <w:pStyle w:val="Normal"/>
        <w:rPr>
          <w:sz w:val="20"/>
          <w:ins w:id="1059" w:author="Novikov" w:date="2002-06-25T15:21:00Z"/>
        </w:rPr>
      </w:pPr>
      <w:ins w:id="1058" w:author="Novikov" w:date="2002-06-25T15:21:00Z">
        <w:r>
          <w:rPr>
            <w:sz w:val="20"/>
          </w:rPr>
        </w:r>
      </w:ins>
    </w:p>
    <w:p>
      <w:pPr>
        <w:pStyle w:val="TextBodyIndent"/>
        <w:spacing w:lineRule="auto" w:line="288" w:before="0" w:after="0"/>
        <w:ind w:left="3119" w:hanging="3119"/>
        <w:jc w:val="left"/>
        <w:rPr>
          <w:rFonts w:ascii="Times New Roman" w:hAnsi="Times New Roman" w:cs="Times New Roman"/>
          <w:sz w:val="24"/>
          <w:ins w:id="1063" w:author="Novikov" w:date="2002-06-25T15:21:00Z"/>
        </w:rPr>
      </w:pPr>
      <w:ins w:id="1060" w:author="Novikov" w:date="2002-06-25T15:21:00Z">
        <w:r>
          <w:rPr>
            <w:rFonts w:cs="Times New Roman" w:ascii="Times New Roman" w:hAnsi="Times New Roman"/>
            <w:sz w:val="24"/>
          </w:rPr>
          <w:t>EN 60945 (1997)</w:t>
          <w:tab/>
        </w:r>
      </w:ins>
      <w:r>
        <w:rPr>
          <w:rFonts w:cs="Times New Roman" w:ascii="Times New Roman" w:hAnsi="Times New Roman"/>
          <w:sz w:val="24"/>
          <w:lang w:val="ru-RU"/>
        </w:rPr>
        <w:t xml:space="preserve">Морское навигационное оборудование; </w:t>
      </w:r>
      <w:ins w:id="1061" w:author="Novikov" w:date="2002-06-25T15:21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  <w:lang w:val="ru-RU"/>
        </w:rPr>
        <w:t>Общие требования </w:t>
      </w:r>
      <w:r>
        <w:rPr>
          <w:rFonts w:cs="Times New Roman" w:ascii="Times New Roman" w:hAnsi="Times New Roman"/>
          <w:sz w:val="24"/>
        </w:rPr>
        <w:t>–</w:t>
      </w:r>
      <w:ins w:id="1062" w:author="Novikov" w:date="2002-06-25T15:21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  <w:lang w:val="ru-RU"/>
        </w:rPr>
        <w:t>Методы проверки и требуемые результаты проверки</w:t>
      </w:r>
    </w:p>
    <w:p>
      <w:pPr>
        <w:pStyle w:val="TextBodyIndent"/>
        <w:spacing w:lineRule="auto" w:line="288" w:before="0" w:after="0"/>
        <w:ind w:left="3119" w:hanging="3119"/>
        <w:jc w:val="left"/>
        <w:rPr>
          <w:rFonts w:ascii="Times New Roman" w:hAnsi="Times New Roman" w:cs="Times New Roman"/>
          <w:sz w:val="24"/>
          <w:ins w:id="1065" w:author="Novikov" w:date="2002-06-25T15:21:00Z"/>
        </w:rPr>
      </w:pPr>
      <w:ins w:id="1064" w:author="Novikov" w:date="2002-06-25T15:21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ind w:left="3119" w:hanging="3119"/>
        <w:rPr>
          <w:ins w:id="1069" w:author="Novikov" w:date="2002-06-25T15:21:00Z"/>
        </w:rPr>
      </w:pPr>
      <w:r>
        <w:rPr/>
        <w:t xml:space="preserve">МЭК </w:t>
      </w:r>
      <w:ins w:id="1066" w:author="Novikov" w:date="2002-06-25T15:21:00Z">
        <w:r>
          <w:rPr/>
          <w:t>1174:</w:t>
          <w:tab/>
        </w:r>
      </w:ins>
      <w:r>
        <w:rPr/>
        <w:t>СОЭНКИ</w:t>
      </w:r>
      <w:ins w:id="1067" w:author="Novikov" w:date="2002-06-25T15:21:00Z">
        <w:r>
          <w:rPr/>
          <w:t xml:space="preserve"> </w:t>
        </w:r>
      </w:ins>
      <w:r>
        <w:rPr/>
        <w:t>–</w:t>
      </w:r>
      <w:ins w:id="1068" w:author="Novikov" w:date="2002-06-25T15:21:00Z">
        <w:r>
          <w:rPr/>
          <w:t xml:space="preserve"> </w:t>
        </w:r>
      </w:ins>
      <w:r>
        <w:rPr/>
        <w:t>Эксплуатационные требования и рабочие характеристики, методы проверки и требуемые результаты проверки</w:t>
      </w:r>
    </w:p>
    <w:p>
      <w:pPr>
        <w:pStyle w:val="Normal"/>
        <w:ind w:left="3119" w:hanging="3119"/>
        <w:rPr>
          <w:sz w:val="20"/>
          <w:ins w:id="1071" w:author="Novikov" w:date="2002-06-25T15:21:00Z"/>
        </w:rPr>
      </w:pPr>
      <w:ins w:id="1070" w:author="Novikov" w:date="2002-06-25T15:21:00Z">
        <w:r>
          <w:rPr>
            <w:sz w:val="20"/>
          </w:rPr>
        </w:r>
      </w:ins>
    </w:p>
    <w:p>
      <w:pPr>
        <w:pStyle w:val="Normal"/>
        <w:ind w:left="3119" w:hanging="3119"/>
        <w:rPr>
          <w:ins w:id="1073" w:author="Novikov" w:date="2002-06-25T15:21:00Z"/>
        </w:rPr>
      </w:pPr>
      <w:r>
        <w:rPr/>
        <w:t xml:space="preserve">ИСО </w:t>
      </w:r>
      <w:ins w:id="1072" w:author="Novikov" w:date="2002-06-25T15:21:00Z">
        <w:r>
          <w:rPr/>
          <w:t>9000 (1987)</w:t>
          <w:tab/>
        </w:r>
      </w:ins>
      <w:r>
        <w:rPr/>
        <w:tab/>
        <w:t>Стандарт управления качеством и обеспечения качества</w:t>
      </w:r>
    </w:p>
    <w:p>
      <w:pPr>
        <w:pStyle w:val="Normal"/>
        <w:ind w:hanging="2992"/>
        <w:rPr>
          <w:ins w:id="1075" w:author="Novikov" w:date="2002-06-25T15:21:00Z"/>
        </w:rPr>
      </w:pPr>
      <w:ins w:id="1074" w:author="Novikov" w:date="2002-06-25T15:21:00Z">
        <w:r>
          <w:rPr/>
        </w:r>
      </w:ins>
    </w:p>
    <w:p>
      <w:pPr>
        <w:pStyle w:val="BodyTextIndent2"/>
        <w:tabs>
          <w:tab w:val="clear" w:pos="567"/>
          <w:tab w:val="left" w:pos="3119" w:leader="none"/>
        </w:tabs>
        <w:spacing w:lineRule="auto" w:line="288"/>
        <w:ind w:left="3119" w:hanging="3119"/>
        <w:jc w:val="left"/>
        <w:rPr>
          <w:rFonts w:ascii="Times New Roman" w:hAnsi="Times New Roman" w:cs="Times New Roman"/>
          <w:sz w:val="24"/>
          <w:ins w:id="1077" w:author="Novikov" w:date="2002-06-25T15:21:00Z"/>
        </w:rPr>
      </w:pPr>
      <w:r>
        <w:rPr>
          <w:rFonts w:cs="Times New Roman" w:ascii="Times New Roman" w:hAnsi="Times New Roman"/>
          <w:sz w:val="24"/>
          <w:lang w:val="ru-RU"/>
        </w:rPr>
        <w:t xml:space="preserve">Решение ЦКСР </w:t>
      </w:r>
      <w:ins w:id="1076" w:author="Novikov" w:date="2002-06-25T15:21:00Z">
        <w:r>
          <w:rPr>
            <w:rFonts w:cs="Times New Roman" w:ascii="Times New Roman" w:hAnsi="Times New Roman"/>
            <w:sz w:val="24"/>
          </w:rPr>
          <w:t>1989-II-33:</w:t>
          <w:tab/>
        </w:r>
      </w:ins>
      <w:r>
        <w:rPr>
          <w:rFonts w:cs="Times New Roman" w:ascii="Times New Roman" w:hAnsi="Times New Roman"/>
          <w:sz w:val="24"/>
          <w:lang w:val="ru-RU"/>
        </w:rPr>
        <w:t>Минимальные требования и требуемые результаты проверки навигационного радиолокационного оборудования на Рейне</w:t>
      </w:r>
    </w:p>
    <w:p>
      <w:pPr>
        <w:pStyle w:val="BodyTextIndent2"/>
        <w:tabs>
          <w:tab w:val="clear" w:pos="567"/>
          <w:tab w:val="left" w:pos="3119" w:leader="none"/>
        </w:tabs>
        <w:spacing w:lineRule="auto" w:line="288"/>
        <w:ind w:left="3770" w:hanging="3050"/>
        <w:rPr>
          <w:rFonts w:ascii="Times New Roman" w:hAnsi="Times New Roman" w:cs="Times New Roman"/>
          <w:sz w:val="24"/>
          <w:ins w:id="1079" w:author="Novikov" w:date="2002-06-25T15:21:00Z"/>
        </w:rPr>
      </w:pPr>
      <w:ins w:id="1078" w:author="Novikov" w:date="2002-06-25T15:21:00Z">
        <w:r>
          <w:rPr>
            <w:rFonts w:cs="Times New Roman" w:ascii="Times New Roman" w:hAnsi="Times New Roman"/>
            <w:sz w:val="24"/>
          </w:rPr>
        </w:r>
      </w:ins>
    </w:p>
    <w:p>
      <w:pPr>
        <w:pStyle w:val="BodyTextIndent2"/>
        <w:tabs>
          <w:tab w:val="clear" w:pos="567"/>
          <w:tab w:val="left" w:pos="3119" w:leader="none"/>
        </w:tabs>
        <w:spacing w:lineRule="auto" w:line="288"/>
        <w:ind w:left="3119" w:right="-85" w:hanging="3119"/>
        <w:jc w:val="left"/>
        <w:rPr>
          <w:rFonts w:ascii="Times New Roman" w:hAnsi="Times New Roman" w:cs="Times New Roman"/>
          <w:sz w:val="24"/>
          <w:ins w:id="1081" w:author="Novikov" w:date="2002-06-25T15:21:00Z"/>
        </w:rPr>
      </w:pPr>
      <w:r>
        <w:rPr>
          <w:rFonts w:cs="Times New Roman" w:ascii="Times New Roman" w:hAnsi="Times New Roman"/>
          <w:sz w:val="24"/>
          <w:lang w:val="ru-RU"/>
        </w:rPr>
        <w:t>Решение ЦКСР</w:t>
      </w:r>
      <w:r>
        <w:rPr>
          <w:rFonts w:cs="Times New Roman" w:ascii="Times New Roman" w:hAnsi="Times New Roman"/>
          <w:sz w:val="24"/>
        </w:rPr>
        <w:t xml:space="preserve"> </w:t>
      </w:r>
      <w:ins w:id="1080" w:author="Novikov" w:date="2002-06-25T15:21:00Z">
        <w:r>
          <w:rPr>
            <w:rFonts w:cs="Times New Roman" w:ascii="Times New Roman" w:hAnsi="Times New Roman"/>
            <w:sz w:val="24"/>
          </w:rPr>
          <w:t>1989-II-34:</w:t>
          <w:tab/>
        </w:r>
      </w:ins>
      <w:r>
        <w:rPr>
          <w:rFonts w:cs="Times New Roman" w:ascii="Times New Roman" w:hAnsi="Times New Roman"/>
          <w:sz w:val="24"/>
          <w:lang w:val="ru-RU"/>
        </w:rPr>
        <w:t>Минимальн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ребова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требуемые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результат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проверк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индикаторов скорости изменения курса на Рейне</w:t>
      </w:r>
    </w:p>
    <w:p>
      <w:pPr>
        <w:pStyle w:val="BodyTextIndent2"/>
        <w:tabs>
          <w:tab w:val="clear" w:pos="567"/>
        </w:tabs>
        <w:spacing w:lineRule="auto" w:line="288"/>
        <w:ind w:left="3770" w:hanging="3770"/>
        <w:rPr>
          <w:rFonts w:ascii="Times New Roman" w:hAnsi="Times New Roman" w:cs="Times New Roman"/>
          <w:sz w:val="24"/>
          <w:ins w:id="1083" w:author="Novikov" w:date="2002-06-25T15:21:00Z"/>
        </w:rPr>
      </w:pPr>
      <w:ins w:id="1082" w:author="Novikov" w:date="2002-06-25T15:21:00Z">
        <w:r>
          <w:rPr>
            <w:rFonts w:cs="Times New Roman" w:ascii="Times New Roman" w:hAnsi="Times New Roman"/>
            <w:sz w:val="24"/>
          </w:rPr>
        </w:r>
      </w:ins>
    </w:p>
    <w:p>
      <w:pPr>
        <w:pStyle w:val="BodyTextIndent2"/>
        <w:tabs>
          <w:tab w:val="clear" w:pos="567"/>
          <w:tab w:val="left" w:pos="3119" w:leader="none"/>
        </w:tabs>
        <w:spacing w:lineRule="auto" w:line="288"/>
        <w:ind w:left="3119" w:hanging="3119"/>
        <w:jc w:val="left"/>
        <w:rPr>
          <w:rFonts w:ascii="Times New Roman" w:hAnsi="Times New Roman" w:cs="Times New Roman"/>
          <w:sz w:val="24"/>
          <w:ins w:id="1085" w:author="Novikov" w:date="2002-06-25T15:21:00Z"/>
        </w:rPr>
      </w:pPr>
      <w:r>
        <w:rPr>
          <w:rFonts w:cs="Times New Roman" w:ascii="Times New Roman" w:hAnsi="Times New Roman"/>
          <w:sz w:val="24"/>
          <w:lang w:val="ru-RU"/>
        </w:rPr>
        <w:t>Решение ЦКСР</w:t>
      </w:r>
      <w:r>
        <w:rPr>
          <w:rFonts w:cs="Times New Roman" w:ascii="Times New Roman" w:hAnsi="Times New Roman"/>
          <w:sz w:val="24"/>
        </w:rPr>
        <w:t xml:space="preserve"> </w:t>
      </w:r>
      <w:ins w:id="1084" w:author="Novikov" w:date="2002-06-25T15:21:00Z">
        <w:r>
          <w:rPr>
            <w:rFonts w:cs="Times New Roman" w:ascii="Times New Roman" w:hAnsi="Times New Roman"/>
            <w:sz w:val="24"/>
          </w:rPr>
          <w:t>1989-II-35:</w:t>
          <w:tab/>
        </w:r>
      </w:ins>
      <w:r>
        <w:rPr>
          <w:rFonts w:cs="Times New Roman" w:ascii="Times New Roman" w:hAnsi="Times New Roman"/>
          <w:sz w:val="24"/>
          <w:lang w:val="ru-RU"/>
        </w:rPr>
        <w:t>Требования, касающиеся установки и рабочих испытаний навигационного радиолокационного оборудования и индикаторов скорости изменения курса на Рейне</w:t>
      </w:r>
    </w:p>
    <w:p>
      <w:pPr>
        <w:pStyle w:val="BodyTextIndent2"/>
        <w:tabs>
          <w:tab w:val="clear" w:pos="567"/>
        </w:tabs>
        <w:spacing w:lineRule="auto" w:line="288"/>
        <w:ind w:left="3770" w:hanging="3050"/>
        <w:rPr>
          <w:rFonts w:ascii="Times New Roman" w:hAnsi="Times New Roman" w:cs="Times New Roman"/>
          <w:sz w:val="24"/>
          <w:ins w:id="1087" w:author="Novikov" w:date="2002-06-25T15:21:00Z"/>
        </w:rPr>
      </w:pPr>
      <w:ins w:id="1086" w:author="Novikov" w:date="2002-06-25T15:21:00Z">
        <w:r>
          <w:rPr>
            <w:rFonts w:cs="Times New Roman" w:ascii="Times New Roman" w:hAnsi="Times New Roman"/>
            <w:sz w:val="24"/>
          </w:rPr>
        </w:r>
      </w:ins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ind w:left="3119" w:hanging="3119"/>
        <w:rPr>
          <w:ins w:id="1092" w:author="Novikov" w:date="2002-06-25T15:21:00Z"/>
        </w:rPr>
      </w:pPr>
      <w:r>
        <w:rPr/>
        <w:t xml:space="preserve">Директива ЕС </w:t>
      </w:r>
      <w:ins w:id="1088" w:author="Novikov" w:date="2002-06-25T15:21:00Z">
        <w:r>
          <w:rPr/>
          <w:t>1999/5/</w:t>
        </w:r>
      </w:ins>
      <w:ins w:id="1089" w:author="Novikov" w:date="2002-06-25T15:21:00Z">
        <w:r>
          <w:rPr>
            <w:lang w:val="en-US"/>
          </w:rPr>
          <w:t>EC</w:t>
        </w:r>
      </w:ins>
      <w:ins w:id="1090" w:author="Novikov" w:date="2002-06-25T15:21:00Z">
        <w:r>
          <w:rPr/>
          <w:tab/>
        </w:r>
      </w:ins>
      <w:r>
        <w:rPr/>
        <w:t>Радиооборудование и телекоммуникационные терминалы; взаимное признание их соответствия</w:t>
      </w:r>
      <w:ins w:id="1091" w:author="Novikov" w:date="2002-06-25T15:21:00Z">
        <w:r>
          <w:rPr/>
          <w:t>.</w:t>
        </w:r>
      </w:ins>
    </w:p>
    <w:p>
      <w:pPr>
        <w:pStyle w:val="Normal"/>
        <w:ind w:hanging="2992"/>
        <w:rPr>
          <w:ins w:id="1094" w:author="Novikov" w:date="2002-06-25T15:21:00Z"/>
        </w:rPr>
      </w:pPr>
      <w:ins w:id="1093" w:author="Novikov" w:date="2002-06-25T15:21:00Z">
        <w:r>
          <w:rPr/>
        </w:r>
      </w:ins>
    </w:p>
    <w:p>
      <w:pPr>
        <w:pStyle w:val="Normal"/>
        <w:keepNext w:val="true"/>
        <w:rPr>
          <w:b/>
          <w:b/>
          <w:bCs/>
          <w:ins w:id="1096" w:author="Novikov" w:date="2002-06-25T15:21:00Z"/>
        </w:rPr>
      </w:pPr>
      <w:ins w:id="1095" w:author="Novikov" w:date="2002-06-25T15:21:00Z">
        <w:r>
          <w:rPr>
            <w:b/>
            <w:bCs/>
          </w:rPr>
          <w:t>2.</w:t>
          <w:tab/>
          <w:t>Рабочие режимы и конфигурация системы</w:t>
        </w:r>
      </w:ins>
    </w:p>
    <w:p>
      <w:pPr>
        <w:pStyle w:val="Normal"/>
        <w:keepNext w:val="true"/>
        <w:rPr>
          <w:b/>
          <w:b/>
          <w:bCs/>
          <w:sz w:val="22"/>
          <w:ins w:id="1098" w:author="Novikov" w:date="2002-06-25T15:21:00Z"/>
        </w:rPr>
      </w:pPr>
      <w:ins w:id="1097" w:author="Novikov" w:date="2002-06-25T15:21:00Z">
        <w:r>
          <w:rPr>
            <w:b/>
            <w:bCs/>
            <w:sz w:val="22"/>
          </w:rPr>
        </w:r>
      </w:ins>
    </w:p>
    <w:p>
      <w:pPr>
        <w:pStyle w:val="Normal"/>
        <w:keepNext w:val="true"/>
        <w:rPr>
          <w:b/>
          <w:b/>
          <w:bCs/>
          <w:ins w:id="1100" w:author="Novikov" w:date="2002-06-25T15:21:00Z"/>
        </w:rPr>
      </w:pPr>
      <w:ins w:id="1099" w:author="Novikov" w:date="2002-06-25T15:21:00Z">
        <w:r>
          <w:rPr>
            <w:b/>
            <w:bCs/>
          </w:rPr>
          <w:t>2.1</w:t>
          <w:tab/>
          <w:t>Рабочие режимы</w:t>
        </w:r>
      </w:ins>
    </w:p>
    <w:p>
      <w:pPr>
        <w:pStyle w:val="Normal"/>
        <w:rPr>
          <w:sz w:val="22"/>
          <w:ins w:id="1102" w:author="Novikov" w:date="2002-06-25T15:21:00Z"/>
        </w:rPr>
      </w:pPr>
      <w:ins w:id="1101" w:author="Novikov" w:date="2002-06-25T15:21:00Z">
        <w:r>
          <w:rPr>
            <w:sz w:val="22"/>
          </w:rPr>
        </w:r>
      </w:ins>
    </w:p>
    <w:p>
      <w:pPr>
        <w:pStyle w:val="Normal"/>
        <w:ind w:left="567" w:hanging="567"/>
        <w:rPr>
          <w:ins w:id="1111" w:author="Novikov" w:date="2002-06-25T15:21:00Z"/>
        </w:rPr>
      </w:pPr>
      <w:ins w:id="1103" w:author="Novikov" w:date="2002-06-25T15:21:00Z">
        <w:r>
          <w:rPr/>
          <w:t>а)</w:t>
          <w:tab/>
          <w:t xml:space="preserve">В </w:t>
        </w:r>
      </w:ins>
      <w:ins w:id="1104" w:author="Novikov" w:date="2002-06-25T15:21:00Z">
        <w:r>
          <w:rPr>
            <w:lang w:val="en-US"/>
          </w:rPr>
          <w:t>c</w:t>
        </w:r>
      </w:ins>
      <w:ins w:id="1105" w:author="Novikov" w:date="2002-06-25T15:21:00Z">
        <w:r>
          <w:rPr/>
          <w:t xml:space="preserve">тандарте </w:t>
        </w:r>
      </w:ins>
      <w:r>
        <w:rPr/>
        <w:t>СОЭНКИ</w:t>
      </w:r>
      <w:ins w:id="1106" w:author="Novikov" w:date="2002-06-25T15:21:00Z">
        <w:r>
          <w:rPr/>
          <w:t xml:space="preserve">  для внутреннего судоходства проводится различие между следующими двумя рабочими режимами:  </w:t>
        </w:r>
      </w:ins>
      <w:ins w:id="1107" w:author="Novikov" w:date="2002-06-25T15:21:00Z">
        <w:r>
          <w:rPr>
            <w:b/>
            <w:bCs/>
          </w:rPr>
          <w:t>навигационным режимом</w:t>
        </w:r>
      </w:ins>
      <w:ins w:id="1108" w:author="Novikov" w:date="2002-06-25T15:21:00Z">
        <w:r>
          <w:rPr/>
          <w:t xml:space="preserve"> и </w:t>
        </w:r>
      </w:ins>
      <w:ins w:id="1109" w:author="Novikov" w:date="2002-06-25T15:21:00Z">
        <w:r>
          <w:rPr>
            <w:b/>
            <w:bCs/>
          </w:rPr>
          <w:t>информационным режимом</w:t>
        </w:r>
      </w:ins>
      <w:ins w:id="1110" w:author="Novikov" w:date="2002-06-25T15:21:00Z">
        <w:r>
          <w:rPr/>
          <w:t>.</w:t>
        </w:r>
      </w:ins>
    </w:p>
    <w:p>
      <w:pPr>
        <w:pStyle w:val="Normal"/>
        <w:ind w:left="720" w:hanging="720"/>
        <w:rPr>
          <w:sz w:val="18"/>
          <w:ins w:id="1113" w:author="Novikov" w:date="2002-06-25T15:21:00Z"/>
        </w:rPr>
      </w:pPr>
      <w:ins w:id="1112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119" w:author="Novikov" w:date="2002-06-25T15:21:00Z"/>
        </w:rPr>
      </w:pPr>
      <w:ins w:id="1114" w:author="Novikov" w:date="2002-06-25T15:21:00Z">
        <w:r>
          <w:rPr/>
          <w:t>b)</w:t>
          <w:tab/>
          <w:t xml:space="preserve">Оборудование </w:t>
        </w:r>
      </w:ins>
      <w:r>
        <w:rPr/>
        <w:t>СОЭНКИ ВС</w:t>
      </w:r>
      <w:ins w:id="1115" w:author="Novikov" w:date="2002-06-25T15:21:00Z">
        <w:r>
          <w:rPr/>
          <w:t xml:space="preserve">, предназначенное для функционирования в </w:t>
        </w:r>
      </w:ins>
      <w:ins w:id="1116" w:author="Novikov" w:date="2002-06-25T15:21:00Z">
        <w:r>
          <w:rPr>
            <w:b/>
            <w:bCs/>
          </w:rPr>
          <w:t>навигационном режиме</w:t>
        </w:r>
      </w:ins>
      <w:ins w:id="1117" w:author="Novikov" w:date="2002-06-25T15:21:00Z">
        <w:r>
          <w:rPr/>
          <w:t>, должно отвечать требованиям настоящего стандарта, а также стандарт</w:t>
        </w:r>
      </w:ins>
      <w:r>
        <w:rPr/>
        <w:t>ам</w:t>
      </w:r>
      <w:ins w:id="1118" w:author="Novikov" w:date="2002-06-25T15:21:00Z">
        <w:r>
          <w:rPr/>
          <w:t xml:space="preserve"> на навигационное радиолокационное оборудование и на индикаторы скорости изменения курса;  его соответствие этим требованиям должно подтверждаться результатами испытаний на соответствие.</w:t>
        </w:r>
      </w:ins>
    </w:p>
    <w:p>
      <w:pPr>
        <w:pStyle w:val="Normal"/>
        <w:ind w:left="720" w:hanging="720"/>
        <w:rPr>
          <w:sz w:val="18"/>
          <w:ins w:id="1121" w:author="Novikov" w:date="2002-06-25T15:21:00Z"/>
        </w:rPr>
      </w:pPr>
      <w:ins w:id="1120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126" w:author="Novikov" w:date="2002-06-25T15:21:00Z"/>
        </w:rPr>
      </w:pPr>
      <w:ins w:id="1122" w:author="Novikov" w:date="2002-06-25T15:21:00Z">
        <w:r>
          <w:rPr/>
          <w:t>с)</w:t>
          <w:tab/>
          <w:t xml:space="preserve">В случае оборудования </w:t>
        </w:r>
      </w:ins>
      <w:r>
        <w:rPr/>
        <w:t>СОЭНКИ ВС</w:t>
      </w:r>
      <w:ins w:id="1123" w:author="Novikov" w:date="2002-06-25T15:21:00Z">
        <w:r>
          <w:rPr/>
          <w:t xml:space="preserve">, предназначенного для использования только в </w:t>
        </w:r>
      </w:ins>
      <w:ins w:id="1124" w:author="Novikov" w:date="2002-06-25T15:21:00Z">
        <w:r>
          <w:rPr>
            <w:b/>
            <w:bCs/>
          </w:rPr>
          <w:t>информационном режиме</w:t>
        </w:r>
      </w:ins>
      <w:ins w:id="1125" w:author="Novikov" w:date="2002-06-25T15:21:00Z">
        <w:r>
          <w:rPr/>
          <w:t>, требования настоящего раздела 4 следует рассматривать в качестве рекомендаций.</w:t>
        </w:r>
      </w:ins>
    </w:p>
    <w:p>
      <w:pPr>
        <w:pStyle w:val="Normal"/>
        <w:rPr>
          <w:ins w:id="1128" w:author="Novikov" w:date="2002-06-25T15:21:00Z"/>
        </w:rPr>
      </w:pPr>
      <w:ins w:id="1127" w:author="Novikov" w:date="2002-06-25T15:21:00Z">
        <w:r>
          <w:rPr/>
        </w:r>
      </w:ins>
    </w:p>
    <w:p>
      <w:pPr>
        <w:pStyle w:val="Normal"/>
        <w:rPr>
          <w:b/>
          <w:b/>
          <w:bCs/>
          <w:ins w:id="1130" w:author="Novikov" w:date="2002-06-25T15:21:00Z"/>
        </w:rPr>
      </w:pPr>
      <w:ins w:id="1129" w:author="Novikov" w:date="2002-06-25T15:21:00Z">
        <w:r>
          <w:rPr>
            <w:b/>
            <w:bCs/>
          </w:rPr>
          <w:t>2.2</w:t>
          <w:tab/>
          <w:t>Конфигурации систем</w:t>
        </w:r>
      </w:ins>
    </w:p>
    <w:p>
      <w:pPr>
        <w:pStyle w:val="Normal"/>
        <w:rPr>
          <w:b/>
          <w:b/>
          <w:bCs/>
          <w:ins w:id="1132" w:author="Novikov" w:date="2002-06-25T15:21:00Z"/>
        </w:rPr>
      </w:pPr>
      <w:ins w:id="1131" w:author="Novikov" w:date="2002-06-25T15:21:00Z">
        <w:r>
          <w:rPr>
            <w:b/>
            <w:bCs/>
          </w:rPr>
        </w:r>
      </w:ins>
    </w:p>
    <w:p>
      <w:pPr>
        <w:pStyle w:val="Normal"/>
        <w:ind w:left="567" w:hanging="567"/>
        <w:rPr>
          <w:b/>
          <w:b/>
          <w:bCs/>
        </w:rPr>
      </w:pPr>
      <w:ins w:id="1133" w:author="Novikov" w:date="2002-06-25T15:21:00Z">
        <w:r>
          <w:rPr>
            <w:b/>
            <w:bCs/>
          </w:rPr>
          <w:t>2.2.1</w:t>
          <w:tab/>
        </w:r>
      </w:ins>
      <w:r>
        <w:rPr>
          <w:b/>
          <w:bCs/>
        </w:rPr>
        <w:t xml:space="preserve"> </w:t>
      </w:r>
      <w:ins w:id="1134" w:author="Novikov" w:date="2002-06-25T15:21:00Z">
        <w:r>
          <w:rPr>
            <w:b/>
            <w:bCs/>
          </w:rPr>
          <w:t xml:space="preserve">Оборудование </w:t>
        </w:r>
      </w:ins>
      <w:r>
        <w:rPr>
          <w:b/>
          <w:bCs/>
        </w:rPr>
        <w:t>СОЭНКИ ВС</w:t>
      </w:r>
      <w:ins w:id="1135" w:author="Novikov" w:date="2002-06-25T15:21:00Z">
        <w:r>
          <w:rPr>
            <w:b/>
            <w:bCs/>
          </w:rPr>
          <w:t>, функционирующее в качестве отдельной системы</w:t>
        </w:r>
      </w:ins>
    </w:p>
    <w:p>
      <w:pPr>
        <w:pStyle w:val="Normal"/>
        <w:ind w:left="567" w:hanging="567"/>
        <w:rPr>
          <w:ins w:id="1137" w:author="Novikov" w:date="2002-06-25T15:21:00Z"/>
        </w:rPr>
      </w:pPr>
      <w:r>
        <w:rPr>
          <w:b/>
          <w:bCs/>
        </w:rPr>
        <w:tab/>
        <w:t xml:space="preserve"> </w:t>
      </w:r>
      <w:ins w:id="1136" w:author="Novikov" w:date="2002-06-25T15:21:00Z">
        <w:r>
          <w:rPr>
            <w:b/>
            <w:bCs/>
          </w:rPr>
          <w:t>без подсоединения к радиолокатору</w:t>
        </w:r>
      </w:ins>
    </w:p>
    <w:p>
      <w:pPr>
        <w:pStyle w:val="Normal"/>
        <w:rPr>
          <w:sz w:val="18"/>
          <w:ins w:id="1139" w:author="Novikov" w:date="2002-06-25T15:21:00Z"/>
        </w:rPr>
      </w:pPr>
      <w:ins w:id="1138" w:author="Novikov" w:date="2002-06-25T15:21:00Z">
        <w:r>
          <w:rPr>
            <w:sz w:val="18"/>
          </w:rPr>
        </w:r>
      </w:ins>
    </w:p>
    <w:p>
      <w:pPr>
        <w:pStyle w:val="Normal"/>
        <w:rPr>
          <w:ins w:id="1143" w:author="Novikov" w:date="2002-06-25T15:21:00Z"/>
        </w:rPr>
      </w:pPr>
      <w:r>
        <w:rPr>
          <w:lang w:val="en-US"/>
        </w:rPr>
        <w:tab/>
      </w:r>
      <w:ins w:id="1140" w:author="Novikov" w:date="2002-06-25T15:21:00Z">
        <w:r>
          <w:rPr/>
          <w:t xml:space="preserve">При такой конфигурации функционирование возможно только в </w:t>
        </w:r>
      </w:ins>
      <w:ins w:id="1141" w:author="Novikov" w:date="2002-06-25T15:21:00Z">
        <w:r>
          <w:rPr>
            <w:b/>
            <w:bCs/>
          </w:rPr>
          <w:t>информационном режиме</w:t>
        </w:r>
      </w:ins>
      <w:ins w:id="1142" w:author="Novikov" w:date="2002-06-25T15:21:00Z">
        <w:r>
          <w:rPr/>
          <w:t xml:space="preserve"> (см. добавление В, рис. 1).</w:t>
        </w:r>
      </w:ins>
    </w:p>
    <w:p>
      <w:pPr>
        <w:pStyle w:val="Normal"/>
        <w:rPr>
          <w:ins w:id="1145" w:author="Novikov" w:date="2002-06-25T15:21:00Z"/>
        </w:rPr>
      </w:pPr>
      <w:ins w:id="1144" w:author="Novikov" w:date="2002-06-25T15:21:00Z">
        <w:r>
          <w:rPr/>
        </w:r>
      </w:ins>
    </w:p>
    <w:p>
      <w:pPr>
        <w:pStyle w:val="Normal"/>
        <w:ind w:left="567" w:hanging="567"/>
        <w:rPr>
          <w:b/>
          <w:b/>
          <w:bCs/>
        </w:rPr>
      </w:pPr>
      <w:ins w:id="1146" w:author="Novikov" w:date="2002-06-25T15:21:00Z">
        <w:r>
          <w:rPr>
            <w:b/>
            <w:bCs/>
          </w:rPr>
          <w:t>2.2.2</w:t>
          <w:tab/>
        </w:r>
      </w:ins>
      <w:r>
        <w:rPr>
          <w:b/>
          <w:bCs/>
        </w:rPr>
        <w:t xml:space="preserve"> </w:t>
      </w:r>
      <w:ins w:id="1147" w:author="Novikov" w:date="2002-06-25T15:21:00Z">
        <w:r>
          <w:rPr>
            <w:b/>
            <w:bCs/>
          </w:rPr>
          <w:t xml:space="preserve">Оборудование </w:t>
        </w:r>
      </w:ins>
      <w:r>
        <w:rPr>
          <w:b/>
          <w:bCs/>
        </w:rPr>
        <w:t>СОЭНКИ ВС</w:t>
      </w:r>
      <w:ins w:id="1148" w:author="Novikov" w:date="2002-06-25T15:21:00Z">
        <w:r>
          <w:rPr>
            <w:b/>
            <w:bCs/>
          </w:rPr>
          <w:t>, установленное параллельно с радиолокатором</w:t>
        </w:r>
      </w:ins>
      <w:r>
        <w:rPr>
          <w:b/>
          <w:bCs/>
        </w:rPr>
        <w:t>,</w:t>
      </w:r>
      <w:ins w:id="1149" w:author="Novikov" w:date="2002-06-25T15:21:00Z">
        <w:r>
          <w:rPr>
            <w:b/>
            <w:bCs/>
          </w:rPr>
          <w:t xml:space="preserve"> и</w:t>
        </w:r>
      </w:ins>
    </w:p>
    <w:p>
      <w:pPr>
        <w:pStyle w:val="Normal"/>
        <w:ind w:left="567" w:hanging="567"/>
        <w:rPr>
          <w:ins w:id="1151" w:author="Novikov" w:date="2002-06-25T15:21:00Z"/>
        </w:rPr>
      </w:pPr>
      <w:r>
        <w:rPr>
          <w:b/>
          <w:bCs/>
        </w:rPr>
        <w:tab/>
        <w:t xml:space="preserve"> </w:t>
      </w:r>
      <w:ins w:id="1150" w:author="Novikov" w:date="2002-06-25T15:21:00Z">
        <w:r>
          <w:rPr>
            <w:b/>
            <w:bCs/>
          </w:rPr>
          <w:t>подсоединение к нему</w:t>
        </w:r>
      </w:ins>
    </w:p>
    <w:p>
      <w:pPr>
        <w:pStyle w:val="Normal"/>
        <w:rPr>
          <w:sz w:val="18"/>
          <w:ins w:id="1153" w:author="Novikov" w:date="2002-06-25T15:21:00Z"/>
        </w:rPr>
      </w:pPr>
      <w:ins w:id="1152" w:author="Novikov" w:date="2002-06-25T15:21:00Z">
        <w:r>
          <w:rPr>
            <w:sz w:val="18"/>
          </w:rPr>
        </w:r>
      </w:ins>
    </w:p>
    <w:p>
      <w:pPr>
        <w:pStyle w:val="Normal"/>
        <w:rPr>
          <w:ins w:id="1159" w:author="Novikov" w:date="2002-06-25T15:21:00Z"/>
        </w:rPr>
      </w:pPr>
      <w:r>
        <w:rPr>
          <w:lang w:val="en-US"/>
        </w:rPr>
        <w:tab/>
      </w:r>
      <w:ins w:id="1154" w:author="Novikov" w:date="2002-06-25T15:21:00Z">
        <w:r>
          <w:rPr/>
          <w:t xml:space="preserve">При такой конфигурации допускается функционирование как в </w:t>
        </w:r>
      </w:ins>
      <w:ins w:id="1155" w:author="Novikov" w:date="2002-06-25T15:21:00Z">
        <w:r>
          <w:rPr>
            <w:b/>
            <w:bCs/>
          </w:rPr>
          <w:t>информационном режиме,</w:t>
        </w:r>
      </w:ins>
      <w:ins w:id="1156" w:author="Novikov" w:date="2002-06-25T15:21:00Z">
        <w:r>
          <w:rPr/>
          <w:t xml:space="preserve"> так и в </w:t>
        </w:r>
      </w:ins>
      <w:ins w:id="1157" w:author="Novikov" w:date="2002-06-25T15:21:00Z">
        <w:r>
          <w:rPr>
            <w:b/>
            <w:bCs/>
          </w:rPr>
          <w:t>навигационном режиме</w:t>
        </w:r>
      </w:ins>
      <w:ins w:id="1158" w:author="Novikov" w:date="2002-06-25T15:21:00Z">
        <w:r>
          <w:rPr/>
          <w:t xml:space="preserve"> (см. добавление В, рис. 2).</w:t>
        </w:r>
      </w:ins>
    </w:p>
    <w:p>
      <w:pPr>
        <w:pStyle w:val="Normal"/>
        <w:rPr>
          <w:ins w:id="1161" w:author="Novikov" w:date="2002-06-25T15:21:00Z"/>
        </w:rPr>
      </w:pPr>
      <w:ins w:id="1160" w:author="Novikov" w:date="2002-06-25T15:21:00Z">
        <w:r>
          <w:rPr/>
        </w:r>
      </w:ins>
    </w:p>
    <w:p>
      <w:pPr>
        <w:pStyle w:val="Normal"/>
        <w:ind w:left="567" w:hanging="567"/>
        <w:rPr/>
      </w:pPr>
      <w:ins w:id="1162" w:author="Novikov" w:date="2002-06-25T15:21:00Z">
        <w:r>
          <w:rPr>
            <w:b/>
            <w:bCs/>
          </w:rPr>
          <w:t>2.2.3</w:t>
          <w:tab/>
        </w:r>
      </w:ins>
      <w:r>
        <w:rPr>
          <w:b/>
          <w:bCs/>
        </w:rPr>
        <w:t xml:space="preserve"> </w:t>
      </w:r>
      <w:ins w:id="1163" w:author="Novikov" w:date="2002-06-25T15:21:00Z">
        <w:r>
          <w:rPr>
            <w:b/>
            <w:bCs/>
          </w:rPr>
          <w:t xml:space="preserve">Оборудование </w:t>
        </w:r>
      </w:ins>
      <w:r>
        <w:rPr>
          <w:b/>
          <w:bCs/>
        </w:rPr>
        <w:t>СОЭНКИ ВС</w:t>
      </w:r>
      <w:ins w:id="1164" w:author="Novikov" w:date="2002-06-25T15:21:00Z">
        <w:r>
          <w:rPr>
            <w:b/>
            <w:bCs/>
          </w:rPr>
          <w:t xml:space="preserve">, оснащенное монитором, использующимся также </w:t>
        </w:r>
      </w:ins>
      <w:r>
        <w:rPr>
          <w:b/>
          <w:bCs/>
        </w:rPr>
        <w:t>с</w:t>
      </w:r>
    </w:p>
    <w:p>
      <w:pPr>
        <w:pStyle w:val="Normal"/>
        <w:ind w:left="567" w:hanging="567"/>
        <w:rPr>
          <w:ins w:id="1167" w:author="Novikov" w:date="2002-06-25T15:21:00Z"/>
        </w:rPr>
      </w:pPr>
      <w:r>
        <w:rPr>
          <w:b/>
          <w:bCs/>
        </w:rPr>
        <w:tab/>
        <w:t xml:space="preserve"> </w:t>
      </w:r>
      <w:ins w:id="1165" w:author="Novikov" w:date="2002-06-25T15:21:00Z">
        <w:r>
          <w:rPr>
            <w:b/>
            <w:bCs/>
          </w:rPr>
          <w:t>подсоединенным</w:t>
        </w:r>
      </w:ins>
      <w:r>
        <w:rPr>
          <w:b/>
          <w:bCs/>
        </w:rPr>
        <w:t xml:space="preserve"> </w:t>
      </w:r>
      <w:ins w:id="1166" w:author="Novikov" w:date="2002-06-25T15:21:00Z">
        <w:r>
          <w:rPr>
            <w:b/>
            <w:bCs/>
          </w:rPr>
          <w:t>радиолокационным оборудованием</w:t>
        </w:r>
      </w:ins>
    </w:p>
    <w:p>
      <w:pPr>
        <w:pStyle w:val="Normal"/>
        <w:rPr>
          <w:sz w:val="18"/>
          <w:ins w:id="1169" w:author="Novikov" w:date="2002-06-25T15:21:00Z"/>
        </w:rPr>
      </w:pPr>
      <w:ins w:id="1168" w:author="Novikov" w:date="2002-06-25T15:21:00Z">
        <w:r>
          <w:rPr>
            <w:sz w:val="18"/>
          </w:rPr>
        </w:r>
      </w:ins>
    </w:p>
    <w:p>
      <w:pPr>
        <w:pStyle w:val="Normal"/>
        <w:rPr/>
      </w:pPr>
      <w:r>
        <w:rPr>
          <w:lang w:val="en-US"/>
        </w:rPr>
        <w:tab/>
      </w:r>
      <w:ins w:id="1170" w:author="Novikov" w:date="2002-06-25T15:21:00Z">
        <w:r>
          <w:rPr/>
          <w:t xml:space="preserve">В особых случаях допускается использование общего дисплея, предназначенного как для оборудования </w:t>
        </w:r>
      </w:ins>
      <w:r>
        <w:rPr/>
        <w:t>СОЭНКИ ВС</w:t>
      </w:r>
      <w:ins w:id="1171" w:author="Novikov" w:date="2002-06-25T15:21:00Z">
        <w:r>
          <w:rPr/>
          <w:t xml:space="preserve">, так и для радиолокационного оборудования.  Необходимым предварительным условием для его использования служит наличие монитора, графические параметры которого соответствуют обоим видеосигналам, а также видеопереключателя, позволяющего быстро переключаться с одного видеоисточника на другой, и - при необходимости - приспособления для механического </w:t>
        </w:r>
      </w:ins>
      <w:r>
        <w:rPr/>
        <w:t xml:space="preserve">поворота </w:t>
      </w:r>
      <w:ins w:id="1172" w:author="Novikov" w:date="2002-06-25T15:21:00Z">
        <w:r>
          <w:rPr/>
          <w:t>дисплея в требующ</w:t>
        </w:r>
      </w:ins>
      <w:r>
        <w:rPr/>
        <w:t>уюся ориентацию</w:t>
      </w:r>
      <w:ins w:id="1173" w:author="Novikov" w:date="2002-06-25T15:21:00Z">
        <w:r>
          <w:rPr/>
          <w:t xml:space="preserve"> (см. добавление В, рис. 3).</w:t>
        </w:r>
      </w:ins>
    </w:p>
    <w:p>
      <w:pPr>
        <w:pStyle w:val="Normal"/>
        <w:rPr/>
      </w:pPr>
      <w:r>
        <w:rPr/>
      </w:r>
    </w:p>
    <w:p>
      <w:pPr>
        <w:pStyle w:val="Normal"/>
        <w:rPr>
          <w:ins w:id="1174" w:author="Novikov" w:date="2002-06-25T15:21:00Z"/>
        </w:rPr>
      </w:pPr>
      <w:r>
        <w:rPr>
          <w:lang w:val="en-US"/>
        </w:rPr>
        <w:tab/>
      </w:r>
      <w:r>
        <w:rPr/>
        <w:t>При такой конфигурации допускается функционирование как в информационном режиме, так и в навигационном режиме.</w:t>
      </w:r>
    </w:p>
    <w:p>
      <w:pPr>
        <w:pStyle w:val="Normal"/>
        <w:rPr>
          <w:ins w:id="1176" w:author="Novikov" w:date="2002-06-25T15:21:00Z"/>
        </w:rPr>
      </w:pPr>
      <w:ins w:id="1175" w:author="Novikov" w:date="2002-06-25T15:21:00Z">
        <w:r>
          <w:rPr/>
        </w:r>
      </w:ins>
    </w:p>
    <w:p>
      <w:pPr>
        <w:pStyle w:val="Normal"/>
        <w:ind w:left="567" w:hanging="567"/>
        <w:rPr>
          <w:b/>
          <w:b/>
          <w:bCs/>
        </w:rPr>
      </w:pPr>
      <w:ins w:id="1177" w:author="Novikov" w:date="2002-06-25T15:21:00Z">
        <w:r>
          <w:rPr>
            <w:b/>
            <w:bCs/>
          </w:rPr>
          <w:t>2.2.4</w:t>
          <w:tab/>
        </w:r>
      </w:ins>
      <w:r>
        <w:rPr>
          <w:b/>
          <w:bCs/>
        </w:rPr>
        <w:t xml:space="preserve"> </w:t>
      </w:r>
      <w:ins w:id="1178" w:author="Novikov" w:date="2002-06-25T15:21:00Z">
        <w:r>
          <w:rPr>
            <w:b/>
            <w:bCs/>
          </w:rPr>
          <w:t>Радиолокационное оборудование с интегрированными функциональными</w:t>
        </w:r>
      </w:ins>
    </w:p>
    <w:p>
      <w:pPr>
        <w:pStyle w:val="Normal"/>
        <w:ind w:left="567" w:hanging="567"/>
        <w:rPr>
          <w:ins w:id="1180" w:author="Novikov" w:date="2002-06-25T15:21:00Z"/>
        </w:rPr>
      </w:pPr>
      <w:r>
        <w:rPr>
          <w:b/>
          <w:bCs/>
        </w:rPr>
        <w:tab/>
        <w:t xml:space="preserve"> </w:t>
      </w:r>
      <w:ins w:id="1179" w:author="Novikov" w:date="2002-06-25T15:21:00Z">
        <w:r>
          <w:rPr>
            <w:b/>
            <w:bCs/>
          </w:rPr>
          <w:t xml:space="preserve">возможностями </w:t>
        </w:r>
      </w:ins>
      <w:r>
        <w:rPr>
          <w:b/>
          <w:bCs/>
        </w:rPr>
        <w:t>СОЭНКИ ВС</w:t>
      </w:r>
    </w:p>
    <w:p>
      <w:pPr>
        <w:pStyle w:val="Normal"/>
        <w:rPr>
          <w:ins w:id="1182" w:author="Novikov" w:date="2002-06-25T15:21:00Z"/>
        </w:rPr>
      </w:pPr>
      <w:ins w:id="1181" w:author="Novikov" w:date="2002-06-25T15:21:00Z">
        <w:r>
          <w:rPr/>
        </w:r>
      </w:ins>
    </w:p>
    <w:p>
      <w:pPr>
        <w:pStyle w:val="Normal"/>
        <w:rPr>
          <w:ins w:id="1189" w:author="Novikov" w:date="2002-06-25T15:21:00Z"/>
        </w:rPr>
      </w:pPr>
      <w:r>
        <w:rPr>
          <w:lang w:val="en-US"/>
        </w:rPr>
        <w:tab/>
      </w:r>
      <w:ins w:id="1183" w:author="Novikov" w:date="2002-06-25T15:21:00Z">
        <w:r>
          <w:rPr/>
          <w:t xml:space="preserve">Это оборудование представляет собой радиолокационную установку с интегрированными функциональными возможностями </w:t>
        </w:r>
      </w:ins>
      <w:r>
        <w:rPr/>
        <w:t>СОЭНКИ ВС</w:t>
      </w:r>
      <w:ins w:id="1184" w:author="Novikov" w:date="2002-06-25T15:21:00Z">
        <w:r>
          <w:rPr/>
          <w:t xml:space="preserve">, которая может работать как в </w:t>
        </w:r>
      </w:ins>
      <w:ins w:id="1185" w:author="Novikov" w:date="2002-06-25T15:21:00Z">
        <w:r>
          <w:rPr>
            <w:b/>
            <w:bCs/>
          </w:rPr>
          <w:t>информационном режиме</w:t>
        </w:r>
      </w:ins>
      <w:ins w:id="1186" w:author="Novikov" w:date="2002-06-25T15:21:00Z">
        <w:r>
          <w:rPr/>
          <w:t xml:space="preserve">, так и в </w:t>
        </w:r>
      </w:ins>
      <w:ins w:id="1187" w:author="Novikov" w:date="2002-06-25T15:21:00Z">
        <w:r>
          <w:rPr>
            <w:b/>
            <w:bCs/>
          </w:rPr>
          <w:t>навигационном режиме</w:t>
        </w:r>
      </w:ins>
      <w:ins w:id="1188" w:author="Novikov" w:date="2002-06-25T15:21:00Z">
        <w:r>
          <w:rPr/>
          <w:t xml:space="preserve"> (см. добавление В, рис. 4).</w:t>
        </w:r>
      </w:ins>
    </w:p>
    <w:p>
      <w:pPr>
        <w:pStyle w:val="Normal"/>
        <w:keepNext w:val="true"/>
        <w:rPr>
          <w:b/>
          <w:b/>
          <w:bCs/>
          <w:ins w:id="1191" w:author="Novikov" w:date="2002-06-25T15:21:00Z"/>
        </w:rPr>
      </w:pPr>
      <w:ins w:id="1190" w:author="Novikov" w:date="2002-06-25T15:21:00Z">
        <w:r>
          <w:rPr>
            <w:b/>
            <w:bCs/>
          </w:rPr>
        </w:r>
      </w:ins>
    </w:p>
    <w:p>
      <w:pPr>
        <w:pStyle w:val="Normal"/>
        <w:keepNext w:val="true"/>
        <w:rPr>
          <w:ins w:id="1194" w:author="Novikov" w:date="2002-06-25T15:21:00Z"/>
        </w:rPr>
      </w:pPr>
      <w:ins w:id="1192" w:author="Novikov" w:date="2002-06-25T15:21:00Z">
        <w:r>
          <w:rPr>
            <w:b/>
            <w:bCs/>
          </w:rPr>
          <w:t>3.</w:t>
          <w:tab/>
        </w:r>
      </w:ins>
      <w:r>
        <w:rPr>
          <w:b/>
          <w:bCs/>
        </w:rPr>
        <w:t>Эксплуатационные т</w:t>
      </w:r>
      <w:ins w:id="1193" w:author="Novikov" w:date="2002-06-25T15:21:00Z">
        <w:r>
          <w:rPr>
            <w:b/>
            <w:bCs/>
          </w:rPr>
          <w:t>ребования</w:t>
        </w:r>
      </w:ins>
    </w:p>
    <w:p>
      <w:pPr>
        <w:pStyle w:val="Normal"/>
        <w:keepNext w:val="true"/>
        <w:rPr>
          <w:b/>
          <w:b/>
          <w:bCs/>
          <w:ins w:id="1196" w:author="Novikov" w:date="2002-06-25T15:21:00Z"/>
        </w:rPr>
      </w:pPr>
      <w:ins w:id="1195" w:author="Novikov" w:date="2002-06-25T15:21:00Z">
        <w:r>
          <w:rPr>
            <w:b/>
            <w:bCs/>
          </w:rPr>
        </w:r>
      </w:ins>
    </w:p>
    <w:p>
      <w:pPr>
        <w:pStyle w:val="Normal"/>
        <w:keepNext w:val="true"/>
        <w:rPr>
          <w:ins w:id="1200" w:author="Novikov" w:date="2002-06-25T15:21:00Z"/>
        </w:rPr>
      </w:pPr>
      <w:ins w:id="1197" w:author="Novikov" w:date="2002-06-25T15:21:00Z">
        <w:r>
          <w:rPr>
            <w:b/>
            <w:bCs/>
          </w:rPr>
          <w:t>3.1</w:t>
          <w:tab/>
        </w:r>
      </w:ins>
      <w:r>
        <w:rPr>
          <w:b/>
          <w:bCs/>
        </w:rPr>
        <w:t>А</w:t>
      </w:r>
      <w:ins w:id="1198" w:author="Novikov" w:date="2002-06-25T15:21:00Z">
        <w:r>
          <w:rPr>
            <w:b/>
            <w:bCs/>
          </w:rPr>
          <w:t>ппаратны</w:t>
        </w:r>
      </w:ins>
      <w:r>
        <w:rPr>
          <w:b/>
          <w:bCs/>
        </w:rPr>
        <w:t>е</w:t>
      </w:r>
      <w:ins w:id="1199" w:author="Novikov" w:date="2002-06-25T15:21:00Z">
        <w:r>
          <w:rPr>
            <w:b/>
            <w:bCs/>
          </w:rPr>
          <w:t xml:space="preserve"> средств</w:t>
        </w:r>
      </w:ins>
      <w:r>
        <w:rPr>
          <w:b/>
          <w:bCs/>
        </w:rPr>
        <w:t>а</w:t>
      </w:r>
    </w:p>
    <w:p>
      <w:pPr>
        <w:pStyle w:val="Normal"/>
        <w:rPr>
          <w:ins w:id="1202" w:author="Novikov" w:date="2002-06-25T15:21:00Z"/>
        </w:rPr>
      </w:pPr>
      <w:ins w:id="1201" w:author="Novikov" w:date="2002-06-25T15:21:00Z">
        <w:r>
          <w:rPr/>
        </w:r>
      </w:ins>
    </w:p>
    <w:p>
      <w:pPr>
        <w:pStyle w:val="Normal"/>
        <w:ind w:left="567" w:hanging="567"/>
        <w:rPr>
          <w:ins w:id="1205" w:author="Novikov" w:date="2002-06-25T15:21:00Z"/>
        </w:rPr>
      </w:pPr>
      <w:ins w:id="1203" w:author="Novikov" w:date="2002-06-25T15:21:00Z">
        <w:r>
          <w:rPr/>
          <w:t>а)</w:t>
          <w:tab/>
          <w:t xml:space="preserve">Оборудование </w:t>
        </w:r>
      </w:ins>
      <w:r>
        <w:rPr/>
        <w:t xml:space="preserve">СОЭНКИ </w:t>
      </w:r>
      <w:ins w:id="1204" w:author="Novikov" w:date="2002-06-25T15:21:00Z">
        <w:r>
          <w:rPr/>
          <w:t>для внутреннего судоходства должно быть разработано и изготовлено таким образом, чтобы оно выдерживало обычные условия окружающей среды, преобладающие на борту судна, без какого-либо снижения качества и надежности функционирования.  Кроме того, оно не должно препятствовать работе другого коммуникационного и навигационного оборудования.</w:t>
        </w:r>
      </w:ins>
    </w:p>
    <w:p>
      <w:pPr>
        <w:pStyle w:val="Normal"/>
        <w:rPr>
          <w:ins w:id="1207" w:author="Novikov" w:date="2002-06-25T15:21:00Z"/>
        </w:rPr>
      </w:pPr>
      <w:ins w:id="1206" w:author="Novikov" w:date="2002-06-25T15:21:00Z">
        <w:r>
          <w:rPr/>
        </w:r>
      </w:ins>
    </w:p>
    <w:p>
      <w:pPr>
        <w:pStyle w:val="Normal"/>
        <w:ind w:left="567" w:hanging="567"/>
        <w:rPr>
          <w:ins w:id="1220" w:author="Novikov" w:date="2002-06-25T15:21:00Z"/>
        </w:rPr>
      </w:pPr>
      <w:ins w:id="1208" w:author="Novikov" w:date="2002-06-25T15:21:00Z">
        <w:r>
          <w:rPr/>
          <w:t>b)</w:t>
          <w:tab/>
          <w:t xml:space="preserve">В конфигурации, описанной в пункте 2.2.4, все элементы оборудования </w:t>
        </w:r>
      </w:ins>
      <w:r>
        <w:rPr/>
        <w:t>СОЭНКИ ВС</w:t>
      </w:r>
      <w:ins w:id="1209" w:author="Novikov" w:date="2002-06-25T15:21:00Z">
        <w:r>
          <w:rPr/>
          <w:t>, установленного в рубке, должны отвечать требованиям класса b) относительно "защищ</w:t>
        </w:r>
      </w:ins>
      <w:r>
        <w:rPr/>
        <w:t>енного</w:t>
      </w:r>
      <w:ins w:id="1210" w:author="Novikov" w:date="2002-06-25T15:21:00Z">
        <w:r>
          <w:rPr/>
          <w:t xml:space="preserve"> от погодных условий" оборудования, как указано в стандарте </w:t>
        </w:r>
      </w:ins>
      <w:ins w:id="1211" w:author="Novikov" w:date="2002-06-25T15:21:00Z">
        <w:r>
          <w:rPr>
            <w:lang w:val="en-US"/>
          </w:rPr>
          <w:t>EN </w:t>
        </w:r>
      </w:ins>
      <w:ins w:id="1212" w:author="Novikov" w:date="2002-06-25T15:21:00Z">
        <w:r>
          <w:rPr/>
          <w:t xml:space="preserve">60945, за исключением того, что температурные колебания должны быть ограничены </w:t>
        </w:r>
      </w:ins>
      <w:r>
        <w:rPr/>
        <w:t xml:space="preserve">в пределах от </w:t>
      </w:r>
      <w:ins w:id="1213" w:author="Novikov" w:date="2002-06-25T15:21:00Z">
        <w:r>
          <w:rPr/>
          <w:t>0°С</w:t>
        </w:r>
      </w:ins>
      <w:r>
        <w:rPr/>
        <w:t xml:space="preserve"> до </w:t>
      </w:r>
      <w:ins w:id="1214" w:author="Novikov" w:date="2002-06-25T15:21:00Z">
        <w:r>
          <w:rPr/>
          <w:t xml:space="preserve">+40°С (между тем как в </w:t>
        </w:r>
      </w:ins>
      <w:ins w:id="1215" w:author="Novikov" w:date="2002-06-25T15:21:00Z">
        <w:r>
          <w:rPr>
            <w:lang w:val="en-US"/>
          </w:rPr>
          <w:t>EN</w:t>
        </w:r>
      </w:ins>
      <w:ins w:id="1216" w:author="Novikov" w:date="2002-06-25T15:21:00Z">
        <w:r>
          <w:rPr/>
          <w:t xml:space="preserve"> 60945 предусмотрены испытательные температурные колебания в пределах </w:t>
        </w:r>
      </w:ins>
      <w:r>
        <w:rPr/>
        <w:t xml:space="preserve">от </w:t>
      </w:r>
      <w:ins w:id="1217" w:author="Novikov" w:date="2002-06-25T15:21:00Z">
        <w:r>
          <w:rPr/>
          <w:t>-15°С</w:t>
        </w:r>
      </w:ins>
      <w:r>
        <w:rPr/>
        <w:t xml:space="preserve"> до </w:t>
      </w:r>
      <w:ins w:id="1218" w:author="Novikov" w:date="2002-06-25T15:21:00Z">
        <w:r>
          <w:rPr/>
          <w:t>+55°С), если в настоящем документе не указано иное.  Для конфигураций, описанных в пунктах</w:t>
        </w:r>
      </w:ins>
      <w:r>
        <w:rPr/>
        <w:t> </w:t>
      </w:r>
      <w:ins w:id="1219" w:author="Novikov" w:date="2002-06-25T15:21:00Z">
        <w:r>
          <w:rPr/>
          <w:t>2.2.2 и 2.2.3, достаточно обеспечить соответствие СЕ.</w:t>
        </w:r>
      </w:ins>
    </w:p>
    <w:p>
      <w:pPr>
        <w:pStyle w:val="Normal"/>
        <w:rPr>
          <w:ins w:id="1222" w:author="Novikov" w:date="2002-06-25T15:21:00Z"/>
        </w:rPr>
      </w:pPr>
      <w:ins w:id="1221" w:author="Novikov" w:date="2002-06-25T15:21:00Z">
        <w:r>
          <w:rPr/>
        </w:r>
      </w:ins>
    </w:p>
    <w:p>
      <w:pPr>
        <w:pStyle w:val="Normal"/>
        <w:keepNext w:val="true"/>
        <w:rPr>
          <w:ins w:id="1226" w:author="Novikov" w:date="2002-06-25T15:21:00Z"/>
        </w:rPr>
      </w:pPr>
      <w:ins w:id="1223" w:author="Novikov" w:date="2002-06-25T15:21:00Z">
        <w:r>
          <w:rPr>
            <w:b/>
            <w:bCs/>
          </w:rPr>
          <w:t>3.2</w:t>
          <w:tab/>
        </w:r>
      </w:ins>
      <w:r>
        <w:rPr>
          <w:b/>
          <w:bCs/>
        </w:rPr>
        <w:t>П</w:t>
      </w:r>
      <w:ins w:id="1224" w:author="Novikov" w:date="2002-06-25T15:21:00Z">
        <w:r>
          <w:rPr>
            <w:b/>
            <w:bCs/>
          </w:rPr>
          <w:t>рограммны</w:t>
        </w:r>
      </w:ins>
      <w:r>
        <w:rPr>
          <w:b/>
          <w:bCs/>
        </w:rPr>
        <w:t>е</w:t>
      </w:r>
      <w:ins w:id="1225" w:author="Novikov" w:date="2002-06-25T15:21:00Z">
        <w:r>
          <w:rPr>
            <w:b/>
            <w:bCs/>
          </w:rPr>
          <w:t xml:space="preserve"> средств</w:t>
        </w:r>
      </w:ins>
      <w:r>
        <w:rPr>
          <w:b/>
          <w:bCs/>
        </w:rPr>
        <w:t>а</w:t>
      </w:r>
    </w:p>
    <w:p>
      <w:pPr>
        <w:pStyle w:val="Normal"/>
        <w:keepNext w:val="true"/>
        <w:rPr>
          <w:ins w:id="1228" w:author="Novikov" w:date="2002-06-25T15:21:00Z"/>
        </w:rPr>
      </w:pPr>
      <w:ins w:id="1227" w:author="Novikov" w:date="2002-06-25T15:21:00Z">
        <w:r>
          <w:rPr/>
        </w:r>
      </w:ins>
    </w:p>
    <w:p>
      <w:pPr>
        <w:pStyle w:val="Normal"/>
        <w:rPr>
          <w:ins w:id="1231" w:author="Novikov" w:date="2002-06-25T15:21:00Z"/>
        </w:rPr>
      </w:pPr>
      <w:r>
        <w:rPr>
          <w:lang w:val="en-US"/>
        </w:rPr>
        <w:tab/>
      </w:r>
      <w:ins w:id="1229" w:author="Novikov" w:date="2002-06-25T15:21:00Z">
        <w:r>
          <w:rPr/>
          <w:t xml:space="preserve">Работа, визуализация и функциональные возможности оборудования </w:t>
        </w:r>
      </w:ins>
      <w:r>
        <w:rPr/>
        <w:t>СОЭНКИ</w:t>
      </w:r>
      <w:ins w:id="1230" w:author="Novikov" w:date="2002-06-25T15:21:00Z">
        <w:r>
          <w:rPr/>
          <w:t xml:space="preserve"> для внутреннего судоходства обычно обеспечиваются программными средствами.  С учетом этого программные средства должны быть разработаны, изготовлены, реализованы и испытаны в соответствии с общепринятыми требованиями.  Следовательно, производитель должен соблюдать требования в отношении программных средств, описанные в добавлении А к настоящему документу.</w:t>
        </w:r>
      </w:ins>
    </w:p>
    <w:p>
      <w:pPr>
        <w:pStyle w:val="Normal"/>
        <w:rPr>
          <w:ins w:id="1233" w:author="Novikov" w:date="2002-06-25T15:21:00Z"/>
        </w:rPr>
      </w:pPr>
      <w:ins w:id="1232" w:author="Novikov" w:date="2002-06-25T15:21:00Z">
        <w:r>
          <w:rPr/>
        </w:r>
      </w:ins>
    </w:p>
    <w:p>
      <w:pPr>
        <w:pStyle w:val="Normal"/>
        <w:keepNext w:val="true"/>
        <w:rPr>
          <w:ins w:id="1235" w:author="Novikov" w:date="2002-06-25T15:21:00Z"/>
        </w:rPr>
      </w:pPr>
      <w:ins w:id="1234" w:author="Novikov" w:date="2002-06-25T15:21:00Z">
        <w:r>
          <w:rPr>
            <w:b/>
            <w:bCs/>
          </w:rPr>
          <w:t>3.3</w:t>
          <w:tab/>
        </w:r>
      </w:ins>
      <w:r>
        <w:rPr>
          <w:b/>
          <w:bCs/>
        </w:rPr>
        <w:t>Пульт управления</w:t>
      </w:r>
    </w:p>
    <w:p>
      <w:pPr>
        <w:pStyle w:val="Normal"/>
        <w:keepNext w:val="true"/>
        <w:rPr>
          <w:ins w:id="1237" w:author="Novikov" w:date="2002-06-25T15:21:00Z"/>
        </w:rPr>
      </w:pPr>
      <w:ins w:id="1236" w:author="Novikov" w:date="2002-06-25T15:21:00Z">
        <w:r>
          <w:rPr/>
        </w:r>
      </w:ins>
    </w:p>
    <w:p>
      <w:pPr>
        <w:pStyle w:val="Normal"/>
        <w:keepNext w:val="true"/>
        <w:ind w:left="567" w:hanging="567"/>
        <w:rPr>
          <w:ins w:id="1240" w:author="Novikov" w:date="2002-06-25T15:21:00Z"/>
        </w:rPr>
      </w:pPr>
      <w:ins w:id="1238" w:author="Novikov" w:date="2002-06-25T15:21:00Z">
        <w:r>
          <w:rPr/>
          <w:t>а)</w:t>
          <w:tab/>
          <w:t xml:space="preserve">Управление системой должно быть простым, надежным и должно соответствовать общим стандартам интерфейса </w:t>
        </w:r>
      </w:ins>
      <w:r>
        <w:rPr/>
        <w:t>"человек-компьютер"</w:t>
      </w:r>
      <w:ins w:id="1239" w:author="Novikov" w:date="2002-06-25T15:21:00Z">
        <w:r>
          <w:rPr/>
          <w:t>.</w:t>
        </w:r>
      </w:ins>
    </w:p>
    <w:p>
      <w:pPr>
        <w:pStyle w:val="Normal"/>
        <w:rPr>
          <w:ins w:id="1242" w:author="Novikov" w:date="2002-06-25T15:21:00Z"/>
        </w:rPr>
      </w:pPr>
      <w:ins w:id="1241" w:author="Novikov" w:date="2002-06-25T15:21:00Z">
        <w:r>
          <w:rPr/>
        </w:r>
      </w:ins>
    </w:p>
    <w:p>
      <w:pPr>
        <w:pStyle w:val="Normal"/>
        <w:ind w:left="567" w:hanging="567"/>
        <w:rPr>
          <w:ins w:id="1246" w:author="Novikov" w:date="2002-06-25T15:21:00Z"/>
        </w:rPr>
      </w:pPr>
      <w:ins w:id="1243" w:author="Novikov" w:date="2002-06-25T15:21:00Z">
        <w:r>
          <w:rPr/>
          <w:t>b)</w:t>
          <w:tab/>
          <w:t xml:space="preserve">Число </w:t>
        </w:r>
      </w:ins>
      <w:r>
        <w:rPr/>
        <w:t xml:space="preserve">элементов пульта </w:t>
      </w:r>
      <w:ins w:id="1244" w:author="Novikov" w:date="2002-06-25T15:21:00Z">
        <w:r>
          <w:rPr/>
          <w:t>управления должно быть минимальным и не должно превышать требу</w:t>
        </w:r>
      </w:ins>
      <w:r>
        <w:rPr/>
        <w:t xml:space="preserve">емого </w:t>
      </w:r>
      <w:ins w:id="1245" w:author="Novikov" w:date="2002-06-25T15:21:00Z">
        <w:r>
          <w:rPr/>
          <w:t>количества.</w:t>
        </w:r>
      </w:ins>
    </w:p>
    <w:p>
      <w:pPr>
        <w:pStyle w:val="Normal"/>
        <w:rPr>
          <w:ins w:id="1248" w:author="Novikov" w:date="2002-06-25T15:21:00Z"/>
        </w:rPr>
      </w:pPr>
      <w:ins w:id="1247" w:author="Novikov" w:date="2002-06-25T15:21:00Z">
        <w:r>
          <w:rPr/>
        </w:r>
      </w:ins>
    </w:p>
    <w:p>
      <w:pPr>
        <w:pStyle w:val="Normal"/>
        <w:ind w:left="567" w:hanging="567"/>
        <w:rPr>
          <w:ins w:id="1250" w:author="Novikov" w:date="2002-06-25T15:21:00Z"/>
        </w:rPr>
      </w:pPr>
      <w:ins w:id="1249" w:author="Novikov" w:date="2002-06-25T15:21:00Z">
        <w:r>
          <w:rPr/>
          <w:t>с)</w:t>
          <w:tab/>
          <w:t>Использование беспроводных устройств дистанционного управления не допускается.</w:t>
        </w:r>
      </w:ins>
    </w:p>
    <w:p>
      <w:pPr>
        <w:pStyle w:val="Normal"/>
        <w:rPr>
          <w:ins w:id="1252" w:author="Novikov" w:date="2002-06-25T15:21:00Z"/>
        </w:rPr>
      </w:pPr>
      <w:ins w:id="1251" w:author="Novikov" w:date="2002-06-25T15:21:00Z">
        <w:r>
          <w:rPr/>
        </w:r>
      </w:ins>
    </w:p>
    <w:p>
      <w:pPr>
        <w:pStyle w:val="Normal"/>
        <w:ind w:left="567" w:hanging="567"/>
        <w:rPr>
          <w:ins w:id="1254" w:author="Novikov" w:date="2002-06-25T15:21:00Z"/>
        </w:rPr>
      </w:pPr>
      <w:ins w:id="1253" w:author="Novikov" w:date="2002-06-25T15:21:00Z">
        <w:r>
          <w:rPr/>
          <w:t>d)</w:t>
          <w:tab/>
          <w:t>Переключатель должен функционировать и должен быть устроен таким образом, чтобы была исключена возможность его непреднамеренного использования.</w:t>
        </w:r>
      </w:ins>
    </w:p>
    <w:p>
      <w:pPr>
        <w:pStyle w:val="Normal"/>
        <w:rPr>
          <w:ins w:id="1256" w:author="Novikov" w:date="2002-06-25T15:21:00Z"/>
        </w:rPr>
      </w:pPr>
      <w:ins w:id="1255" w:author="Novikov" w:date="2002-06-25T15:21:00Z">
        <w:r>
          <w:rPr/>
        </w:r>
      </w:ins>
    </w:p>
    <w:p>
      <w:pPr>
        <w:pStyle w:val="Normal"/>
        <w:ind w:left="567" w:hanging="567"/>
        <w:rPr>
          <w:ins w:id="1259" w:author="Novikov" w:date="2002-06-25T15:21:00Z"/>
        </w:rPr>
      </w:pPr>
      <w:ins w:id="1257" w:author="Novikov" w:date="2002-06-25T15:21:00Z">
        <w:r>
          <w:rPr/>
          <w:t>е)</w:t>
          <w:tab/>
          <w:t xml:space="preserve">Высота символов </w:t>
        </w:r>
      </w:ins>
      <w:r>
        <w:rPr/>
        <w:t xml:space="preserve">для обозначения элементов пульта управления </w:t>
      </w:r>
      <w:ins w:id="1258" w:author="Novikov" w:date="2002-06-25T15:21:00Z">
        <w:r>
          <w:rPr/>
          <w:t>должна быть не менее 4 мм;  они должны быть видимы при всех условиях, которые могут возникнуть в рубке.</w:t>
        </w:r>
      </w:ins>
    </w:p>
    <w:p>
      <w:pPr>
        <w:pStyle w:val="Normal"/>
        <w:rPr>
          <w:ins w:id="1261" w:author="Novikov" w:date="2002-06-25T15:21:00Z"/>
        </w:rPr>
      </w:pPr>
      <w:ins w:id="1260" w:author="Novikov" w:date="2002-06-25T15:21:00Z">
        <w:r>
          <w:rPr/>
        </w:r>
      </w:ins>
    </w:p>
    <w:p>
      <w:pPr>
        <w:pStyle w:val="Normal"/>
        <w:ind w:left="567" w:hanging="567"/>
        <w:rPr>
          <w:ins w:id="1265" w:author="Novikov" w:date="2002-06-25T15:21:00Z"/>
        </w:rPr>
      </w:pPr>
      <w:ins w:id="1262" w:author="Novikov" w:date="2002-06-25T15:21:00Z">
        <w:r>
          <w:rPr/>
          <w:t>f)</w:t>
          <w:tab/>
        </w:r>
      </w:ins>
      <w:r>
        <w:rPr/>
        <w:t>Должна быть предусмотрена ре</w:t>
      </w:r>
      <w:ins w:id="1263" w:author="Novikov" w:date="2002-06-25T15:21:00Z">
        <w:r>
          <w:rPr/>
          <w:t xml:space="preserve">гулировка яркости и освещенности </w:t>
        </w:r>
      </w:ins>
      <w:r>
        <w:rPr/>
        <w:t xml:space="preserve">элементов пульта </w:t>
      </w:r>
      <w:ins w:id="1264" w:author="Novikov" w:date="2002-06-25T15:21:00Z">
        <w:r>
          <w:rPr/>
          <w:t>управления.</w:t>
        </w:r>
      </w:ins>
    </w:p>
    <w:p>
      <w:pPr>
        <w:pStyle w:val="Normal"/>
        <w:rPr>
          <w:ins w:id="1267" w:author="Novikov" w:date="2002-06-25T15:21:00Z"/>
        </w:rPr>
      </w:pPr>
      <w:ins w:id="1266" w:author="Novikov" w:date="2002-06-25T15:21:00Z">
        <w:r>
          <w:rPr/>
        </w:r>
      </w:ins>
    </w:p>
    <w:p>
      <w:pPr>
        <w:pStyle w:val="Normal"/>
        <w:rPr>
          <w:b/>
          <w:b/>
          <w:bCs/>
          <w:ins w:id="1269" w:author="Novikov" w:date="2002-06-25T15:21:00Z"/>
        </w:rPr>
      </w:pPr>
      <w:ins w:id="1268" w:author="Novikov" w:date="2002-06-25T15:21:00Z">
        <w:r>
          <w:rPr>
            <w:b/>
            <w:bCs/>
          </w:rPr>
          <w:t>3.4</w:t>
          <w:tab/>
        </w:r>
      </w:ins>
      <w:r>
        <w:rPr>
          <w:b/>
          <w:bCs/>
        </w:rPr>
        <w:t>Экран</w:t>
      </w:r>
    </w:p>
    <w:p>
      <w:pPr>
        <w:pStyle w:val="Normal"/>
        <w:rPr>
          <w:b/>
          <w:b/>
          <w:bCs/>
          <w:ins w:id="1271" w:author="Novikov" w:date="2002-06-25T15:21:00Z"/>
        </w:rPr>
      </w:pPr>
      <w:ins w:id="1270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1274" w:author="Novikov" w:date="2002-06-25T15:21:00Z"/>
        </w:rPr>
      </w:pPr>
      <w:ins w:id="1272" w:author="Novikov" w:date="2002-06-25T15:21:00Z">
        <w:r>
          <w:rPr>
            <w:b/>
            <w:bCs/>
          </w:rPr>
          <w:t>3.4.1</w:t>
        </w:r>
      </w:ins>
      <w:r>
        <w:rPr>
          <w:b/>
          <w:bCs/>
        </w:rPr>
        <w:tab/>
      </w:r>
      <w:ins w:id="1273" w:author="Novikov" w:date="2002-06-25T15:21:00Z">
        <w:r>
          <w:rPr>
            <w:b/>
            <w:bCs/>
          </w:rPr>
          <w:t xml:space="preserve">  Размеры</w:t>
        </w:r>
      </w:ins>
    </w:p>
    <w:p>
      <w:pPr>
        <w:pStyle w:val="Normal"/>
        <w:rPr>
          <w:b/>
          <w:b/>
          <w:bCs/>
          <w:ins w:id="1276" w:author="Novikov" w:date="2002-06-25T15:21:00Z"/>
        </w:rPr>
      </w:pPr>
      <w:ins w:id="1275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1280" w:author="Novikov" w:date="2002-06-25T15:21:00Z"/>
        </w:rPr>
      </w:pPr>
      <w:r>
        <w:rPr/>
        <w:tab/>
      </w:r>
      <w:ins w:id="1277" w:author="Novikov" w:date="2002-06-25T15:21:00Z">
        <w:r>
          <w:rPr/>
          <w:t xml:space="preserve">В </w:t>
        </w:r>
      </w:ins>
      <w:ins w:id="1278" w:author="Novikov" w:date="2002-06-25T15:21:00Z">
        <w:r>
          <w:rPr>
            <w:b/>
            <w:bCs/>
          </w:rPr>
          <w:t>навигационном режиме</w:t>
        </w:r>
      </w:ins>
      <w:ins w:id="1279" w:author="Novikov" w:date="2002-06-25T15:21:00Z">
        <w:r>
          <w:rPr/>
          <w:t xml:space="preserve"> минимальная площадь картографического и радиолокационного отображений составляет 270 мм х 270 мм.</w:t>
        </w:r>
      </w:ins>
    </w:p>
    <w:p>
      <w:pPr>
        <w:pStyle w:val="Normal"/>
        <w:rPr>
          <w:ins w:id="1282" w:author="Novikov" w:date="2002-06-25T15:21:00Z"/>
        </w:rPr>
      </w:pPr>
      <w:ins w:id="1281" w:author="Novikov" w:date="2002-06-25T15:21:00Z">
        <w:r>
          <w:rPr/>
        </w:r>
      </w:ins>
    </w:p>
    <w:p>
      <w:pPr>
        <w:pStyle w:val="Normal"/>
        <w:keepNext w:val="true"/>
        <w:rPr>
          <w:b/>
          <w:b/>
          <w:bCs/>
          <w:ins w:id="1285" w:author="Novikov" w:date="2002-06-25T15:21:00Z"/>
        </w:rPr>
      </w:pPr>
      <w:ins w:id="1283" w:author="Novikov" w:date="2002-06-25T15:21:00Z">
        <w:r>
          <w:rPr>
            <w:b/>
            <w:bCs/>
          </w:rPr>
          <w:t>3.4.2</w:t>
        </w:r>
      </w:ins>
      <w:r>
        <w:rPr>
          <w:b/>
          <w:bCs/>
          <w:lang w:val="en-US"/>
        </w:rPr>
        <w:tab/>
      </w:r>
      <w:ins w:id="1284" w:author="Novikov" w:date="2002-06-25T15:21:00Z">
        <w:r>
          <w:rPr>
            <w:b/>
            <w:bCs/>
          </w:rPr>
          <w:t xml:space="preserve">  Ориентация</w:t>
        </w:r>
      </w:ins>
    </w:p>
    <w:p>
      <w:pPr>
        <w:pStyle w:val="Normal"/>
        <w:keepNext w:val="true"/>
        <w:rPr>
          <w:b/>
          <w:b/>
          <w:bCs/>
          <w:ins w:id="1287" w:author="Novikov" w:date="2002-06-25T15:21:00Z"/>
        </w:rPr>
      </w:pPr>
      <w:ins w:id="1286" w:author="Novikov" w:date="2002-06-25T15:21:00Z">
        <w:r>
          <w:rPr>
            <w:b/>
            <w:bCs/>
          </w:rPr>
        </w:r>
      </w:ins>
    </w:p>
    <w:p>
      <w:pPr>
        <w:pStyle w:val="TextBodyIndent"/>
        <w:keepNext w:val="true"/>
        <w:spacing w:lineRule="auto" w:line="288" w:before="0" w:after="0"/>
        <w:ind w:left="567" w:hanging="567"/>
        <w:jc w:val="left"/>
        <w:rPr>
          <w:ins w:id="1291" w:author="Novikov" w:date="2002-06-25T15:21:00Z"/>
        </w:rPr>
      </w:pPr>
      <w:ins w:id="1288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>а)</w:t>
          <w:tab/>
          <w:t xml:space="preserve">Прямоугольное отображение может иметь </w:t>
        </w:r>
      </w:ins>
      <w:r>
        <w:rPr>
          <w:rFonts w:cs="Times New Roman" w:ascii="Times New Roman" w:hAnsi="Times New Roman"/>
          <w:sz w:val="24"/>
          <w:lang w:val="ru-RU"/>
        </w:rPr>
        <w:t xml:space="preserve">альбомную (горизонтальную) </w:t>
      </w:r>
      <w:ins w:id="1289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 xml:space="preserve">или </w:t>
        </w:r>
      </w:ins>
      <w:r>
        <w:rPr>
          <w:rFonts w:cs="Times New Roman" w:ascii="Times New Roman" w:hAnsi="Times New Roman"/>
          <w:sz w:val="24"/>
          <w:lang w:val="ru-RU"/>
        </w:rPr>
        <w:t>книжную (вертикальную)</w:t>
      </w:r>
      <w:ins w:id="1290" w:author="Novikov" w:date="2002-06-25T15:21:00Z">
        <w:r>
          <w:rPr>
            <w:rFonts w:cs="Times New Roman" w:ascii="Times New Roman" w:hAnsi="Times New Roman"/>
            <w:sz w:val="24"/>
            <w:lang w:val="ru-RU"/>
          </w:rPr>
          <w:t xml:space="preserve"> ориентацию при условии выполнения упомянутых выше требований о минимальных размерах.</w:t>
        </w:r>
      </w:ins>
    </w:p>
    <w:p>
      <w:pPr>
        <w:pStyle w:val="Normal"/>
        <w:rPr>
          <w:rFonts w:ascii="Times New Roman" w:hAnsi="Times New Roman" w:cs="Times New Roman"/>
          <w:sz w:val="24"/>
          <w:lang w:val="ru-RU"/>
          <w:ins w:id="1293" w:author="Novikov" w:date="2002-06-25T15:21:00Z"/>
        </w:rPr>
      </w:pPr>
      <w:ins w:id="1292" w:author="Novikov" w:date="2002-06-25T15:21:00Z">
        <w:r>
          <w:rPr>
            <w:rFonts w:cs="Times New Roman"/>
            <w:sz w:val="24"/>
            <w:lang w:val="ru-RU"/>
          </w:rPr>
        </w:r>
      </w:ins>
    </w:p>
    <w:p>
      <w:pPr>
        <w:pStyle w:val="Normal"/>
        <w:ind w:left="567" w:hanging="567"/>
        <w:rPr>
          <w:ins w:id="1296" w:author="Novikov" w:date="2002-06-25T15:21:00Z"/>
        </w:rPr>
      </w:pPr>
      <w:ins w:id="1294" w:author="Novikov" w:date="2002-06-25T15:21:00Z">
        <w:r>
          <w:rPr/>
          <w:t>b)</w:t>
          <w:tab/>
          <w:t xml:space="preserve">Поскольку место, имеющееся в обычной рубке судна внутреннего плавания, ограничено и в силу того, что судно, как правило, следует по осевой линии фарватера, отображение предпочтительнее передавать в </w:t>
        </w:r>
      </w:ins>
      <w:r>
        <w:rPr/>
        <w:t xml:space="preserve">книжной </w:t>
      </w:r>
      <w:ins w:id="1295" w:author="Novikov" w:date="2002-06-25T15:21:00Z">
        <w:r>
          <w:rPr/>
          <w:t>ориентации.</w:t>
        </w:r>
      </w:ins>
    </w:p>
    <w:p>
      <w:pPr>
        <w:pStyle w:val="Normal"/>
        <w:rPr>
          <w:ins w:id="1298" w:author="Novikov" w:date="2002-06-25T15:21:00Z"/>
        </w:rPr>
      </w:pPr>
      <w:ins w:id="1297" w:author="Novikov" w:date="2002-06-25T15:21:00Z">
        <w:r>
          <w:rPr/>
        </w:r>
      </w:ins>
    </w:p>
    <w:p>
      <w:pPr>
        <w:pStyle w:val="Normal"/>
        <w:rPr>
          <w:ins w:id="1301" w:author="Novikov" w:date="2002-06-25T15:21:00Z"/>
        </w:rPr>
      </w:pPr>
      <w:ins w:id="1299" w:author="Novikov" w:date="2002-06-25T15:21:00Z">
        <w:r>
          <w:rPr>
            <w:b/>
            <w:bCs/>
          </w:rPr>
          <w:t>3.4.3</w:t>
        </w:r>
      </w:ins>
      <w:r>
        <w:rPr>
          <w:b/>
          <w:bCs/>
          <w:lang w:val="en-US"/>
        </w:rPr>
        <w:tab/>
      </w:r>
      <w:ins w:id="1300" w:author="Novikov" w:date="2002-06-25T15:21:00Z">
        <w:r>
          <w:rPr>
            <w:b/>
            <w:bCs/>
          </w:rPr>
          <w:t xml:space="preserve">  Разрешающая способность</w:t>
        </w:r>
      </w:ins>
    </w:p>
    <w:p>
      <w:pPr>
        <w:pStyle w:val="Normal"/>
        <w:rPr>
          <w:b/>
          <w:b/>
          <w:bCs/>
          <w:ins w:id="1303" w:author="Novikov" w:date="2002-06-25T15:21:00Z"/>
        </w:rPr>
      </w:pPr>
      <w:ins w:id="1302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1313" w:author="Novikov" w:date="2002-06-25T15:21:00Z"/>
        </w:rPr>
      </w:pPr>
      <w:r>
        <w:rPr>
          <w:lang w:val="en-US"/>
        </w:rPr>
        <w:tab/>
      </w:r>
      <w:r>
        <w:rPr/>
        <w:t>Р</w:t>
      </w:r>
      <w:ins w:id="1304" w:author="Novikov" w:date="2002-06-25T15:21:00Z">
        <w:r>
          <w:rPr/>
          <w:t>азрешающ</w:t>
        </w:r>
      </w:ins>
      <w:r>
        <w:rPr/>
        <w:t>ая</w:t>
      </w:r>
      <w:ins w:id="1305" w:author="Novikov" w:date="2002-06-25T15:21:00Z">
        <w:r>
          <w:rPr/>
          <w:t xml:space="preserve"> способность отображения</w:t>
        </w:r>
      </w:ins>
      <w:r>
        <w:rPr/>
        <w:t xml:space="preserve"> должна составлять</w:t>
      </w:r>
      <w:ins w:id="1306" w:author="Novikov" w:date="2002-06-25T15:21:00Z">
        <w:r>
          <w:rPr/>
          <w:t xml:space="preserve"> 5 м </w:t>
        </w:r>
      </w:ins>
      <w:r>
        <w:rPr/>
        <w:t xml:space="preserve">на шкале дальности </w:t>
      </w:r>
      <w:ins w:id="1307" w:author="Novikov" w:date="2002-06-25T15:21:00Z">
        <w:r>
          <w:rPr/>
          <w:t>1</w:t>
        </w:r>
      </w:ins>
      <w:r>
        <w:rPr/>
        <w:t> </w:t>
      </w:r>
      <w:ins w:id="1308" w:author="Novikov" w:date="2002-06-25T15:21:00Z">
        <w:r>
          <w:rPr/>
          <w:t>200</w:t>
        </w:r>
      </w:ins>
      <w:r>
        <w:rPr/>
        <w:t> </w:t>
      </w:r>
      <w:ins w:id="1309" w:author="Novikov" w:date="2002-06-25T15:21:00Z">
        <w:r>
          <w:rPr/>
          <w:t>м.  Для этого максимальный размер элементов изображения должен составлять 2,5</w:t>
        </w:r>
      </w:ins>
      <w:r>
        <w:rPr/>
        <w:t> </w:t>
      </w:r>
      <w:ins w:id="1310" w:author="Novikov" w:date="2002-06-25T15:21:00Z">
        <w:r>
          <w:rPr/>
          <w:t>м</w:t>
        </w:r>
      </w:ins>
      <w:r>
        <w:rPr/>
        <w:t> </w:t>
      </w:r>
      <w:ins w:id="1311" w:author="Novikov" w:date="2002-06-25T15:21:00Z">
        <w:r>
          <w:rPr/>
          <w:t>х 2,5 м, т.е. около 1 000 элементов изображения</w:t>
        </w:r>
      </w:ins>
      <w:r>
        <w:rPr/>
        <w:t xml:space="preserve"> вдоль более короткой стороны экрана</w:t>
      </w:r>
      <w:ins w:id="1312" w:author="Novikov" w:date="2002-06-25T15:21:00Z">
        <w:r>
          <w:rPr/>
          <w:t>.</w:t>
        </w:r>
      </w:ins>
    </w:p>
    <w:p>
      <w:pPr>
        <w:pStyle w:val="Normal"/>
        <w:rPr>
          <w:ins w:id="1315" w:author="Novikov" w:date="2002-06-25T15:21:00Z"/>
        </w:rPr>
      </w:pPr>
      <w:ins w:id="1314" w:author="Novikov" w:date="2002-06-25T15:21:00Z">
        <w:r>
          <w:rPr/>
        </w:r>
      </w:ins>
    </w:p>
    <w:p>
      <w:pPr>
        <w:pStyle w:val="Normal"/>
        <w:rPr>
          <w:b/>
          <w:b/>
          <w:bCs/>
          <w:ins w:id="1318" w:author="Novikov" w:date="2002-06-25T15:21:00Z"/>
        </w:rPr>
      </w:pPr>
      <w:ins w:id="1316" w:author="Novikov" w:date="2002-06-25T15:21:00Z">
        <w:r>
          <w:rPr>
            <w:b/>
            <w:bCs/>
          </w:rPr>
          <w:t>3.4.4</w:t>
        </w:r>
      </w:ins>
      <w:r>
        <w:rPr>
          <w:b/>
          <w:bCs/>
        </w:rPr>
        <w:tab/>
      </w:r>
      <w:ins w:id="1317" w:author="Novikov" w:date="2002-06-25T15:21:00Z">
        <w:r>
          <w:rPr>
            <w:b/>
            <w:bCs/>
          </w:rPr>
          <w:t xml:space="preserve">  Цвет</w:t>
        </w:r>
      </w:ins>
      <w:r>
        <w:rPr>
          <w:b/>
          <w:bCs/>
        </w:rPr>
        <w:t>ность</w:t>
      </w:r>
    </w:p>
    <w:p>
      <w:pPr>
        <w:pStyle w:val="Normal"/>
        <w:rPr>
          <w:b/>
          <w:b/>
          <w:bCs/>
          <w:ins w:id="1320" w:author="Novikov" w:date="2002-06-25T15:21:00Z"/>
        </w:rPr>
      </w:pPr>
      <w:ins w:id="1319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1322" w:author="Novikov" w:date="2002-06-25T15:21:00Z"/>
        </w:rPr>
      </w:pPr>
      <w:ins w:id="1321" w:author="Novikov" w:date="2002-06-25T15:21:00Z">
        <w:r>
          <w:rPr/>
          <w:t>Система должна быть в состоянии отображать эргономически обоснованные цветовые комбинации как в дневное, так и в ночное время.</w:t>
        </w:r>
      </w:ins>
    </w:p>
    <w:p>
      <w:pPr>
        <w:pStyle w:val="Normal"/>
        <w:rPr>
          <w:ins w:id="1324" w:author="Novikov" w:date="2002-06-25T15:21:00Z"/>
        </w:rPr>
      </w:pPr>
      <w:ins w:id="1323" w:author="Novikov" w:date="2002-06-25T15:21:00Z">
        <w:r>
          <w:rPr/>
        </w:r>
      </w:ins>
    </w:p>
    <w:p>
      <w:pPr>
        <w:pStyle w:val="Normal"/>
        <w:rPr>
          <w:ins w:id="1327" w:author="Novikov" w:date="2002-06-25T15:21:00Z"/>
        </w:rPr>
      </w:pPr>
      <w:ins w:id="1325" w:author="Novikov" w:date="2002-06-25T15:21:00Z">
        <w:r>
          <w:rPr>
            <w:b/>
            <w:bCs/>
          </w:rPr>
          <w:t>3.4.5</w:t>
        </w:r>
      </w:ins>
      <w:r>
        <w:rPr>
          <w:b/>
          <w:bCs/>
          <w:lang w:val="en-US"/>
        </w:rPr>
        <w:tab/>
      </w:r>
      <w:ins w:id="1326" w:author="Novikov" w:date="2002-06-25T15:21:00Z">
        <w:r>
          <w:rPr>
            <w:b/>
            <w:bCs/>
          </w:rPr>
          <w:t xml:space="preserve">  Яркость</w:t>
        </w:r>
      </w:ins>
    </w:p>
    <w:p>
      <w:pPr>
        <w:pStyle w:val="Normal"/>
        <w:rPr>
          <w:b/>
          <w:b/>
          <w:bCs/>
          <w:ins w:id="1329" w:author="Novikov" w:date="2002-06-25T15:21:00Z"/>
        </w:rPr>
      </w:pPr>
      <w:ins w:id="1328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1336" w:author="Novikov" w:date="2002-06-25T15:21:00Z"/>
        </w:rPr>
      </w:pPr>
      <w:r>
        <w:rPr>
          <w:lang w:val="en-US"/>
        </w:rPr>
        <w:tab/>
      </w:r>
      <w:ins w:id="1330" w:author="Novikov" w:date="2002-06-25T15:21:00Z">
        <w:r>
          <w:rPr/>
          <w:t xml:space="preserve">Яркость отображения должна </w:t>
        </w:r>
      </w:ins>
      <w:r>
        <w:rPr/>
        <w:t xml:space="preserve">быть </w:t>
      </w:r>
      <w:ins w:id="1331" w:author="Novikov" w:date="2002-06-25T15:21:00Z">
        <w:r>
          <w:rPr/>
          <w:t>регулир</w:t>
        </w:r>
      </w:ins>
      <w:r>
        <w:rPr/>
        <w:t>уемой в зависимости от эксплуатационных условий</w:t>
      </w:r>
      <w:ins w:id="1332" w:author="Novikov" w:date="2002-06-25T15:21:00Z">
        <w:r>
          <w:rPr/>
          <w:t xml:space="preserve">.  Это особенно важно в </w:t>
        </w:r>
      </w:ins>
      <w:r>
        <w:rPr/>
        <w:t xml:space="preserve">отношении </w:t>
      </w:r>
      <w:ins w:id="1333" w:author="Novikov" w:date="2002-06-25T15:21:00Z">
        <w:r>
          <w:rPr/>
          <w:t>минимальн</w:t>
        </w:r>
      </w:ins>
      <w:r>
        <w:rPr/>
        <w:t>ых</w:t>
      </w:r>
      <w:ins w:id="1334" w:author="Novikov" w:date="2002-06-25T15:21:00Z">
        <w:r>
          <w:rPr/>
          <w:t xml:space="preserve"> значени</w:t>
        </w:r>
      </w:ins>
      <w:r>
        <w:rPr/>
        <w:t xml:space="preserve">й яркости при плавании </w:t>
      </w:r>
      <w:ins w:id="1335" w:author="Novikov" w:date="2002-06-25T15:21:00Z">
        <w:r>
          <w:rPr/>
          <w:t>в ночное время.</w:t>
        </w:r>
      </w:ins>
    </w:p>
    <w:p>
      <w:pPr>
        <w:pStyle w:val="Normal"/>
        <w:rPr>
          <w:ins w:id="1338" w:author="Novikov" w:date="2002-06-25T15:21:00Z"/>
        </w:rPr>
      </w:pPr>
      <w:ins w:id="1337" w:author="Novikov" w:date="2002-06-25T15:21:00Z">
        <w:r>
          <w:rPr/>
        </w:r>
      </w:ins>
    </w:p>
    <w:p>
      <w:pPr>
        <w:pStyle w:val="Normal"/>
        <w:rPr>
          <w:ins w:id="1341" w:author="Novikov" w:date="2002-06-25T15:21:00Z"/>
        </w:rPr>
      </w:pPr>
      <w:ins w:id="1339" w:author="Novikov" w:date="2002-06-25T15:21:00Z">
        <w:r>
          <w:rPr>
            <w:b/>
            <w:bCs/>
          </w:rPr>
          <w:t>3.4.6</w:t>
        </w:r>
      </w:ins>
      <w:r>
        <w:rPr>
          <w:b/>
          <w:bCs/>
          <w:lang w:val="en-US"/>
        </w:rPr>
        <w:tab/>
      </w:r>
      <w:ins w:id="1340" w:author="Novikov" w:date="2002-06-25T15:21:00Z">
        <w:r>
          <w:rPr>
            <w:b/>
            <w:bCs/>
          </w:rPr>
          <w:t xml:space="preserve">  Обновление изображения</w:t>
        </w:r>
      </w:ins>
    </w:p>
    <w:p>
      <w:pPr>
        <w:pStyle w:val="Normal"/>
        <w:rPr>
          <w:ins w:id="1343" w:author="Novikov" w:date="2002-06-25T15:21:00Z"/>
        </w:rPr>
      </w:pPr>
      <w:ins w:id="1342" w:author="Novikov" w:date="2002-06-25T15:21:00Z">
        <w:r>
          <w:rPr/>
        </w:r>
      </w:ins>
    </w:p>
    <w:p>
      <w:pPr>
        <w:pStyle w:val="Normal"/>
        <w:keepNext w:val="true"/>
        <w:ind w:left="567" w:hanging="567"/>
        <w:rPr>
          <w:ins w:id="1347" w:author="Novikov" w:date="2002-06-25T15:21:00Z"/>
        </w:rPr>
      </w:pPr>
      <w:ins w:id="1344" w:author="Novikov" w:date="2002-06-25T15:21:00Z">
        <w:r>
          <w:rPr/>
          <w:t>а)</w:t>
          <w:tab/>
          <w:t xml:space="preserve">Скорость обновления </w:t>
        </w:r>
      </w:ins>
      <w:r>
        <w:rPr/>
        <w:t xml:space="preserve">картографического </w:t>
      </w:r>
      <w:ins w:id="1345" w:author="Novikov" w:date="2002-06-25T15:21:00Z">
        <w:r>
          <w:rPr/>
          <w:t xml:space="preserve">изображения должна быть не меньше </w:t>
        </w:r>
      </w:ins>
      <w:r>
        <w:rPr/>
        <w:t xml:space="preserve">скорости обновления </w:t>
      </w:r>
      <w:ins w:id="1346" w:author="Novikov" w:date="2002-06-25T15:21:00Z">
        <w:r>
          <w:rPr/>
          <w:t>радиолокационного изображения (не менее 24 изображений в минуту).</w:t>
        </w:r>
      </w:ins>
    </w:p>
    <w:p>
      <w:pPr>
        <w:pStyle w:val="Normal"/>
        <w:ind w:left="720" w:hanging="720"/>
        <w:rPr>
          <w:ins w:id="1349" w:author="Novikov" w:date="2002-06-25T15:21:00Z"/>
        </w:rPr>
      </w:pPr>
      <w:ins w:id="1348" w:author="Novikov" w:date="2002-06-25T15:21:00Z">
        <w:r>
          <w:rPr/>
        </w:r>
      </w:ins>
    </w:p>
    <w:p>
      <w:pPr>
        <w:pStyle w:val="Normal"/>
        <w:keepNext w:val="true"/>
        <w:ind w:left="567" w:hanging="567"/>
        <w:rPr>
          <w:ins w:id="1353" w:author="Novikov" w:date="2002-06-25T15:21:00Z"/>
        </w:rPr>
      </w:pPr>
      <w:ins w:id="1350" w:author="Novikov" w:date="2002-06-25T15:21:00Z">
        <w:r>
          <w:rPr/>
          <w:t>b)</w:t>
          <w:tab/>
          <w:t xml:space="preserve">В период между двумя последовательными обновлениями изображений не должно происходить </w:t>
        </w:r>
      </w:ins>
      <w:r>
        <w:rPr/>
        <w:t xml:space="preserve">изменения </w:t>
      </w:r>
      <w:ins w:id="1351" w:author="Novikov" w:date="2002-06-25T15:21:00Z">
        <w:r>
          <w:rPr/>
          <w:t>яркост</w:t>
        </w:r>
      </w:ins>
      <w:r>
        <w:rPr/>
        <w:t>и</w:t>
      </w:r>
      <w:ins w:id="1352" w:author="Novikov" w:date="2002-06-25T15:21:00Z">
        <w:r>
          <w:rPr/>
          <w:t>.</w:t>
        </w:r>
      </w:ins>
    </w:p>
    <w:p>
      <w:pPr>
        <w:pStyle w:val="Normal"/>
        <w:ind w:left="720" w:hanging="720"/>
        <w:rPr>
          <w:ins w:id="1355" w:author="Novikov" w:date="2002-06-25T15:21:00Z"/>
        </w:rPr>
      </w:pPr>
      <w:ins w:id="1354" w:author="Novikov" w:date="2002-06-25T15:21:00Z">
        <w:r>
          <w:rPr/>
        </w:r>
      </w:ins>
    </w:p>
    <w:p>
      <w:pPr>
        <w:pStyle w:val="Normal"/>
        <w:keepNext w:val="true"/>
        <w:ind w:left="567" w:hanging="567"/>
        <w:rPr>
          <w:ins w:id="1359" w:author="Novikov" w:date="2002-06-25T15:21:00Z"/>
        </w:rPr>
      </w:pPr>
      <w:ins w:id="1356" w:author="Novikov" w:date="2002-06-25T15:21:00Z">
        <w:r>
          <w:rPr/>
          <w:t>с)</w:t>
          <w:tab/>
          <w:t xml:space="preserve">На дисплеях </w:t>
        </w:r>
      </w:ins>
      <w:r>
        <w:rPr/>
        <w:t xml:space="preserve">с растровым сканированием изображения </w:t>
      </w:r>
      <w:ins w:id="1357" w:author="Novikov" w:date="2002-06-25T15:21:00Z">
        <w:r>
          <w:rPr/>
          <w:t xml:space="preserve">частота </w:t>
        </w:r>
      </w:ins>
      <w:r>
        <w:rPr/>
        <w:t xml:space="preserve">смены </w:t>
      </w:r>
      <w:ins w:id="1358" w:author="Novikov" w:date="2002-06-25T15:21:00Z">
        <w:r>
          <w:rPr/>
          <w:t>кадров должна быть не ниже 60 Гц.</w:t>
        </w:r>
      </w:ins>
    </w:p>
    <w:p>
      <w:pPr>
        <w:pStyle w:val="Normal"/>
        <w:rPr>
          <w:ins w:id="1361" w:author="Novikov" w:date="2002-06-25T15:21:00Z"/>
        </w:rPr>
      </w:pPr>
      <w:ins w:id="1360" w:author="Novikov" w:date="2002-06-25T15:21:00Z">
        <w:r>
          <w:rPr/>
        </w:r>
      </w:ins>
    </w:p>
    <w:p>
      <w:pPr>
        <w:pStyle w:val="Normal"/>
        <w:keepNext w:val="true"/>
        <w:rPr>
          <w:ins w:id="1364" w:author="Novikov" w:date="2002-06-25T15:21:00Z"/>
        </w:rPr>
      </w:pPr>
      <w:ins w:id="1362" w:author="Novikov" w:date="2002-06-25T15:21:00Z">
        <w:r>
          <w:rPr>
            <w:b/>
            <w:bCs/>
          </w:rPr>
          <w:t>3.4.7</w:t>
        </w:r>
      </w:ins>
      <w:r>
        <w:rPr>
          <w:b/>
          <w:bCs/>
          <w:lang w:val="en-US"/>
        </w:rPr>
        <w:tab/>
      </w:r>
      <w:ins w:id="1363" w:author="Novikov" w:date="2002-06-25T15:21:00Z">
        <w:r>
          <w:rPr>
            <w:b/>
            <w:bCs/>
          </w:rPr>
          <w:t xml:space="preserve">  Технология отображения</w:t>
        </w:r>
      </w:ins>
    </w:p>
    <w:p>
      <w:pPr>
        <w:pStyle w:val="Normal"/>
        <w:keepNext w:val="true"/>
        <w:rPr>
          <w:b/>
          <w:b/>
          <w:bCs/>
          <w:sz w:val="20"/>
          <w:ins w:id="1366" w:author="Novikov" w:date="2002-06-25T15:21:00Z"/>
        </w:rPr>
      </w:pPr>
      <w:ins w:id="1365" w:author="Novikov" w:date="2002-06-25T15:21:00Z">
        <w:r>
          <w:rPr>
            <w:b/>
            <w:bCs/>
            <w:sz w:val="20"/>
          </w:rPr>
        </w:r>
      </w:ins>
    </w:p>
    <w:p>
      <w:pPr>
        <w:pStyle w:val="Normal"/>
        <w:keepNext w:val="true"/>
        <w:rPr>
          <w:ins w:id="1369" w:author="Novikov" w:date="2002-06-25T15:21:00Z"/>
        </w:rPr>
      </w:pPr>
      <w:r>
        <w:rPr>
          <w:lang w:val="en-US"/>
        </w:rPr>
        <w:tab/>
      </w:r>
      <w:ins w:id="1367" w:author="Novikov" w:date="2002-06-25T15:21:00Z">
        <w:r>
          <w:rPr/>
          <w:t xml:space="preserve">Предпочтительнее использовать системы отображения, которые не чувствительны к магнитным полям, </w:t>
        </w:r>
      </w:ins>
      <w:r>
        <w:rPr/>
        <w:t xml:space="preserve">которые могут возникнуть </w:t>
      </w:r>
      <w:ins w:id="1368" w:author="Novikov" w:date="2002-06-25T15:21:00Z">
        <w:r>
          <w:rPr/>
          <w:t>в рубке судна внутреннего плавания.</w:t>
        </w:r>
      </w:ins>
    </w:p>
    <w:p>
      <w:pPr>
        <w:pStyle w:val="Normal"/>
        <w:rPr>
          <w:ins w:id="1371" w:author="Novikov" w:date="2002-06-25T15:21:00Z"/>
        </w:rPr>
      </w:pPr>
      <w:ins w:id="1370" w:author="Novikov" w:date="2002-06-25T15:21:00Z">
        <w:r>
          <w:rPr/>
        </w:r>
      </w:ins>
    </w:p>
    <w:p>
      <w:pPr>
        <w:pStyle w:val="Normal"/>
        <w:keepNext w:val="true"/>
        <w:rPr>
          <w:b/>
          <w:b/>
          <w:bCs/>
          <w:ins w:id="1373" w:author="Novikov" w:date="2002-06-25T15:21:00Z"/>
        </w:rPr>
      </w:pPr>
      <w:ins w:id="1372" w:author="Novikov" w:date="2002-06-25T15:21:00Z">
        <w:r>
          <w:rPr>
            <w:b/>
            <w:bCs/>
          </w:rPr>
          <w:t>4.</w:t>
          <w:tab/>
          <w:t>Рабочие функции</w:t>
        </w:r>
      </w:ins>
    </w:p>
    <w:p>
      <w:pPr>
        <w:pStyle w:val="Normal"/>
        <w:keepNext w:val="true"/>
        <w:rPr>
          <w:b/>
          <w:b/>
          <w:bCs/>
          <w:sz w:val="20"/>
          <w:ins w:id="1375" w:author="Novikov" w:date="2002-06-25T15:21:00Z"/>
        </w:rPr>
      </w:pPr>
      <w:ins w:id="1374" w:author="Novikov" w:date="2002-06-25T15:21:00Z">
        <w:r>
          <w:rPr>
            <w:b/>
            <w:bCs/>
            <w:sz w:val="20"/>
          </w:rPr>
        </w:r>
      </w:ins>
    </w:p>
    <w:p>
      <w:pPr>
        <w:pStyle w:val="Normal"/>
        <w:rPr>
          <w:b/>
          <w:b/>
          <w:bCs/>
          <w:ins w:id="1377" w:author="Novikov" w:date="2002-06-25T15:21:00Z"/>
        </w:rPr>
      </w:pPr>
      <w:ins w:id="1376" w:author="Novikov" w:date="2002-06-25T15:21:00Z">
        <w:r>
          <w:rPr>
            <w:b/>
            <w:bCs/>
          </w:rPr>
          <w:t>4.1</w:t>
          <w:tab/>
          <w:t>Рабочий режим</w:t>
        </w:r>
      </w:ins>
    </w:p>
    <w:p>
      <w:pPr>
        <w:pStyle w:val="Normal"/>
        <w:rPr>
          <w:b/>
          <w:b/>
          <w:bCs/>
          <w:sz w:val="20"/>
          <w:ins w:id="1379" w:author="Novikov" w:date="2002-06-25T15:21:00Z"/>
        </w:rPr>
      </w:pPr>
      <w:ins w:id="1378" w:author="Novikov" w:date="2002-06-25T15:21:00Z">
        <w:r>
          <w:rPr>
            <w:b/>
            <w:bCs/>
            <w:sz w:val="20"/>
          </w:rPr>
        </w:r>
      </w:ins>
    </w:p>
    <w:p>
      <w:pPr>
        <w:pStyle w:val="Normal"/>
        <w:ind w:left="567" w:hanging="567"/>
        <w:rPr>
          <w:ins w:id="1385" w:author="Novikov" w:date="2002-06-25T15:21:00Z"/>
        </w:rPr>
      </w:pPr>
      <w:ins w:id="1380" w:author="Novikov" w:date="2002-06-25T15:21:00Z">
        <w:r>
          <w:rPr/>
          <w:t>а)</w:t>
          <w:tab/>
          <w:t xml:space="preserve">Если оборудование пригодно для использования в обоих рабочих режимах, то оно должно обеспечивать возможность перехода с </w:t>
        </w:r>
      </w:ins>
      <w:ins w:id="1381" w:author="Novikov" w:date="2002-06-25T15:21:00Z">
        <w:r>
          <w:rPr>
            <w:b/>
            <w:bCs/>
          </w:rPr>
          <w:t>навигационного режима</w:t>
        </w:r>
      </w:ins>
      <w:ins w:id="1382" w:author="Novikov" w:date="2002-06-25T15:21:00Z">
        <w:r>
          <w:rPr/>
          <w:t xml:space="preserve"> на </w:t>
        </w:r>
      </w:ins>
      <w:ins w:id="1383" w:author="Novikov" w:date="2002-06-25T15:21:00Z">
        <w:r>
          <w:rPr>
            <w:b/>
            <w:bCs/>
          </w:rPr>
          <w:t>информационный режим</w:t>
        </w:r>
      </w:ins>
      <w:ins w:id="1384" w:author="Novikov" w:date="2002-06-25T15:21:00Z">
        <w:r>
          <w:rPr/>
          <w:t xml:space="preserve"> и обратно.</w:t>
        </w:r>
      </w:ins>
    </w:p>
    <w:p>
      <w:pPr>
        <w:pStyle w:val="Normal"/>
        <w:ind w:left="720" w:hanging="720"/>
        <w:rPr>
          <w:sz w:val="18"/>
          <w:ins w:id="1387" w:author="Novikov" w:date="2002-06-25T15:21:00Z"/>
        </w:rPr>
      </w:pPr>
      <w:ins w:id="1386" w:author="Novikov" w:date="2002-06-25T15:21:00Z">
        <w:r>
          <w:rPr>
            <w:sz w:val="18"/>
          </w:rPr>
        </w:r>
      </w:ins>
    </w:p>
    <w:p>
      <w:pPr>
        <w:pStyle w:val="Normal"/>
        <w:ind w:left="720" w:hanging="720"/>
        <w:rPr>
          <w:ins w:id="1389" w:author="Novikov" w:date="2002-06-25T15:21:00Z"/>
        </w:rPr>
      </w:pPr>
      <w:ins w:id="1388" w:author="Novikov" w:date="2002-06-25T15:21:00Z">
        <w:r>
          <w:rPr/>
          <w:t>b)</w:t>
          <w:tab/>
          <w:t>Текущий режим работы должен указываться на дисплее.</w:t>
        </w:r>
      </w:ins>
    </w:p>
    <w:p>
      <w:pPr>
        <w:pStyle w:val="Normal"/>
        <w:ind w:left="720" w:hanging="720"/>
        <w:rPr>
          <w:sz w:val="18"/>
          <w:ins w:id="1391" w:author="Novikov" w:date="2002-06-25T15:21:00Z"/>
        </w:rPr>
      </w:pPr>
      <w:ins w:id="1390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395" w:author="Novikov" w:date="2002-06-25T15:21:00Z"/>
        </w:rPr>
      </w:pPr>
      <w:ins w:id="1392" w:author="Novikov" w:date="2002-06-25T15:21:00Z">
        <w:r>
          <w:rPr/>
          <w:t>с)</w:t>
          <w:tab/>
          <w:t xml:space="preserve">Должны быть приняты надлежащие меры для недопущения непреднамеренного отключения </w:t>
        </w:r>
      </w:ins>
      <w:ins w:id="1393" w:author="Novikov" w:date="2002-06-25T15:21:00Z">
        <w:r>
          <w:rPr>
            <w:b/>
            <w:bCs/>
          </w:rPr>
          <w:t>навигационного режима</w:t>
        </w:r>
      </w:ins>
      <w:ins w:id="1394" w:author="Novikov" w:date="2002-06-25T15:21:00Z">
        <w:r>
          <w:rPr/>
          <w:t>.</w:t>
        </w:r>
      </w:ins>
    </w:p>
    <w:p>
      <w:pPr>
        <w:pStyle w:val="Normal"/>
        <w:rPr>
          <w:ins w:id="1397" w:author="Novikov" w:date="2002-06-25T15:21:00Z"/>
        </w:rPr>
      </w:pPr>
      <w:ins w:id="1396" w:author="Novikov" w:date="2002-06-25T15:21:00Z">
        <w:r>
          <w:rPr/>
        </w:r>
      </w:ins>
    </w:p>
    <w:p>
      <w:pPr>
        <w:pStyle w:val="Normal"/>
        <w:rPr>
          <w:b/>
          <w:b/>
          <w:bCs/>
          <w:ins w:id="1399" w:author="Novikov" w:date="2002-06-25T15:21:00Z"/>
        </w:rPr>
      </w:pPr>
      <w:ins w:id="1398" w:author="Novikov" w:date="2002-06-25T15:21:00Z">
        <w:r>
          <w:rPr>
            <w:b/>
            <w:bCs/>
          </w:rPr>
          <w:t>4.2</w:t>
          <w:tab/>
          <w:t>Предварительная настройка оборудования (введение в память/вызов)</w:t>
        </w:r>
      </w:ins>
    </w:p>
    <w:p>
      <w:pPr>
        <w:pStyle w:val="Normal"/>
        <w:rPr>
          <w:b/>
          <w:b/>
          <w:bCs/>
          <w:ins w:id="1401" w:author="Novikov" w:date="2002-06-25T15:21:00Z"/>
        </w:rPr>
      </w:pPr>
      <w:ins w:id="1400" w:author="Novikov" w:date="2002-06-25T15:21:00Z">
        <w:r>
          <w:rPr>
            <w:b/>
            <w:bCs/>
          </w:rPr>
        </w:r>
      </w:ins>
    </w:p>
    <w:p>
      <w:pPr>
        <w:pStyle w:val="Normal"/>
        <w:ind w:left="567" w:hanging="567"/>
        <w:rPr>
          <w:ins w:id="1404" w:author="Novikov" w:date="2002-06-25T15:21:00Z"/>
        </w:rPr>
      </w:pPr>
      <w:ins w:id="1402" w:author="Novikov" w:date="2002-06-25T15:21:00Z">
        <w:r>
          <w:rPr/>
          <w:t>а)</w:t>
          <w:tab/>
          <w:t xml:space="preserve">После включения оборудования </w:t>
        </w:r>
      </w:ins>
      <w:r>
        <w:rPr/>
        <w:t>СОЭНКИ ВС</w:t>
      </w:r>
      <w:ins w:id="1403" w:author="Novikov" w:date="2002-06-25T15:21:00Z">
        <w:r>
          <w:rPr/>
          <w:t xml:space="preserve"> должно появляться заданное заранее изображение умеренной яркости, не ослепляющее пользователя в темноте и не исчезающее при сильном освещении.</w:t>
        </w:r>
      </w:ins>
    </w:p>
    <w:p>
      <w:pPr>
        <w:pStyle w:val="Normal"/>
        <w:ind w:left="720" w:hanging="720"/>
        <w:rPr>
          <w:sz w:val="18"/>
          <w:ins w:id="1406" w:author="Novikov" w:date="2002-06-25T15:21:00Z"/>
        </w:rPr>
      </w:pPr>
      <w:ins w:id="1405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408" w:author="Novikov" w:date="2002-06-25T15:21:00Z"/>
        </w:rPr>
      </w:pPr>
      <w:ins w:id="1407" w:author="Novikov" w:date="2002-06-25T15:21:00Z">
        <w:r>
          <w:rPr/>
          <w:t>b)</w:t>
          <w:tab/>
          <w:t>Другие параметры могут иметь значения, существовавшие до отключения оборудования или введенные в память для заданной настройки.</w:t>
        </w:r>
      </w:ins>
    </w:p>
    <w:p>
      <w:pPr>
        <w:pStyle w:val="Header"/>
        <w:tabs>
          <w:tab w:val="clear" w:pos="4153"/>
          <w:tab w:val="clear" w:pos="8306"/>
        </w:tabs>
        <w:ind w:left="720" w:hanging="720"/>
        <w:rPr>
          <w:ins w:id="1410" w:author="Novikov" w:date="2002-06-25T15:21:00Z"/>
        </w:rPr>
      </w:pPr>
      <w:ins w:id="1409" w:author="Novikov" w:date="2002-06-25T15:21:00Z">
        <w:r>
          <w:rPr/>
        </w:r>
      </w:ins>
    </w:p>
    <w:p>
      <w:pPr>
        <w:pStyle w:val="Normal"/>
        <w:rPr>
          <w:b/>
          <w:b/>
          <w:bCs/>
          <w:ins w:id="1413" w:author="Novikov" w:date="2002-06-25T15:21:00Z"/>
        </w:rPr>
      </w:pPr>
      <w:ins w:id="1411" w:author="Novikov" w:date="2002-06-25T15:21:00Z">
        <w:r>
          <w:rPr>
            <w:b/>
            <w:bCs/>
          </w:rPr>
          <w:t>4.3</w:t>
          <w:tab/>
        </w:r>
      </w:ins>
      <w:r>
        <w:rPr>
          <w:b/>
          <w:bCs/>
        </w:rPr>
        <w:t xml:space="preserve">Отображение </w:t>
      </w:r>
      <w:ins w:id="1412" w:author="Novikov" w:date="2002-06-25T15:21:00Z">
        <w:r>
          <w:rPr>
            <w:b/>
            <w:bCs/>
          </w:rPr>
          <w:t xml:space="preserve">информации </w:t>
        </w:r>
      </w:ins>
      <w:r>
        <w:rPr>
          <w:b/>
          <w:bCs/>
        </w:rPr>
        <w:t xml:space="preserve">СЭНК </w:t>
      </w:r>
    </w:p>
    <w:p>
      <w:pPr>
        <w:pStyle w:val="Normal"/>
        <w:rPr>
          <w:b/>
          <w:b/>
          <w:bCs/>
          <w:ins w:id="1415" w:author="Novikov" w:date="2002-06-25T15:21:00Z"/>
        </w:rPr>
      </w:pPr>
      <w:ins w:id="1414" w:author="Novikov" w:date="2002-06-25T15:21:00Z">
        <w:r>
          <w:rPr>
            <w:b/>
            <w:bCs/>
          </w:rPr>
        </w:r>
      </w:ins>
    </w:p>
    <w:p>
      <w:pPr>
        <w:pStyle w:val="Heading3"/>
        <w:spacing w:lineRule="auto" w:line="240"/>
        <w:rPr/>
      </w:pPr>
      <w:r>
        <w:rPr>
          <w:iCs/>
        </w:rPr>
        <w:t xml:space="preserve">СЭНК </w:t>
      </w:r>
      <w:ins w:id="1416" w:author="Novikov" w:date="2002-06-25T15:21:00Z">
        <w:r>
          <w:rPr>
            <w:iCs/>
          </w:rPr>
          <w:t>- системная электронная навигационная карта</w:t>
        </w:r>
      </w:ins>
      <w:r>
        <w:rPr>
          <w:iCs/>
        </w:rPr>
        <w:t xml:space="preserve"> </w:t>
      </w:r>
    </w:p>
    <w:p>
      <w:pPr>
        <w:pStyle w:val="Normal"/>
        <w:rPr>
          <w:iCs/>
          <w:ins w:id="1418" w:author="Novikov" w:date="2002-06-25T15:21:00Z"/>
        </w:rPr>
      </w:pPr>
      <w:ins w:id="1417" w:author="Novikov" w:date="2002-06-25T15:21:00Z">
        <w:r>
          <w:rPr>
            <w:iCs/>
          </w:rPr>
        </w:r>
      </w:ins>
    </w:p>
    <w:p>
      <w:pPr>
        <w:pStyle w:val="Normal"/>
        <w:ind w:left="567" w:hanging="567"/>
        <w:rPr>
          <w:ins w:id="1422" w:author="Novikov" w:date="2002-06-25T15:21:00Z"/>
        </w:rPr>
      </w:pPr>
      <w:ins w:id="1419" w:author="Novikov" w:date="2002-06-25T15:21:00Z">
        <w:r>
          <w:rPr/>
          <w:t>а)</w:t>
          <w:tab/>
          <w:t>Радиолокационное изображение должно четко отличаться от картографического, независимо от выбранно</w:t>
        </w:r>
      </w:ins>
      <w:r>
        <w:rPr/>
        <w:t xml:space="preserve">й </w:t>
      </w:r>
      <w:ins w:id="1420" w:author="Novikov" w:date="2002-06-25T15:21:00Z">
        <w:r>
          <w:rPr/>
          <w:t>таблицы</w:t>
        </w:r>
      </w:ins>
      <w:r>
        <w:rPr/>
        <w:t xml:space="preserve"> цветности</w:t>
      </w:r>
      <w:ins w:id="1421" w:author="Novikov" w:date="2002-06-25T15:21:00Z">
        <w:r>
          <w:rPr/>
          <w:t>.</w:t>
        </w:r>
      </w:ins>
    </w:p>
    <w:p>
      <w:pPr>
        <w:pStyle w:val="Normal"/>
        <w:ind w:left="720" w:hanging="720"/>
        <w:rPr>
          <w:sz w:val="18"/>
          <w:ins w:id="1424" w:author="Novikov" w:date="2002-06-25T15:21:00Z"/>
        </w:rPr>
      </w:pPr>
      <w:ins w:id="1423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429" w:author="Novikov" w:date="2002-06-25T15:21:00Z"/>
        </w:rPr>
      </w:pPr>
      <w:ins w:id="1425" w:author="Novikov" w:date="2002-06-25T15:21:00Z">
        <w:r>
          <w:rPr/>
          <w:t>b)</w:t>
          <w:tab/>
        </w:r>
      </w:ins>
      <w:r>
        <w:rPr/>
        <w:t xml:space="preserve">Отображение </w:t>
      </w:r>
      <w:ins w:id="1426" w:author="Novikov" w:date="2002-06-25T15:21:00Z">
        <w:r>
          <w:rPr/>
          <w:t>фактического радиолокационного изображения</w:t>
        </w:r>
      </w:ins>
      <w:r>
        <w:rPr/>
        <w:t xml:space="preserve"> д</w:t>
      </w:r>
      <w:ins w:id="1427" w:author="Novikov" w:date="2002-06-25T15:21:00Z">
        <w:r>
          <w:rPr/>
          <w:t>опускается только</w:t>
        </w:r>
      </w:ins>
      <w:r>
        <w:rPr/>
        <w:t xml:space="preserve"> в одном цвете</w:t>
      </w:r>
      <w:ins w:id="1428" w:author="Novikov" w:date="2002-06-25T15:21:00Z">
        <w:r>
          <w:rPr/>
          <w:t>.</w:t>
        </w:r>
      </w:ins>
    </w:p>
    <w:p>
      <w:pPr>
        <w:pStyle w:val="Normal"/>
        <w:ind w:left="720" w:hanging="720"/>
        <w:rPr>
          <w:sz w:val="18"/>
          <w:ins w:id="1431" w:author="Novikov" w:date="2002-06-25T15:21:00Z"/>
        </w:rPr>
      </w:pPr>
      <w:ins w:id="1430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437" w:author="Novikov" w:date="2002-06-25T15:21:00Z"/>
        </w:rPr>
      </w:pPr>
      <w:ins w:id="1432" w:author="Novikov" w:date="2002-06-25T15:21:00Z">
        <w:r>
          <w:rPr/>
          <w:t>с)</w:t>
          <w:tab/>
          <w:t>Картографическая информация не должна закрывать собой важные части радиолокационного изображения и</w:t>
        </w:r>
      </w:ins>
      <w:r>
        <w:rPr/>
        <w:t>ли</w:t>
      </w:r>
      <w:ins w:id="1433" w:author="Novikov" w:date="2002-06-25T15:21:00Z">
        <w:r>
          <w:rPr/>
          <w:t xml:space="preserve"> ухудшать их видимость.  Это должно обеспечиваться посредством введения надлежащих данных в просмотровые таблицы (см. раздел 3 настоящего стандарта:  </w:t>
        </w:r>
      </w:ins>
      <w:r>
        <w:rPr/>
        <w:t>статья</w:t>
      </w:r>
      <w:ins w:id="1434" w:author="Novikov" w:date="2002-06-25T15:21:00Z">
        <w:r>
          <w:rPr/>
          <w:t xml:space="preserve"> 2.</w:t>
        </w:r>
      </w:ins>
      <w:r>
        <w:rPr/>
        <w:t>2</w:t>
      </w:r>
      <w:ins w:id="1435" w:author="Novikov" w:date="2002-06-25T15:21:00Z">
        <w:r>
          <w:rPr/>
          <w:t>, по</w:t>
        </w:r>
      </w:ins>
      <w:r>
        <w:rPr/>
        <w:t>ле</w:t>
      </w:r>
      <w:ins w:id="1436" w:author="Novikov" w:date="2002-06-25T15:21:00Z">
        <w:r>
          <w:rPr/>
          <w:t xml:space="preserve"> "радиолокационная кодировка").</w:t>
        </w:r>
      </w:ins>
    </w:p>
    <w:p>
      <w:pPr>
        <w:pStyle w:val="Normal"/>
        <w:ind w:left="720" w:hanging="720"/>
        <w:rPr>
          <w:sz w:val="18"/>
          <w:ins w:id="1439" w:author="Novikov" w:date="2002-06-25T15:21:00Z"/>
        </w:rPr>
      </w:pPr>
      <w:ins w:id="1438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443" w:author="Novikov" w:date="2002-06-25T15:21:00Z"/>
        </w:rPr>
      </w:pPr>
      <w:ins w:id="1440" w:author="Novikov" w:date="2002-06-25T15:21:00Z">
        <w:r>
          <w:rPr/>
          <w:t>d)</w:t>
          <w:tab/>
          <w:t xml:space="preserve">В </w:t>
        </w:r>
      </w:ins>
      <w:ins w:id="1441" w:author="Novikov" w:date="2002-06-25T15:21:00Z">
        <w:r>
          <w:rPr>
            <w:b/>
            <w:bCs/>
          </w:rPr>
          <w:t>навигационном режиме</w:t>
        </w:r>
      </w:ins>
      <w:ins w:id="1442" w:author="Novikov" w:date="2002-06-25T15:21:00Z">
        <w:r>
          <w:rPr/>
          <w:t xml:space="preserve"> масштабы представляемых картографических и радиолокационных изображений должны быть одинаковыми.</w:t>
        </w:r>
      </w:ins>
    </w:p>
    <w:p>
      <w:pPr>
        <w:pStyle w:val="Normal"/>
        <w:ind w:left="720" w:hanging="720"/>
        <w:rPr>
          <w:sz w:val="18"/>
          <w:ins w:id="1445" w:author="Novikov" w:date="2002-06-25T15:21:00Z"/>
        </w:rPr>
      </w:pPr>
      <w:ins w:id="1444" w:author="Novikov" w:date="2002-06-25T15:21:00Z">
        <w:r>
          <w:rPr>
            <w:sz w:val="18"/>
          </w:rPr>
        </w:r>
      </w:ins>
    </w:p>
    <w:p>
      <w:pPr>
        <w:pStyle w:val="Normal"/>
        <w:ind w:left="720" w:hanging="720"/>
        <w:rPr>
          <w:ins w:id="1448" w:author="Novikov" w:date="2002-06-25T15:21:00Z"/>
        </w:rPr>
      </w:pPr>
      <w:ins w:id="1446" w:author="Novikov" w:date="2002-06-25T15:21:00Z">
        <w:r>
          <w:rPr/>
          <w:t>e)</w:t>
          <w:tab/>
          <w:t>Всегда должна быть видимой курс</w:t>
        </w:r>
      </w:ins>
      <w:r>
        <w:rPr/>
        <w:t>овая отметка</w:t>
      </w:r>
      <w:ins w:id="1447" w:author="Novikov" w:date="2002-06-25T15:21:00Z">
        <w:r>
          <w:rPr/>
          <w:t>.</w:t>
        </w:r>
      </w:ins>
    </w:p>
    <w:p>
      <w:pPr>
        <w:pStyle w:val="Normal"/>
        <w:rPr>
          <w:sz w:val="18"/>
          <w:ins w:id="1450" w:author="Novikov" w:date="2002-06-25T15:21:00Z"/>
        </w:rPr>
      </w:pPr>
      <w:ins w:id="1449" w:author="Novikov" w:date="2002-06-25T15:21:00Z">
        <w:r>
          <w:rPr>
            <w:sz w:val="18"/>
          </w:rPr>
        </w:r>
      </w:ins>
    </w:p>
    <w:p>
      <w:pPr>
        <w:pStyle w:val="Normal"/>
        <w:ind w:left="567" w:hanging="567"/>
        <w:rPr>
          <w:ins w:id="1455" w:author="Novikov" w:date="2002-06-25T15:21:00Z"/>
        </w:rPr>
      </w:pPr>
      <w:ins w:id="1451" w:author="Novikov" w:date="2002-06-25T15:21:00Z">
        <w:r>
          <w:rPr/>
          <w:t>f)</w:t>
          <w:tab/>
          <w:t xml:space="preserve">Кроме того, изображение </w:t>
        </w:r>
      </w:ins>
      <w:r>
        <w:rPr/>
        <w:t xml:space="preserve">может включать контур </w:t>
      </w:r>
      <w:ins w:id="1452" w:author="Novikov" w:date="2002-06-25T15:21:00Z">
        <w:r>
          <w:rPr/>
          <w:t xml:space="preserve">своего судна и </w:t>
        </w:r>
      </w:ins>
      <w:r>
        <w:rPr/>
        <w:t xml:space="preserve">контуры </w:t>
      </w:r>
      <w:ins w:id="1453" w:author="Novikov" w:date="2002-06-25T15:21:00Z">
        <w:r>
          <w:rPr/>
          <w:t>безопасн</w:t>
        </w:r>
      </w:ins>
      <w:r>
        <w:rPr/>
        <w:t>ости</w:t>
      </w:r>
      <w:ins w:id="1454" w:author="Novikov" w:date="2002-06-25T15:21:00Z">
        <w:r>
          <w:rPr/>
          <w:t>.</w:t>
        </w:r>
      </w:ins>
    </w:p>
    <w:p>
      <w:pPr>
        <w:pStyle w:val="Normal"/>
        <w:ind w:left="567" w:hanging="567"/>
        <w:rPr>
          <w:ins w:id="1457" w:author="Novikov" w:date="2002-06-25T15:21:00Z"/>
        </w:rPr>
      </w:pPr>
      <w:ins w:id="1456" w:author="Novikov" w:date="2002-06-25T15:21:00Z">
        <w:r>
          <w:rPr/>
        </w:r>
      </w:ins>
    </w:p>
    <w:p>
      <w:pPr>
        <w:pStyle w:val="Normal"/>
        <w:rPr>
          <w:ins w:id="1461" w:author="Novikov" w:date="2002-06-25T15:21:00Z"/>
        </w:rPr>
      </w:pPr>
      <w:ins w:id="1458" w:author="Novikov" w:date="2002-06-25T15:21:00Z">
        <w:r>
          <w:rPr>
            <w:b/>
            <w:bCs/>
          </w:rPr>
          <w:t>4.4</w:t>
          <w:tab/>
        </w:r>
      </w:ins>
      <w:r>
        <w:rPr>
          <w:b/>
          <w:bCs/>
        </w:rPr>
        <w:t>О</w:t>
      </w:r>
      <w:ins w:id="1459" w:author="Novikov" w:date="2002-06-25T15:21:00Z">
        <w:r>
          <w:rPr>
            <w:b/>
            <w:bCs/>
          </w:rPr>
          <w:t>риентация</w:t>
        </w:r>
      </w:ins>
      <w:r>
        <w:rPr>
          <w:b/>
          <w:bCs/>
        </w:rPr>
        <w:t xml:space="preserve"> карты</w:t>
      </w:r>
      <w:ins w:id="1460" w:author="Novikov" w:date="2002-06-25T15:21:00Z">
        <w:r>
          <w:rPr>
            <w:b/>
            <w:bCs/>
          </w:rPr>
          <w:t>, определение местоположения и смещение</w:t>
        </w:r>
      </w:ins>
    </w:p>
    <w:p>
      <w:pPr>
        <w:pStyle w:val="Normal"/>
        <w:rPr>
          <w:b/>
          <w:b/>
          <w:bCs/>
          <w:ins w:id="1463" w:author="Novikov" w:date="2002-06-25T15:21:00Z"/>
        </w:rPr>
      </w:pPr>
      <w:ins w:id="1462" w:author="Novikov" w:date="2002-06-25T15:21:00Z">
        <w:r>
          <w:rPr>
            <w:b/>
            <w:bCs/>
          </w:rPr>
        </w:r>
      </w:ins>
    </w:p>
    <w:p>
      <w:pPr>
        <w:pStyle w:val="Normal"/>
        <w:ind w:left="567" w:hanging="567"/>
        <w:rPr>
          <w:ins w:id="1478" w:author="Novikov" w:date="2002-06-25T15:21:00Z"/>
        </w:rPr>
      </w:pPr>
      <w:ins w:id="1464" w:author="Novikov" w:date="2002-06-25T15:21:00Z">
        <w:r>
          <w:rPr/>
          <w:t>а)</w:t>
          <w:tab/>
          <w:t xml:space="preserve">В </w:t>
        </w:r>
      </w:ins>
      <w:ins w:id="1465" w:author="Novikov" w:date="2002-06-25T15:21:00Z">
        <w:r>
          <w:rPr>
            <w:b/>
            <w:bCs/>
          </w:rPr>
          <w:t>навигационном режиме</w:t>
        </w:r>
      </w:ins>
      <w:ins w:id="1466" w:author="Novikov" w:date="2002-06-25T15:21:00Z">
        <w:r>
          <w:rPr/>
          <w:t xml:space="preserve"> допускается </w:t>
        </w:r>
      </w:ins>
      <w:r>
        <w:rPr/>
        <w:t xml:space="preserve">лишь </w:t>
      </w:r>
      <w:ins w:id="1467" w:author="Novikov" w:date="2002-06-25T15:21:00Z">
        <w:r>
          <w:rPr/>
          <w:t xml:space="preserve">ориентация </w:t>
        </w:r>
      </w:ins>
      <w:r>
        <w:rPr/>
        <w:t xml:space="preserve">"по курсу </w:t>
      </w:r>
      <w:ins w:id="1468" w:author="Novikov" w:date="2002-06-25T15:21:00Z">
        <w:r>
          <w:rPr/>
          <w:t>в</w:t>
        </w:r>
      </w:ins>
      <w:ins w:id="1469" w:author="Novikov" w:date="2002-06-25T15:21:00Z">
        <w:r>
          <w:rPr>
            <w:lang w:val="en-US"/>
          </w:rPr>
          <w:t> </w:t>
        </w:r>
      </w:ins>
      <w:ins w:id="1470" w:author="Novikov" w:date="2002-06-25T15:21:00Z">
        <w:r>
          <w:rPr/>
          <w:t>относительном движении</w:t>
        </w:r>
      </w:ins>
      <w:r>
        <w:rPr/>
        <w:t>"</w:t>
      </w:r>
      <w:ins w:id="1471" w:author="Novikov" w:date="2002-06-25T15:21:00Z">
        <w:r>
          <w:rPr/>
          <w:t xml:space="preserve"> и </w:t>
        </w:r>
      </w:ins>
      <w:r>
        <w:rPr/>
        <w:t>"</w:t>
      </w:r>
      <w:ins w:id="1472" w:author="Novikov" w:date="2002-06-25T15:21:00Z">
        <w:r>
          <w:rPr/>
          <w:t xml:space="preserve">без </w:t>
        </w:r>
      </w:ins>
      <w:r>
        <w:rPr/>
        <w:t xml:space="preserve">смещения </w:t>
      </w:r>
      <w:ins w:id="1473" w:author="Novikov" w:date="2002-06-25T15:21:00Z">
        <w:r>
          <w:rPr/>
          <w:t>центра</w:t>
        </w:r>
      </w:ins>
      <w:r>
        <w:rPr/>
        <w:t>"</w:t>
      </w:r>
      <w:ins w:id="1474" w:author="Novikov" w:date="2002-06-25T15:21:00Z">
        <w:r>
          <w:rPr/>
          <w:t xml:space="preserve"> либо </w:t>
        </w:r>
      </w:ins>
      <w:r>
        <w:rPr/>
        <w:t>"</w:t>
      </w:r>
      <w:ins w:id="1475" w:author="Novikov" w:date="2002-06-25T15:21:00Z">
        <w:r>
          <w:rPr/>
          <w:t>с</w:t>
        </w:r>
      </w:ins>
      <w:r>
        <w:rPr/>
        <w:t xml:space="preserve">о смещением </w:t>
      </w:r>
      <w:ins w:id="1476" w:author="Novikov" w:date="2002-06-25T15:21:00Z">
        <w:r>
          <w:rPr/>
          <w:t>центра</w:t>
        </w:r>
      </w:ins>
      <w:r>
        <w:rPr/>
        <w:t>"</w:t>
      </w:r>
      <w:ins w:id="1477" w:author="Novikov" w:date="2002-06-25T15:21:00Z">
        <w:r>
          <w:rPr/>
          <w:t>, как это требуется для радиолокационного изображения.</w:t>
        </w:r>
      </w:ins>
    </w:p>
    <w:p>
      <w:pPr>
        <w:pStyle w:val="Normal"/>
        <w:ind w:left="720" w:hanging="720"/>
        <w:rPr>
          <w:ins w:id="1480" w:author="Novikov" w:date="2002-06-25T15:21:00Z"/>
        </w:rPr>
      </w:pPr>
      <w:ins w:id="1479" w:author="Novikov" w:date="2002-06-25T15:21:00Z">
        <w:r>
          <w:rPr/>
        </w:r>
      </w:ins>
    </w:p>
    <w:p>
      <w:pPr>
        <w:pStyle w:val="Normal"/>
        <w:ind w:left="567" w:hanging="567"/>
        <w:rPr>
          <w:ins w:id="1493" w:author="Novikov" w:date="2002-06-25T15:21:00Z"/>
        </w:rPr>
      </w:pPr>
      <w:ins w:id="1481" w:author="Novikov" w:date="2002-06-25T15:21:00Z">
        <w:r>
          <w:rPr/>
          <w:t>b)</w:t>
          <w:tab/>
          <w:t xml:space="preserve">В </w:t>
        </w:r>
      </w:ins>
      <w:ins w:id="1482" w:author="Novikov" w:date="2002-06-25T15:21:00Z">
        <w:r>
          <w:rPr>
            <w:b/>
            <w:bCs/>
          </w:rPr>
          <w:t>информационном режиме</w:t>
        </w:r>
      </w:ins>
      <w:ins w:id="1483" w:author="Novikov" w:date="2002-06-25T15:21:00Z">
        <w:r>
          <w:rPr/>
          <w:t xml:space="preserve"> рекоменду</w:t>
        </w:r>
      </w:ins>
      <w:r>
        <w:rPr/>
        <w:t>е</w:t>
      </w:r>
      <w:ins w:id="1484" w:author="Novikov" w:date="2002-06-25T15:21:00Z">
        <w:r>
          <w:rPr/>
          <w:t xml:space="preserve">тся по меньшей мере </w:t>
        </w:r>
      </w:ins>
      <w:r>
        <w:rPr/>
        <w:t xml:space="preserve">иметь ориентацию по северу и вдоль </w:t>
      </w:r>
      <w:ins w:id="1485" w:author="Novikov" w:date="2002-06-25T15:21:00Z">
        <w:r>
          <w:rPr/>
          <w:t xml:space="preserve">осевой линии </w:t>
        </w:r>
      </w:ins>
      <w:r>
        <w:rPr/>
        <w:t>судового хода</w:t>
      </w:r>
      <w:ins w:id="1486" w:author="Novikov" w:date="2002-06-25T15:21:00Z">
        <w:r>
          <w:rPr/>
          <w:t xml:space="preserve">, а также </w:t>
        </w:r>
      </w:ins>
      <w:r>
        <w:rPr/>
        <w:t xml:space="preserve">возможность </w:t>
      </w:r>
      <w:ins w:id="1487" w:author="Novikov" w:date="2002-06-25T15:21:00Z">
        <w:r>
          <w:rPr/>
          <w:t>определ</w:t>
        </w:r>
      </w:ins>
      <w:r>
        <w:rPr/>
        <w:t xml:space="preserve">ять </w:t>
      </w:r>
      <w:ins w:id="1488" w:author="Novikov" w:date="2002-06-25T15:21:00Z">
        <w:r>
          <w:rPr/>
          <w:t>местоположени</w:t>
        </w:r>
      </w:ins>
      <w:r>
        <w:rPr/>
        <w:t>е судна</w:t>
      </w:r>
      <w:ins w:id="1489" w:author="Novikov" w:date="2002-06-25T15:21:00Z">
        <w:r>
          <w:rPr/>
          <w:t xml:space="preserve">.  При подсоединении датчика определения местоположения </w:t>
        </w:r>
      </w:ins>
      <w:r>
        <w:rPr/>
        <w:t xml:space="preserve">судна </w:t>
      </w:r>
      <w:ins w:id="1490" w:author="Novikov" w:date="2002-06-25T15:21:00Z">
        <w:r>
          <w:rPr/>
          <w:t xml:space="preserve">отображаемая часть карты может автоматически </w:t>
        </w:r>
      </w:ins>
      <w:r>
        <w:rPr/>
        <w:t xml:space="preserve">смещаться с учетом </w:t>
      </w:r>
      <w:ins w:id="1491" w:author="Novikov" w:date="2002-06-25T15:21:00Z">
        <w:r>
          <w:rPr/>
          <w:t>местоположени</w:t>
        </w:r>
      </w:ins>
      <w:r>
        <w:rPr/>
        <w:t>я</w:t>
      </w:r>
      <w:ins w:id="1492" w:author="Novikov" w:date="2002-06-25T15:21:00Z">
        <w:r>
          <w:rPr/>
          <w:t xml:space="preserve"> своего судна.</w:t>
        </w:r>
      </w:ins>
    </w:p>
    <w:p>
      <w:pPr>
        <w:pStyle w:val="Normal"/>
        <w:rPr>
          <w:ins w:id="1495" w:author="Novikov" w:date="2002-06-25T15:21:00Z"/>
        </w:rPr>
      </w:pPr>
      <w:ins w:id="1494" w:author="Novikov" w:date="2002-06-25T15:21:00Z">
        <w:r>
          <w:rPr/>
        </w:r>
      </w:ins>
    </w:p>
    <w:p>
      <w:pPr>
        <w:pStyle w:val="Normal"/>
        <w:rPr>
          <w:b/>
          <w:b/>
          <w:bCs/>
          <w:ins w:id="1498" w:author="Novikov" w:date="2002-06-25T15:21:00Z"/>
        </w:rPr>
      </w:pPr>
      <w:ins w:id="1496" w:author="Novikov" w:date="2002-06-25T15:21:00Z">
        <w:r>
          <w:rPr>
            <w:b/>
            <w:bCs/>
          </w:rPr>
          <w:t>4.5</w:t>
          <w:tab/>
          <w:t xml:space="preserve">Определение местоположения </w:t>
        </w:r>
      </w:ins>
      <w:r>
        <w:rPr>
          <w:b/>
          <w:bCs/>
        </w:rPr>
        <w:t xml:space="preserve">своего судна </w:t>
      </w:r>
      <w:ins w:id="1497" w:author="Novikov" w:date="2002-06-25T15:21:00Z">
        <w:r>
          <w:rPr>
            <w:b/>
            <w:bCs/>
          </w:rPr>
          <w:t xml:space="preserve">и </w:t>
        </w:r>
      </w:ins>
      <w:r>
        <w:rPr>
          <w:b/>
          <w:bCs/>
        </w:rPr>
        <w:t>его курсовая отметка</w:t>
      </w:r>
    </w:p>
    <w:p>
      <w:pPr>
        <w:pStyle w:val="Normal"/>
        <w:rPr>
          <w:b/>
          <w:b/>
          <w:bCs/>
          <w:ins w:id="1500" w:author="Novikov" w:date="2002-06-25T15:21:00Z"/>
        </w:rPr>
      </w:pPr>
      <w:ins w:id="1499" w:author="Novikov" w:date="2002-06-25T15:21:00Z">
        <w:r>
          <w:rPr>
            <w:b/>
            <w:bCs/>
          </w:rPr>
        </w:r>
      </w:ins>
    </w:p>
    <w:p>
      <w:pPr>
        <w:pStyle w:val="Normal"/>
        <w:ind w:left="567" w:hanging="567"/>
        <w:rPr>
          <w:ins w:id="1508" w:author="Novikov" w:date="2002-06-25T15:21:00Z"/>
        </w:rPr>
      </w:pPr>
      <w:ins w:id="1501" w:author="Novikov" w:date="2002-06-25T15:21:00Z">
        <w:r>
          <w:rPr/>
          <w:t>а)</w:t>
          <w:tab/>
          <w:t xml:space="preserve">При </w:t>
        </w:r>
      </w:ins>
      <w:ins w:id="1502" w:author="Novikov" w:date="2002-06-25T15:21:00Z">
        <w:r>
          <w:rPr>
            <w:b/>
            <w:bCs/>
          </w:rPr>
          <w:t>навигационном режиме</w:t>
        </w:r>
      </w:ins>
      <w:ins w:id="1503" w:author="Novikov" w:date="2002-06-25T15:21:00Z">
        <w:r>
          <w:rPr/>
          <w:t xml:space="preserve"> местоположение своего судна должно быть всегда</w:t>
        </w:r>
      </w:ins>
      <w:r>
        <w:rPr/>
        <w:t xml:space="preserve"> </w:t>
      </w:r>
      <w:ins w:id="1504" w:author="Novikov" w:date="2002-06-25T15:21:00Z">
        <w:r>
          <w:rPr/>
          <w:t xml:space="preserve">видимо в отображаемом районе, независимо от того, </w:t>
        </w:r>
      </w:ins>
      <w:r>
        <w:rPr/>
        <w:t xml:space="preserve">находится ли оно в центре или смещено, </w:t>
      </w:r>
      <w:ins w:id="1505" w:author="Novikov" w:date="2002-06-25T15:21:00Z">
        <w:r>
          <w:rPr/>
          <w:t>как предусмотрено требованиями</w:t>
        </w:r>
      </w:ins>
      <w:r>
        <w:rPr/>
        <w:t xml:space="preserve"> ЦКСР</w:t>
      </w:r>
      <w:ins w:id="1506" w:author="Novikov" w:date="2002-06-25T15:21:00Z">
        <w:r>
          <w:rPr/>
          <w:t>, касающимися радиолока</w:t>
        </w:r>
      </w:ins>
      <w:r>
        <w:rPr/>
        <w:t>ционных установок</w:t>
      </w:r>
      <w:ins w:id="1507" w:author="Novikov" w:date="2002-06-25T15:21:00Z">
        <w:r>
          <w:rPr/>
          <w:t>.</w:t>
        </w:r>
      </w:ins>
    </w:p>
    <w:p>
      <w:pPr>
        <w:pStyle w:val="Normal"/>
        <w:ind w:left="720" w:hanging="720"/>
        <w:rPr>
          <w:ins w:id="1510" w:author="Novikov" w:date="2002-06-25T15:21:00Z"/>
        </w:rPr>
      </w:pPr>
      <w:ins w:id="1509" w:author="Novikov" w:date="2002-06-25T15:21:00Z">
        <w:r>
          <w:rPr/>
        </w:r>
      </w:ins>
    </w:p>
    <w:p>
      <w:pPr>
        <w:pStyle w:val="Normal"/>
        <w:ind w:left="567" w:hanging="567"/>
        <w:rPr>
          <w:ins w:id="1516" w:author="Novikov" w:date="2002-06-25T15:21:00Z"/>
        </w:rPr>
      </w:pPr>
      <w:ins w:id="1511" w:author="Novikov" w:date="2002-06-25T15:21:00Z">
        <w:r>
          <w:rPr/>
          <w:t>b)</w:t>
          <w:tab/>
        </w:r>
      </w:ins>
      <w:r>
        <w:rPr/>
        <w:t xml:space="preserve">Курсовая отметка в виде линии, идущей от </w:t>
      </w:r>
      <w:ins w:id="1512" w:author="Novikov" w:date="2002-06-25T15:21:00Z">
        <w:r>
          <w:rPr/>
          <w:t xml:space="preserve">центра </w:t>
        </w:r>
      </w:ins>
      <w:r>
        <w:rPr/>
        <w:t xml:space="preserve">экрана </w:t>
      </w:r>
      <w:ins w:id="1513" w:author="Novikov" w:date="2002-06-25T15:21:00Z">
        <w:r>
          <w:rPr/>
          <w:t>вверх</w:t>
        </w:r>
      </w:ins>
      <w:r>
        <w:rPr/>
        <w:t xml:space="preserve">, должна быть </w:t>
      </w:r>
      <w:ins w:id="1514" w:author="Novikov" w:date="2002-06-25T15:21:00Z">
        <w:r>
          <w:rPr/>
          <w:t>всегда видим</w:t>
        </w:r>
      </w:ins>
      <w:r>
        <w:rPr/>
        <w:t xml:space="preserve">ой и </w:t>
      </w:r>
      <w:ins w:id="1515" w:author="Novikov" w:date="2002-06-25T15:21:00Z">
        <w:r>
          <w:rPr/>
          <w:t>должна соответствовать курсу своего судна.</w:t>
        </w:r>
      </w:ins>
    </w:p>
    <w:p>
      <w:pPr>
        <w:pStyle w:val="Normal"/>
        <w:rPr>
          <w:ins w:id="1518" w:author="Novikov" w:date="2002-06-25T15:21:00Z"/>
        </w:rPr>
      </w:pPr>
      <w:ins w:id="1517" w:author="Novikov" w:date="2002-06-25T15:21:00Z">
        <w:r>
          <w:rPr/>
        </w:r>
      </w:ins>
    </w:p>
    <w:p>
      <w:pPr>
        <w:pStyle w:val="Normal"/>
        <w:rPr>
          <w:b/>
          <w:b/>
          <w:bCs/>
          <w:ins w:id="1520" w:author="Novikov" w:date="2002-06-25T15:21:00Z"/>
        </w:rPr>
      </w:pPr>
      <w:ins w:id="1519" w:author="Novikov" w:date="2002-06-25T15:21:00Z">
        <w:r>
          <w:rPr>
            <w:b/>
            <w:bCs/>
          </w:rPr>
          <w:t>4.6</w:t>
          <w:tab/>
          <w:t>Интенсивность потока информации</w:t>
        </w:r>
      </w:ins>
    </w:p>
    <w:p>
      <w:pPr>
        <w:pStyle w:val="Normal"/>
        <w:rPr>
          <w:b/>
          <w:b/>
          <w:bCs/>
          <w:ins w:id="1522" w:author="Novikov" w:date="2002-06-25T15:21:00Z"/>
        </w:rPr>
      </w:pPr>
      <w:ins w:id="1521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1532" w:author="Novikov" w:date="2002-06-25T15:21:00Z"/>
        </w:rPr>
      </w:pPr>
      <w:r>
        <w:rPr>
          <w:lang w:val="en-US"/>
        </w:rPr>
        <w:tab/>
      </w:r>
      <w:ins w:id="1523" w:author="Novikov" w:date="2002-06-25T15:21:00Z">
        <w:r>
          <w:rPr/>
          <w:t xml:space="preserve">Интенсивность потока информации должна регулироваться не менее чем в следующих трех переключаемых положениях:  "минимальная", "стандартная" и "совокупная".  В последнем из указанных положений отображаются и все другие </w:t>
        </w:r>
      </w:ins>
      <w:r>
        <w:rPr/>
        <w:t>характеристики</w:t>
      </w:r>
      <w:ins w:id="1524" w:author="Novikov" w:date="2002-06-25T15:21:00Z">
        <w:r>
          <w:rPr/>
          <w:t xml:space="preserve">, помимо "стандартного" отображения, на индивидуальной основе и по запросу.  Все соответствующие видимые </w:t>
        </w:r>
      </w:ins>
      <w:r>
        <w:rPr/>
        <w:t xml:space="preserve">характеристики </w:t>
      </w:r>
      <w:ins w:id="1525" w:author="Novikov" w:date="2002-06-25T15:21:00Z">
        <w:r>
          <w:rPr/>
          <w:t>определены в "</w:t>
        </w:r>
      </w:ins>
      <w:r>
        <w:rPr/>
        <w:t>эксплуатационных требованиях</w:t>
      </w:r>
      <w:ins w:id="1526" w:author="Novikov" w:date="2002-06-25T15:21:00Z">
        <w:r>
          <w:rPr/>
          <w:t xml:space="preserve">" и "стандарте </w:t>
        </w:r>
      </w:ins>
      <w:r>
        <w:rPr/>
        <w:t xml:space="preserve">отображения </w:t>
      </w:r>
      <w:ins w:id="1527" w:author="Novikov" w:date="2002-06-25T15:21:00Z">
        <w:r>
          <w:rPr/>
          <w:t>данных (</w:t>
        </w:r>
      </w:ins>
      <w:r>
        <w:rPr/>
        <w:t>Б</w:t>
      </w:r>
      <w:ins w:id="1528" w:author="Novikov" w:date="2002-06-25T15:21:00Z">
        <w:r>
          <w:rPr/>
          <w:t xml:space="preserve">иблиотека для </w:t>
        </w:r>
      </w:ins>
      <w:r>
        <w:rPr/>
        <w:t>отображения</w:t>
      </w:r>
      <w:ins w:id="1529" w:author="Novikov" w:date="2002-06-25T15:21:00Z">
        <w:r>
          <w:rPr/>
          <w:t xml:space="preserve"> данных</w:t>
        </w:r>
      </w:ins>
      <w:r>
        <w:rPr/>
        <w:t xml:space="preserve"> СОЭНКИ ВС</w:t>
      </w:r>
      <w:ins w:id="1530" w:author="Novikov" w:date="2002-06-25T15:21:00Z">
        <w:r>
          <w:rPr/>
          <w:t xml:space="preserve">") (разделы 1 и 3 стандарта </w:t>
        </w:r>
      </w:ins>
      <w:r>
        <w:rPr/>
        <w:t>СОЭНКИ ВС</w:t>
      </w:r>
      <w:ins w:id="1531" w:author="Novikov" w:date="2002-06-25T15:21:00Z">
        <w:r>
          <w:rPr/>
          <w:t>).</w:t>
        </w:r>
      </w:ins>
    </w:p>
    <w:p>
      <w:pPr>
        <w:pStyle w:val="Normal"/>
        <w:rPr>
          <w:ins w:id="1534" w:author="Novikov" w:date="2002-06-25T15:21:00Z"/>
        </w:rPr>
      </w:pPr>
      <w:ins w:id="1533" w:author="Novikov" w:date="2002-06-25T15:21:00Z">
        <w:r>
          <w:rPr/>
        </w:r>
      </w:ins>
    </w:p>
    <w:p>
      <w:pPr>
        <w:pStyle w:val="Normal"/>
        <w:keepNext w:val="true"/>
        <w:rPr>
          <w:ins w:id="1537" w:author="Novikov" w:date="2002-06-25T15:21:00Z"/>
        </w:rPr>
      </w:pPr>
      <w:ins w:id="1535" w:author="Novikov" w:date="2002-06-25T15:21:00Z">
        <w:r>
          <w:rPr>
            <w:b/>
            <w:bCs/>
          </w:rPr>
          <w:t>4.7</w:t>
          <w:tab/>
        </w:r>
      </w:ins>
      <w:r>
        <w:rPr>
          <w:b/>
          <w:bCs/>
        </w:rPr>
        <w:t>Шкалы</w:t>
      </w:r>
      <w:ins w:id="1536" w:author="Novikov" w:date="2002-06-25T15:21:00Z">
        <w:r>
          <w:rPr>
            <w:b/>
            <w:bCs/>
          </w:rPr>
          <w:t>/круги дальности</w:t>
        </w:r>
      </w:ins>
    </w:p>
    <w:p>
      <w:pPr>
        <w:pStyle w:val="Normal"/>
        <w:keepNext w:val="true"/>
        <w:rPr>
          <w:b/>
          <w:b/>
          <w:bCs/>
          <w:ins w:id="1539" w:author="Novikov" w:date="2002-06-25T15:21:00Z"/>
        </w:rPr>
      </w:pPr>
      <w:ins w:id="1538" w:author="Novikov" w:date="2002-06-25T15:21:00Z">
        <w:r>
          <w:rPr>
            <w:b/>
            <w:bCs/>
          </w:rPr>
        </w:r>
      </w:ins>
    </w:p>
    <w:p>
      <w:pPr>
        <w:pStyle w:val="Normal"/>
        <w:keepNext w:val="true"/>
        <w:ind w:left="567" w:hanging="567"/>
        <w:rPr>
          <w:ins w:id="1546" w:author="Novikov" w:date="2002-06-25T15:21:00Z"/>
        </w:rPr>
      </w:pPr>
      <w:ins w:id="1540" w:author="Novikov" w:date="2002-06-25T15:21:00Z">
        <w:r>
          <w:rPr/>
          <w:t>а)</w:t>
          <w:tab/>
          <w:t xml:space="preserve">В </w:t>
        </w:r>
      </w:ins>
      <w:ins w:id="1541" w:author="Novikov" w:date="2002-06-25T15:21:00Z">
        <w:r>
          <w:rPr>
            <w:b/>
            <w:bCs/>
          </w:rPr>
          <w:t>навигационном режиме</w:t>
        </w:r>
      </w:ins>
      <w:ins w:id="1542" w:author="Novikov" w:date="2002-06-25T15:21:00Z">
        <w:r>
          <w:rPr/>
          <w:t xml:space="preserve"> в соответствии с </w:t>
        </w:r>
      </w:ins>
      <w:r>
        <w:rPr/>
        <w:t xml:space="preserve">правилами, касающимися </w:t>
      </w:r>
      <w:ins w:id="1543" w:author="Novikov" w:date="2002-06-25T15:21:00Z">
        <w:r>
          <w:rPr/>
          <w:t>радиолока</w:t>
        </w:r>
      </w:ins>
      <w:r>
        <w:rPr/>
        <w:t xml:space="preserve">ционных установок, предписывается </w:t>
      </w:r>
      <w:ins w:id="1544" w:author="Novikov" w:date="2002-06-25T15:21:00Z">
        <w:r>
          <w:rPr/>
          <w:t>следующи</w:t>
        </w:r>
      </w:ins>
      <w:r>
        <w:rPr/>
        <w:t>й набор шкал дальности и неподвижных кругов дальности</w:t>
      </w:r>
      <w:ins w:id="1545" w:author="Novikov" w:date="2002-06-25T15:21:00Z">
        <w:r>
          <w:rPr/>
          <w:t>:</w:t>
        </w:r>
      </w:ins>
    </w:p>
    <w:p>
      <w:pPr>
        <w:pStyle w:val="Header"/>
        <w:tabs>
          <w:tab w:val="clear" w:pos="4153"/>
          <w:tab w:val="clear" w:pos="8306"/>
        </w:tabs>
        <w:rPr/>
      </w:pPr>
      <w:ins w:id="1547" w:author="Novikov" w:date="2002-06-25T15:21:00Z">
        <w:r>
          <w:rPr/>
          <w:tab/>
        </w:r>
      </w:ins>
    </w:p>
    <w:tbl>
      <w:tblPr>
        <w:tblW w:w="4946" w:type="dxa"/>
        <w:jc w:val="center"/>
        <w:tblInd w:w="0" w:type="dxa"/>
        <w:tblLayout w:type="fixed"/>
        <w:tblCellMar>
          <w:top w:w="57" w:type="dxa"/>
          <w:left w:w="22" w:type="dxa"/>
          <w:bottom w:w="0" w:type="dxa"/>
          <w:right w:w="22" w:type="dxa"/>
        </w:tblCellMar>
      </w:tblPr>
      <w:tblGrid>
        <w:gridCol w:w="2326"/>
        <w:gridCol w:w="374"/>
        <w:gridCol w:w="2246"/>
      </w:tblGrid>
      <w:tr>
        <w:trPr/>
        <w:tc>
          <w:tcPr>
            <w:tcW w:w="232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Шкалы дальности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ins w:id="1548" w:author="Novikov" w:date="2002-06-25T15:21:00Z">
              <w:r>
                <w:rPr>
                  <w:u w:val="single"/>
                </w:rPr>
                <w:t>Круги дальности</w:t>
              </w:r>
            </w:ins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right="913" w:hanging="0"/>
              <w:jc w:val="right"/>
              <w:rPr/>
            </w:pPr>
            <w:ins w:id="1549" w:author="Novikov" w:date="2002-06-25T15:21:00Z">
              <w:r>
                <w:rPr/>
                <w:t>500 м</w:t>
              </w:r>
            </w:ins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ins w:id="1550" w:author="Novikov" w:date="2002-06-25T15:21:00Z">
              <w:r>
                <w:rPr/>
                <w:t>100 м</w:t>
              </w:r>
            </w:ins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right="913" w:hanging="0"/>
              <w:jc w:val="right"/>
              <w:rPr/>
            </w:pPr>
            <w:ins w:id="1551" w:author="Novikov" w:date="2002-06-25T15:21:00Z">
              <w:r>
                <w:rPr/>
                <w:t>800 м</w:t>
              </w:r>
            </w:ins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ins w:id="1552" w:author="Novikov" w:date="2002-06-25T15:21:00Z">
              <w:r>
                <w:rPr/>
                <w:t>200 м</w:t>
              </w:r>
            </w:ins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right="913" w:hanging="0"/>
              <w:jc w:val="right"/>
              <w:rPr/>
            </w:pPr>
            <w:ins w:id="1553" w:author="Novikov" w:date="2002-06-25T15:21:00Z">
              <w:r>
                <w:rPr/>
                <w:t>1 200 м</w:t>
              </w:r>
            </w:ins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Xl25"/>
              <w:spacing w:lineRule="auto" w:line="288" w:before="0" w:after="0"/>
              <w:rPr>
                <w:szCs w:val="20"/>
                <w:lang w:val="ru-RU"/>
              </w:rPr>
            </w:pPr>
            <w:ins w:id="1554" w:author="Novikov" w:date="2002-06-25T15:21:00Z">
              <w:r>
                <w:rPr>
                  <w:lang w:val="ru-RU"/>
                </w:rPr>
                <w:t>200 м</w:t>
              </w:r>
            </w:ins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right="913" w:hanging="0"/>
              <w:jc w:val="right"/>
              <w:rPr/>
            </w:pPr>
            <w:ins w:id="1555" w:author="Novikov" w:date="2002-06-25T15:21:00Z">
              <w:r>
                <w:rPr/>
                <w:t>1 600 м</w:t>
              </w:r>
            </w:ins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ins w:id="1556" w:author="Novikov" w:date="2002-06-25T15:21:00Z">
              <w:r>
                <w:rPr/>
                <w:t>400 м</w:t>
              </w:r>
            </w:ins>
          </w:p>
        </w:tc>
      </w:tr>
      <w:tr>
        <w:trPr/>
        <w:tc>
          <w:tcPr>
            <w:tcW w:w="2326" w:type="dxa"/>
            <w:tcBorders/>
          </w:tcPr>
          <w:p>
            <w:pPr>
              <w:pStyle w:val="Normal"/>
              <w:ind w:right="913" w:hanging="0"/>
              <w:jc w:val="right"/>
              <w:rPr/>
            </w:pPr>
            <w:ins w:id="1557" w:author="Novikov" w:date="2002-06-25T15:21:00Z">
              <w:r>
                <w:rPr/>
                <w:t>2 000 м</w:t>
              </w:r>
            </w:ins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center"/>
              <w:rPr/>
            </w:pPr>
            <w:ins w:id="1558" w:author="Novikov" w:date="2002-06-25T15:21:00Z">
              <w:r>
                <w:rPr/>
                <w:t>400 м</w:t>
              </w:r>
            </w:ins>
          </w:p>
        </w:tc>
      </w:tr>
    </w:tbl>
    <w:p>
      <w:pPr>
        <w:pStyle w:val="Normal"/>
        <w:rPr>
          <w:ins w:id="1560" w:author="Novikov" w:date="2002-06-25T15:21:00Z"/>
        </w:rPr>
      </w:pPr>
      <w:ins w:id="1559" w:author="Novikov" w:date="2002-06-25T15:21:00Z">
        <w:r>
          <w:rPr/>
        </w:r>
      </w:ins>
    </w:p>
    <w:p>
      <w:pPr>
        <w:pStyle w:val="Normal"/>
        <w:ind w:left="567" w:hanging="567"/>
        <w:rPr>
          <w:ins w:id="1564" w:author="Novikov" w:date="2002-06-25T15:21:00Z"/>
        </w:rPr>
      </w:pPr>
      <w:ins w:id="1561" w:author="Novikov" w:date="2002-06-25T15:21:00Z">
        <w:r>
          <w:rPr/>
          <w:t>b)</w:t>
          <w:tab/>
          <w:t xml:space="preserve">Допускаются как меньшие, так и бóльшие </w:t>
        </w:r>
      </w:ins>
      <w:r>
        <w:rPr/>
        <w:t xml:space="preserve">значения шкал дальности как </w:t>
      </w:r>
      <w:ins w:id="1562" w:author="Novikov" w:date="2002-06-25T15:21:00Z">
        <w:r>
          <w:rPr/>
          <w:t xml:space="preserve">минимум с четырьмя и максимум с шестью </w:t>
        </w:r>
      </w:ins>
      <w:r>
        <w:rPr/>
        <w:t xml:space="preserve">неподвижными </w:t>
      </w:r>
      <w:ins w:id="1563" w:author="Novikov" w:date="2002-06-25T15:21:00Z">
        <w:r>
          <w:rPr/>
          <w:t>кругами дальности.</w:t>
        </w:r>
      </w:ins>
    </w:p>
    <w:p>
      <w:pPr>
        <w:pStyle w:val="Normal"/>
        <w:ind w:left="720" w:hanging="720"/>
        <w:rPr>
          <w:ins w:id="1566" w:author="Novikov" w:date="2002-06-25T15:21:00Z"/>
        </w:rPr>
      </w:pPr>
      <w:ins w:id="1565" w:author="Novikov" w:date="2002-06-25T15:21:00Z">
        <w:r>
          <w:rPr/>
        </w:r>
      </w:ins>
    </w:p>
    <w:p>
      <w:pPr>
        <w:pStyle w:val="Normal"/>
        <w:ind w:left="567" w:hanging="567"/>
        <w:rPr>
          <w:ins w:id="1576" w:author="Novikov" w:date="2002-06-25T15:21:00Z"/>
        </w:rPr>
      </w:pPr>
      <w:ins w:id="1567" w:author="Novikov" w:date="2002-06-25T15:21:00Z">
        <w:r>
          <w:rPr/>
          <w:t>с)</w:t>
          <w:tab/>
          <w:t xml:space="preserve">Оборудование </w:t>
        </w:r>
      </w:ins>
      <w:r>
        <w:rPr/>
        <w:t>СОЭНКИ ВС</w:t>
      </w:r>
      <w:ins w:id="1568" w:author="Novikov" w:date="2002-06-25T15:21:00Z">
        <w:r>
          <w:rPr/>
          <w:t xml:space="preserve"> в </w:t>
        </w:r>
      </w:ins>
      <w:ins w:id="1569" w:author="Novikov" w:date="2002-06-25T15:21:00Z">
        <w:r>
          <w:rPr>
            <w:b/>
            <w:bCs/>
          </w:rPr>
          <w:t>навигационном режиме</w:t>
        </w:r>
      </w:ins>
      <w:ins w:id="1570" w:author="Novikov" w:date="2002-06-25T15:21:00Z">
        <w:r>
          <w:rPr/>
          <w:t xml:space="preserve"> должно иметь </w:t>
        </w:r>
      </w:ins>
      <w:r>
        <w:rPr/>
        <w:t xml:space="preserve">неподвижные </w:t>
      </w:r>
      <w:ins w:id="1571" w:author="Novikov" w:date="2002-06-25T15:21:00Z">
        <w:r>
          <w:rPr/>
          <w:t xml:space="preserve">круги дальности с указанными выше интервалами и не менее </w:t>
        </w:r>
      </w:ins>
      <w:ins w:id="1572" w:author="Novikov" w:date="2002-06-25T15:21:00Z">
        <w:r>
          <w:rPr>
            <w:u w:val="single"/>
          </w:rPr>
          <w:t>одного</w:t>
        </w:r>
      </w:ins>
      <w:ins w:id="1573" w:author="Novikov" w:date="2002-06-25T15:21:00Z">
        <w:r>
          <w:rPr/>
          <w:t xml:space="preserve"> подвижного </w:t>
        </w:r>
      </w:ins>
      <w:r>
        <w:rPr/>
        <w:t>круга дальности</w:t>
      </w:r>
      <w:ins w:id="1574" w:author="Novikov" w:date="2002-06-25T15:21:00Z">
        <w:r>
          <w:rPr/>
          <w:t xml:space="preserve"> (</w:t>
        </w:r>
      </w:ins>
      <w:r>
        <w:rPr/>
        <w:t>ПКД</w:t>
      </w:r>
      <w:ins w:id="1575" w:author="Novikov" w:date="2002-06-25T15:21:00Z">
        <w:r>
          <w:rPr/>
          <w:t>).</w:t>
        </w:r>
      </w:ins>
    </w:p>
    <w:p>
      <w:pPr>
        <w:pStyle w:val="Normal"/>
        <w:ind w:left="720" w:hanging="720"/>
        <w:rPr>
          <w:ins w:id="1578" w:author="Novikov" w:date="2002-06-25T15:21:00Z"/>
        </w:rPr>
      </w:pPr>
      <w:ins w:id="1577" w:author="Novikov" w:date="2002-06-25T15:21:00Z">
        <w:r>
          <w:rPr/>
        </w:r>
      </w:ins>
    </w:p>
    <w:p>
      <w:pPr>
        <w:pStyle w:val="Normal"/>
        <w:ind w:left="567" w:hanging="567"/>
        <w:rPr>
          <w:ins w:id="1585" w:author="Novikov" w:date="2002-06-25T15:21:00Z"/>
        </w:rPr>
      </w:pPr>
      <w:ins w:id="1579" w:author="Novikov" w:date="2002-06-25T15:21:00Z">
        <w:r>
          <w:rPr>
            <w:lang w:val="en-US"/>
          </w:rPr>
          <w:t>d</w:t>
        </w:r>
      </w:ins>
      <w:ins w:id="1580" w:author="Novikov" w:date="2002-06-25T15:21:00Z">
        <w:r>
          <w:rPr/>
          <w:t>)</w:t>
          <w:tab/>
          <w:t xml:space="preserve">Включение/отключение </w:t>
        </w:r>
      </w:ins>
      <w:r>
        <w:rPr/>
        <w:t xml:space="preserve">неподвижных </w:t>
      </w:r>
      <w:ins w:id="1581" w:author="Novikov" w:date="2002-06-25T15:21:00Z">
        <w:r>
          <w:rPr/>
          <w:t xml:space="preserve">и подвижных </w:t>
        </w:r>
      </w:ins>
      <w:r>
        <w:rPr/>
        <w:t xml:space="preserve">кругов дальности </w:t>
      </w:r>
      <w:ins w:id="1582" w:author="Novikov" w:date="2002-06-25T15:21:00Z">
        <w:r>
          <w:rPr/>
          <w:t>должн</w:t>
        </w:r>
      </w:ins>
      <w:r>
        <w:rPr/>
        <w:t>о</w:t>
      </w:r>
      <w:ins w:id="1583" w:author="Novikov" w:date="2002-06-25T15:21:00Z">
        <w:r>
          <w:rPr/>
          <w:t xml:space="preserve"> осуществляться независимо друг от друга</w:t>
        </w:r>
      </w:ins>
      <w:r>
        <w:rPr/>
        <w:t>, а их отображение на экране должно быть четко различимым</w:t>
      </w:r>
      <w:ins w:id="1584" w:author="Novikov" w:date="2002-06-25T15:21:00Z">
        <w:r>
          <w:rPr/>
          <w:t>.</w:t>
        </w:r>
      </w:ins>
    </w:p>
    <w:p>
      <w:pPr>
        <w:pStyle w:val="Normal"/>
        <w:ind w:left="720" w:hanging="720"/>
        <w:rPr>
          <w:ins w:id="1587" w:author="Novikov" w:date="2002-06-25T15:21:00Z"/>
        </w:rPr>
      </w:pPr>
      <w:ins w:id="1586" w:author="Novikov" w:date="2002-06-25T15:21:00Z">
        <w:r>
          <w:rPr/>
        </w:r>
      </w:ins>
    </w:p>
    <w:p>
      <w:pPr>
        <w:pStyle w:val="Normal"/>
        <w:ind w:left="567" w:hanging="567"/>
        <w:rPr>
          <w:ins w:id="1592" w:author="Novikov" w:date="2002-06-25T15:21:00Z"/>
        </w:rPr>
      </w:pPr>
      <w:ins w:id="1588" w:author="Novikov" w:date="2002-06-25T15:21:00Z">
        <w:r>
          <w:rPr/>
          <w:t>e)</w:t>
          <w:tab/>
          <w:t xml:space="preserve">Положение </w:t>
        </w:r>
      </w:ins>
      <w:r>
        <w:rPr/>
        <w:t xml:space="preserve">ПКД </w:t>
      </w:r>
      <w:ins w:id="1589" w:author="Novikov" w:date="2002-06-25T15:21:00Z">
        <w:r>
          <w:rPr/>
          <w:t>и соответствующ</w:t>
        </w:r>
      </w:ins>
      <w:r>
        <w:rPr/>
        <w:t xml:space="preserve">ий указатель расстояния </w:t>
      </w:r>
      <w:ins w:id="1590" w:author="Novikov" w:date="2002-06-25T15:21:00Z">
        <w:r>
          <w:rPr/>
          <w:t xml:space="preserve">должны </w:t>
        </w:r>
      </w:ins>
      <w:r>
        <w:rPr/>
        <w:t xml:space="preserve">иметь одинаковую величину минимального приращения и обладать </w:t>
      </w:r>
      <w:ins w:id="1591" w:author="Novikov" w:date="2002-06-25T15:21:00Z">
        <w:r>
          <w:rPr/>
          <w:t>одинаковой разрешающей способностью.</w:t>
        </w:r>
      </w:ins>
    </w:p>
    <w:p>
      <w:pPr>
        <w:pStyle w:val="Normal"/>
        <w:ind w:left="720" w:hanging="720"/>
        <w:rPr>
          <w:ins w:id="1594" w:author="Novikov" w:date="2002-06-25T15:21:00Z"/>
        </w:rPr>
      </w:pPr>
      <w:ins w:id="1593" w:author="Novikov" w:date="2002-06-25T15:21:00Z">
        <w:r>
          <w:rPr/>
        </w:r>
      </w:ins>
    </w:p>
    <w:p>
      <w:pPr>
        <w:pStyle w:val="Normal"/>
        <w:ind w:left="567" w:hanging="567"/>
        <w:rPr>
          <w:ins w:id="1603" w:author="Novikov" w:date="2002-06-25T15:21:00Z"/>
        </w:rPr>
      </w:pPr>
      <w:ins w:id="1595" w:author="Novikov" w:date="2002-06-25T15:21:00Z">
        <w:r>
          <w:rPr/>
          <w:t>f)</w:t>
          <w:tab/>
          <w:t xml:space="preserve">Функции </w:t>
        </w:r>
      </w:ins>
      <w:r>
        <w:rPr/>
        <w:t xml:space="preserve">ПКД </w:t>
      </w:r>
      <w:ins w:id="1596" w:author="Novikov" w:date="2002-06-25T15:21:00Z">
        <w:r>
          <w:rPr/>
          <w:t>и электронной линии пеленга (</w:t>
        </w:r>
      </w:ins>
      <w:r>
        <w:rPr/>
        <w:t>ЭЛП</w:t>
      </w:r>
      <w:ins w:id="1597" w:author="Novikov" w:date="2002-06-25T15:21:00Z">
        <w:r>
          <w:rPr/>
          <w:t xml:space="preserve">) могут </w:t>
        </w:r>
      </w:ins>
      <w:ins w:id="1598" w:author="Novikov" w:date="2002-06-25T15:21:00Z">
        <w:r>
          <w:rPr>
            <w:u w:val="single"/>
          </w:rPr>
          <w:t>дополнительно</w:t>
        </w:r>
      </w:ins>
      <w:ins w:id="1599" w:author="Novikov" w:date="2002-06-25T15:21:00Z">
        <w:r>
          <w:rPr/>
          <w:t xml:space="preserve"> выполняться курсор</w:t>
        </w:r>
      </w:ins>
      <w:r>
        <w:rPr/>
        <w:t>ом</w:t>
      </w:r>
      <w:ins w:id="1600" w:author="Novikov" w:date="2002-06-25T15:21:00Z">
        <w:r>
          <w:rPr/>
          <w:t xml:space="preserve"> и соответствующим цифровым </w:t>
        </w:r>
      </w:ins>
      <w:r>
        <w:rPr/>
        <w:t>индикатором</w:t>
      </w:r>
      <w:ins w:id="1601" w:author="Novikov" w:date="2002-06-25T15:21:00Z">
        <w:r>
          <w:rPr/>
          <w:t xml:space="preserve">, указывающим </w:t>
        </w:r>
      </w:ins>
      <w:r>
        <w:rPr/>
        <w:t xml:space="preserve">дистанцию и пеленг на место расположения </w:t>
      </w:r>
      <w:ins w:id="1602" w:author="Novikov" w:date="2002-06-25T15:21:00Z">
        <w:r>
          <w:rPr/>
          <w:t>курсора.</w:t>
        </w:r>
      </w:ins>
    </w:p>
    <w:p>
      <w:pPr>
        <w:pStyle w:val="Normal"/>
        <w:ind w:left="720" w:hanging="720"/>
        <w:rPr>
          <w:sz w:val="22"/>
          <w:ins w:id="1605" w:author="Novikov" w:date="2002-06-25T15:21:00Z"/>
        </w:rPr>
      </w:pPr>
      <w:ins w:id="1604" w:author="Novikov" w:date="2002-06-25T15:21:00Z">
        <w:r>
          <w:rPr>
            <w:sz w:val="22"/>
          </w:rPr>
        </w:r>
      </w:ins>
    </w:p>
    <w:p>
      <w:pPr>
        <w:pStyle w:val="Normal"/>
        <w:ind w:left="567" w:hanging="567"/>
        <w:rPr>
          <w:ins w:id="1610" w:author="Novikov" w:date="2002-06-25T15:21:00Z"/>
        </w:rPr>
      </w:pPr>
      <w:ins w:id="1606" w:author="Novikov" w:date="2002-06-25T15:21:00Z">
        <w:r>
          <w:rPr/>
          <w:t>g)</w:t>
          <w:tab/>
          <w:t xml:space="preserve">В </w:t>
        </w:r>
      </w:ins>
      <w:ins w:id="1607" w:author="Novikov" w:date="2002-06-25T15:21:00Z">
        <w:r>
          <w:rPr>
            <w:b/>
            <w:bCs/>
          </w:rPr>
          <w:t>информационном режиме</w:t>
        </w:r>
      </w:ins>
      <w:ins w:id="1608" w:author="Novikov" w:date="2002-06-25T15:21:00Z">
        <w:r>
          <w:rPr/>
          <w:t xml:space="preserve"> рекомендуется использовать так</w:t>
        </w:r>
      </w:ins>
      <w:r>
        <w:rPr/>
        <w:t>ой</w:t>
      </w:r>
      <w:ins w:id="1609" w:author="Novikov" w:date="2002-06-25T15:21:00Z">
        <w:r>
          <w:rPr/>
          <w:t xml:space="preserve"> же </w:t>
        </w:r>
      </w:ins>
      <w:r>
        <w:rPr/>
        <w:t>набор шкал дальности.</w:t>
      </w:r>
    </w:p>
    <w:p>
      <w:pPr>
        <w:pStyle w:val="Normal"/>
        <w:rPr>
          <w:ins w:id="1612" w:author="Novikov" w:date="2002-06-25T15:21:00Z"/>
        </w:rPr>
      </w:pPr>
      <w:ins w:id="1611" w:author="Novikov" w:date="2002-06-25T15:21:00Z">
        <w:r>
          <w:rPr/>
        </w:r>
      </w:ins>
    </w:p>
    <w:p>
      <w:pPr>
        <w:pStyle w:val="Xl24"/>
        <w:spacing w:before="0" w:after="0"/>
        <w:rPr>
          <w:rFonts w:ascii="Times New Roman" w:hAnsi="Times New Roman" w:cs="Times New Roman"/>
          <w:szCs w:val="20"/>
          <w:lang w:val="ru-RU"/>
          <w:ins w:id="1614" w:author="Novikov" w:date="2002-06-25T15:21:00Z"/>
        </w:rPr>
      </w:pPr>
      <w:ins w:id="1613" w:author="Novikov" w:date="2002-06-25T15:21:00Z">
        <w:r>
          <w:rPr>
            <w:rFonts w:cs="Times New Roman" w:ascii="Times New Roman" w:hAnsi="Times New Roman"/>
            <w:lang w:val="ru-RU"/>
          </w:rPr>
          <w:t>4.8</w:t>
          <w:tab/>
          <w:t>Яркость изображения</w:t>
        </w:r>
      </w:ins>
    </w:p>
    <w:p>
      <w:pPr>
        <w:pStyle w:val="Normal"/>
        <w:rPr>
          <w:rFonts w:ascii="Times New Roman" w:hAnsi="Times New Roman" w:cs="Times New Roman"/>
          <w:b/>
          <w:b/>
          <w:bCs/>
          <w:szCs w:val="20"/>
          <w:lang w:val="ru-RU"/>
          <w:ins w:id="1616" w:author="Novikov" w:date="2002-06-25T15:21:00Z"/>
        </w:rPr>
      </w:pPr>
      <w:ins w:id="1615" w:author="Novikov" w:date="2002-06-25T15:21:00Z">
        <w:r>
          <w:rPr>
            <w:rFonts w:cs="Times New Roman"/>
            <w:b/>
            <w:bCs/>
            <w:szCs w:val="20"/>
            <w:lang w:val="ru-RU"/>
          </w:rPr>
        </w:r>
      </w:ins>
    </w:p>
    <w:p>
      <w:pPr>
        <w:pStyle w:val="Normal"/>
        <w:ind w:left="567" w:hanging="567"/>
        <w:rPr>
          <w:ins w:id="1621" w:author="Novikov" w:date="2002-06-25T15:21:00Z"/>
        </w:rPr>
      </w:pPr>
      <w:ins w:id="1617" w:author="Novikov" w:date="2002-06-25T15:21:00Z">
        <w:r>
          <w:rPr/>
          <w:t>а)</w:t>
          <w:tab/>
          <w:t xml:space="preserve">Яркость дисплея должна </w:t>
        </w:r>
      </w:ins>
      <w:r>
        <w:rPr/>
        <w:t xml:space="preserve">быть </w:t>
      </w:r>
      <w:ins w:id="1618" w:author="Novikov" w:date="2002-06-25T15:21:00Z">
        <w:r>
          <w:rPr/>
          <w:t>регулир</w:t>
        </w:r>
      </w:ins>
      <w:r>
        <w:rPr/>
        <w:t xml:space="preserve">уемой </w:t>
      </w:r>
      <w:ins w:id="1619" w:author="Novikov" w:date="2002-06-25T15:21:00Z">
        <w:r>
          <w:rPr/>
          <w:t xml:space="preserve">с учетом </w:t>
        </w:r>
      </w:ins>
      <w:r>
        <w:rPr/>
        <w:t>эксплуатационных потребностей</w:t>
      </w:r>
      <w:ins w:id="1620" w:author="Novikov" w:date="2002-06-25T15:21:00Z">
        <w:r>
          <w:rPr/>
          <w:t>.  Это касается, в частности, использования оборудования в темноте.</w:t>
        </w:r>
      </w:ins>
    </w:p>
    <w:p>
      <w:pPr>
        <w:pStyle w:val="Normal"/>
        <w:ind w:left="720" w:hanging="720"/>
        <w:rPr>
          <w:sz w:val="22"/>
          <w:ins w:id="1623" w:author="Novikov" w:date="2002-06-25T15:21:00Z"/>
        </w:rPr>
      </w:pPr>
      <w:ins w:id="1622" w:author="Novikov" w:date="2002-06-25T15:21:00Z">
        <w:r>
          <w:rPr>
            <w:sz w:val="22"/>
          </w:rPr>
        </w:r>
      </w:ins>
    </w:p>
    <w:p>
      <w:pPr>
        <w:pStyle w:val="Normal"/>
        <w:ind w:left="567" w:hanging="567"/>
        <w:rPr>
          <w:ins w:id="1625" w:author="Novikov" w:date="2002-06-25T15:21:00Z"/>
        </w:rPr>
      </w:pPr>
      <w:ins w:id="1624" w:author="Novikov" w:date="2002-06-25T15:21:00Z">
        <w:r>
          <w:rPr/>
          <w:t>b)</w:t>
          <w:tab/>
          <w:t>Картографическое и радиолокационное изображения требуют отдельных регуляторов яркости.</w:t>
        </w:r>
      </w:ins>
    </w:p>
    <w:p>
      <w:pPr>
        <w:pStyle w:val="Normal"/>
        <w:ind w:left="720" w:hanging="720"/>
        <w:rPr>
          <w:sz w:val="22"/>
          <w:ins w:id="1627" w:author="Novikov" w:date="2002-06-25T15:21:00Z"/>
        </w:rPr>
      </w:pPr>
      <w:ins w:id="1626" w:author="Novikov" w:date="2002-06-25T15:21:00Z">
        <w:r>
          <w:rPr>
            <w:sz w:val="22"/>
          </w:rPr>
        </w:r>
      </w:ins>
    </w:p>
    <w:p>
      <w:pPr>
        <w:pStyle w:val="Normal"/>
        <w:ind w:left="567" w:hanging="567"/>
        <w:rPr>
          <w:ins w:id="1630" w:author="Novikov" w:date="2002-06-25T15:21:00Z"/>
        </w:rPr>
      </w:pPr>
      <w:ins w:id="1628" w:author="Novikov" w:date="2002-06-25T15:21:00Z">
        <w:r>
          <w:rPr/>
          <w:t>с)</w:t>
          <w:tab/>
          <w:t>Поскольку условия яркого освещения в дневное время и темноты в ночное время резко различаются, должен быть предусмотрен другой регулятор базовой яркости изображения на дисплее в дополнение к таблицам цвет</w:t>
        </w:r>
      </w:ins>
      <w:r>
        <w:rPr/>
        <w:t>ности</w:t>
      </w:r>
      <w:ins w:id="1629" w:author="Novikov" w:date="2002-06-25T15:21:00Z">
        <w:r>
          <w:rPr/>
          <w:t xml:space="preserve"> в меню.</w:t>
        </w:r>
      </w:ins>
    </w:p>
    <w:p>
      <w:pPr>
        <w:pStyle w:val="Header"/>
        <w:tabs>
          <w:tab w:val="clear" w:pos="4153"/>
          <w:tab w:val="clear" w:pos="8306"/>
        </w:tabs>
        <w:rPr>
          <w:ins w:id="1632" w:author="Novikov" w:date="2002-06-25T15:21:00Z"/>
        </w:rPr>
      </w:pPr>
      <w:ins w:id="1631" w:author="Novikov" w:date="2002-06-25T15:21:00Z">
        <w:r>
          <w:rPr/>
        </w:r>
      </w:ins>
    </w:p>
    <w:p>
      <w:pPr>
        <w:pStyle w:val="Normal"/>
        <w:rPr>
          <w:b/>
          <w:b/>
          <w:bCs/>
          <w:ins w:id="1634" w:author="Novikov" w:date="2002-06-25T15:21:00Z"/>
        </w:rPr>
      </w:pPr>
      <w:ins w:id="1633" w:author="Novikov" w:date="2002-06-25T15:21:00Z">
        <w:r>
          <w:rPr>
            <w:b/>
            <w:bCs/>
          </w:rPr>
          <w:t>4.9</w:t>
          <w:tab/>
          <w:t>Цветность изображения</w:t>
        </w:r>
      </w:ins>
    </w:p>
    <w:p>
      <w:pPr>
        <w:pStyle w:val="Normal"/>
        <w:rPr>
          <w:b/>
          <w:b/>
          <w:bCs/>
          <w:ins w:id="1636" w:author="Novikov" w:date="2002-06-25T15:21:00Z"/>
        </w:rPr>
      </w:pPr>
      <w:ins w:id="1635" w:author="Novikov" w:date="2002-06-25T15:21:00Z">
        <w:r>
          <w:rPr>
            <w:b/>
            <w:bCs/>
          </w:rPr>
        </w:r>
      </w:ins>
    </w:p>
    <w:p>
      <w:pPr>
        <w:pStyle w:val="Normal"/>
        <w:rPr>
          <w:ins w:id="1644" w:author="Novikov" w:date="2002-06-25T15:21:00Z"/>
        </w:rPr>
      </w:pPr>
      <w:r>
        <w:rPr>
          <w:lang w:val="en-US"/>
        </w:rPr>
        <w:tab/>
      </w:r>
      <w:ins w:id="1637" w:author="Novikov" w:date="2002-06-25T15:21:00Z">
        <w:r>
          <w:rPr/>
          <w:t xml:space="preserve">Должны обеспечиваться по меньшей мере цветовые комбинации, указанные в главах 4 и 13 </w:t>
        </w:r>
      </w:ins>
      <w:r>
        <w:rPr/>
        <w:t xml:space="preserve">Библиотеки отображения данных </w:t>
      </w:r>
      <w:ins w:id="1638" w:author="Novikov" w:date="2002-06-25T15:21:00Z">
        <w:r>
          <w:rPr/>
          <w:t xml:space="preserve">стандарта </w:t>
        </w:r>
      </w:ins>
      <w:r>
        <w:rPr/>
        <w:t>МГО</w:t>
      </w:r>
      <w:ins w:id="1639" w:author="Novikov" w:date="2002-06-25T15:21:00Z">
        <w:r>
          <w:rPr/>
          <w:t>-</w:t>
        </w:r>
      </w:ins>
      <w:ins w:id="1640" w:author="Novikov" w:date="2002-06-25T15:21:00Z">
        <w:r>
          <w:rPr>
            <w:lang w:val="en-US"/>
          </w:rPr>
          <w:t>S</w:t>
        </w:r>
      </w:ins>
      <w:ins w:id="1641" w:author="Novikov" w:date="2002-06-25T15:21:00Z">
        <w:r>
          <w:rPr/>
          <w:t>-52 (</w:t>
        </w:r>
      </w:ins>
      <w:ins w:id="1642" w:author="Novikov" w:date="2002-06-25T15:21:00Z">
        <w:r>
          <w:rPr>
            <w:i/>
            <w:iCs/>
          </w:rPr>
          <w:t>таблицы цветов</w:t>
        </w:r>
      </w:ins>
      <w:ins w:id="1643" w:author="Novikov" w:date="2002-06-25T15:21:00Z">
        <w:r>
          <w:rPr/>
          <w:t>) для условий яркого освещения в дневное время, белого фонового освещения в дневное время, черного фонового освещения в дневное время, а также аналогичных видов освещения в сумерки и ночное время.</w:t>
        </w:r>
      </w:ins>
    </w:p>
    <w:p>
      <w:pPr>
        <w:pStyle w:val="Normal"/>
        <w:rPr>
          <w:ins w:id="1646" w:author="Novikov" w:date="2002-06-25T15:21:00Z"/>
        </w:rPr>
      </w:pPr>
      <w:ins w:id="1645" w:author="Novikov" w:date="2002-06-25T15:21:00Z">
        <w:r>
          <w:rPr/>
        </w:r>
      </w:ins>
    </w:p>
    <w:p>
      <w:pPr>
        <w:pStyle w:val="Normal"/>
        <w:keepNext w:val="true"/>
        <w:rPr>
          <w:b/>
          <w:b/>
          <w:bCs/>
          <w:ins w:id="1648" w:author="Novikov" w:date="2002-06-25T15:21:00Z"/>
        </w:rPr>
      </w:pPr>
      <w:ins w:id="1647" w:author="Novikov" w:date="2002-06-25T15:21:00Z">
        <w:r>
          <w:rPr>
            <w:b/>
            <w:bCs/>
          </w:rPr>
          <w:t>4.10</w:t>
          <w:tab/>
          <w:t>Выбираемое сообщение</w:t>
        </w:r>
      </w:ins>
    </w:p>
    <w:p>
      <w:pPr>
        <w:pStyle w:val="Header"/>
        <w:keepNext w:val="true"/>
        <w:tabs>
          <w:tab w:val="clear" w:pos="4153"/>
          <w:tab w:val="clear" w:pos="8306"/>
        </w:tabs>
        <w:rPr>
          <w:ins w:id="1650" w:author="Novikov" w:date="2002-06-25T15:21:00Z"/>
        </w:rPr>
      </w:pPr>
      <w:ins w:id="1649" w:author="Novikov" w:date="2002-06-25T15:21:00Z">
        <w:r>
          <w:rPr/>
        </w:r>
      </w:ins>
    </w:p>
    <w:p>
      <w:pPr>
        <w:pStyle w:val="Normal"/>
        <w:keepNext w:val="true"/>
        <w:ind w:left="567" w:hanging="567"/>
        <w:rPr/>
      </w:pPr>
      <w:ins w:id="1651" w:author="Novikov" w:date="2002-06-25T15:21:00Z">
        <w:r>
          <w:rPr/>
          <w:t>а)</w:t>
          <w:tab/>
          <w:t xml:space="preserve">В </w:t>
        </w:r>
      </w:ins>
      <w:ins w:id="1652" w:author="Novikov" w:date="2002-06-25T15:21:00Z">
        <w:r>
          <w:rPr>
            <w:b/>
            <w:bCs/>
          </w:rPr>
          <w:t>навигационном режиме</w:t>
        </w:r>
      </w:ins>
      <w:ins w:id="1653" w:author="Novikov" w:date="2002-06-25T15:21:00Z">
        <w:r>
          <w:rPr/>
          <w:t xml:space="preserve"> должна обеспечиваться возможность получения всей текстуальной и/или графической информаци</w:t>
        </w:r>
      </w:ins>
      <w:r>
        <w:rPr/>
        <w:t>и</w:t>
      </w:r>
      <w:ins w:id="1654" w:author="Novikov" w:date="2002-06-25T15:21:00Z">
        <w:r>
          <w:rPr/>
          <w:t xml:space="preserve"> о</w:t>
        </w:r>
      </w:ins>
      <w:r>
        <w:rPr/>
        <w:t xml:space="preserve"> выбранных пользователем характеристиках, которые отображены на карт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ins w:id="1655" w:author="Novikov" w:date="2002-06-25T15:21:00Z"/>
        </w:rPr>
      </w:pPr>
      <w:r>
        <w:rPr/>
        <w:t>b)</w:t>
        <w:tab/>
        <w:t>Эта дополнительная текстуальная и/или графическая информация не должна мешать обзору водного пути на навигационной кар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1</w:t>
        <w:tab/>
        <w:t>Характеристики измерений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</w:r>
      <w:ins w:id="1656" w:author="Novikov" w:date="2002-06-25T15:21:00Z">
        <w:r>
          <w:rPr/>
          <w:tab/>
        </w:r>
      </w:ins>
      <w:r>
        <w:rPr/>
        <w:t>Должны соблюдаться требования к характеристикам измерения расстояний и пеленг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b)</w:t>
        <w:tab/>
        <w:t>Разрешающая способность и точность должны быть по меньшей мере такими же, как и у дисплея;  вместе с тем они не должны быть выше, чем в случае картографических данных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  <w:t>4.12</w:t>
        <w:tab/>
        <w:t>Введение и редактирование вводимой судоводителем картографической информаци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 xml:space="preserve">Оборудование СОЭНКИ ВС должно допускать введение, хранение, изменение и исключение судоводителем дополнительной картографической информации </w:t>
      </w:r>
      <w:r>
        <w:rPr>
          <w:i/>
          <w:iCs/>
        </w:rPr>
        <w:t>(характеристик, вводимых самим судоводителем)</w:t>
      </w:r>
      <w:r>
        <w:rPr/>
        <w:t>.</w:t>
      </w:r>
    </w:p>
    <w:p>
      <w:pPr>
        <w:pStyle w:val="Footnote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b)</w:t>
        <w:tab/>
        <w:t>Эта вводимая картографическая информация должна отличаться от данных СЭНК и не должна налагаться на радиолокационное изображение или ухудшать его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3</w:t>
        <w:tab/>
        <w:t>Загрузка и обновление СЭН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 xml:space="preserve">Все выполняемые </w:t>
      </w:r>
      <w:r>
        <w:rPr>
          <w:b/>
          <w:bCs/>
        </w:rPr>
        <w:t>вручную</w:t>
      </w:r>
      <w:r>
        <w:rPr/>
        <w:t xml:space="preserve"> действия, связанные с загрузкой или обновлением карт, должны допускаться только вне навигационного режима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b/>
          <w:bCs/>
        </w:rPr>
        <w:t>Автоматическое</w:t>
      </w:r>
      <w:r>
        <w:rPr/>
        <w:t xml:space="preserve"> обновление не должно снижать качество навигационного отображ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с)</w:t>
        <w:tab/>
        <w:t xml:space="preserve">Для восстановления последней рабочей комбинации отображения должны использоваться </w:t>
      </w:r>
      <w:r>
        <w:rPr>
          <w:b/>
          <w:bCs/>
        </w:rPr>
        <w:t>функции возврата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4</w:t>
        <w:tab/>
        <w:t>Отображение и наложение радиолокационного изображения</w:t>
      </w:r>
    </w:p>
    <w:p>
      <w:pPr>
        <w:pStyle w:val="Xl24"/>
        <w:spacing w:before="0" w:after="0"/>
        <w:rPr>
          <w:rFonts w:ascii="Times New Roman" w:hAnsi="Times New Roman" w:cs="Times New Roman"/>
          <w:b w:val="false"/>
          <w:b w:val="false"/>
          <w:bCs w:val="false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0"/>
          <w:lang w:val="ru-RU"/>
        </w:rPr>
      </w:r>
    </w:p>
    <w:p>
      <w:pPr>
        <w:pStyle w:val="Normal"/>
        <w:ind w:left="567" w:hanging="567"/>
        <w:rPr/>
      </w:pPr>
      <w:r>
        <w:rPr/>
        <w:t>а)</w:t>
        <w:tab/>
        <w:t xml:space="preserve">Отображение радиолокационного изображения является обязательным при работе оборудования в </w:t>
      </w:r>
      <w:r>
        <w:rPr>
          <w:b/>
          <w:bCs/>
        </w:rPr>
        <w:t>навигационном режиме</w:t>
      </w:r>
      <w:r>
        <w:rPr/>
        <w:t>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b)</w:t>
        <w:tab/>
        <w:t>Размеры, разрешающая способность и атрибуты радиолокационного отображения должны отвечать соответствующим требованиям к радиолокационным установкам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с)</w:t>
        <w:tab/>
        <w:t>Радиолокационное изображение не должно ухудшаться другими элементами изображения (см.  пункт 4.3 с)).</w:t>
      </w:r>
    </w:p>
    <w:p>
      <w:pPr>
        <w:pStyle w:val="Normal"/>
        <w:ind w:left="720" w:hanging="720"/>
        <w:rPr>
          <w:sz w:val="22"/>
        </w:rPr>
      </w:pPr>
      <w:r>
        <w:rPr>
          <w:sz w:val="22"/>
        </w:rPr>
      </w:r>
    </w:p>
    <w:p>
      <w:pPr>
        <w:pStyle w:val="Normal"/>
        <w:ind w:left="567" w:hanging="567"/>
        <w:rPr/>
      </w:pPr>
      <w:r>
        <w:rPr/>
        <w:t>d)</w:t>
        <w:tab/>
        <w:t>При условии выполнения эксплуатационных требований разрешается наложение различных слоев изображен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е)</w:t>
        <w:tab/>
        <w:t>Наложение информации о местоположении и ориентации других судов допускается только в том случае, когд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9"/>
        </w:numPr>
        <w:spacing w:lineRule="auto" w:line="360"/>
        <w:ind w:left="1122" w:hanging="561"/>
        <w:rPr/>
      </w:pPr>
      <w:r>
        <w:rPr/>
        <w:t>информация обновлена (практически в режиме реального времени) и</w:t>
      </w:r>
    </w:p>
    <w:p>
      <w:pPr>
        <w:pStyle w:val="Normal"/>
        <w:numPr>
          <w:ilvl w:val="0"/>
          <w:numId w:val="19"/>
        </w:numPr>
        <w:spacing w:lineRule="auto" w:line="360"/>
        <w:ind w:left="0" w:firstLine="561"/>
        <w:rPr/>
      </w:pPr>
      <w:r>
        <w:rPr/>
        <w:t>запаздывание информации не превышает пяти секунд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f)</w:t>
        <w:tab/>
        <w:t>Налагаемая информация, полученная с помощью устройств обнаружения и отслеживания, о местоположении и ориентации других судов должна затухать в устанавливаемом пользователем интервал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g)</w:t>
        <w:tab/>
        <w:t>Отображение информации о местоположении и ориентации других судов с помощью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ориентированного треугольника или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истинных очертаний (в масштабе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ab/>
      </w:r>
      <w:r>
        <w:rPr/>
        <w:t>допускается только в том случае, если известен курс этих других судов.  Во всех прочих случаях должен использоваться общий символ (рекомендуется квадрат, круг следует использовать только для программ, предназначенных для внутреннего судоходства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h)</w:t>
        <w:tab/>
        <w:t>Должна быть обеспечена возможность отключения карты и любого другого информационного слоя и отображения только радиолокационного изображения с помощью одного легкодоступного контрольного элемента или области меню.</w:t>
      </w:r>
    </w:p>
    <w:p>
      <w:pPr>
        <w:pStyle w:val="Normal"/>
        <w:ind w:left="567" w:hanging="567"/>
        <w:rPr/>
      </w:pPr>
      <w:r>
        <w:rPr/>
      </w:r>
    </w:p>
    <w:p>
      <w:pPr>
        <w:pStyle w:val="TextBodyIndent"/>
        <w:tabs>
          <w:tab w:val="left" w:pos="561" w:leader="none"/>
        </w:tabs>
        <w:spacing w:lineRule="auto" w:line="288" w:before="0" w:after="0"/>
        <w:ind w:left="561" w:hanging="561"/>
        <w:jc w:val="left"/>
        <w:rPr/>
      </w:pP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  <w:lang w:val="ru-RU"/>
        </w:rPr>
        <w:t>)</w:t>
        <w:tab/>
        <w:t>Если программа управления качеством и эффективностью работы оборудования СОЭНКИ ВС указывает на невозможность ориентации карты и/или ее расположения на экране с точностью, требуемой настоящим документом, то на дисплей должен подаваться аварийно-предупредительный сигнал, а сама карта должна автоматически отключаться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keepNext w:val="true"/>
        <w:rPr/>
      </w:pPr>
      <w:r>
        <w:rPr>
          <w:b/>
          <w:bCs/>
        </w:rPr>
        <w:t>4.15</w:t>
      </w:r>
      <w:r>
        <w:rPr/>
        <w:tab/>
      </w:r>
      <w:r>
        <w:rPr>
          <w:b/>
          <w:bCs/>
        </w:rPr>
        <w:t>Функции СОЭНКИ ВС с непосредственным доступом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а)</w:t>
        <w:tab/>
        <w:t>Следующие эксплуатационные функции требуют прямого доступа:</w:t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numPr>
          <w:ilvl w:val="0"/>
          <w:numId w:val="25"/>
        </w:numPr>
        <w:spacing w:lineRule="auto" w:line="360"/>
        <w:rPr/>
      </w:pPr>
      <w:r>
        <w:rPr/>
        <w:t>ШКАЛА ДАЛЬНОСТИ</w:t>
      </w:r>
    </w:p>
    <w:p>
      <w:pPr>
        <w:pStyle w:val="Normal"/>
        <w:keepNext w:val="true"/>
        <w:numPr>
          <w:ilvl w:val="0"/>
          <w:numId w:val="25"/>
        </w:numPr>
        <w:spacing w:lineRule="auto" w:line="360"/>
        <w:rPr/>
      </w:pPr>
      <w:r>
        <w:rPr/>
        <w:t>ЯРКОСТЬ</w:t>
      </w:r>
    </w:p>
    <w:p>
      <w:pPr>
        <w:pStyle w:val="Header"/>
        <w:keepNext w:val="true"/>
        <w:numPr>
          <w:ilvl w:val="0"/>
          <w:numId w:val="25"/>
        </w:numPr>
        <w:tabs>
          <w:tab w:val="clear" w:pos="4153"/>
          <w:tab w:val="clear" w:pos="8306"/>
        </w:tabs>
        <w:spacing w:lineRule="auto" w:line="360"/>
        <w:rPr>
          <w:szCs w:val="24"/>
        </w:rPr>
      </w:pPr>
      <w:r>
        <w:rPr>
          <w:szCs w:val="24"/>
        </w:rPr>
        <w:t>ЦВЕТНОСТЬ</w:t>
      </w:r>
    </w:p>
    <w:p>
      <w:pPr>
        <w:pStyle w:val="Normal"/>
        <w:keepNext w:val="true"/>
        <w:numPr>
          <w:ilvl w:val="0"/>
          <w:numId w:val="25"/>
        </w:numPr>
        <w:spacing w:lineRule="auto" w:line="360"/>
        <w:rPr/>
      </w:pPr>
      <w:r>
        <w:rPr/>
        <w:t>ИНТЕНСИВНОСТЬ ПОТОКА ИНФОРМАЦИ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Для этих функций необходимо предусмотреть либо отдельные регуляторы, либо отдельные меню, устанавливаемые в качестве меню наиболее высокого уровня, которые должны быть постоянно видим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6</w:t>
        <w:tab/>
        <w:t>Постоянно видимые функциональные параметры</w:t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Следующие функциональные параметры должны быть постоянно видимым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фактическая</w:t>
      </w:r>
      <w:ins w:id="1657" w:author="Novikov" w:date="2002-06-25T15:21:00Z">
        <w:r>
          <w:rPr/>
          <w:t xml:space="preserve"> </w:t>
        </w:r>
      </w:ins>
      <w:r>
        <w:rPr/>
        <w:t>ШКАЛА ДАЛЬНОСТИ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СТАТУС датчиков (настройка радиолокатора, точность местоположения, аварийно-предупредительные сигналы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заданный УРОВЕНЬ ВОДЫ (если он известен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заданная БЕЗОПАСНАЯ ГЛУБИНА (если она известна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заданная ИНТЕНСИВНОСТЬ ПОТОКА ИНФОРМ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Служебные функ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лужебные функции должны быть защищены от несанкционированного доступа паролем или при помощи других приемлемых мер, причем должна быть исключена возможность доступа к ним в навигационном режим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</w:t>
        <w:tab/>
        <w:t>Статическая корректировка местоположения на карт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>Местоположение своего судна должно быть отображено в центре экрана либо смещено в соответствии с требованиями к радиолокационным установкам.</w:t>
      </w:r>
    </w:p>
    <w:p>
      <w:pPr>
        <w:pStyle w:val="Normal"/>
        <w:ind w:left="567" w:hanging="6"/>
        <w:rPr/>
      </w:pPr>
      <w:r>
        <w:rPr/>
        <w:t>Расположение карты должно совпадать с радиолокационным изображением.  При безупречном вводе информации о местоположении допустимая статическая разница между фактическим местоположением, указываемым радиолокатором, и отображаемым радиолокационным центром не должна превышать 1 м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567" w:hanging="567"/>
        <w:rPr/>
      </w:pPr>
      <w:r>
        <w:rPr>
          <w:lang w:val="en-US"/>
        </w:rPr>
        <w:t>b</w:t>
      </w:r>
      <w:r>
        <w:rPr/>
        <w:t>)</w:t>
        <w:tab/>
        <w:t>Должна быть обеспечена возможность исправления погрешности от смещения (дистанция между датчиком определения местоположения и радиолокационной антенной).</w:t>
      </w:r>
    </w:p>
    <w:p>
      <w:pPr>
        <w:pStyle w:val="Normal"/>
        <w:widowControl w:val="false"/>
        <w:ind w:left="567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2</w:t>
        <w:tab/>
        <w:t>Статическая корректировка картографической ориент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>Разность между курсовой отметкой и диаметральной плоскостью судна, не должна превышать ±1,0 градус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Картографическое и радиолокационное изображения должны иметь одинаковую ориентацию.  Статическая погрешность между курсовой отметкой и направлением движения на карте должна составлять менее ±0,5 граду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3</w:t>
        <w:tab/>
        <w:t>Конфигурация устройств сопря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>Должна быть обеспечена возможность конфигурации устройств сопряжения подсоединенных датчиков, узлов-операторов и сигналов (</w:t>
      </w:r>
      <w:r>
        <w:rPr>
          <w:i/>
          <w:iCs/>
        </w:rPr>
        <w:t>узел-оператор преобразует электрические количественные величины в другие физические количественные величины (например, оптические).  Узел-оператор - это противоположность датчика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/>
      </w:pPr>
      <w:r>
        <w:rPr/>
        <w:t>b)</w:t>
        <w:tab/>
        <w:t>Средства сопряжения должны отвечать действующим техническим требованиям в отношении сопряжения, например стандарту NMEA 01/83 и спецификациям, касающимся средств сопряжения индикаторов скорости изменения курса (20 мкВ/град./мин.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  <w:tab/>
        <w:t>Проверка аппаратных средств и требующиеся свидетель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>Данная проверка заключается в сопоставлении характеристик проверяемого оборудования (ПО) с требованиями, предусмотренными настоящим документом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Проверки, эквивалентность которых доказана, а также документально подтвержденные результаты этих проверок принимаются без проведения повторных проверо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6.1</w:t>
        <w:tab/>
        <w:t>Соответствие требованиям охраны окружающей среды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а)</w:t>
        <w:tab/>
        <w:t>Оборудование СОЭНКИ ВС, описанное в пункте 2.2.4, должно отвечать требованиям стандарта ЕN 60 945, касающимся экологических условий (влажности, вибрации и температуры;  жесткость последнего из этих условий снижена в соответствии с главой 3.1 настоящего документа), а также электромагнитной совместимост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Поставщик оборудования или его представитель обязан передать надлежащее заявление общепризнанной лаборатории о соответств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2</w:t>
        <w:tab/>
        <w:t>Документация на оборуд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Техническая документация проверяется с целью выявления ее полноты, соответствия и ясности изложения, а также ее достаточности для того, чтобы установка, выбор конфигурации и работа оборудования могли осуществляться без пробл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</w:t>
        <w:tab/>
        <w:t>Средства сопря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>Должна иметься правильная и исчерпывающая документация на все средства сопряжения.</w:t>
      </w:r>
    </w:p>
    <w:p>
      <w:pPr>
        <w:pStyle w:val="Normal"/>
        <w:ind w:left="720" w:hanging="720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>
          <w:i/>
          <w:i/>
          <w:iCs/>
        </w:rPr>
      </w:pPr>
      <w:r>
        <w:rPr/>
        <w:t>b)</w:t>
        <w:tab/>
        <w:t xml:space="preserve">Электронные схемы должны быть отказоустойчивыми как в механическом, так и в электронном отношении и не должны оказывать отрицательного воздействия на подсоединенное оборудовани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4</w:t>
        <w:tab/>
        <w:t>Характеристики пульта управ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Все элементы пульта управления должны проверяться на предмет их эргономичности и функциональности режима работы и отвечать требованиям настоящего докумен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5</w:t>
        <w:tab/>
        <w:t>Характеристики отображения</w:t>
      </w:r>
    </w:p>
    <w:p>
      <w:pPr>
        <w:pStyle w:val="Xl24"/>
        <w:spacing w:before="0" w:after="0"/>
        <w:rPr>
          <w:rFonts w:ascii="Times New Roman" w:hAnsi="Times New Roman" w:cs="Times New Roman"/>
          <w:b w:val="false"/>
          <w:b w:val="false"/>
          <w:bCs w:val="false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Cs w:val="20"/>
          <w:lang w:val="ru-RU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Отображение должно соответствовать всем требованиям настоящего документа, касающимся размеров, отображаемых цветов, разрешающей способности и изменения яркости.</w:t>
      </w:r>
    </w:p>
    <w:p>
      <w:pPr>
        <w:pStyle w:val="Normal"/>
        <w:rPr/>
      </w:pPr>
      <w:r>
        <w:rPr/>
      </w:r>
    </w:p>
    <w:p>
      <w:pPr>
        <w:pStyle w:val="TextBodyIndent"/>
        <w:keepNext w:val="true"/>
        <w:spacing w:lineRule="auto" w:line="288" w:before="0" w:after="0"/>
        <w:ind w:left="567" w:hanging="567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7.</w:t>
        <w:tab/>
        <w:t xml:space="preserve">Проверка картографического </w:t>
      </w:r>
      <w:r>
        <w:rPr>
          <w:rFonts w:cs="Times New Roman" w:ascii="Times New Roman" w:hAnsi="Times New Roman"/>
          <w:b/>
          <w:bCs/>
          <w:sz w:val="24"/>
          <w:lang w:val="ru-RU"/>
        </w:rPr>
        <w:t>отображения</w:t>
      </w:r>
      <w:r>
        <w:rPr>
          <w:rFonts w:cs="Times New Roman" w:ascii="Times New Roman" w:hAnsi="Times New Roman"/>
          <w:b/>
          <w:bCs/>
          <w:sz w:val="24"/>
        </w:rPr>
        <w:t>, режимов работы и функциональных возможностей карты</w:t>
      </w:r>
    </w:p>
    <w:p>
      <w:pPr>
        <w:pStyle w:val="TextBodyIndent"/>
        <w:keepNext w:val="true"/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7.1</w:t>
        <w:tab/>
        <w:t>Подготовка проверяемого оборудования (ПО)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lang w:val="en-US"/>
        </w:rPr>
        <w:tab/>
      </w:r>
      <w:r>
        <w:rPr/>
        <w:t>Установка, сборка и подсоединение ПО должны осуществляться в соответствии с инструкциями по установке.  После включения производится загрузка проверочной СЭН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2</w:t>
        <w:tab/>
        <w:t>Проверка режимов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роизводятся последовательные включения и проверка всех режимов работы, описанных в руководстве по эксплуатации.  При этом должны выполняться требования главы 4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3</w:t>
        <w:tab/>
        <w:t>Проверка отображаемых характеристи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роизводится проверка того, все ли из включенных в испытательную СЭНК</w:t>
      </w:r>
      <w:ins w:id="1658" w:author="Novikov" w:date="2002-06-25T15:21:00Z">
        <w:r>
          <w:rPr/>
          <w:t xml:space="preserve"> </w:t>
        </w:r>
      </w:ins>
      <w:r>
        <w:rPr/>
        <w:t>характеристик видимы и правильно ли они отображаются.  Для целей этой проверки регулятор интенсивности потока информации переключается в положение "совокупная".  Система должна быть способна по крайней мере отображать все характеристики в соответствии с "Библиотекой отображения данных СОЭНКИ ВС" (раздел 3 стандарта СОЭНКИ ВС).  Дополнительно допускается использование других наборов символов по выбору пользовател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7.4</w:t>
        <w:tab/>
        <w:t>Проверка интенсивности потока информации в зависимости от масштаба отображения (</w:t>
      </w:r>
      <w:r>
        <w:rPr>
          <w:b/>
          <w:bCs/>
          <w:lang w:val="en-US"/>
        </w:rPr>
        <w:t>SCAMIN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a)</w:t>
        <w:tab/>
        <w:t xml:space="preserve">Производится проверка правильности установки функции </w:t>
      </w:r>
      <w:r>
        <w:rPr>
          <w:lang w:val="en-US"/>
        </w:rPr>
        <w:t>SCAMIN</w:t>
      </w:r>
      <w:r>
        <w:rPr/>
        <w:t xml:space="preserve"> (</w:t>
      </w:r>
      <w:r>
        <w:rPr>
          <w:i/>
          <w:iCs/>
        </w:rPr>
        <w:t>в минимальном масштабе, при котором характеристика может использоваться для отображения СОЭНКИ).</w:t>
      </w:r>
    </w:p>
    <w:p>
      <w:pPr>
        <w:pStyle w:val="Normal"/>
        <w:ind w:left="720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/>
      </w:pPr>
      <w:r>
        <w:rPr/>
        <w:t>b)</w:t>
        <w:tab/>
        <w:t>Для этой проверки используется шкала дальности, в которой</w:t>
      </w:r>
      <w:ins w:id="1659" w:author="Novikov" w:date="2002-06-25T15:21:00Z">
        <w:r>
          <w:rPr/>
          <w:t xml:space="preserve"> </w:t>
        </w:r>
      </w:ins>
      <w:r>
        <w:rPr/>
        <w:t xml:space="preserve">характеристика должна быть видима с учетом перечня </w:t>
      </w:r>
      <w:r>
        <w:rPr>
          <w:lang w:val="en-US"/>
        </w:rPr>
        <w:t>SCAMIN</w:t>
      </w:r>
      <w:r>
        <w:rPr/>
        <w:t xml:space="preserve"> (см. Каталог атрибутов МГО S-57 и Руководство пользователя Библиотекой для отображения данных МГО S-52, глава 8.4).</w:t>
      </w:r>
    </w:p>
    <w:p>
      <w:pPr>
        <w:pStyle w:val="Normal"/>
        <w:ind w:left="720" w:hanging="720"/>
        <w:rPr/>
      </w:pPr>
      <w:r>
        <w:rPr/>
      </w:r>
    </w:p>
    <w:p>
      <w:pPr>
        <w:pStyle w:val="Xl24"/>
        <w:spacing w:lineRule="auto" w:line="288" w:before="0" w:after="0"/>
        <w:rPr>
          <w:rFonts w:ascii="Times New Roman" w:hAnsi="Times New Roman" w:cs="Times New Roman"/>
          <w:szCs w:val="20"/>
          <w:lang w:val="ru-RU"/>
        </w:rPr>
      </w:pPr>
      <w:r>
        <w:rPr>
          <w:rFonts w:cs="Times New Roman" w:ascii="Times New Roman" w:hAnsi="Times New Roman"/>
          <w:lang w:val="ru-RU"/>
        </w:rPr>
        <w:t>7.5</w:t>
        <w:tab/>
        <w:t>Проверка изменения яркости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0"/>
          <w:lang w:val="ru-RU"/>
        </w:rPr>
      </w:pPr>
      <w:r>
        <w:rPr>
          <w:rFonts w:cs="Times New Roman"/>
          <w:b/>
          <w:bCs/>
          <w:szCs w:val="20"/>
          <w:lang w:val="ru-RU"/>
        </w:rPr>
      </w:r>
    </w:p>
    <w:p>
      <w:pPr>
        <w:pStyle w:val="Footnote"/>
        <w:spacing w:lineRule="auto" w:line="288"/>
        <w:rPr/>
      </w:pPr>
      <w:r>
        <w:rPr>
          <w:lang w:val="en-US"/>
        </w:rPr>
        <w:tab/>
      </w:r>
      <w:r>
        <w:rPr/>
        <w:t>Оборудование СОЭНКИ ВС функционирует в темном помещении и яркость отображения уменьшается до минимального уровня.  Яркость предметов не должна превышать 15 кд/м</w:t>
      </w:r>
      <w:r>
        <w:rPr>
          <w:vertAlign w:val="superscript"/>
        </w:rPr>
        <w:t>2</w:t>
      </w:r>
      <w:r>
        <w:rPr/>
        <w:t>, а яркость фона - 0,5 кд/м</w:t>
      </w:r>
      <w:r>
        <w:rPr>
          <w:vertAlign w:val="superscript"/>
        </w:rPr>
        <w:t>2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keepNext w:val="true"/>
        <w:spacing w:lineRule="auto" w:line="288"/>
        <w:rPr>
          <w:b/>
          <w:b/>
          <w:bCs/>
        </w:rPr>
      </w:pPr>
      <w:r>
        <w:rPr>
          <w:b/>
          <w:bCs/>
        </w:rPr>
        <w:t>7.6</w:t>
        <w:tab/>
        <w:t>Проверка цветности</w:t>
      </w:r>
    </w:p>
    <w:p>
      <w:pPr>
        <w:pStyle w:val="Footnote"/>
        <w:keepNext w:val="tru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spacing w:lineRule="auto" w:line="288"/>
        <w:rPr/>
      </w:pPr>
      <w:r>
        <w:rPr>
          <w:lang w:val="en-US"/>
        </w:rPr>
        <w:tab/>
      </w:r>
      <w:r>
        <w:rPr/>
        <w:t xml:space="preserve">Все выбираемые пользователем таблицы цветности </w:t>
      </w:r>
      <w:r>
        <w:rPr>
          <w:lang w:val="en-US"/>
        </w:rPr>
        <w:t>S</w:t>
      </w:r>
      <w:r>
        <w:rPr/>
        <w:t>-52 последовательно проверяются для определения их соответствия положениям настоящего документ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7.7</w:t>
        <w:tab/>
        <w:t>Проверка измерительных функц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567" w:hanging="567"/>
        <w:rPr/>
      </w:pPr>
      <w:r>
        <w:rPr/>
        <w:t>a)</w:t>
        <w:tab/>
        <w:t xml:space="preserve">Все отображаемые </w:t>
      </w:r>
      <w:r>
        <w:rPr>
          <w:u w:val="single"/>
        </w:rPr>
        <w:t>цифровые</w:t>
      </w:r>
      <w:r>
        <w:rPr/>
        <w:t xml:space="preserve"> значения электронной линии пеленга (ЭЛП) и подвижного круга дальности (ПКД) должны точно соответствовать </w:t>
      </w:r>
      <w:r>
        <w:rPr>
          <w:u w:val="single"/>
        </w:rPr>
        <w:t>аналоговым</w:t>
      </w:r>
      <w:r>
        <w:rPr/>
        <w:t xml:space="preserve"> значениям ЭЛП и ПКД (либо соответствовать координатам курсора).</w:t>
      </w:r>
    </w:p>
    <w:p>
      <w:pPr>
        <w:pStyle w:val="Footnote"/>
        <w:spacing w:lineRule="auto" w:line="288"/>
        <w:ind w:left="720" w:hanging="720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b)</w:t>
        <w:tab/>
        <w:t>Разрешающая способность и величина минимального приращения цифрового отображения должны быть идентичны разрешающей способности и величине минимального приращения аналоговых значений ЭЛП и ПКД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7.8</w:t>
        <w:tab/>
        <w:t>Проверка функции картографического обновлен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567" w:hanging="567"/>
        <w:rPr/>
      </w:pPr>
      <w:r>
        <w:rPr/>
        <w:t>а)</w:t>
        <w:tab/>
        <w:t>Перед началом и после завершения каждого этапа проверки повторно вызываются, как указано в руководстве по эксплуатации, и отображаются на дисплее номера вариантов загруженной СЭНК и ее корректур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numPr>
          <w:ilvl w:val="0"/>
          <w:numId w:val="12"/>
        </w:numPr>
        <w:spacing w:lineRule="auto" w:line="360"/>
        <w:rPr/>
      </w:pPr>
      <w:r>
        <w:rPr/>
        <w:t>Этап 1:  Загрузка проверочной СЭНК,</w:t>
      </w:r>
    </w:p>
    <w:p>
      <w:pPr>
        <w:pStyle w:val="Footnote"/>
        <w:numPr>
          <w:ilvl w:val="0"/>
          <w:numId w:val="12"/>
        </w:numPr>
        <w:spacing w:lineRule="auto" w:line="360"/>
        <w:rPr/>
      </w:pPr>
      <w:r>
        <w:rPr/>
        <w:t>Этап 2:  Обновление проверочной СЭНК,</w:t>
      </w:r>
    </w:p>
    <w:p>
      <w:pPr>
        <w:pStyle w:val="Footnote"/>
        <w:numPr>
          <w:ilvl w:val="0"/>
          <w:numId w:val="12"/>
        </w:numPr>
        <w:spacing w:lineRule="auto" w:line="360"/>
        <w:rPr/>
      </w:pPr>
      <w:r>
        <w:rPr/>
        <w:t>Этап 3:  Проверка функции возврата,</w:t>
      </w:r>
    </w:p>
    <w:p>
      <w:pPr>
        <w:pStyle w:val="Footnote"/>
        <w:numPr>
          <w:ilvl w:val="0"/>
          <w:numId w:val="12"/>
        </w:numPr>
        <w:spacing w:lineRule="auto" w:line="360"/>
        <w:rPr/>
      </w:pPr>
      <w:r>
        <w:rPr/>
        <w:t>Этап 4:  Загрузка новой СЭНК</w:t>
      </w:r>
      <w:ins w:id="1660" w:author="Novikov" w:date="2002-06-25T15:21:00Z">
        <w:r>
          <w:rPr/>
          <w:t>.</w:t>
        </w:r>
      </w:ins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lang w:val="en-US"/>
        </w:rPr>
        <w:tab/>
      </w:r>
      <w:r>
        <w:rPr/>
        <w:t>После обновления следует обеспечить возможность повторного вызова и отображения всех соответствующих характеристик</w:t>
      </w:r>
      <w:ins w:id="1661" w:author="Novikov" w:date="2002-06-25T15:21:00Z">
        <w:r>
          <w:rPr/>
          <w:t>.</w:t>
        </w:r>
      </w:ins>
    </w:p>
    <w:p>
      <w:pPr>
        <w:pStyle w:val="Footnote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7.9</w:t>
        <w:tab/>
        <w:t>Проверка отображенных характеристик более чем в одной клетке одного и того же вида использования для одной и той же зоны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роизводится проверка видимости и правильности отображения всех характеристик, включенных в испытательную СЭНК и испытательную СЭНК с дополнительным наложением.  Для целей этой проверки регулятор интенсивности потока информации переключается в положение "совокупный".  Производится проверка возможности выбора одной или более конкретных клеток для отображения при наличии нескольких клеток от различных производителей для одной и той же зоны с одним и тем же видами использования.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8.</w:t>
        <w:tab/>
        <w:t>Проверка отображения и функционирования радиолокационного изображения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8.1</w:t>
        <w:tab/>
        <w:t>Подготовк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567" w:hanging="567"/>
        <w:rPr/>
      </w:pPr>
      <w:r>
        <w:rPr/>
        <w:t>a)</w:t>
      </w:r>
      <w:ins w:id="1662" w:author="Novikov" w:date="2002-06-25T15:21:00Z">
        <w:r>
          <w:rPr/>
          <w:tab/>
        </w:r>
      </w:ins>
      <w:r>
        <w:rPr/>
        <w:t>Для целей данной проверки изготовитель или поставщик должен обеспечить последовательный интерфейс с системой, подлежащей официальному утверждению (</w:t>
      </w:r>
      <w:r>
        <w:rPr>
          <w:i/>
          <w:iCs/>
        </w:rPr>
        <w:t>проверяемое оборудование -</w:t>
      </w:r>
      <w:r>
        <w:rPr/>
        <w:t xml:space="preserve"> ПО), который выдает такие же фактические значения (</w:t>
      </w:r>
      <w:r>
        <w:rPr>
          <w:lang w:val="en-US"/>
        </w:rPr>
        <w:t>NMEA</w:t>
      </w:r>
      <w:r>
        <w:rPr/>
        <w:t>-01/83) местоположения и курса, как и значения, используемые для надлежащего расположения и ориентации карты на экран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b)</w:t>
        <w:tab/>
        <w:t>В ходе проверки используется эталонная система;  ее данные о местоположении и курсе сопоставляются с данными ПО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ind w:left="567" w:hanging="567"/>
        <w:rPr>
          <w:ins w:id="1665" w:author="Novikov" w:date="2002-06-25T15:21:00Z"/>
        </w:rPr>
      </w:pPr>
      <w:ins w:id="1663" w:author="Novikov" w:date="2002-06-25T15:21:00Z">
        <w:r>
          <w:rPr>
            <w:color w:val="000000"/>
          </w:rPr>
          <w:t>c)</w:t>
          <w:tab/>
        </w:r>
      </w:ins>
      <w:r>
        <w:rPr>
          <w:color w:val="000000"/>
        </w:rPr>
        <w:t>ПО</w:t>
      </w:r>
      <w:ins w:id="1664" w:author="Novikov" w:date="2002-06-25T15:21:00Z">
        <w:r>
          <w:rPr>
            <w:color w:val="000000"/>
          </w:rPr>
          <w:t xml:space="preserve"> подсоединяется к любому радиолокационному оборудованию официально утвержденного типа (по выбору поставщика)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667" w:author="Novikov" w:date="2002-06-25T15:21:00Z"/>
        </w:rPr>
      </w:pPr>
      <w:ins w:id="1666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670" w:author="Novikov" w:date="2002-06-25T15:21:00Z"/>
        </w:rPr>
      </w:pPr>
      <w:ins w:id="1668" w:author="Novikov" w:date="2002-06-25T15:21:00Z">
        <w:r>
          <w:rPr>
            <w:color w:val="000000"/>
          </w:rPr>
          <w:t>d)</w:t>
          <w:tab/>
          <w:t xml:space="preserve">Радиолокационное изображение корректируется по </w:t>
        </w:r>
      </w:ins>
      <w:r>
        <w:rPr>
          <w:color w:val="000000"/>
        </w:rPr>
        <w:t>расстоянию и пеленгу, базируясь на курсовую отметку</w:t>
      </w:r>
      <w:ins w:id="1669" w:author="Novikov" w:date="2002-06-25T15:21:00Z">
        <w:r>
          <w:rPr>
            <w:color w:val="000000"/>
          </w:rPr>
          <w:t>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672" w:author="Novikov" w:date="2002-06-25T15:21:00Z"/>
        </w:rPr>
      </w:pPr>
      <w:ins w:id="1671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674" w:author="Novikov" w:date="2002-06-25T15:21:00Z"/>
        </w:rPr>
      </w:pPr>
      <w:ins w:id="1673" w:author="Novikov" w:date="2002-06-25T15:21:00Z">
        <w:r>
          <w:rPr>
            <w:b/>
            <w:bCs/>
            <w:color w:val="000000"/>
          </w:rPr>
          <w:t>8.2</w:t>
          <w:tab/>
          <w:t>Проверка радиолокационного изображения без карты, на которую оно налагается</w:t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676" w:author="Novikov" w:date="2002-06-25T15:21:00Z"/>
        </w:rPr>
      </w:pPr>
      <w:ins w:id="1675" w:author="Novikov" w:date="2002-06-25T15:21:00Z">
        <w:r>
          <w:rPr>
            <w:b/>
            <w:bCs/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689" w:author="Novikov" w:date="2002-06-25T15:21:00Z"/>
        </w:rPr>
      </w:pPr>
      <w:ins w:id="1677" w:author="Novikov" w:date="2002-06-25T15:21:00Z">
        <w:r>
          <w:rPr>
            <w:color w:val="000000"/>
          </w:rPr>
          <w:t>a)</w:t>
          <w:tab/>
          <w:t xml:space="preserve">Если оборудование </w:t>
        </w:r>
      </w:ins>
      <w:r>
        <w:rPr>
          <w:color w:val="000000"/>
        </w:rPr>
        <w:t>СОЭНКИ ВС</w:t>
      </w:r>
      <w:ins w:id="1678" w:author="Novikov" w:date="2002-06-25T15:21:00Z">
        <w:r>
          <w:rPr>
            <w:color w:val="000000"/>
          </w:rPr>
          <w:t xml:space="preserve"> отображает радиолокационные данные, но управлени</w:t>
        </w:r>
      </w:ins>
      <w:r>
        <w:rPr>
          <w:color w:val="000000"/>
        </w:rPr>
        <w:t>е</w:t>
      </w:r>
      <w:ins w:id="1679" w:author="Novikov" w:date="2002-06-25T15:21:00Z">
        <w:r>
          <w:rPr>
            <w:color w:val="000000"/>
          </w:rPr>
          <w:t xml:space="preserve"> работой радиолокатора </w:t>
        </w:r>
      </w:ins>
      <w:r>
        <w:rPr>
          <w:color w:val="000000"/>
        </w:rPr>
        <w:t xml:space="preserve">продолжает производиться с </w:t>
      </w:r>
      <w:ins w:id="1680" w:author="Novikov" w:date="2002-06-25T15:21:00Z">
        <w:r>
          <w:rPr>
            <w:color w:val="000000"/>
          </w:rPr>
          <w:t>радиолокационно</w:t>
        </w:r>
      </w:ins>
      <w:r>
        <w:rPr>
          <w:color w:val="000000"/>
        </w:rPr>
        <w:t>й установки</w:t>
      </w:r>
      <w:ins w:id="1681" w:author="Novikov" w:date="2002-06-25T15:21:00Z">
        <w:r>
          <w:rPr>
            <w:color w:val="000000"/>
          </w:rPr>
          <w:t xml:space="preserve"> (добавление B, рисунки 2 и 3), то радиолокационное изображение, передаваемое оборудованием </w:t>
        </w:r>
      </w:ins>
      <w:r>
        <w:rPr>
          <w:color w:val="000000"/>
        </w:rPr>
        <w:t>СОЭНКИ ВС</w:t>
      </w:r>
      <w:ins w:id="1682" w:author="Novikov" w:date="2002-06-25T15:21:00Z">
        <w:r>
          <w:rPr>
            <w:color w:val="000000"/>
          </w:rPr>
          <w:t xml:space="preserve"> рассматривается в качестве </w:t>
        </w:r>
      </w:ins>
      <w:r>
        <w:rPr>
          <w:color w:val="000000"/>
        </w:rPr>
        <w:t>« вторичного индикатора»</w:t>
      </w:r>
      <w:ins w:id="1683" w:author="Novikov" w:date="2002-06-25T15:21:00Z">
        <w:r>
          <w:rPr>
            <w:color w:val="000000"/>
          </w:rPr>
          <w:t xml:space="preserve"> радиолокационно</w:t>
        </w:r>
      </w:ins>
      <w:r>
        <w:rPr>
          <w:color w:val="000000"/>
        </w:rPr>
        <w:t>й установки</w:t>
      </w:r>
      <w:ins w:id="1684" w:author="Novikov" w:date="2002-06-25T15:21:00Z">
        <w:r>
          <w:rPr>
            <w:color w:val="000000"/>
          </w:rPr>
          <w:t xml:space="preserve">.  В этом случае радиолокационное изображение должно отвечать </w:t>
        </w:r>
      </w:ins>
      <w:ins w:id="1685" w:author="Novikov" w:date="2002-06-25T15:21:00Z">
        <w:r>
          <w:rPr>
            <w:color w:val="000000"/>
            <w:u w:val="single"/>
          </w:rPr>
          <w:t xml:space="preserve">требованиям </w:t>
        </w:r>
      </w:ins>
      <w:r>
        <w:rPr>
          <w:color w:val="000000"/>
          <w:u w:val="single"/>
        </w:rPr>
        <w:t>к экрану и отображению данных</w:t>
      </w:r>
      <w:ins w:id="1686" w:author="Novikov" w:date="2002-06-25T15:21:00Z">
        <w:r>
          <w:rPr>
            <w:color w:val="000000"/>
          </w:rPr>
          <w:t xml:space="preserve">, </w:t>
        </w:r>
      </w:ins>
      <w:r>
        <w:rPr>
          <w:color w:val="000000"/>
        </w:rPr>
        <w:t xml:space="preserve">содержащимся </w:t>
      </w:r>
      <w:ins w:id="1687" w:author="Novikov" w:date="2002-06-25T15:21:00Z">
        <w:r>
          <w:rPr>
            <w:color w:val="000000"/>
          </w:rPr>
          <w:t>в предписаниях, касающихся радиолока</w:t>
        </w:r>
      </w:ins>
      <w:r>
        <w:rPr>
          <w:color w:val="000000"/>
        </w:rPr>
        <w:t xml:space="preserve">ционных установок </w:t>
      </w:r>
      <w:ins w:id="1688" w:author="Novikov" w:date="2002-06-25T15:21:00Z">
        <w:r>
          <w:rPr>
            <w:color w:val="000000"/>
          </w:rPr>
          <w:t>и индикаторов скорости изменения курса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691" w:author="Novikov" w:date="2002-06-25T15:21:00Z"/>
        </w:rPr>
      </w:pPr>
      <w:ins w:id="1690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697" w:author="Novikov" w:date="2002-06-25T15:21:00Z"/>
        </w:rPr>
      </w:pPr>
      <w:ins w:id="1692" w:author="Novikov" w:date="2002-06-25T15:21:00Z">
        <w:r>
          <w:rPr>
            <w:color w:val="000000"/>
          </w:rPr>
          <w:t>b)</w:t>
          <w:tab/>
          <w:t xml:space="preserve">Если </w:t>
        </w:r>
      </w:ins>
      <w:r>
        <w:rPr>
          <w:color w:val="000000"/>
        </w:rPr>
        <w:t>ПО</w:t>
      </w:r>
      <w:ins w:id="1693" w:author="Novikov" w:date="2002-06-25T15:21:00Z">
        <w:r>
          <w:rPr>
            <w:color w:val="000000"/>
          </w:rPr>
          <w:t xml:space="preserve"> является радиолокационной установкой с интегрированной функцией </w:t>
        </w:r>
      </w:ins>
      <w:r>
        <w:rPr>
          <w:color w:val="000000"/>
        </w:rPr>
        <w:t>СОЭНКИ ВС</w:t>
      </w:r>
      <w:ins w:id="1694" w:author="Novikov" w:date="2002-06-25T15:21:00Z">
        <w:r>
          <w:rPr>
            <w:color w:val="000000"/>
          </w:rPr>
          <w:t xml:space="preserve"> (добавление B, рисунок 4), то должны выполняться </w:t>
        </w:r>
      </w:ins>
      <w:ins w:id="1695" w:author="Novikov" w:date="2002-06-25T15:21:00Z">
        <w:r>
          <w:rPr>
            <w:color w:val="000000"/>
            <w:u w:val="single"/>
          </w:rPr>
          <w:t>все требования</w:t>
        </w:r>
      </w:ins>
      <w:ins w:id="1696" w:author="Novikov" w:date="2002-06-25T15:21:00Z">
        <w:r>
          <w:rPr>
            <w:color w:val="000000"/>
          </w:rPr>
          <w:t xml:space="preserve"> стандартов на радиолокационное оборудование и индикаторы скорости изменения курса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699" w:author="Novikov" w:date="2002-06-25T15:21:00Z"/>
        </w:rPr>
      </w:pPr>
      <w:ins w:id="1698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01" w:author="Novikov" w:date="2002-06-25T15:21:00Z"/>
        </w:rPr>
      </w:pPr>
      <w:ins w:id="1700" w:author="Novikov" w:date="2002-06-25T15:21:00Z">
        <w:r>
          <w:rPr>
            <w:b/>
            <w:bCs/>
            <w:color w:val="000000"/>
          </w:rPr>
          <w:t>8.3</w:t>
          <w:tab/>
          <w:t>Проверка радиолокационного изображения</w:t>
        </w:r>
      </w:ins>
      <w:r>
        <w:rPr>
          <w:b/>
          <w:bCs/>
          <w:color w:val="000000"/>
        </w:rPr>
        <w:t>, налагаемой информации от других судов и основной карты</w:t>
      </w:r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03" w:author="Novikov" w:date="2002-06-25T15:21:00Z"/>
        </w:rPr>
      </w:pPr>
      <w:ins w:id="1702" w:author="Novikov" w:date="2002-06-25T15:21:00Z">
        <w:r>
          <w:rPr>
            <w:b/>
            <w:bCs/>
            <w:color w:val="000000"/>
          </w:rPr>
        </w:r>
      </w:ins>
    </w:p>
    <w:p>
      <w:pPr>
        <w:pStyle w:val="Footnote"/>
        <w:spacing w:lineRule="auto" w:line="288"/>
        <w:rPr>
          <w:color w:val="000000"/>
          <w:ins w:id="1708" w:author="Novikov" w:date="2002-06-25T15:21:00Z"/>
        </w:rPr>
      </w:pPr>
      <w:r>
        <w:rPr>
          <w:color w:val="000000"/>
        </w:rPr>
        <w:tab/>
      </w:r>
      <w:ins w:id="1704" w:author="Novikov" w:date="2002-06-25T15:21:00Z">
        <w:r>
          <w:rPr>
            <w:color w:val="000000"/>
          </w:rPr>
          <w:t xml:space="preserve">Оборудование </w:t>
        </w:r>
      </w:ins>
      <w:r>
        <w:rPr>
          <w:color w:val="000000"/>
        </w:rPr>
        <w:t>СОЭНКИ ВС</w:t>
      </w:r>
      <w:ins w:id="1705" w:author="Novikov" w:date="2002-06-25T15:21:00Z">
        <w:r>
          <w:rPr>
            <w:color w:val="000000"/>
          </w:rPr>
          <w:t xml:space="preserve"> устанавливается в </w:t>
        </w:r>
      </w:ins>
      <w:r>
        <w:rPr>
          <w:color w:val="000000"/>
        </w:rPr>
        <w:t xml:space="preserve">эталонной </w:t>
      </w:r>
      <w:ins w:id="1706" w:author="Novikov" w:date="2002-06-25T15:21:00Z">
        <w:r>
          <w:rPr>
            <w:color w:val="000000"/>
          </w:rPr>
          <w:t>среде, которая может быть либо</w:t>
        </w:r>
      </w:ins>
      <w:r>
        <w:rPr>
          <w:color w:val="000000"/>
        </w:rPr>
        <w:t xml:space="preserve"> </w:t>
      </w:r>
      <w:ins w:id="1707" w:author="Novikov" w:date="2002-06-25T15:21:00Z">
        <w:r>
          <w:rPr>
            <w:color w:val="000000"/>
          </w:rPr>
          <w:t xml:space="preserve">реальной (на судне), либо может имитироваться.  </w:t>
        </w:r>
      </w:ins>
      <w:r>
        <w:rPr>
          <w:color w:val="000000"/>
        </w:rPr>
        <w:t>Информация о местоположении и ориентации других судов (в соответствии со стандартом АИС для внутреннего судоходства) используется с несколькими диапазонами запаздывания.</w:t>
      </w:r>
    </w:p>
    <w:p>
      <w:pPr>
        <w:pStyle w:val="Footnote"/>
        <w:spacing w:lineRule="auto" w:line="288"/>
        <w:ind w:left="567" w:hanging="567"/>
        <w:rPr>
          <w:color w:val="000000"/>
          <w:ins w:id="1710" w:author="Novikov" w:date="2002-06-25T15:21:00Z"/>
        </w:rPr>
      </w:pPr>
      <w:ins w:id="1709" w:author="Novikov" w:date="2002-06-25T15:21:00Z">
        <w:r>
          <w:rPr>
            <w:color w:val="000000"/>
          </w:rPr>
        </w:r>
      </w:ins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8.3.1</w:t>
        <w:tab/>
        <w:t xml:space="preserve"> Проверка налагаемого радиолокационного изображе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а)</w:t>
        <w:tab/>
        <w:t>Радиолокационное изображение не должно ухудшаться картографическим изображением (см. главу 4.3 с)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b)</w:t>
        <w:tab/>
        <w:t>Наложение информации о местоположении и ориентации других судов допускается только в том случае, когда: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2"/>
        </w:numPr>
        <w:spacing w:lineRule="auto" w:line="360"/>
        <w:rPr>
          <w:color w:val="000000"/>
        </w:rPr>
      </w:pPr>
      <w:r>
        <w:rPr>
          <w:color w:val="000000"/>
        </w:rPr>
        <w:t>эта информация обновлена (практически в режиме реального времени) и</w:t>
      </w:r>
    </w:p>
    <w:p>
      <w:pPr>
        <w:pStyle w:val="Normal"/>
        <w:numPr>
          <w:ilvl w:val="0"/>
          <w:numId w:val="22"/>
        </w:numPr>
        <w:spacing w:lineRule="auto" w:line="360"/>
        <w:rPr>
          <w:color w:val="000000"/>
        </w:rPr>
      </w:pPr>
      <w:r>
        <w:rPr>
          <w:color w:val="000000"/>
        </w:rPr>
        <w:t>запаздывание информации не превышает пяти секун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с)</w:t>
        <w:tab/>
        <w:t>Налагаемая информация, полученная с помощью устройств обнаружения и отслеживания, о местоположении и ориентации других судов должна затухать в определяемом пользователем интервале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d)</w:t>
        <w:tab/>
        <w:t xml:space="preserve">Информация о местоположении и ориентации других судов с помощью 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</w:rPr>
      </w:pPr>
      <w:r>
        <w:rPr>
          <w:color w:val="000000"/>
        </w:rPr>
        <w:t>ориентированного треугольника или</w:t>
      </w:r>
    </w:p>
    <w:p>
      <w:pPr>
        <w:pStyle w:val="Normal"/>
        <w:numPr>
          <w:ilvl w:val="0"/>
          <w:numId w:val="13"/>
        </w:numPr>
        <w:spacing w:lineRule="auto" w:line="360"/>
        <w:rPr>
          <w:color w:val="000000"/>
        </w:rPr>
      </w:pPr>
      <w:r>
        <w:rPr>
          <w:color w:val="000000"/>
        </w:rPr>
        <w:t>истинных очертаний (в масштабе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ab/>
        <w:t>отображается только в том случае, когда известен курс этих других судов.  Для всех прочих случаев используется общий символ (рекомендуется квадрат, круг следует использовать только для программ, предназначенных для внутреннего судоходства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е)</w:t>
        <w:tab/>
        <w:t>Должна быть обеспечена возможность отключения карты и любого другого информационного слоя и отображения только радиолокационного изображения с помощью одного легкодоступного контрольного элемента или области меню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  <w:t>f)</w:t>
        <w:tab/>
        <w:t>Картографическое изображение должно обновляться не позднее радиолокационного.</w:t>
      </w:r>
    </w:p>
    <w:p>
      <w:pPr>
        <w:pStyle w:val="Normal"/>
        <w:ind w:left="567" w:hanging="567"/>
        <w:rPr>
          <w:color w:val="000000"/>
        </w:rPr>
      </w:pPr>
      <w:r>
        <w:rPr>
          <w:color w:val="000000"/>
        </w:rPr>
      </w:r>
    </w:p>
    <w:p>
      <w:pPr>
        <w:pStyle w:val="Footnote"/>
        <w:tabs>
          <w:tab w:val="clear" w:pos="567"/>
          <w:tab w:val="left" w:pos="68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700" w:right="5" w:hanging="700"/>
        <w:rPr>
          <w:b/>
          <w:b/>
          <w:bCs/>
          <w:color w:val="000000"/>
          <w:ins w:id="1712" w:author="Novikov" w:date="2002-06-25T15:21:00Z"/>
        </w:rPr>
      </w:pPr>
      <w:ins w:id="1711" w:author="Novikov" w:date="2002-06-25T15:21:00Z">
        <w:r>
          <w:rPr>
            <w:b/>
            <w:bCs/>
            <w:color w:val="000000"/>
          </w:rPr>
          <w:t>8.3.2</w:t>
          <w:tab/>
          <w:t>Проверка картографического определения местоположения и ориентации карты</w:t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14" w:author="Novikov" w:date="2002-06-25T15:21:00Z"/>
        </w:rPr>
      </w:pPr>
      <w:ins w:id="1713" w:author="Novikov" w:date="2002-06-25T15:21:00Z">
        <w:r>
          <w:rPr>
            <w:b/>
            <w:bCs/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718" w:author="Novikov" w:date="2002-06-25T15:21:00Z"/>
        </w:rPr>
      </w:pPr>
      <w:ins w:id="1715" w:author="Novikov" w:date="2002-06-25T15:21:00Z">
        <w:r>
          <w:rPr>
            <w:color w:val="000000"/>
          </w:rPr>
          <w:t>a)</w:t>
          <w:tab/>
          <w:t xml:space="preserve">Статическое смещение картографического местоположения должно составлять менее ± 5 м </w:t>
        </w:r>
      </w:ins>
      <w:r>
        <w:rPr>
          <w:color w:val="000000"/>
        </w:rPr>
        <w:t>на</w:t>
      </w:r>
      <w:ins w:id="1716" w:author="Novikov" w:date="2002-06-25T15:21:00Z">
        <w:r>
          <w:rPr>
            <w:color w:val="000000"/>
          </w:rPr>
          <w:t xml:space="preserve"> всех </w:t>
        </w:r>
      </w:ins>
      <w:r>
        <w:rPr>
          <w:color w:val="000000"/>
        </w:rPr>
        <w:t xml:space="preserve">шкалах дальности </w:t>
      </w:r>
      <w:ins w:id="1717" w:author="Novikov" w:date="2002-06-25T15:21:00Z">
        <w:r>
          <w:rPr>
            <w:color w:val="000000"/>
          </w:rPr>
          <w:t>вплоть до 2 000 м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20" w:author="Novikov" w:date="2002-06-25T15:21:00Z"/>
        </w:rPr>
      </w:pPr>
      <w:ins w:id="1719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726" w:author="Novikov" w:date="2002-06-25T15:21:00Z"/>
        </w:rPr>
      </w:pPr>
      <w:ins w:id="1721" w:author="Novikov" w:date="2002-06-25T15:21:00Z">
        <w:r>
          <w:rPr>
            <w:color w:val="000000"/>
          </w:rPr>
          <w:t>b)</w:t>
          <w:tab/>
        </w:r>
      </w:ins>
      <w:r>
        <w:rPr>
          <w:color w:val="000000"/>
        </w:rPr>
        <w:t>С</w:t>
      </w:r>
      <w:ins w:id="1722" w:author="Novikov" w:date="2002-06-25T15:21:00Z">
        <w:r>
          <w:rPr>
            <w:color w:val="000000"/>
          </w:rPr>
          <w:t>татическ</w:t>
        </w:r>
      </w:ins>
      <w:r>
        <w:rPr>
          <w:color w:val="000000"/>
        </w:rPr>
        <w:t>ая п</w:t>
      </w:r>
      <w:ins w:id="1723" w:author="Novikov" w:date="2002-06-25T15:21:00Z">
        <w:r>
          <w:rPr>
            <w:color w:val="000000"/>
          </w:rPr>
          <w:t xml:space="preserve">огрешность в определении </w:t>
        </w:r>
      </w:ins>
      <w:r>
        <w:rPr>
          <w:color w:val="000000"/>
        </w:rPr>
        <w:t xml:space="preserve">пеленга </w:t>
      </w:r>
      <w:ins w:id="1724" w:author="Novikov" w:date="2002-06-25T15:21:00Z">
        <w:r>
          <w:rPr>
            <w:color w:val="000000"/>
          </w:rPr>
          <w:t>между радиолокационным и картографическим изображениями должна составлять менее ± </w:t>
        </w:r>
      </w:ins>
      <w:r>
        <w:rPr>
          <w:color w:val="000000"/>
        </w:rPr>
        <w:t>0,</w:t>
      </w:r>
      <w:ins w:id="1725" w:author="Novikov" w:date="2002-06-25T15:21:00Z">
        <w:r>
          <w:rPr>
            <w:color w:val="000000"/>
          </w:rPr>
          <w:t>5 град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28" w:author="Novikov" w:date="2002-06-25T15:21:00Z"/>
        </w:rPr>
      </w:pPr>
      <w:ins w:id="1727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color w:val="000000"/>
          <w:ins w:id="1730" w:author="Novikov" w:date="2002-06-25T15:21:00Z"/>
        </w:rPr>
      </w:pPr>
      <w:ins w:id="1729" w:author="Novikov" w:date="2002-06-25T15:21:00Z">
        <w:r>
          <w:rPr>
            <w:color w:val="000000"/>
          </w:rPr>
          <w:t>c)</w:t>
          <w:tab/>
          <w:t>Корректировка этих параметров должна быть продемонстрирована в рабочем режиме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32" w:author="Novikov" w:date="2002-06-25T15:21:00Z"/>
        </w:rPr>
      </w:pPr>
      <w:ins w:id="1731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color w:val="000000"/>
          <w:ins w:id="1734" w:author="Novikov" w:date="2002-06-25T15:21:00Z"/>
        </w:rPr>
      </w:pPr>
      <w:ins w:id="1733" w:author="Novikov" w:date="2002-06-25T15:21:00Z">
        <w:r>
          <w:rPr>
            <w:color w:val="000000"/>
          </w:rPr>
          <w:t>d)</w:t>
          <w:tab/>
          <w:t>Динамическое отклонение картографической ориентации при скорости изменения курса менее ± 60 град./мин. должно составлять менее ± 3 град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36" w:author="Novikov" w:date="2002-06-25T15:21:00Z"/>
        </w:rPr>
      </w:pPr>
      <w:ins w:id="1735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color w:val="000000"/>
          <w:ins w:id="1738" w:author="Novikov" w:date="2002-06-25T15:21:00Z"/>
        </w:rPr>
      </w:pPr>
      <w:r>
        <w:rPr>
          <w:color w:val="000000"/>
        </w:rPr>
        <w:t>e</w:t>
      </w:r>
      <w:ins w:id="1737" w:author="Novikov" w:date="2002-06-25T15:21:00Z">
        <w:r>
          <w:rPr>
            <w:color w:val="000000"/>
          </w:rPr>
          <w:t>)</w:t>
          <w:tab/>
          <w:t>Эти проверки проводятся визуально либо путем оценки полученных в результате измерений данных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40" w:author="Novikov" w:date="2002-06-25T15:21:00Z"/>
        </w:rPr>
      </w:pPr>
      <w:ins w:id="1739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42" w:author="Novikov" w:date="2002-06-25T15:21:00Z"/>
        </w:rPr>
      </w:pPr>
      <w:ins w:id="1741" w:author="Novikov" w:date="2002-06-25T15:21:00Z">
        <w:r>
          <w:rPr>
            <w:b/>
            <w:bCs/>
            <w:color w:val="000000"/>
          </w:rPr>
          <w:t>8.3.3</w:t>
          <w:tab/>
          <w:t xml:space="preserve"> Проверка соответствия масштаба</w:t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44" w:author="Novikov" w:date="2002-06-25T15:21:00Z"/>
        </w:rPr>
      </w:pPr>
      <w:ins w:id="1743" w:author="Novikov" w:date="2002-06-25T15:21:00Z">
        <w:r>
          <w:rPr>
            <w:b/>
            <w:bCs/>
            <w:color w:val="000000"/>
          </w:rPr>
        </w:r>
      </w:ins>
    </w:p>
    <w:p>
      <w:pPr>
        <w:pStyle w:val="Footnote"/>
        <w:spacing w:lineRule="auto" w:line="288"/>
        <w:rPr>
          <w:ins w:id="1746" w:author="Novikov" w:date="2002-06-25T15:21:00Z"/>
        </w:rPr>
      </w:pPr>
      <w:r>
        <w:rPr>
          <w:color w:val="000000"/>
        </w:rPr>
        <w:tab/>
      </w:r>
      <w:ins w:id="1745" w:author="Novikov" w:date="2002-06-25T15:21:00Z">
        <w:r>
          <w:rPr>
            <w:color w:val="000000"/>
          </w:rPr>
          <w:t>Картографическая информация сопоставляется с хорошо известными эталонными точками на радиолокационном изображении для выяснения того, в достаточной ли степени масштаб карты соответствует масштабу радиолокационного изображения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48" w:author="Novikov" w:date="2002-06-25T15:21:00Z"/>
        </w:rPr>
      </w:pPr>
      <w:ins w:id="1747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50" w:author="Novikov" w:date="2002-06-25T15:21:00Z"/>
        </w:rPr>
      </w:pPr>
      <w:ins w:id="1749" w:author="Novikov" w:date="2002-06-25T15:21:00Z">
        <w:r>
          <w:rPr>
            <w:b/>
            <w:bCs/>
            <w:color w:val="000000"/>
          </w:rPr>
          <w:t>9.</w:t>
          <w:tab/>
          <w:t>Проверка аварийно-предупредительных сигналов и индика</w:t>
        </w:r>
      </w:ins>
      <w:r>
        <w:rPr>
          <w:b/>
          <w:bCs/>
          <w:color w:val="000000"/>
        </w:rPr>
        <w:t>торов</w:t>
      </w:r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52" w:author="Novikov" w:date="2002-06-25T15:21:00Z"/>
        </w:rPr>
      </w:pPr>
      <w:ins w:id="1751" w:author="Novikov" w:date="2002-06-25T15:21:00Z">
        <w:r>
          <w:rPr>
            <w:b/>
            <w:bCs/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757" w:author="Novikov" w:date="2002-06-25T15:21:00Z"/>
        </w:rPr>
      </w:pPr>
      <w:ins w:id="1753" w:author="Novikov" w:date="2002-06-25T15:21:00Z">
        <w:r>
          <w:rPr>
            <w:color w:val="000000"/>
          </w:rPr>
          <w:t>a)</w:t>
          <w:tab/>
          <w:t xml:space="preserve">Проверяются как аварийно-предупредительные сигналы, подаваемые самим оборудованием </w:t>
        </w:r>
      </w:ins>
      <w:r>
        <w:rPr>
          <w:color w:val="000000"/>
        </w:rPr>
        <w:t>СОЭНКИ ВС</w:t>
      </w:r>
      <w:ins w:id="1754" w:author="Novikov" w:date="2002-06-25T15:21:00Z">
        <w:r>
          <w:rPr>
            <w:color w:val="000000"/>
          </w:rPr>
          <w:t>, так и аналогичные сигналы, подаваемые датчиками, под</w:t>
        </w:r>
      </w:ins>
      <w:r>
        <w:rPr>
          <w:color w:val="000000"/>
        </w:rPr>
        <w:t xml:space="preserve">ключенными </w:t>
      </w:r>
      <w:ins w:id="1755" w:author="Novikov" w:date="2002-06-25T15:21:00Z">
        <w:r>
          <w:rPr>
            <w:color w:val="000000"/>
          </w:rPr>
          <w:t xml:space="preserve">к </w:t>
        </w:r>
      </w:ins>
      <w:r>
        <w:rPr>
          <w:color w:val="000000"/>
        </w:rPr>
        <w:t>СОЭНКИ</w:t>
      </w:r>
      <w:ins w:id="1756" w:author="Novikov" w:date="2002-06-25T15:21:00Z">
        <w:r>
          <w:rPr>
            <w:color w:val="000000"/>
          </w:rPr>
          <w:t>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59" w:author="Novikov" w:date="2002-06-25T15:21:00Z"/>
        </w:rPr>
      </w:pPr>
      <w:ins w:id="1758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color w:val="000000"/>
          <w:ins w:id="1761" w:author="Novikov" w:date="2002-06-25T15:21:00Z"/>
        </w:rPr>
      </w:pPr>
      <w:ins w:id="1760" w:author="Novikov" w:date="2002-06-25T15:21:00Z">
        <w:r>
          <w:rPr>
            <w:color w:val="000000"/>
          </w:rPr>
          <w:t>b)</w:t>
          <w:tab/>
          <w:t>В процессе проверки выявляются следующие обстоятельства: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63" w:author="Novikov" w:date="2002-06-25T15:21:00Z"/>
        </w:rPr>
      </w:pPr>
      <w:ins w:id="1762" w:author="Novikov" w:date="2002-06-25T15:21:00Z">
        <w:r>
          <w:rPr>
            <w:color w:val="000000"/>
          </w:rPr>
        </w:r>
      </w:ins>
    </w:p>
    <w:p>
      <w:pPr>
        <w:pStyle w:val="Footnote"/>
        <w:numPr>
          <w:ilvl w:val="0"/>
          <w:numId w:val="21"/>
        </w:numPr>
        <w:ind w:left="1134" w:hanging="573"/>
        <w:rPr>
          <w:color w:val="000000"/>
        </w:rPr>
      </w:pPr>
      <w:ins w:id="1764" w:author="Novikov" w:date="2002-06-25T15:21:00Z">
        <w:r>
          <w:rPr>
            <w:color w:val="000000"/>
          </w:rPr>
          <w:t xml:space="preserve">любая погрешность в работе оборудования </w:t>
        </w:r>
      </w:ins>
      <w:r>
        <w:rPr>
          <w:color w:val="000000"/>
        </w:rPr>
        <w:t>СОЭНКИ ВС</w:t>
      </w:r>
      <w:ins w:id="1765" w:author="Novikov" w:date="2002-06-25T15:21:00Z">
        <w:r>
          <w:rPr>
            <w:color w:val="000000"/>
          </w:rPr>
          <w:t xml:space="preserve"> (встроенного проверяемого оборудования - </w:t>
        </w:r>
      </w:ins>
      <w:ins w:id="1766" w:author="Novikov" w:date="2002-06-25T15:21:00Z">
        <w:r>
          <w:rPr>
            <w:color w:val="000000"/>
            <w:lang w:val="en-US"/>
          </w:rPr>
          <w:t>BITE</w:t>
        </w:r>
      </w:ins>
      <w:ins w:id="1767" w:author="Novikov" w:date="2002-06-25T15:21:00Z">
        <w:r>
          <w:rPr>
            <w:color w:val="000000"/>
          </w:rPr>
          <w:t>),</w:t>
        </w:r>
      </w:ins>
    </w:p>
    <w:p>
      <w:pPr>
        <w:pStyle w:val="Footnote"/>
        <w:spacing w:lineRule="auto" w:line="216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Footnote"/>
        <w:numPr>
          <w:ilvl w:val="0"/>
          <w:numId w:val="21"/>
        </w:numPr>
        <w:spacing w:lineRule="auto" w:line="360"/>
        <w:ind w:left="1134" w:hanging="573"/>
        <w:rPr>
          <w:color w:val="000000"/>
          <w:ins w:id="1769" w:author="Novikov" w:date="2002-06-25T15:21:00Z"/>
        </w:rPr>
      </w:pPr>
      <w:ins w:id="1768" w:author="Novikov" w:date="2002-06-25T15:21:00Z">
        <w:r>
          <w:rPr>
            <w:color w:val="000000"/>
          </w:rPr>
          <w:t>пропажа сигнала определения местоположения,</w:t>
        </w:r>
      </w:ins>
    </w:p>
    <w:p>
      <w:pPr>
        <w:pStyle w:val="Footnote"/>
        <w:numPr>
          <w:ilvl w:val="0"/>
          <w:numId w:val="21"/>
        </w:numPr>
        <w:spacing w:lineRule="auto" w:line="360"/>
        <w:ind w:left="1134" w:hanging="573"/>
        <w:rPr>
          <w:color w:val="000000"/>
          <w:ins w:id="1771" w:author="Novikov" w:date="2002-06-25T15:21:00Z"/>
        </w:rPr>
      </w:pPr>
      <w:ins w:id="1770" w:author="Novikov" w:date="2002-06-25T15:21:00Z">
        <w:r>
          <w:rPr>
            <w:color w:val="000000"/>
          </w:rPr>
          <w:t>пропажа радиолокационного сигнала,</w:t>
        </w:r>
      </w:ins>
    </w:p>
    <w:p>
      <w:pPr>
        <w:pStyle w:val="Footnote"/>
        <w:numPr>
          <w:ilvl w:val="0"/>
          <w:numId w:val="21"/>
        </w:numPr>
        <w:spacing w:lineRule="auto" w:line="360"/>
        <w:ind w:left="1134" w:hanging="573"/>
        <w:rPr>
          <w:color w:val="000000"/>
          <w:ins w:id="1773" w:author="Novikov" w:date="2002-06-25T15:21:00Z"/>
        </w:rPr>
      </w:pPr>
      <w:ins w:id="1772" w:author="Novikov" w:date="2002-06-25T15:21:00Z">
        <w:r>
          <w:rPr>
            <w:color w:val="000000"/>
          </w:rPr>
          <w:t>пропажа сигнала скорости изменения курса,</w:t>
        </w:r>
      </w:ins>
    </w:p>
    <w:p>
      <w:pPr>
        <w:pStyle w:val="Footnote"/>
        <w:numPr>
          <w:ilvl w:val="0"/>
          <w:numId w:val="21"/>
        </w:numPr>
        <w:spacing w:lineRule="auto" w:line="360"/>
        <w:ind w:left="1134" w:hanging="573"/>
        <w:rPr>
          <w:color w:val="000000"/>
          <w:ins w:id="1775" w:author="Novikov" w:date="2002-06-25T15:21:00Z"/>
        </w:rPr>
      </w:pPr>
      <w:ins w:id="1774" w:author="Novikov" w:date="2002-06-25T15:21:00Z">
        <w:r>
          <w:rPr>
            <w:color w:val="000000"/>
          </w:rPr>
          <w:t>пропажа сигнала направления движения судна,</w:t>
        </w:r>
      </w:ins>
    </w:p>
    <w:p>
      <w:pPr>
        <w:pStyle w:val="Footnote"/>
        <w:numPr>
          <w:ilvl w:val="0"/>
          <w:numId w:val="21"/>
        </w:numPr>
        <w:spacing w:lineRule="auto" w:line="360"/>
        <w:ind w:left="1134" w:hanging="573"/>
        <w:rPr>
          <w:color w:val="000000"/>
          <w:ins w:id="1778" w:author="Novikov" w:date="2002-06-25T15:21:00Z"/>
        </w:rPr>
      </w:pPr>
      <w:ins w:id="1776" w:author="Novikov" w:date="2002-06-25T15:21:00Z">
        <w:r>
          <w:rPr>
            <w:color w:val="000000"/>
          </w:rPr>
          <w:t>невозможность обеспечить соответствие радиолокационно</w:t>
        </w:r>
      </w:ins>
      <w:r>
        <w:rPr>
          <w:color w:val="000000"/>
        </w:rPr>
        <w:t>му изображению</w:t>
      </w:r>
      <w:ins w:id="1777" w:author="Novikov" w:date="2002-06-25T15:21:00Z">
        <w:r>
          <w:rPr>
            <w:color w:val="000000"/>
          </w:rPr>
          <w:t>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80" w:author="Novikov" w:date="2002-06-25T15:21:00Z"/>
        </w:rPr>
      </w:pPr>
      <w:ins w:id="1779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82" w:author="Novikov" w:date="2002-06-25T15:21:00Z"/>
        </w:rPr>
      </w:pPr>
      <w:ins w:id="1781" w:author="Novikov" w:date="2002-06-25T15:21:00Z">
        <w:r>
          <w:rPr>
            <w:b/>
            <w:bCs/>
            <w:color w:val="000000"/>
          </w:rPr>
          <w:t>10.</w:t>
          <w:tab/>
          <w:t>Проверка возможности нейтрализации неисправности</w:t>
        </w:r>
      </w:ins>
    </w:p>
    <w:p>
      <w:pPr>
        <w:pStyle w:val="Footnote"/>
        <w:spacing w:lineRule="auto" w:line="288"/>
        <w:ind w:left="567" w:hanging="567"/>
        <w:rPr>
          <w:b/>
          <w:b/>
          <w:bCs/>
          <w:color w:val="000000"/>
          <w:ins w:id="1784" w:author="Novikov" w:date="2002-06-25T15:21:00Z"/>
        </w:rPr>
      </w:pPr>
      <w:ins w:id="1783" w:author="Novikov" w:date="2002-06-25T15:21:00Z">
        <w:r>
          <w:rPr>
            <w:b/>
            <w:bCs/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789" w:author="Novikov" w:date="2002-06-25T15:21:00Z"/>
        </w:rPr>
      </w:pPr>
      <w:ins w:id="1785" w:author="Novikov" w:date="2002-06-25T15:21:00Z">
        <w:r>
          <w:rPr>
            <w:color w:val="000000"/>
          </w:rPr>
          <w:t>a)</w:t>
          <w:tab/>
          <w:t xml:space="preserve">Данная проверка должна продемонстрировать способность оборудования </w:t>
        </w:r>
      </w:ins>
      <w:r>
        <w:rPr>
          <w:color w:val="000000"/>
        </w:rPr>
        <w:t>СОЭНКИ ВС</w:t>
      </w:r>
      <w:ins w:id="1786" w:author="Novikov" w:date="2002-06-25T15:21:00Z">
        <w:r>
          <w:rPr>
            <w:color w:val="000000"/>
          </w:rPr>
          <w:t xml:space="preserve"> реагировать на сбой в работе любого внутреннего или внешнего </w:t>
        </w:r>
      </w:ins>
      <w:r>
        <w:rPr>
          <w:color w:val="000000"/>
        </w:rPr>
        <w:t>компонента системы</w:t>
      </w:r>
      <w:ins w:id="1787" w:author="Novikov" w:date="2002-06-25T15:21:00Z">
        <w:r>
          <w:rPr>
            <w:color w:val="000000"/>
          </w:rPr>
          <w:t>, а также возможные и необходимые действия</w:t>
        </w:r>
      </w:ins>
      <w:r>
        <w:rPr>
          <w:color w:val="000000"/>
        </w:rPr>
        <w:t xml:space="preserve"> оператора</w:t>
      </w:r>
      <w:ins w:id="1788" w:author="Novikov" w:date="2002-06-25T15:21:00Z">
        <w:r>
          <w:rPr>
            <w:color w:val="000000"/>
          </w:rPr>
          <w:t>.</w:t>
        </w:r>
      </w:ins>
    </w:p>
    <w:p>
      <w:pPr>
        <w:pStyle w:val="Footnote"/>
        <w:spacing w:lineRule="auto" w:line="288"/>
        <w:ind w:left="567" w:hanging="567"/>
        <w:rPr>
          <w:color w:val="000000"/>
          <w:ins w:id="1791" w:author="Novikov" w:date="2002-06-25T15:21:00Z"/>
        </w:rPr>
      </w:pPr>
      <w:ins w:id="1790" w:author="Novikov" w:date="2002-06-25T15:21:00Z">
        <w:r>
          <w:rPr>
            <w:color w:val="000000"/>
          </w:rPr>
        </w:r>
      </w:ins>
    </w:p>
    <w:p>
      <w:pPr>
        <w:pStyle w:val="Footnote"/>
        <w:spacing w:lineRule="auto" w:line="288"/>
        <w:ind w:left="567" w:hanging="567"/>
        <w:rPr>
          <w:ins w:id="1795" w:author="Novikov" w:date="2002-06-25T15:21:00Z"/>
        </w:rPr>
      </w:pPr>
      <w:ins w:id="1792" w:author="Novikov" w:date="2002-06-25T15:21:00Z">
        <w:r>
          <w:rPr>
            <w:color w:val="000000"/>
          </w:rPr>
          <w:t>b)</w:t>
          <w:tab/>
          <w:t xml:space="preserve">Помимо этого проверяется руководство по эксплуатации с целью выяснения того, надлежащим ли образом и в достаточной ли степени описаны меры, которые должен </w:t>
        </w:r>
      </w:ins>
      <w:r>
        <w:rPr>
          <w:color w:val="000000"/>
        </w:rPr>
        <w:t>пред</w:t>
      </w:r>
      <w:ins w:id="1793" w:author="Novikov" w:date="2002-06-25T15:21:00Z">
        <w:r>
          <w:rPr>
            <w:color w:val="000000"/>
          </w:rPr>
          <w:t>прин</w:t>
        </w:r>
      </w:ins>
      <w:r>
        <w:rPr>
          <w:color w:val="000000"/>
        </w:rPr>
        <w:t>я</w:t>
      </w:r>
      <w:ins w:id="1794" w:author="Novikov" w:date="2002-06-25T15:21:00Z">
        <w:r>
          <w:rPr>
            <w:color w:val="000000"/>
          </w:rPr>
          <w:t>ть оператор.</w:t>
        </w:r>
      </w:ins>
    </w:p>
    <w:p>
      <w:pPr>
        <w:pStyle w:val="Footnote"/>
        <w:spacing w:lineRule="auto" w:line="288"/>
        <w:rPr>
          <w:color w:val="000000"/>
          <w:ins w:id="1797" w:author="Novikov" w:date="2002-06-25T15:21:00Z"/>
        </w:rPr>
      </w:pPr>
      <w:ins w:id="1796" w:author="Novikov" w:date="2002-06-25T15:21:00Z">
        <w:r>
          <w:rPr>
            <w:color w:val="000000"/>
          </w:rPr>
        </w:r>
      </w:ins>
    </w:p>
    <w:p>
      <w:pPr>
        <w:pStyle w:val="Normal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  <w:t>11.</w:t>
        <w:tab/>
        <w:t xml:space="preserve">Ведение стандарта </w:t>
      </w:r>
    </w:p>
    <w:p>
      <w:pPr>
        <w:pStyle w:val="Normal"/>
        <w:keepNext w:val="tru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ab/>
        <w:t>Настоящий раздел издания 2.х стандарта будет обновляться при помощи следующих двух документов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rPr>
          <w:i/>
          <w:i/>
          <w:iCs/>
          <w:color w:val="000000"/>
        </w:rPr>
      </w:pPr>
      <w:r>
        <w:rPr>
          <w:i/>
          <w:iCs/>
          <w:color w:val="000000"/>
        </w:rPr>
        <w:t>Документ с уточнениями</w:t>
      </w:r>
    </w:p>
    <w:p>
      <w:pPr>
        <w:pStyle w:val="Normal"/>
        <w:keepNext w:val="tru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keepNext w:val="true"/>
        <w:rPr>
          <w:color w:val="000000"/>
        </w:rPr>
      </w:pPr>
      <w:r>
        <w:rPr>
          <w:color w:val="000000"/>
        </w:rPr>
        <w:tab/>
        <w:t>В нем содержатся улучшенные формулировки стандарта.  Речь идет о редакционных поправках, которые не влекут за собой сколь-либо существенных изменений стандарт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>Документ с исправлениями и дополнениями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В нем содержатся изменения к стандарту в целях исправления фактических ошибок и внесения в стандарт необходимых поправок или дополнений.</w:t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567" w:hanging="567"/>
        <w:jc w:val="center"/>
        <w:rPr/>
      </w:pPr>
      <w:r>
        <w:rPr>
          <w:b/>
          <w:bCs/>
        </w:rPr>
        <w:t>РАЗДЕЛ 4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Эксплуатационные требования и рабочие характеристики,</w:t>
        <w:br/>
        <w:t>методы проверки и требуемые результаты проверк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Добавление А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Меры по обеспечению качества программных средств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1.</w:t>
        <w:tab/>
        <w:t>Общие требования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Предполагается, что программное обеспечение, используемое в навигационном режиме, является важной с точки зрения безопасности частью навигационной системы.  Производители навигационных систем должны гарантировать, чтобы все компоненты программных средств, используемых в навигационном режиме, обеспечивали безопасное судоходство в любой ситуац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1</w:t>
        <w:tab/>
        <w:t>Требования к проектированию программных средст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Компоненты программного обеспечения должны четко проектироваться с помощью установленных методов проектирования программных средств.  В технических требованиях на проектирование должно быть указано, каким образом при проектировании программного обеспечения учитывались требования безопасно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олжно быть предусмотрено руководство по программным стилям, в котором содержится конкретное описание стиля записи кодов, документального стиля, модуляризации, анализов конфликтных ситуаций и проверки компонентов программного обеспечения.  Для каждого компонента программного обеспечения требуются документы с описанием технических условий при проектирован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</w:t>
        <w:tab/>
        <w:t>Требования к созданию программ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граммные модули должны создаваться квалифицированными разработчиками, в полной мере понимающими требования к проектированию и без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над программным обеспечением для навигационной системы работают более одного разработчика, должна использоваться система автоматизированного управления версиями, гарантирующая бесконфликтную разработ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цесс создания должен соответствовать техническим условиям на проектирование и отвечать руководству по программным стилям.  Кроме того, в процессе создания необходимо разрешить хорошо известные проблемы (в зависимости от используемого языка).  Речь идет о следующем (неограничительный перечень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оперирование нулевым указателем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неинициализированные переменные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контроль по диапазону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проверка размера массива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распределение и перераспределение памяти,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/>
        <w:t>обработка исключительных ситуац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При использовании параллельной обработки (например, множественных потоков, задач или процессов) в ходе создания необходимо решить проблемы бесконфликтной обработки.  Речь идет о следующем (неограничительный перечень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условия "гонки фронтов"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облемы повторного ввода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инверсия приоритетов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заимоблокировк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3</w:t>
        <w:tab/>
        <w:t>Требования к испытани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техническими условиями на проектирование необходимо испытывать программные модули.  Результаты испытаний должны сравниваться с директивами по проектированию и регистрироваться в протоколах испы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пытания включают испытание модулей, а также систем.  Поставщики навигационной системы должны использовать широкие имитационные испытания для обеспечения стабильности своей системы.  Имитатор должен обеспечивать имитацию всех условий навигационной среды, включая все требуемые внешние датч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</w:t>
        <w:tab/>
        <w:t>Требования к компонентам третьей сторон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од компонентами третьей стороны (продукция ПОО, где ПОО означает производителя оригинального оборудования) подразумеваются программные средства, которые не разрабатывались поставщиком навигационной системы.  Речь идет о следующем (неограничительный перечень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библиотеки статической или динамической компоновки,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средства автоматизированного проектирования и разработки, производящие код источника или предмета,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7"/>
        </w:numPr>
        <w:rPr/>
      </w:pPr>
      <w:r>
        <w:rPr/>
        <w:t>операционные системы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Компоненты программного обеспечения третьей стороны должны выбираться в соответствии с общими требованиями безопасности.  Поставщик навигационной системы должен доказать, что компоненты третьей стороны отвечают высоким требованиям, необходимым для безопасного судоходства, либо посредством предъявления приемлемых сертификатов качества либо широких и доказуемых испытаний компонент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5</w:t>
        <w:tab/>
        <w:t>Требования к дополнительным сервисам в навигационном режи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вигационные системы могут поддерживать дополнительные сервисы в навигационном режиме, если таковые считаются полезными.  Эти сервисы не должны вмешиваться в работу навигационного режи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тавщик навигационной системы несет ответственность за дополнительное испытательное оборудование, необходимое для проверки спецификации интерфейса, спецификации протокола и условий испытаний для проверки соответствия стандарту СОЭНКИ В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6</w:t>
        <w:tab/>
        <w:t>Язы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ополнительные национальные версии СОЭНКИ ВС, утвержденные по типу конструкции, также применяются для официального утверждения по типу конструкции в целях проверки правильности перевода интерфейса пользова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7</w:t>
        <w:tab/>
        <w:t>Документарные требования для пользова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кументация (справочники) должна включать всеобъемлющую информацию по установке, эксплуатации и обслуживанию навигационной системы.  Представленная информация для пользователя должна быть четкой, легко понимаемой и не содержать необязательных технических терминов.  Руководство пользователя должно иметься на официальных языках ЦКСР.  Техническая документация может быть представлена только на английском язык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8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2.</w:t>
        <w:tab/>
        <w:t>Методы испытания и требуемые результаты</w:t>
      </w:r>
    </w:p>
    <w:p>
      <w:pPr>
        <w:pStyle w:val="Normal"/>
        <w:tabs>
          <w:tab w:val="clear" w:pos="567"/>
          <w:tab w:val="left" w:pos="68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68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2.1</w:t>
        <w:tab/>
        <w:t>Проверка работы навигационного режима</w:t>
      </w:r>
    </w:p>
    <w:p>
      <w:pPr>
        <w:pStyle w:val="Normal"/>
        <w:tabs>
          <w:tab w:val="clear" w:pos="567"/>
          <w:tab w:val="left" w:pos="68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68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2.1.1</w:t>
        <w:tab/>
        <w:t>Эксплуатационные треб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вигационные системы должны давать надежные оценки местоположения и направления движения.  Кроме того, оценка местоположения и направления движения должна проверяться с помощью системы на предмет соответствия требованиям в отношении то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ормация о местоположении и направлении движения должна рассчитываться и отображаться для одной и той же исходной позиции.  Обычно в качестве таковой используется центр антенны радиолокатора.  Новая оценка местоположения должна по крайней мере производиться после каждого вращения радиолокационной антен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1.1</w:t>
        <w:tab/>
        <w:t>Местопо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вигационная система должна оценивать и отображать местоположение судна.  В обычных условиях эксплуатации должны соблюдаться следующие минимальные требов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средняя оценка местоположения не должна отклоняться более чем на пять метров от истинного местоположения и должна охватывать все систематические ошибк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 xml:space="preserve">стандартное отклонение </w:t>
      </w:r>
      <w:r>
        <w:rPr>
          <w:rFonts w:eastAsia="Symbol" w:cs="Symbol" w:ascii="Symbol" w:hAnsi="Symbol"/>
        </w:rPr>
        <w:t></w:t>
      </w:r>
      <w:r>
        <w:rPr/>
        <w:t xml:space="preserve"> должно быть менее пяти метров и должно основываться только на случайных ошибка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 xml:space="preserve">система должна быть способна определять отклонения более чем на три </w:t>
      </w:r>
      <w:r>
        <w:rPr>
          <w:rFonts w:eastAsia="Symbol" w:cs="Symbol" w:ascii="Symbol" w:hAnsi="Symbol"/>
        </w:rPr>
        <w:t></w:t>
      </w:r>
      <w:r>
        <w:rPr/>
        <w:t xml:space="preserve"> в течение 30 секун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Эти результаты должны проверяться посредством практического испытания продолжительностью не менее 60 минут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.1.1.2</w:t>
        <w:tab/>
        <w:t>Направление движе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 xml:space="preserve">Навигационная система должна оценивать и отображать направление движения суд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лжны соблюдаться следующие минимальные требов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Оценка угла отклонения направления движения не должна отклоняться более чем на один градус от направления движения, показанного на радиолокаторе, и должна охватывать все систематические ошибки. Смещение между направлением движения судна и радиолокационным курсом не должно превышать одного градус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 xml:space="preserve">Стандартное отклонение </w:t>
      </w:r>
      <w:r>
        <w:rPr>
          <w:rFonts w:eastAsia="Symbol" w:cs="Symbol" w:ascii="Symbol" w:hAnsi="Symbol"/>
        </w:rPr>
        <w:t></w:t>
      </w:r>
      <w:r>
        <w:rPr/>
        <w:t xml:space="preserve"> должно быть менее двух градусов и должно основываться на случайных ошибк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Эти результаты должны проверяться посредством практического испытания продолжительностью не менее 60 мин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1.2</w:t>
        <w:tab/>
        <w:tab/>
        <w:t>Отказ датч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вигационные системы должны проверять надлежащее функционирование системы оценки местоположения и направления движения в онлайновом режиме.  Проблемы должны выявляться в течение 30 секунд.  В случае несрабатывания навигационная система должна проинформировать пользователя о проблеме и ее последствиях для судох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Если надежная навигация невозможна, навигационная карта не должна отображаться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4458"/>
          <w:tab w:val="clear" w:pos="4740"/>
          <w:tab w:val="left" w:pos="1080" w:leader="none"/>
          <w:tab w:val="left" w:pos="6237" w:leader="none"/>
        </w:tabs>
        <w:jc w:val="left"/>
        <w:rPr>
          <w:bCs/>
          <w:sz w:val="24"/>
        </w:rPr>
      </w:pPr>
      <w:r>
        <w:rPr>
          <w:bCs/>
          <w:sz w:val="24"/>
        </w:rPr>
        <w:t>2.1.3</w:t>
        <w:tab/>
        <w:t>Интерфейс для проверки эксплуатационных характеристик</w:t>
      </w:r>
    </w:p>
    <w:p>
      <w:pPr>
        <w:pStyle w:val="Heading4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ab/>
        <w:t xml:space="preserve">В ходе проверки на соответствие требованиям поставщик навигационной системы должен оснащать навигационные системы стандартным интерфейсом </w:t>
      </w:r>
      <w:r>
        <w:rPr>
          <w:lang w:val="en-US"/>
        </w:rPr>
        <w:t>NMEA</w:t>
      </w:r>
      <w:r>
        <w:rPr/>
        <w:t>, посылающим информацию о местоположении и направлении движения, используемую навигационной системой.  Эта информация должна кодироваться с помощью предложений NMEA, известных под названиями GGA и PAT.</w:t>
      </w:r>
    </w:p>
    <w:p>
      <w:pPr>
        <w:pStyle w:val="Normal"/>
        <w:rPr/>
      </w:pPr>
      <w:r>
        <w:rPr/>
      </w:r>
    </w:p>
    <w:p>
      <w:pPr>
        <w:pStyle w:val="Heading3"/>
        <w:ind w:left="2268" w:hanging="2268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  <w:t>Пример:</w:t>
        <w:tab/>
        <w:t xml:space="preserve">GGA   - </w:t>
        <w:tab/>
        <w:t>координаты, полученные с помощью Глобальной системы определения местоположения</w:t>
      </w:r>
    </w:p>
    <w:p>
      <w:pPr>
        <w:pStyle w:val="Heading3"/>
        <w:rPr>
          <w:b/>
          <w:b/>
          <w:bCs/>
          <w:i w:val="false"/>
          <w:i w:val="false"/>
          <w:iCs/>
          <w:szCs w:val="24"/>
        </w:rPr>
      </w:pPr>
      <w:r>
        <w:rPr>
          <w:b/>
          <w:bCs/>
          <w:i w:val="false"/>
          <w:iCs/>
          <w:szCs w:val="24"/>
        </w:rPr>
      </w:r>
    </w:p>
    <w:p>
      <w:pPr>
        <w:pStyle w:val="Normal"/>
        <w:rPr/>
      </w:pPr>
      <w:r>
        <w:rPr/>
        <w:t>$GPGGA,123519,4807.038,N,01131.324,E,1,08,0.9,545.4,M,46.9,M, , *42&lt;CR&gt;&lt;LF&gt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244" w:leader="none"/>
          <w:tab w:val="left" w:pos="6237" w:leader="none"/>
        </w:tabs>
        <w:ind w:left="2244" w:hanging="1683"/>
        <w:rPr/>
      </w:pPr>
      <w:r>
        <w:rPr/>
        <w:t>123519</w:t>
        <w:tab/>
        <w:t>Координаты, полученные в 12 час. 35 мин. 19 сек. универсального скоординированного времени.  (В этом поле должно быть указано время оценки местоположения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4807.038,N</w:t>
        <w:tab/>
        <w:t>48 град. 07 мин. 38 сек. северной широты.  (В этом поле должна указываться широта координаты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01131.324,Е</w:t>
        <w:tab/>
        <w:t xml:space="preserve">11 град. 31 мин. 324 сек. восточной долготы.  (В этом поле должна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ab/>
        <w:t>указываться долгота координаты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1</w:t>
        <w:tab/>
        <w:t>Свойства координаты (0 = недействительно, 1 = координата ГПС, 2 = координата ДГПС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08</w:t>
        <w:tab/>
        <w:t>Число отслеживаемых спутников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0.9</w:t>
        <w:tab/>
        <w:t>Показатель снижения точности определения местоположения в горизонтальной плоскости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545.4,М</w:t>
        <w:tab/>
        <w:t>Высота в метрах над средним уровнем моря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46.9,М</w:t>
        <w:tab/>
        <w:t>Высота геоида (средний уровень моря) над эллипсоидом WGS 84.  (В 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(пустое поле)</w:t>
        <w:tab/>
        <w:t>Время в секундах после последнего обновления ДГПС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(пустое поле)</w:t>
        <w:tab/>
        <w:t>Идентификационный номер станции ДГПС.  (В этом поле может указываться любая действительная величина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600" w:leader="none"/>
          <w:tab w:val="left" w:pos="1080" w:leader="none"/>
          <w:tab w:val="left" w:pos="2268" w:leader="none"/>
          <w:tab w:val="left" w:pos="2992" w:leader="none"/>
        </w:tabs>
        <w:ind w:left="1707" w:hanging="1707"/>
        <w:rPr>
          <w:b/>
          <w:b/>
          <w:bCs/>
        </w:rPr>
      </w:pPr>
      <w:r>
        <w:rPr>
          <w:b/>
          <w:bCs/>
        </w:rPr>
        <w:t>Пример:</w:t>
        <w:tab/>
        <w:t>PAT       -</w:t>
        <w:tab/>
        <w:t>сообщение о местоположении и высоте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2268" w:leader="none"/>
          <w:tab w:val="left" w:pos="2992" w:leader="none"/>
        </w:tabs>
        <w:ind w:left="2992" w:hanging="2431"/>
        <w:rPr>
          <w:b/>
          <w:b/>
          <w:bCs/>
        </w:rPr>
      </w:pPr>
      <w:r>
        <w:rPr>
          <w:b/>
          <w:bCs/>
        </w:rPr>
        <w:tab/>
        <w:t>(Сообщение о местоположении и высоте, полученное с помощью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244" w:leader="none"/>
          <w:tab w:val="left" w:pos="6237" w:leader="none"/>
        </w:tabs>
        <w:ind w:left="2244" w:hanging="1683"/>
        <w:rPr>
          <w:lang w:val="en-US"/>
        </w:rPr>
      </w:pPr>
      <w:r>
        <w:rPr>
          <w:b/>
          <w:bCs/>
        </w:rPr>
        <w:tab/>
        <w:t>системы</w:t>
      </w:r>
      <w:r>
        <w:rPr>
          <w:b/>
          <w:bCs/>
          <w:lang w:val="en-US"/>
        </w:rPr>
        <w:t xml:space="preserve"> Ashtech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2268" w:leader="none"/>
          <w:tab w:val="left" w:pos="6237" w:leader="none"/>
        </w:tabs>
        <w:rPr/>
      </w:pPr>
      <w:r>
        <w:rPr>
          <w:lang w:val="en-US"/>
        </w:rPr>
        <w:t>$GPPAT,223924.0,3922.2871,N,12159.4503,W,+/-00253.2,121.673,+/-002.59, +/</w:t>
        <w:noBreakHyphen/>
        <w:t>004.61,... ...</w:t>
      </w:r>
      <w:r>
        <w:rPr/>
        <w:t>0.0031, 0.0205, 0&lt;CR&gt;&lt;LF&gt;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223924.0</w:t>
        <w:tab/>
        <w:t>Глобальное скоординированное время определения местоположения.  (В этом поле должно указываться время оценки определения местоположения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3922.2871,N</w:t>
        <w:tab/>
        <w:t>39 град. 22 мин. 2871 сек. северной широты.  (В этом поле должна указываться широта координаты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12159.4503,W</w:t>
        <w:tab/>
        <w:t>121 град. 59 мин. 4503 сек. западной долготы.  (В этом поле должна указываться долгота координаты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+/-00253.2</w:t>
        <w:tab/>
        <w:t>Высота в метрах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121.673</w:t>
        <w:tab/>
        <w:t>Курс в градусах.  (В этом поле должен указываться угол курса, полученный с помощью навигационной системы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+/-002.59</w:t>
        <w:tab/>
        <w:t>Диффент в градусах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+/-004.61</w:t>
        <w:tab/>
        <w:t>Крен в градусах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0.0031</w:t>
        <w:tab/>
        <w:t>Ошибка измерения на стадии определения местоположения MRMS (в метрах)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0.0205</w:t>
        <w:tab/>
        <w:t>Ошибка RMS при определении базовой длины местоположения BRMS (в метрах)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2268" w:leader="none"/>
          <w:tab w:val="left" w:pos="6237" w:leader="none"/>
        </w:tabs>
        <w:ind w:left="2244" w:hanging="1683"/>
        <w:rPr/>
      </w:pPr>
      <w:r>
        <w:rPr/>
        <w:t>0</w:t>
        <w:tab/>
        <w:t>Флажок сброса местоположения на нуль ((0:  правильное местоположение, 1:  приблизительная оценка или неправильное местоположение).  (В этом поле может указываться любое действительное значение.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1870" w:leader="none"/>
          <w:tab w:val="left" w:pos="2268" w:leader="none"/>
          <w:tab w:val="left" w:pos="6237" w:leader="none"/>
        </w:tabs>
        <w:ind w:left="1870" w:hanging="1496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Информация в обеих строках должна направляться через один и тот же интерфейс NMEA по крайней мере каждую секунду.  Местоположение и направление движения должны соответствовать определениям, предусмотренным в разделе 2.1.1.1 и разделе 2.1.1.2 настоящего добавления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2.2</w:t>
        <w:tab/>
        <w:t>Общие проверки программных средств</w:t>
      </w:r>
    </w:p>
    <w:p>
      <w:pPr>
        <w:pStyle w:val="Heading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4"/>
        <w:jc w:val="left"/>
        <w:rPr>
          <w:bCs/>
          <w:sz w:val="24"/>
        </w:rPr>
      </w:pPr>
      <w:r>
        <w:rPr>
          <w:bCs/>
          <w:sz w:val="24"/>
        </w:rPr>
        <w:t>2.2.1</w:t>
        <w:tab/>
        <w:t>Документация на оборудование</w:t>
      </w:r>
    </w:p>
    <w:p>
      <w:pPr>
        <w:pStyle w:val="Heading4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Para"/>
        <w:spacing w:lineRule="auto" w:line="288" w:before="0" w:after="0"/>
        <w:jc w:val="left"/>
        <w:rPr>
          <w:lang w:val="ru-RU"/>
        </w:rPr>
      </w:pPr>
      <w:r>
        <w:rPr>
          <w:lang w:val="ru-RU"/>
        </w:rPr>
        <w:tab/>
        <w:t>С каждой навигационной системой должны направляться и представляться на предмет допущения следующие документы:</w:t>
      </w:r>
    </w:p>
    <w:p>
      <w:pPr>
        <w:pStyle w:val="Para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120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122" w:hanging="561"/>
        <w:rPr/>
      </w:pPr>
      <w:r>
        <w:rPr/>
        <w:t>Руководство пользователя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120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122" w:hanging="561"/>
        <w:rPr/>
      </w:pPr>
      <w:r>
        <w:rPr/>
        <w:t>Инструкция по монтажу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120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1122" w:hanging="561"/>
        <w:rPr/>
      </w:pPr>
      <w:r>
        <w:rPr/>
        <w:t>Инструкция по обслуживанию.</w:t>
      </w:r>
    </w:p>
    <w:p>
      <w:pPr>
        <w:pStyle w:val="Para"/>
        <w:spacing w:lineRule="auto" w:line="288"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Para"/>
        <w:spacing w:lineRule="auto" w:line="288" w:before="0" w:after="0"/>
        <w:jc w:val="left"/>
        <w:rPr/>
      </w:pPr>
      <w:r>
        <w:rPr>
          <w:lang w:val="en-US"/>
        </w:rPr>
        <w:tab/>
      </w:r>
      <w:r>
        <w:rPr>
          <w:lang w:val="ru-RU"/>
        </w:rPr>
        <w:t>В ходе выполнения процедуры допущения необходимо представить следующие документы и файлы, которые не требуются для конечных пользователей:</w:t>
      </w:r>
    </w:p>
    <w:p>
      <w:pPr>
        <w:pStyle w:val="Para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120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технические условия на проектирование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120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уководство по стилю оформления программных средств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120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ертификаты на компоненты программного обеспечения третьей стороны либо протоколы проверок и имитационных испытан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редставленные документы и файлы должны позволять проводить полную проверку соблюдения стандарта СОЭНКИ ВС.</w:t>
      </w:r>
    </w:p>
    <w:p>
      <w:pPr>
        <w:pStyle w:val="Normal"/>
        <w:rPr/>
      </w:pPr>
      <w:r>
        <w:rPr/>
      </w:r>
    </w:p>
    <w:p>
      <w:pPr>
        <w:pStyle w:val="Heading4"/>
        <w:jc w:val="left"/>
        <w:rPr>
          <w:bCs/>
          <w:sz w:val="24"/>
        </w:rPr>
      </w:pPr>
      <w:r>
        <w:rPr>
          <w:bCs/>
          <w:sz w:val="24"/>
        </w:rPr>
        <w:t>2.2.2</w:t>
        <w:tab/>
        <w:t>Испытание на долговечность</w:t>
      </w:r>
    </w:p>
    <w:p>
      <w:pPr>
        <w:pStyle w:val="Heading4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ab/>
        <w:t>Навигационная система должна пройти испытание на долговечность в течение 48 часов беспрерывного функционирования в нормальных условиях эксплуатации.  В ходе такого функционирования эта система должна обеспечивать стандартные интерфейсы для мониторинга рабочих характеристик и ресурсов системы.  Мониторинг системы должен продемонстрировать отсутствие нестабильности системы, утечки памяти или любого ухудшения рабочих характеристик с течением времени.  Для навигационных систем, поддерживающих дополнительные сервисы во время работы в навигационном режиме, должно быть предусмотрено необходимое испытательное оборудование, включая все документы, упомянутые в главе 1.7 настоящего добавления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3.</w:t>
        <w:tab/>
        <w:t>Изменения сертифицированных систем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3.1</w:t>
        <w:tab/>
        <w:t>Общие требования</w:t>
      </w:r>
    </w:p>
    <w:p>
      <w:pPr>
        <w:pStyle w:val="Heading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Навигационные системы, установленные на борту, должны быть функционально эквивалентны системе, сертифицированной компетентными органами.  Для каждой системы поставщик навигационной системы должен представить декларацию о соответствии стандарту СОЭНКИ ВС и продемонстрировать ее функциональное соответствие сертифицированной сис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Компетентный орган имеет право проверить соответствие установленных систем стандарту СОЭНКИ ВС в любое время.</w:t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3.2</w:t>
        <w:tab/>
        <w:t>Изменения оборудования и программных средств</w:t>
      </w:r>
    </w:p>
    <w:p>
      <w:pPr>
        <w:pStyle w:val="Heading3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Поставщик навигационной системы может изменять программные средства или оборудование при условии обеспечения соблюдения СОЭНКИ ВС.  Полная информация об изменениях должна быть оформлена в документарном виде и представлена компетентному органу вместе с разъяснением того, каким образом эти изменения отражаются на навигационной системе.  Компетентный орган может потребовать частичного или полного повторного проведения сертификации, если он сочтет это необходимым.  Все вышеизложенное также применяется в отношении использования допущенной системы СОЭНКИ ВС с другой национальной версией операционной системы.</w:t>
      </w:r>
    </w:p>
    <w:p>
      <w:pPr>
        <w:pStyle w:val="Normal"/>
        <w:rPr/>
      </w:pPr>
      <w:r>
        <w:rPr/>
      </w:r>
    </w:p>
    <w:p>
      <w:pPr>
        <w:pStyle w:val="Para"/>
        <w:spacing w:lineRule="auto" w:line="288" w:before="0" w:after="0"/>
        <w:jc w:val="left"/>
        <w:rPr/>
      </w:pPr>
      <w:r>
        <w:rPr>
          <w:lang w:val="en-US"/>
        </w:rPr>
        <w:tab/>
      </w:r>
      <w:r>
        <w:rPr>
          <w:lang w:val="ru-RU"/>
        </w:rPr>
        <w:t>Не влияют на сертификацию систему и требуют лишь уведомления компетентного органа следующие изменения:</w:t>
      </w:r>
    </w:p>
    <w:p>
      <w:pPr>
        <w:pStyle w:val="Para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60" w:leader="none"/>
          <w:tab w:val="left" w:pos="1134" w:leader="none"/>
          <w:tab w:val="left" w:pos="1291" w:leader="none"/>
          <w:tab w:val="left" w:pos="1701" w:leader="none"/>
          <w:tab w:val="left" w:pos="2268" w:leader="none"/>
          <w:tab w:val="left" w:pos="6237" w:leader="none"/>
        </w:tabs>
        <w:ind w:left="1134" w:hanging="574"/>
        <w:rPr/>
      </w:pPr>
      <w:r>
        <w:rPr/>
        <w:t>незначительные изменения компонентов третьей стороны (например, обновленные версии операционной системы или библиотеки),</w:t>
      </w:r>
    </w:p>
    <w:p>
      <w:pPr>
        <w:pStyle w:val="Normal"/>
        <w:tabs>
          <w:tab w:val="clear" w:pos="567"/>
          <w:tab w:val="left" w:pos="56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4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60" w:leader="none"/>
          <w:tab w:val="left" w:pos="1134" w:leader="none"/>
          <w:tab w:val="left" w:pos="1291" w:leader="none"/>
          <w:tab w:val="left" w:pos="1701" w:leader="none"/>
          <w:tab w:val="left" w:pos="2268" w:leader="none"/>
          <w:tab w:val="left" w:pos="6237" w:leader="none"/>
        </w:tabs>
        <w:ind w:left="1134" w:hanging="574"/>
        <w:rPr/>
      </w:pPr>
      <w:r>
        <w:rPr/>
        <w:t>использование эквивалентных или более качественных компонентов оборудования (например, более быстрых микропроцессоров, более нового оборудования),</w:t>
      </w:r>
    </w:p>
    <w:p>
      <w:pPr>
        <w:pStyle w:val="Normal"/>
        <w:tabs>
          <w:tab w:val="clear" w:pos="567"/>
          <w:tab w:val="left" w:pos="56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4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60" w:leader="none"/>
          <w:tab w:val="left" w:pos="1134" w:leader="none"/>
          <w:tab w:val="left" w:pos="1291" w:leader="none"/>
          <w:tab w:val="left" w:pos="1701" w:leader="none"/>
          <w:tab w:val="left" w:pos="2268" w:leader="none"/>
          <w:tab w:val="left" w:pos="6237" w:leader="none"/>
        </w:tabs>
        <w:ind w:left="1134" w:hanging="574"/>
        <w:rPr/>
      </w:pPr>
      <w:r>
        <w:rPr/>
        <w:t>пересмотренные варианты микросхем, эквивалентные графические карты и т.д.,</w:t>
      </w:r>
    </w:p>
    <w:p>
      <w:pPr>
        <w:pStyle w:val="Normal"/>
        <w:tabs>
          <w:tab w:val="clear" w:pos="567"/>
          <w:tab w:val="left" w:pos="56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74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560" w:leader="none"/>
          <w:tab w:val="left" w:pos="1134" w:leader="none"/>
          <w:tab w:val="left" w:pos="1291" w:leader="none"/>
          <w:tab w:val="left" w:pos="1701" w:leader="none"/>
          <w:tab w:val="left" w:pos="2268" w:leader="none"/>
          <w:tab w:val="left" w:pos="6237" w:leader="none"/>
        </w:tabs>
        <w:ind w:left="1134" w:hanging="574"/>
        <w:rPr/>
      </w:pPr>
      <w:r>
        <w:rPr/>
        <w:t>незначительные изменения исходного кода или документац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4.</w:t>
        <w:tab/>
        <w:t>Ведение стандарт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Настоящий раздел издания 2.х стандарта будет обновляться при помощи следующих двух док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окумент с уточнениям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В нем содержатся улучшенные формулировки стандарта.  Речь идет о редакционных поправках, которые не влекут за собой сколь-либо существенных изменений стандар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Документ с исправлениями и дополнениям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В нем содержатся изменения к стандарту в целях исправления фактических ошибок и внесения в стандарт необходимых поправок или дополнений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lang w:val="en-US"/>
        </w:rPr>
      </w:pPr>
      <w:r>
        <w:rPr>
          <w:b/>
        </w:rPr>
        <w:t>РАЗДЕЛ 4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jc w:val="center"/>
        <w:rPr>
          <w:bCs/>
        </w:rPr>
      </w:pPr>
      <w:r>
        <w:rPr>
          <w:bCs/>
        </w:rPr>
        <w:t>Эксплуатационные требования и рабочие характеристики,</w:t>
      </w:r>
    </w:p>
    <w:p>
      <w:pPr>
        <w:pStyle w:val="Heading1"/>
        <w:jc w:val="center"/>
        <w:rPr>
          <w:bCs/>
          <w:caps/>
        </w:rPr>
      </w:pPr>
      <w:r>
        <w:rPr>
          <w:bCs/>
        </w:rPr>
        <w:t>методы проверки и требуемые результаты проверки</w:t>
      </w:r>
    </w:p>
    <w:p>
      <w:pPr>
        <w:pStyle w:val="Heading1"/>
        <w:widowControl w:val="false"/>
        <w:jc w:val="center"/>
        <w:rPr>
          <w:b w:val="false"/>
          <w:b w:val="false"/>
          <w:bCs/>
          <w:caps/>
          <w:szCs w:val="24"/>
          <w:lang w:val="en-US"/>
        </w:rPr>
      </w:pPr>
      <w:r>
        <w:rPr>
          <w:b w:val="false"/>
          <w:bCs/>
          <w:caps/>
          <w:szCs w:val="24"/>
          <w:lang w:val="en-US"/>
        </w:rPr>
      </w:r>
    </w:p>
    <w:p>
      <w:pPr>
        <w:pStyle w:val="Heading1"/>
        <w:widowControl w:val="false"/>
        <w:jc w:val="center"/>
        <w:rPr>
          <w:bCs/>
          <w:szCs w:val="24"/>
          <w:lang w:val="en-US"/>
        </w:rPr>
      </w:pPr>
      <w:r>
        <w:rPr>
          <w:bCs/>
          <w:szCs w:val="24"/>
        </w:rPr>
        <w:t>Добавление В</w:t>
      </w:r>
    </w:p>
    <w:p>
      <w:pPr>
        <w:pStyle w:val="Normal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widowControl w:val="false"/>
        <w:spacing w:before="0" w:after="200"/>
        <w:jc w:val="center"/>
        <w:rPr>
          <w:b/>
          <w:b/>
        </w:rPr>
      </w:pPr>
      <w:r>
        <w:rPr>
          <w:b/>
        </w:rPr>
        <w:t>Конфигурации систем</w:t>
      </w:r>
    </w:p>
    <w:p>
      <w:pPr>
        <w:pStyle w:val="Normal"/>
        <w:widowControl w:val="false"/>
        <w:spacing w:before="0" w:after="200"/>
        <w:jc w:val="center"/>
        <w:rPr>
          <w:b/>
          <w:b/>
        </w:rPr>
      </w:pPr>
      <w:r>
        <w:rPr>
          <w:b/>
        </w:rPr>
        <w:t>Рисунки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rPr>
          <w:sz w:val="8"/>
          <w:lang w:val="en-US" w:eastAsia="en-US"/>
        </w:rPr>
      </w:pPr>
      <w:r>
        <w:rPr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655</wp:posOffset>
                </wp:positionH>
                <wp:positionV relativeFrom="paragraph">
                  <wp:posOffset>38735</wp:posOffset>
                </wp:positionV>
                <wp:extent cx="5956935" cy="339407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339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3.05pt;width:469pt;height:26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08860</wp:posOffset>
                </wp:positionH>
                <wp:positionV relativeFrom="paragraph">
                  <wp:posOffset>160020</wp:posOffset>
                </wp:positionV>
                <wp:extent cx="1741170" cy="137096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1320" cy="137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8pt;margin-top:12.6pt;width:137.05pt;height:107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831215</wp:posOffset>
                </wp:positionH>
                <wp:positionV relativeFrom="paragraph">
                  <wp:posOffset>43815</wp:posOffset>
                </wp:positionV>
                <wp:extent cx="1472565" cy="31115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чик определения местополо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24.5pt;mso-wrap-distance-left:9.05pt;mso-wrap-distance-right:9.05pt;mso-wrap-distance-top:0pt;mso-wrap-distance-bottom:0pt;margin-top:3.45pt;mso-position-vertical-relative:text;margin-left:6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тчик определения местополож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571625</wp:posOffset>
                </wp:positionH>
                <wp:positionV relativeFrom="paragraph">
                  <wp:posOffset>179070</wp:posOffset>
                </wp:positionV>
                <wp:extent cx="290830" cy="211455"/>
                <wp:effectExtent l="5080" t="571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21132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14.1pt;width:22.8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97330</wp:posOffset>
                </wp:positionH>
                <wp:positionV relativeFrom="paragraph">
                  <wp:posOffset>74295</wp:posOffset>
                </wp:positionV>
                <wp:extent cx="43815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pt,5.85pt" to="152.3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17040</wp:posOffset>
                </wp:positionH>
                <wp:positionV relativeFrom="paragraph">
                  <wp:posOffset>74930</wp:posOffset>
                </wp:positionV>
                <wp:extent cx="0" cy="156273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5.9pt" to="135.2pt,12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04110</wp:posOffset>
                </wp:positionH>
                <wp:positionV relativeFrom="paragraph">
                  <wp:posOffset>93345</wp:posOffset>
                </wp:positionV>
                <wp:extent cx="1395730" cy="4565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ран СОЭНКИ ВС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35.95pt;mso-wrap-distance-left:9.05pt;mso-wrap-distance-right:9.05pt;mso-wrap-distance-top:0pt;mso-wrap-distance-bottom:0pt;margin-top:7.35pt;mso-position-vertical-relative:text;margin-left:189.3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ран СОЭНКИ 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75000</wp:posOffset>
                </wp:positionH>
                <wp:positionV relativeFrom="paragraph">
                  <wp:posOffset>58420</wp:posOffset>
                </wp:positionV>
                <wp:extent cx="0" cy="31686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4.6pt" to="250pt,2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99970</wp:posOffset>
                </wp:positionH>
                <wp:positionV relativeFrom="paragraph">
                  <wp:posOffset>165100</wp:posOffset>
                </wp:positionV>
                <wp:extent cx="1750060" cy="73787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9960" cy="73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1pt;margin-top:13pt;width:137.75pt;height:5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7040</wp:posOffset>
                </wp:positionH>
                <wp:positionV relativeFrom="paragraph">
                  <wp:posOffset>165735</wp:posOffset>
                </wp:positionV>
                <wp:extent cx="58293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pt,13.05pt" to="181.05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45385</wp:posOffset>
                </wp:positionH>
                <wp:positionV relativeFrom="paragraph">
                  <wp:posOffset>60325</wp:posOffset>
                </wp:positionV>
                <wp:extent cx="656590" cy="2108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2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5pt;margin-top:4.75pt;width:51.65pt;height:16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45385</wp:posOffset>
                </wp:positionH>
                <wp:positionV relativeFrom="paragraph">
                  <wp:posOffset>165735</wp:posOffset>
                </wp:positionV>
                <wp:extent cx="656590" cy="10541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64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55pt;margin-top:13.05pt;width:51.65pt;height: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404110</wp:posOffset>
                </wp:positionH>
                <wp:positionV relativeFrom="paragraph">
                  <wp:posOffset>158750</wp:posOffset>
                </wp:positionV>
                <wp:extent cx="929640" cy="31686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цессо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4.95pt;mso-wrap-distance-left:9.05pt;mso-wrap-distance-right:9.05pt;mso-wrap-distance-top:0pt;mso-wrap-distance-bottom:0pt;margin-top:12.5pt;mso-position-vertical-relative:text;margin-left:18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83535</wp:posOffset>
                </wp:positionH>
                <wp:positionV relativeFrom="paragraph">
                  <wp:posOffset>62230</wp:posOffset>
                </wp:positionV>
                <wp:extent cx="0" cy="316865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05pt,4.9pt" to="227.05pt,2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30955</wp:posOffset>
                </wp:positionH>
                <wp:positionV relativeFrom="paragraph">
                  <wp:posOffset>62230</wp:posOffset>
                </wp:positionV>
                <wp:extent cx="0" cy="21082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5pt,4.9pt" to="301.65pt,21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08860</wp:posOffset>
                </wp:positionH>
                <wp:positionV relativeFrom="paragraph">
                  <wp:posOffset>168275</wp:posOffset>
                </wp:positionV>
                <wp:extent cx="1157605" cy="42164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1.8pt;margin-top:13.25pt;width:91.1pt;height:3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13150</wp:posOffset>
                </wp:positionH>
                <wp:positionV relativeFrom="paragraph">
                  <wp:posOffset>62230</wp:posOffset>
                </wp:positionV>
                <wp:extent cx="436880" cy="52768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52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5pt;margin-top:4.9pt;width:34.35pt;height:41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613150</wp:posOffset>
                </wp:positionH>
                <wp:positionV relativeFrom="paragraph">
                  <wp:posOffset>62230</wp:posOffset>
                </wp:positionV>
                <wp:extent cx="436880" cy="10604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10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5pt;margin-top:4.9pt;width:34.35pt;height: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13150</wp:posOffset>
                </wp:positionH>
                <wp:positionV relativeFrom="paragraph">
                  <wp:posOffset>62230</wp:posOffset>
                </wp:positionV>
                <wp:extent cx="145415" cy="10604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4.5pt;margin-top:4.9pt;width:11.4pt;height: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03980</wp:posOffset>
                </wp:positionH>
                <wp:positionV relativeFrom="paragraph">
                  <wp:posOffset>62230</wp:posOffset>
                </wp:positionV>
                <wp:extent cx="146050" cy="10604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0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7.4pt;margin-top:4.9pt;width:11.45pt;height: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23055</wp:posOffset>
                </wp:positionH>
                <wp:positionV relativeFrom="paragraph">
                  <wp:posOffset>168275</wp:posOffset>
                </wp:positionV>
                <wp:extent cx="1692910" cy="43370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433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ульт управления СОЭНКИ В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34.15pt;mso-wrap-distance-left:9.05pt;mso-wrap-distance-right:9.05pt;mso-wrap-distance-top:0pt;mso-wrap-distance-bottom:0pt;margin-top:13.25pt;mso-position-vertical-relative:text;margin-left:32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ульт управления СОЭНКИ 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85540</wp:posOffset>
                </wp:positionH>
                <wp:positionV relativeFrom="paragraph">
                  <wp:posOffset>63500</wp:posOffset>
                </wp:positionV>
                <wp:extent cx="292100" cy="21082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1096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290.2pt;margin-top:5pt;width:22.95pt;height:16.5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72995</wp:posOffset>
                </wp:positionH>
                <wp:positionV relativeFrom="paragraph">
                  <wp:posOffset>63500</wp:posOffset>
                </wp:positionV>
                <wp:extent cx="728980" cy="2108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2109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6.85pt;margin-top:5pt;width:57.35pt;height:16.55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75000</wp:posOffset>
                </wp:positionH>
                <wp:positionV relativeFrom="paragraph">
                  <wp:posOffset>63500</wp:posOffset>
                </wp:positionV>
                <wp:extent cx="219075" cy="21082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096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pt;margin-top:5pt;width:17.2pt;height:16.55pt;mso-wrap-style:none;v-text-anchor:middle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>Рис. 1:</w:t>
        <w:tab/>
        <w:t xml:space="preserve">Оборудование СОЭНКИ ВС, самодостаточная система без подсоединения </w:t>
      </w:r>
    </w:p>
    <w:p>
      <w:pPr>
        <w:pStyle w:val="Normal"/>
        <w:widowControl w:val="false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к радиолокатору</w:t>
      </w:r>
    </w:p>
    <w:p>
      <w:pPr>
        <w:pStyle w:val="Normal"/>
        <w:widowControl w:val="false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121285</wp:posOffset>
                </wp:positionV>
                <wp:extent cx="5857875" cy="390398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7920" cy="3903840"/>
                          <a:chOff x="0" y="0"/>
                          <a:chExt cx="5857920" cy="3903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57920" cy="39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579240"/>
                            <a:ext cx="1778760" cy="1139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480" y="2041560"/>
                            <a:ext cx="172476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3121200"/>
                            <a:ext cx="11404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3013200"/>
                            <a:ext cx="43128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333360"/>
                            <a:ext cx="287640" cy="2160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44208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442440"/>
                            <a:ext cx="0" cy="181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2257560"/>
                            <a:ext cx="35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7040" y="27972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240" y="279720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17175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150280"/>
                            <a:ext cx="64656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0" y="3229560"/>
                            <a:ext cx="286920" cy="216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3013200"/>
                            <a:ext cx="4312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3013200"/>
                            <a:ext cx="1436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2880" y="3013200"/>
                            <a:ext cx="144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33120"/>
                            <a:ext cx="15436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определения местополо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0440" y="752400"/>
                            <a:ext cx="1541160" cy="85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н СОЭНКИ ВС с налагаемым радиолокационным изображени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2473200"/>
                            <a:ext cx="1635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р СОЭН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3661560"/>
                            <a:ext cx="22611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ьт управления СОЭНКИ В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4120" y="3229560"/>
                            <a:ext cx="71892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680" y="3229560"/>
                            <a:ext cx="21528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480" y="2257560"/>
                            <a:ext cx="64656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581040"/>
                            <a:ext cx="1715040" cy="113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440" y="2041560"/>
                            <a:ext cx="172404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9000" y="3121200"/>
                            <a:ext cx="114048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4560" y="279720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640" y="3229560"/>
                            <a:ext cx="71820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3229560"/>
                            <a:ext cx="215280" cy="216000"/>
                          </a:xfrm>
                          <a:prstGeom prst="rect">
                            <a:avLst/>
                          </a:pr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7120" y="398160"/>
                            <a:ext cx="0" cy="18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8760" y="225756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76920" y="171756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6520" y="2581200"/>
                            <a:ext cx="71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760" y="436320"/>
                            <a:ext cx="144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69840"/>
                            <a:ext cx="18054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диолокационный датчи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838800"/>
                            <a:ext cx="1431360" cy="77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ображение радиолокационной информ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6360" y="2371680"/>
                            <a:ext cx="1437120" cy="40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цессор радиолокато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2840" y="3661560"/>
                            <a:ext cx="249372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льт управления радиолокатор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543600"/>
                            <a:ext cx="431280" cy="2160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840" y="327600"/>
                            <a:ext cx="1293480" cy="108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55pt;width:461.25pt;height:307.4pt" coordorigin="0,191" coordsize="9225,6148">
                <v:rect id="shape_0" fillcolor="white" stroked="t" o:allowincell="f" style="position:absolute;left:0;top:191;width:9224;height:61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1073;top:1103;width:2800;height:179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1059;top:3406;width:2715;height:11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73;top:5106;width:1795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96;top:4936;width:678;height:8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;top:716;width:452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4,887" to="832,8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,888" to="494,3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,3746" to="1058,374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64,4596" to="1964,5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5,4596" to="3435,49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2896" to="2417,34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86;top:3577;width:1017;height:3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silver" stroked="t" o:allowincell="f" style="position:absolute;left:3209;top:5277;width:451;height:33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3096;top:4936;width:678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96;top:4936;width:225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48;top:4936;width:226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66;top:243;width:2430;height:5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определения местополо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292;top:1376;width:2426;height:134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н СОЭНКИ ВС с налагаемым радиолокационным изображение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44;top:4086;width:2574;height:5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р СОЭН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;top:5957;width:3560;height:3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ьт управления СОЭНКИ В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72;top:5277;width:1131;height:339;mso-wrap-style:none;v-text-anchor:middle">
                  <v:imagedata r:id="rId3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417;top:5277;width:338;height:339;mso-wrap-style:none;v-text-anchor:middle">
                  <v:imagedata r:id="rId35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1286;top:3746;width:1017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t" o:allowincell="f" style="position:absolute;left:4906;top:1106;width:2700;height:17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906;top:3406;width:2714;height:118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25;top:5106;width:1795;height:6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16,4596" to="6716,51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5924;top:5277;width:1130;height:339;mso-wrap-style:none;v-text-anchor:middle">
                  <v:imagedata r:id="rId3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169;top:5277;width:338;height:339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  <v:line id="shape_0" from="8074,818" to="8074,3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20,3746" to="8072,374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3,2896" to="6263,34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4,4256" to="4904,425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60;top:878;width:226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6299;top:301;width:2842;height:50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диолокационный датчи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19;top:1512;width:2253;height:1212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ображение радиолокационной информ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018;top:3926;width:2262;height:634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цессор радиолок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8;top:5957;width:3926;height:31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льт управления радиолокатор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7734;top:1047;width:678;height:339;mso-wrap-style:none;v-text-anchor:middle" type="_x0000_t10"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7055;top:707;width:2036;height:169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widowControl w:val="false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>Рис. 2:</w:t>
        <w:tab/>
        <w:t xml:space="preserve">Оборудование СОЭНКИ ВС, самодостаточная система с подсоединением </w:t>
      </w:r>
    </w:p>
    <w:p>
      <w:pPr>
        <w:pStyle w:val="Normal"/>
        <w:spacing w:lineRule="auto" w:line="216"/>
        <w:rPr>
          <w:b/>
          <w:b/>
        </w:rPr>
      </w:pPr>
      <w:r>
        <w:rPr>
          <w:b/>
          <w:sz w:val="22"/>
        </w:rPr>
        <w:tab/>
        <w:tab/>
        <w:t>к радиолокатору</w:t>
      </w:r>
      <w:r>
        <w:br w:type="page"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spacing w:lineRule="auto" w:line="216"/>
        <w:ind w:left="1134" w:hanging="1134"/>
        <w:rPr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ragraph">
                  <wp:posOffset>-31115</wp:posOffset>
                </wp:positionV>
                <wp:extent cx="5875020" cy="4062095"/>
                <wp:effectExtent l="5080" t="5715" r="5080" b="4445"/>
                <wp:wrapTopAndBottom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5200" cy="4062240"/>
                          <a:chOff x="0" y="0"/>
                          <a:chExt cx="5875200" cy="406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5200" cy="40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720" y="325800"/>
                            <a:ext cx="1727280" cy="128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160" y="2278440"/>
                            <a:ext cx="17355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3269160"/>
                            <a:ext cx="114876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3169800"/>
                            <a:ext cx="4338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372600"/>
                            <a:ext cx="289080" cy="1980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71960"/>
                            <a:ext cx="43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473040"/>
                            <a:ext cx="0" cy="200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2476440"/>
                            <a:ext cx="29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5400" y="29718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15720" y="297180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2377440"/>
                            <a:ext cx="65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3368160"/>
                            <a:ext cx="289440" cy="1980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3169800"/>
                            <a:ext cx="4338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3169800"/>
                            <a:ext cx="14472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080" y="3169800"/>
                            <a:ext cx="14400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147240"/>
                            <a:ext cx="1303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osition 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080" y="1217160"/>
                            <a:ext cx="10058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Displa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520" y="2672640"/>
                            <a:ext cx="1591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CDIS-Proces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60" y="3764880"/>
                            <a:ext cx="23083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land ECDIS Operation Pa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8520" y="3368160"/>
                            <a:ext cx="722520" cy="19800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3368160"/>
                            <a:ext cx="217080" cy="198000"/>
                          </a:xfrm>
                          <a:prstGeom prst="rect">
                            <a:avLst/>
                          </a:pr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2476440"/>
                            <a:ext cx="6501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400" y="2278440"/>
                            <a:ext cx="173556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560" y="3269160"/>
                            <a:ext cx="11480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3080" y="297180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7280" y="3368160"/>
                            <a:ext cx="722520" cy="198000"/>
                          </a:xfrm>
                          <a:prstGeom prst="rect">
                            <a:avLst/>
                          </a:pr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3368160"/>
                            <a:ext cx="216360" cy="198000"/>
                          </a:xfrm>
                          <a:prstGeom prst="rect">
                            <a:avLst/>
                          </a:pr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378360"/>
                            <a:ext cx="1301760" cy="99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1760" y="495360"/>
                            <a:ext cx="0" cy="19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600" y="24764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1720" y="2773800"/>
                            <a:ext cx="7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9400" y="477360"/>
                            <a:ext cx="14472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73000" y="147240"/>
                            <a:ext cx="120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adar 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57280" y="2009880"/>
                            <a:ext cx="0" cy="26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26600" y="2674800"/>
                            <a:ext cx="14464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adar-Proces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3764880"/>
                            <a:ext cx="1808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adar Operation Pa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7600" y="1811520"/>
                            <a:ext cx="5785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2009880"/>
                            <a:ext cx="9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89880" y="2009160"/>
                            <a:ext cx="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6120" y="2009880"/>
                            <a:ext cx="101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7400" y="16135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0" y="1828800"/>
                            <a:ext cx="237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land ECDIS with overlaid Radar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760" y="1828800"/>
                            <a:ext cx="12369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adar Pict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7640" y="1881360"/>
                            <a:ext cx="794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Switc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3960" y="576720"/>
                            <a:ext cx="433800" cy="1980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.45pt;width:462.6pt;height:319.85pt" coordorigin="0,-49" coordsize="9252,6397">
                <v:rect id="shape_0" fillcolor="white" stroked="t" o:allowincell="f" style="position:absolute;left:0;top:-49;width:9251;height:6396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stroked="t" o:allowincell="f" style="position:absolute;left:2864;top:464;width:2719;height:2027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939;top:3539;width:2732;height:109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953;top:5100;width:1808;height:62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989;top:4943;width:682;height:77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45;top:538;width:454;height:31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131,694" to="813,69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3,696" to="473,38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3,3851" to="938,3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51,4631" to="1851,50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332,4631" to="3332,49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167;top:3695;width:1023;height:31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silver" stroked="t" o:allowincell="f" style="position:absolute;left:3104;top:5255;width:455;height:311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2989;top:4943;width:682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989;top:4943;width:227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446;top:4943;width:226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41;top:183;width:2051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osition Sen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f" o:allowincell="f" style="position:absolute;left:2978;top:1868;width:1583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Displa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053;top:4160;width:2505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CDIS-Proces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6;top:5880;width:3634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land ECDIS Operation Pa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1053;top:5255;width:1137;height:311;mso-wrap-style:none;v-text-anchor:middle">
                  <v:imagedata r:id="rId42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2306;top:5255;width:341;height:311;mso-wrap-style:none;v-text-anchor:middle">
                  <v:imagedata r:id="rId43" o:detectmouseclick="t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167;top:3851;width:1023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813;top:3539;width:2732;height:109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738;top:5100;width:1807;height:62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6635,4631" to="6635,50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stroked="t" o:allowincell="f" style="position:absolute;left:5838;top:5255;width:1137;height:311;mso-wrap-style:none;v-text-anchor:middle">
                  <v:imagedata r:id="rId44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7091;top:5255;width:340;height:311;mso-wrap-style:none;v-text-anchor:middle">
                  <v:imagedata r:id="rId45" o:detectmouseclick="t"/>
                  <v:stroke color="black" weight="9360" joinstyle="miter" endcap="flat"/>
                  <w10:wrap type="topAndBottom"/>
                </v:rect>
                <v:roundrect id="shape_0" fillcolor="white" stroked="t" o:allowincell="f" style="position:absolute;left:6977;top:547;width:2049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line id="shape_0" from="8003,731" to="8003,38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46,3851" to="8001,3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72,4319" to="4810,43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7889;top:703;width:227;height:1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7044;top:183;width:1903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adar Sen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295,3116" to="2295,352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924;top:4164;width:2277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adar-Proces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68;top:5880;width:2847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adar Operation Pa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3776;top:2804;width:910;height:62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295,3116" to="3774,3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83,3115" to="6283,35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687,3116" to="6281,31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232,2492" to="4232,28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0;top:2831;width:3745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land ECDIS with overlaid Radar Pi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42;top:2831;width:1947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adar Pic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13;top:2914;width:1251;height:4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Swit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7660;top:859;width:682;height:311;mso-wrap-style:none;v-text-anchor:middle" type="_x0000_t10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  <w:t>Рис. 3:</w:t>
        <w:tab/>
        <w:t>Оборудование СОЭНКИ ВС с подсоединением к радиолокатору и общему монито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180</wp:posOffset>
                </wp:positionH>
                <wp:positionV relativeFrom="paragraph">
                  <wp:posOffset>-4057015</wp:posOffset>
                </wp:positionV>
                <wp:extent cx="1424940" cy="27432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чик определения местополо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1.6pt;mso-wrap-distance-left:9.05pt;mso-wrap-distance-right:9.05pt;mso-wrap-distance-top:0pt;mso-wrap-distance-bottom:0pt;margin-top:-319.45pt;mso-position-vertical-relative:text;margin-left: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тчик определения место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156075</wp:posOffset>
                </wp:positionH>
                <wp:positionV relativeFrom="paragraph">
                  <wp:posOffset>-3945255</wp:posOffset>
                </wp:positionV>
                <wp:extent cx="1662430" cy="17653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диолокационный датч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3.9pt;mso-wrap-distance-left:9.05pt;mso-wrap-distance-right:9.05pt;mso-wrap-distance-top:0pt;mso-wrap-distance-bottom:0pt;margin-top:-310.65pt;mso-position-vertical-relative:text;margin-left:327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диолокационный да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86280</wp:posOffset>
                </wp:positionH>
                <wp:positionV relativeFrom="paragraph">
                  <wp:posOffset>-2879725</wp:posOffset>
                </wp:positionV>
                <wp:extent cx="831215" cy="19367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5.25pt;mso-wrap-distance-left:9.05pt;mso-wrap-distance-right:9.05pt;mso-wrap-distance-top:0pt;mso-wrap-distance-bottom:0pt;margin-top:-226.75pt;mso-position-vertical-relative:text;margin-left:15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59105</wp:posOffset>
                </wp:positionH>
                <wp:positionV relativeFrom="paragraph">
                  <wp:posOffset>-2417445</wp:posOffset>
                </wp:positionV>
                <wp:extent cx="1869440" cy="27432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9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ЭНКИ ВС с налагаемым радиолокационным изображение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2pt;height:21.6pt;mso-wrap-distance-left:9.05pt;mso-wrap-distance-right:9.05pt;mso-wrap-distance-top:0pt;mso-wrap-distance-bottom:0pt;margin-top:-190.35pt;mso-position-vertical-relative:text;margin-left:3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ЭНКИ ВС с налагаемым радиолокационным изображ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438400</wp:posOffset>
                </wp:positionH>
                <wp:positionV relativeFrom="paragraph">
                  <wp:posOffset>-2275840</wp:posOffset>
                </wp:positionV>
                <wp:extent cx="543560" cy="32258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ереклю-чател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8pt;height:25.4pt;mso-wrap-distance-left:9.05pt;mso-wrap-distance-right:9.05pt;mso-wrap-distance-top:0pt;mso-wrap-distance-bottom:0pt;margin-top:-179.2pt;mso-position-vertical-relative:text;margin-left:19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ереклю-ча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26740</wp:posOffset>
                </wp:positionH>
                <wp:positionV relativeFrom="paragraph">
                  <wp:posOffset>-2329180</wp:posOffset>
                </wp:positionV>
                <wp:extent cx="1781175" cy="19367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диолокационное изображ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5.25pt;mso-wrap-distance-left:9.05pt;mso-wrap-distance-right:9.05pt;mso-wrap-distance-top:0pt;mso-wrap-distance-bottom:0pt;margin-top:-183.4pt;mso-position-vertical-relative:text;margin-left:24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диолокационное изобра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62635</wp:posOffset>
                </wp:positionH>
                <wp:positionV relativeFrom="paragraph">
                  <wp:posOffset>-1472565</wp:posOffset>
                </wp:positionV>
                <wp:extent cx="1493520" cy="27432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цессор СОЭНК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1.6pt;mso-wrap-distance-left:9.05pt;mso-wrap-distance-right:9.05pt;mso-wrap-distance-top:0pt;mso-wrap-distance-bottom:0pt;margin-top:-115.95pt;mso-position-vertical-relative:text;margin-left:6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цессор СОЭН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87370</wp:posOffset>
                </wp:positionH>
                <wp:positionV relativeFrom="paragraph">
                  <wp:posOffset>-1476375</wp:posOffset>
                </wp:positionV>
                <wp:extent cx="1662430" cy="27432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цессор радиолокатор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21.6pt;mso-wrap-distance-left:9.05pt;mso-wrap-distance-right:9.05pt;mso-wrap-distance-top:0pt;mso-wrap-distance-bottom:0pt;margin-top:-116.25pt;mso-position-vertical-relative:text;margin-left:243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цессор радиолок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56235</wp:posOffset>
                </wp:positionH>
                <wp:positionV relativeFrom="paragraph">
                  <wp:posOffset>-347345</wp:posOffset>
                </wp:positionV>
                <wp:extent cx="2256155" cy="23431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ульт управления СОЭНКИ В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8.45pt;mso-wrap-distance-left:9.05pt;mso-wrap-distance-right:9.05pt;mso-wrap-distance-top:0pt;mso-wrap-distance-bottom:0pt;margin-top:-27.35pt;mso-position-vertical-relative:text;margin-left:2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ульт управления СОЭНКИ В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324860</wp:posOffset>
                </wp:positionH>
                <wp:positionV relativeFrom="paragraph">
                  <wp:posOffset>-350520</wp:posOffset>
                </wp:positionV>
                <wp:extent cx="2137410" cy="20193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ульт управления радиолокатор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15.9pt;mso-wrap-distance-left:9.05pt;mso-wrap-distance-right:9.05pt;mso-wrap-distance-top:0pt;mso-wrap-distance-bottom:0pt;margin-top:-27.6pt;mso-position-vertical-relative:text;margin-left:261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ульт управления радиолокатор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54380</wp:posOffset>
                </wp:positionH>
                <wp:positionV relativeFrom="paragraph">
                  <wp:posOffset>415925</wp:posOffset>
                </wp:positionV>
                <wp:extent cx="1424940" cy="27432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чик определения местополож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pt;height:21.6pt;mso-wrap-distance-left:9.05pt;mso-wrap-distance-right:9.05pt;mso-wrap-distance-top:0pt;mso-wrap-distance-bottom:0pt;margin-top:32.75pt;mso-position-vertical-relative:text;margin-left:5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атчик определения местопо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12565</wp:posOffset>
                </wp:positionH>
                <wp:positionV relativeFrom="paragraph">
                  <wp:posOffset>502285</wp:posOffset>
                </wp:positionV>
                <wp:extent cx="1662430" cy="176530"/>
                <wp:effectExtent l="0" t="0" r="0" b="0"/>
                <wp:wrapNone/>
                <wp:docPr id="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адиолокационный датчи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13.9pt;mso-wrap-distance-left:9.05pt;mso-wrap-distance-right:9.05pt;mso-wrap-distance-top:0pt;mso-wrap-distance-bottom:0pt;margin-top:39.55pt;mso-position-vertical-relative:text;margin-left:315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адиолокационный датч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12390</wp:posOffset>
                </wp:positionH>
                <wp:positionV relativeFrom="paragraph">
                  <wp:posOffset>1508125</wp:posOffset>
                </wp:positionV>
                <wp:extent cx="669290" cy="20383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03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7pt;height:16.05pt;mso-wrap-distance-left:9.05pt;mso-wrap-distance-right:9.05pt;mso-wrap-distance-top:0pt;mso-wrap-distance-bottom:0pt;margin-top:118.75pt;mso-position-vertical-relative:text;margin-left:20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Экр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8"/>
          <w:lang w:val="en-US" w:eastAsia="en-US"/>
        </w:rPr>
      </w:pPr>
      <w:r>
        <w:rPr>
          <w:b/>
          <w:sz w:val="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080</wp:posOffset>
                </wp:positionH>
                <wp:positionV relativeFrom="paragraph">
                  <wp:posOffset>74930</wp:posOffset>
                </wp:positionV>
                <wp:extent cx="5871210" cy="3561715"/>
                <wp:effectExtent l="5080" t="5080" r="508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1240" cy="3561840"/>
                          <a:chOff x="0" y="0"/>
                          <a:chExt cx="5871240" cy="3561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71240" cy="352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196200"/>
                            <a:ext cx="1715760" cy="140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3800" y="1929600"/>
                            <a:ext cx="1724760" cy="75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0" y="3013200"/>
                            <a:ext cx="114120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2905200"/>
                            <a:ext cx="431280" cy="54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5240" y="444600"/>
                            <a:ext cx="286920" cy="2163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5296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556200"/>
                            <a:ext cx="0" cy="15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8520" y="2144880"/>
                            <a:ext cx="57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8720" y="268740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2560" y="2687400"/>
                            <a:ext cx="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6360" y="1604160"/>
                            <a:ext cx="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038320"/>
                            <a:ext cx="6465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280" y="3121560"/>
                            <a:ext cx="287640" cy="216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2905200"/>
                            <a:ext cx="43128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2905200"/>
                            <a:ext cx="1436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2905200"/>
                            <a:ext cx="144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1600" y="196920"/>
                            <a:ext cx="12934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osition 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760" y="2354760"/>
                            <a:ext cx="9158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roces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0920" y="3012480"/>
                            <a:ext cx="138924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Operation pan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5800" y="3121560"/>
                            <a:ext cx="718200" cy="216360"/>
                          </a:xfrm>
                          <a:prstGeom prst="rect">
                            <a:avLst/>
                          </a:pr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3121560"/>
                            <a:ext cx="216000" cy="216360"/>
                          </a:xfrm>
                          <a:prstGeom prst="rect">
                            <a:avLst/>
                          </a:pr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146320"/>
                            <a:ext cx="64656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760" y="996480"/>
                            <a:ext cx="1247040" cy="46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81680" y="442080"/>
                            <a:ext cx="1292400" cy="100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7520" y="765720"/>
                            <a:ext cx="0" cy="13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57840" y="2144880"/>
                            <a:ext cx="76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880" y="542880"/>
                            <a:ext cx="1436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9800" y="192960"/>
                            <a:ext cx="11296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adar Sens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2240" y="650880"/>
                            <a:ext cx="430560" cy="2163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5.9pt;width:462.3pt;height:280.45pt" coordorigin="8,118" coordsize="9246,5609">
                <v:rect id="shape_0" fillcolor="white" stroked="t" o:allowincell="f" style="position:absolute;left:8;top:118;width:9245;height:555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stroked="t" o:allowincell="f" style="position:absolute;left:3540;top:427;width:2701;height:2217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526;top:3157;width:2715;height:119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540;top:4863;width:1796;height:681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563;top:4693;width:678;height:85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394;top:818;width:451;height:3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280,989" to="2958,9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20,994" to="2620,349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20,3496" to="3524,34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31,4350" to="4431,48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02,4350" to="5902,46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84,2644" to="4884,31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752;top:3328;width:1017;height:34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oval id="shape_0" fillcolor="silver" stroked="t" o:allowincell="f" style="position:absolute;left:5676;top:5034;width:452;height:340;mso-wrap-style:none;v-text-anchor:middle">
                  <v:fill o:detectmouseclick="t" type="solid" color2="#3f3f3f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5563;top:4693;width:678;height:1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563;top:4693;width:225;height:1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6015;top:4693;width:226;height:1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1601;top:428;width:2036;height:5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osition Sen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88;top:3826;width:1441;height:510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roces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56;top:4862;width:2187;height:864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Operation pan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639;top:5034;width:1130;height:340;mso-wrap-style:none;v-text-anchor:middle">
                  <v:imagedata r:id="rId48" o:detectmouseclick="t"/>
                  <v:stroke color="black" weight="9360" joinstyle="miter" endcap="flat"/>
                  <w10:wrap type="topAndBottom"/>
                </v:rect>
                <v:rect id="shape_0" stroked="t" o:allowincell="f" style="position:absolute;left:4884;top:5034;width:339;height:340;mso-wrap-style:none;v-text-anchor:middle">
                  <v:imagedata r:id="rId49" o:detectmouseclick="t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752;top:3498;width:1017;height:1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3688;top:1687;width:1963;height:732;mso-wrap-style:none;v-text-anchor:middl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oundrect id="shape_0" fillcolor="white" stroked="t" o:allowincell="f" style="position:absolute;left:6436;top:814;width:2034;height:15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oundrect>
                <v:line id="shape_0" from="7453,1324" to="7453,349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41,3496" to="7451,34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7340;top:973;width:225;height:16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stroked="f" o:allowincell="f" style="position:absolute;left:6559;top:422;width:1778;height:426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adar Sens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7114;top:1143;width:677;height:340;mso-wrap-style:none;v-text-anchor:middle" type="_x0000_t10"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46325</wp:posOffset>
                </wp:positionH>
                <wp:positionV relativeFrom="paragraph">
                  <wp:posOffset>2479040</wp:posOffset>
                </wp:positionV>
                <wp:extent cx="831215" cy="193675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оцессо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5.25pt;mso-wrap-distance-left:9.05pt;mso-wrap-distance-right:9.05pt;mso-wrap-distance-top:0pt;mso-wrap-distance-bottom:0pt;margin-top:195.2pt;mso-position-vertical-relative:text;margin-left:184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оцес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22420</wp:posOffset>
                </wp:positionH>
                <wp:positionV relativeFrom="paragraph">
                  <wp:posOffset>3354070</wp:posOffset>
                </wp:positionV>
                <wp:extent cx="1212850" cy="19367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0" cy="193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ульт управл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5pt;height:15.25pt;mso-wrap-distance-left:9.05pt;mso-wrap-distance-right:9.05pt;mso-wrap-distance-top:0pt;mso-wrap-distance-bottom:0pt;margin-top:264.1pt;mso-position-vertical-relative:text;margin-left:32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ульт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spacing w:lineRule="auto" w:line="216"/>
        <w:ind w:left="567" w:hanging="567"/>
        <w:rPr>
          <w:b/>
          <w:b/>
          <w:sz w:val="20"/>
          <w:lang w:val="en-US"/>
        </w:rPr>
      </w:pPr>
      <w:r>
        <w:rPr>
          <w:b/>
          <w:sz w:val="20"/>
        </w:rPr>
        <w:t xml:space="preserve">Рис. 4:  Навигационное радиолокационное оборудование с встроенными функциональными </w:t>
      </w:r>
    </w:p>
    <w:p>
      <w:pPr>
        <w:pStyle w:val="Normal"/>
        <w:spacing w:lineRule="auto" w:line="216"/>
        <w:ind w:left="567" w:hanging="567"/>
        <w:rPr/>
      </w:pPr>
      <w:r>
        <w:rPr>
          <w:b/>
          <w:sz w:val="20"/>
          <w:lang w:val="en-US"/>
        </w:rPr>
        <w:tab/>
      </w:r>
      <w:r>
        <w:rPr>
          <w:b/>
          <w:sz w:val="20"/>
        </w:rPr>
        <w:t xml:space="preserve">   средствами СОЭНКИ ВС</w:t>
      </w:r>
      <w:r>
        <w:br w:type="page"/>
      </w:r>
    </w:p>
    <w:p>
      <w:pPr>
        <w:pStyle w:val="Normal"/>
        <w:widowControl w:val="false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widowControl w:val="false"/>
        <w:ind w:left="3686" w:right="3592" w:hanging="0"/>
        <w:jc w:val="center"/>
        <w:rPr>
          <w:b/>
          <w:b/>
        </w:rPr>
      </w:pPr>
      <w:r>
        <w:rPr>
          <w:b/>
        </w:rPr>
        <w:t>РАЗДЕЛ 5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spacing w:before="0" w:after="240"/>
        <w:jc w:val="center"/>
        <w:rPr>
          <w:bCs/>
        </w:rPr>
      </w:pPr>
      <w:r>
        <w:rPr>
          <w:bCs/>
        </w:rPr>
        <w:t>ГЛОССАРИЙ ТЕРМИНОВ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spacing w:lineRule="auto" w:line="360"/>
        <w:rPr/>
      </w:pPr>
      <w:r>
        <w:rPr/>
        <w:t>1.</w:t>
        <w:tab/>
        <w:t xml:space="preserve">Резолюция ИМО </w:t>
      </w:r>
      <w:r>
        <w:rPr>
          <w:lang w:val="en-US"/>
        </w:rPr>
        <w:t>A</w:t>
      </w:r>
      <w:r>
        <w:rPr/>
        <w:t>.817(19)</w:t>
      </w:r>
    </w:p>
    <w:p>
      <w:pPr>
        <w:pStyle w:val="Normal"/>
        <w:spacing w:lineRule="auto" w:line="360"/>
        <w:rPr/>
      </w:pPr>
      <w:r>
        <w:rPr/>
        <w:t>2.</w:t>
        <w:tab/>
        <w:t xml:space="preserve">МГО </w:t>
      </w:r>
      <w:r>
        <w:rPr>
          <w:lang w:val="en-US"/>
        </w:rPr>
        <w:t>S</w:t>
      </w:r>
      <w:r>
        <w:rPr/>
        <w:t>-52 (в частности, Добавление 3 "Глоссарий терминов, касающихся СОЭНКИ")</w:t>
      </w:r>
    </w:p>
    <w:p>
      <w:pPr>
        <w:pStyle w:val="Normal"/>
        <w:spacing w:lineRule="auto" w:line="360"/>
        <w:rPr/>
      </w:pPr>
      <w:r>
        <w:rPr/>
        <w:t>3.</w:t>
        <w:tab/>
        <w:t xml:space="preserve">МГО </w:t>
      </w:r>
      <w:r>
        <w:rPr>
          <w:lang w:val="en-US"/>
        </w:rPr>
        <w:t>S</w:t>
      </w:r>
      <w:r>
        <w:rPr/>
        <w:t>-57 (в частности, часть 1 "Общее введение", статья 5 "Определения")</w:t>
      </w:r>
    </w:p>
    <w:p>
      <w:pPr>
        <w:pStyle w:val="Normal"/>
        <w:spacing w:lineRule="auto" w:line="360"/>
        <w:rPr/>
      </w:pPr>
      <w:r>
        <w:rPr/>
        <w:t>4.</w:t>
        <w:tab/>
        <w:t>Стандарт СОЭНКИ ВС, издание 2.0</w:t>
      </w:r>
    </w:p>
    <w:p>
      <w:pPr>
        <w:pStyle w:val="Normal"/>
        <w:spacing w:lineRule="auto" w:line="360"/>
        <w:rPr/>
      </w:pPr>
      <w:r>
        <w:rPr/>
        <w:tab/>
        <w:t>4.1</w:t>
        <w:tab/>
        <w:t xml:space="preserve">Раздел 1: </w:t>
        <w:tab/>
        <w:t>Эксплуатационные требования для СОЭНКИ ВС</w:t>
      </w:r>
    </w:p>
    <w:p>
      <w:pPr>
        <w:pStyle w:val="Normal"/>
        <w:spacing w:lineRule="auto" w:line="360"/>
        <w:rPr/>
      </w:pPr>
      <w:r>
        <w:rPr/>
        <w:tab/>
        <w:t>4.2</w:t>
        <w:tab/>
        <w:t xml:space="preserve">Раздел 2: </w:t>
        <w:tab/>
        <w:t>Стандарт для отображения данных ЭНК ВС</w:t>
      </w:r>
    </w:p>
    <w:p>
      <w:pPr>
        <w:pStyle w:val="Normal"/>
        <w:spacing w:lineRule="auto" w:line="360"/>
        <w:rPr/>
      </w:pPr>
      <w:r>
        <w:rPr/>
        <w:tab/>
        <w:t>4.3</w:t>
        <w:tab/>
        <w:t>Раздел 2</w:t>
      </w:r>
      <w:r>
        <w:rPr>
          <w:lang w:val="en-US"/>
        </w:rPr>
        <w:t>a</w:t>
      </w:r>
      <w:r>
        <w:rPr/>
        <w:t xml:space="preserve">: </w:t>
        <w:tab/>
        <w:t>Кодировка производителей и водных путей</w:t>
      </w:r>
    </w:p>
    <w:p>
      <w:pPr>
        <w:pStyle w:val="Normal"/>
        <w:spacing w:lineRule="auto" w:line="360"/>
        <w:rPr/>
      </w:pPr>
      <w:r>
        <w:rPr/>
        <w:tab/>
        <w:t>4.4</w:t>
        <w:tab/>
        <w:t xml:space="preserve">Раздел 3: </w:t>
        <w:tab/>
        <w:t>Стандарт для отображения данных СОЭНКИ ВС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4.5</w:t>
        <w:tab/>
        <w:t xml:space="preserve">Раздел 4: </w:t>
        <w:tab/>
        <w:t xml:space="preserve">Эксплуатационные требования и рабочие характеристики, методы </w:t>
      </w:r>
    </w:p>
    <w:p>
      <w:pPr>
        <w:pStyle w:val="Normal"/>
        <w:ind w:left="1701" w:hanging="1701"/>
        <w:rPr/>
      </w:pPr>
      <w:r>
        <w:rPr/>
        <w:tab/>
        <w:tab/>
        <w:tab/>
        <w:tab/>
        <w:t xml:space="preserve">проверки и требуемые результаты проверки, включая </w:t>
      </w:r>
    </w:p>
    <w:p>
      <w:pPr>
        <w:pStyle w:val="Normal"/>
        <w:ind w:left="1701" w:hanging="1701"/>
        <w:rPr/>
      </w:pPr>
      <w:r>
        <w:rPr/>
        <w:tab/>
        <w:tab/>
        <w:tab/>
        <w:tab/>
        <w:t>добавления </w:t>
      </w:r>
      <w:r>
        <w:rPr>
          <w:lang w:val="en-US"/>
        </w:rPr>
        <w:t>A</w:t>
      </w:r>
      <w:r>
        <w:rPr/>
        <w:t xml:space="preserve"> и </w:t>
      </w:r>
      <w:r>
        <w:rPr>
          <w:lang w:val="en-US"/>
        </w:rPr>
        <w:t>B</w:t>
      </w:r>
      <w:r>
        <w:rPr/>
        <w:t xml:space="preserve"> </w:t>
      </w:r>
    </w:p>
    <w:p>
      <w:pPr>
        <w:pStyle w:val="Normal"/>
        <w:spacing w:lineRule="auto" w:line="216"/>
        <w:ind w:left="1701" w:hanging="1701"/>
        <w:rPr/>
      </w:pPr>
      <w:r>
        <w:rPr/>
      </w:r>
    </w:p>
    <w:p>
      <w:pPr>
        <w:pStyle w:val="Normal"/>
        <w:spacing w:lineRule="auto" w:line="360"/>
        <w:rPr/>
      </w:pPr>
      <w:r>
        <w:rPr/>
        <w:t>5.</w:t>
        <w:tab/>
        <w:t>Регистр ЭНК ВС</w:t>
      </w:r>
    </w:p>
    <w:p>
      <w:pPr>
        <w:pStyle w:val="Normal"/>
        <w:spacing w:lineRule="auto" w:line="360"/>
        <w:rPr/>
      </w:pPr>
      <w:r>
        <w:rPr/>
        <w:t>6.</w:t>
        <w:tab/>
        <w:t>Спецификация продукции ГСЭВ для ЭНК ВС</w:t>
      </w:r>
    </w:p>
    <w:p>
      <w:pPr>
        <w:pStyle w:val="Normal"/>
        <w:spacing w:lineRule="auto" w:line="360"/>
        <w:rPr/>
      </w:pPr>
      <w:r>
        <w:rPr/>
        <w:t>7.</w:t>
        <w:tab/>
        <w:t>Каталог характеристик ГСЭВ для ЭНК ВС</w:t>
      </w:r>
    </w:p>
    <w:p>
      <w:pPr>
        <w:pStyle w:val="Normal"/>
        <w:spacing w:lineRule="auto" w:line="360"/>
        <w:rPr/>
      </w:pPr>
      <w:r>
        <w:rPr/>
        <w:t>8.</w:t>
        <w:tab/>
        <w:t>Руководство МЭК 1174</w:t>
      </w:r>
    </w:p>
    <w:p>
      <w:pPr>
        <w:pStyle w:val="Normal"/>
        <w:spacing w:lineRule="auto" w:line="360"/>
        <w:rPr/>
      </w:pPr>
      <w:r>
        <w:rPr/>
        <w:t>9.</w:t>
        <w:tab/>
        <w:t>Правила ЦКСР, касающиеся радиолокационных установок</w:t>
      </w:r>
    </w:p>
    <w:p>
      <w:pPr>
        <w:pStyle w:val="Normal"/>
        <w:spacing w:lineRule="auto" w:line="360"/>
        <w:rPr/>
      </w:pPr>
      <w:r>
        <w:rPr/>
        <w:t>10.</w:t>
        <w:tab/>
        <w:t>Директивы ЦКСР для РИС от 200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пределения характеристик и атрибутов можно получить в следующих документах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666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567" w:hanging="0"/>
        <w:rPr/>
      </w:pPr>
      <w:r>
        <w:rPr/>
        <w:t xml:space="preserve">таблицы МГО </w:t>
      </w:r>
      <w:r>
        <w:rPr>
          <w:lang w:val="en-US"/>
        </w:rPr>
        <w:t>S</w:t>
      </w:r>
      <w:r>
        <w:rPr/>
        <w:t>-57, добавление А "Предметный каталог", и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134" w:leader="none"/>
          <w:tab w:val="left" w:pos="1666" w:leader="none"/>
          <w:tab w:val="left" w:pos="1701" w:leader="none"/>
          <w:tab w:val="left" w:pos="2268" w:leader="none"/>
          <w:tab w:val="left" w:pos="6237" w:leader="none"/>
        </w:tabs>
        <w:spacing w:lineRule="auto" w:line="360"/>
        <w:ind w:left="567" w:hanging="0"/>
        <w:rPr/>
      </w:pPr>
      <w:r>
        <w:rPr/>
        <w:t xml:space="preserve">Каталог характеристик для ЭНК ВС на сайте </w:t>
      </w:r>
      <w:hyperlink r:id="rId50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ienc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openecdis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org</w:t>
        </w:r>
      </w:hyperlink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4" w:type="dxa"/>
        <w:jc w:val="left"/>
        <w:tblInd w:w="-15" w:type="dxa"/>
        <w:tblLayout w:type="fixed"/>
        <w:tblCellMar>
          <w:top w:w="85" w:type="dxa"/>
          <w:left w:w="57" w:type="dxa"/>
          <w:bottom w:w="0" w:type="dxa"/>
          <w:right w:w="57" w:type="dxa"/>
        </w:tblCellMar>
      </w:tblPr>
      <w:tblGrid>
        <w:gridCol w:w="1916"/>
        <w:gridCol w:w="14"/>
        <w:gridCol w:w="6213"/>
        <w:gridCol w:w="14"/>
        <w:gridCol w:w="1230"/>
        <w:gridCol w:w="6"/>
        <w:gridCol w:w="7"/>
        <w:gridCol w:w="1"/>
      </w:tblGrid>
      <w:tr>
        <w:trPr>
          <w:tblHeader w:val="true"/>
        </w:trPr>
        <w:tc>
          <w:tcPr>
            <w:tcW w:w="19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ин или аббревиатур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46" w:hanging="0"/>
              <w:jc w:val="center"/>
              <w:rPr/>
            </w:pPr>
            <w:r>
              <w:rPr/>
              <w:t>Источник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роним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значный код характеристики/атрибута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ИС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идентификационная система:  автоматическая система связи и идентификации, предназначенная для повышения безопасности судоходства посредством поддержки эффективного функционирования служб управления движением судов (СУДС), использования судовых сообщений, обмена судовыми данными между судами и с береговыми центрами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окупная интенсивность потока информации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Совокупное отображение) означает максимальный объем информации СЭНК.  В данном случае, помимо стандартного отображения в индивидуальном порядке, по требованию указываются также все другие информационные объекты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трибут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ая характеристика объекта (например, категория света, границы сектора, характеристики света и т.д.)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пированный атрибут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рибуты S-57/S-100 (с полным перечнем их значений), которые были расширены в соответствии с требованиями СОЭНКИ ВС.  Все новые атрибуты называются так же, как и их источник, но их название пишется строчными буквами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КСР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 комиссия судоходства по Рейну;  международная комиссия, основанная на "Мангеймской конвенции".  Нынешними государствами-членами являются:  Бельгия, Германия, Нидерланды, Франция и Швейцария.  Важнейшие постоянные цели ЦКСР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44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447" w:hanging="417"/>
              <w:rPr/>
            </w:pPr>
            <w:r>
              <w:rPr/>
              <w:t>развитие внутреннего судоходства по Рейну и в Европе в цело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44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447" w:hanging="417"/>
              <w:rPr/>
            </w:pPr>
            <w:r>
              <w:rPr/>
              <w:t>поддержание высокого уровня безопасности на внутренних водных путях и вблизи от них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летка (картографи-ческая клетка)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ка представляет собой географический район, содержащий данные ЭНК ВС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овая калибровка МЭК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дура, использующаяся для подтверждения того, что цвет, указанный в добавлении 2 к S-52 МГО, правильно воспроизведен на дисплее СОЭНКИ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ирательная характеристик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характеристики, содержащей информацию о взаимосвязи других характеристик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штаб компиляции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штаб, в котором картографическая информация соответствует требованиям МГО к картографической точности.  Он устанавливается после его разработки гидрографическим управлением и кодируется в ЭНК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 данных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араметров, уточняющих исходную поверхность или исходную систему координат, используемую для геодезического контроля при расчете координат различных точек на поверхности земли.  Обычно элементы данных определяются отдельно по категориям горизонтальных и вертикальных элементов.  Для практического использования элемента данных необходимо располагать одной или более надлежащим образом установленной точкой с координатами, приведенными в этом элементе данных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 горизонтальных данных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параметров, служащий ссылкой для горизонтального геодезического контроля и обычно указывающий размеры и местонахождение исходного эллипсоида.  (В качестве элемента горизонтальных данных должен использоваться WGS 84.)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мент вертикальных данных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, на которую делаются ссылки при указании возвышений и/или глубин (результаты зондирования и измерения высоты прилива).  Для возвышений обычно используется поверхность равных потенциалов (эквипотенциальная), примерно соответствующая среднему уровню поверхности моря, а для глубин - во многих случаях уровень низких вод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-ная ГПС (ДГПС)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Глобальной системы определения местоположения (ГПС), надежность и точность которой повышаются посредством передачи изменяющегося во времени корректирующего сообщения через контрольный приемник ГПС (дифференциальный режим) при известном его местоположении на берегу.  Коррективы вносятся автоматически в бортовой приемник ГПС и используются для расчета более точного местоположения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зовое отображение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интенсивность потока информации;  означает минимальный объем представленной информации СЭНК, который не может быть сокращен оператором и который включает данные, требующиеся в любое время, во всех географических районах и при любых обстоятельствах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штаб отображения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е между дистанцией на дисплее и дистанцией на земле, которое стандартизировано и выражено в качестве пропорции, например 1:10 000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П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линия пеленга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ЭНКИ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тображения электронных навигационных карт и информации;  система навигационной информации, которая может приниматься как эквивалентная откорректированной карте, требуемой правилом V/20 Конвенции СОЛАС 1974 года, поскольку она отображает информацию, выбранную из системной электронной навигационной карты (СЭНК), вместе с информацией о местоположении, получаемой от навигационных датчиков с целью помочь мореплавателю выполнять предварительную и исполнительную прокладку, и, если требуется, отображает дополнительную информацию, относящуюся к судовождению.  Требования к СОЭНКИ определены в проекте эксплуатационных требований СОЭНКИ, разработанном ИМО/МГО/ГСЭВ (Группа по согласованию ЭНК для внутреннего судоходства)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Границ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мерный пространственный предмет, обозначенный не менее чем двумя координатными парами (или двумя соединенными узлами) и факультативными параметрами интерполяции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ая карт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широкий термин для описания данных, программных средств и электронной системы, способной отображать картографическую информацию.  Электронная карта может быть или не может быть эквивалентной бумажной карте, требуемой Конвенцией СОЛАС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К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навигационная карта;  база данных, стандартизированная по содержанию, структуре и формату, выпускаемая для использования с СОЭНКИ по разрешению уполномоченных правительствами гидрографических учреждений.  ЭНК содержит всю картографическую информацию, необходимую для безопасного плавания, и может содержать, кроме информации, содержащейся на бумажной карте, дополнительную информацию (например, лоции), которая может считаться необходимой для безопасного плавания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тка ЭНК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ческий элемент данных ЭНК, предназначенный для дальнейшего распределения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чень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ретные качественные или количественные характеристики, придаваемые атрибуту (например, "створный огонь", ограничительные углы, код, указывающий цвет светового сигнала - см. атрибут)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менный формат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фикация для структуры и организации данных, предназначенная для облегчения обмена ими между компьютерными системами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менный набор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файлов, представляющий собой полный узкоспециализированный (т.е. со спецификациями продукции) блок передачи данных.  Например, в спецификации продукции ЭНК указан обменный набор, содержащий один файл каталога и не менее одного файла набора данных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рактеристик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уемый набор информации.  Характеристика может иметь атрибуты и может быть связана с другими характеристиками.</w:t>
              <w:br/>
              <w:t>Цифровое представление всего или части объекта на основе его особенностей (атрибутов), конфигурации и (факультативно) его взаимоотношений с другими характеристиками (например, цифровое описание сектора освещения с указанием, в частности, границ сектора, цвета излучаемого света, дальности видимости и т.д., а также связи с маяком, если таковая существует)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лог характеристик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объемлющий список установленных в настоящее время характеристик, атрибутов и перечней, которые разрешено использовать в ЭНК ВС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пированная характеристик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 S-57 (с полным набором их атрибутов), которые были расширены в соответствии с требованиями ЭНК ВС.  Все новые характеристики называются так же, как и их источник, но их название пишется строчными буквами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оварь данных о характеристиках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оваре данных о характеристиках указаны независимые наборы характеристик и атрибутов, которые могут использоваться для описания географической информации в конкретном контексте.</w:t>
              <w:br/>
              <w:t>Словарь данных о характеристиках может использоваться для разработки каталога характеристик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йл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нтифицированный набор записей S-57, собранных с конкретной целью.  Содержание и структура файла должны быть определены спецификацией продукции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графическая характеристик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характеристики, содержащий описательные особенности реального объекта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ометрический примитив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а из трех основных геометрических единиц представления данных:  точка, линия и район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Курс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, определенное диаметральной плоскостью судна;  обычно обозначается в виде углового перемещения от севера по часовой стрелке на 360 градусов (в реальной ситуации, при помощи магнитной стрелки или по компасу)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ображение в ориентации по курсу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на дисплее (радиолокационная или СОЭНКИ), отображаемая таким образом, чтобы курсовая отметка судна всегда была направлена вверх экрана.  Данная ориентация соответствует виду с мостика в направлении курса судна.  Такая ориентация может потребовать частого обновления содержащихся на дисплее данных.  В условиях нестабильной ориентации при изменении курса судна или его рыскании передаваемая информация может стать неразборчивой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ЭК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электротехническая комиссия:  международная (неправительственная) организация, разрабатывающая мировые стандарты на электрическую и электронную технику с целью содействия международной торговле.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074" w:hRule="atLeast"/>
        </w:trPr>
        <w:tc>
          <w:tcPr>
            <w:tcW w:w="193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ГО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1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Международная гидрографическая организация:  координирует деятельность национальных гидрографических учреждений;  стимулирует принятие стандартов и оказывает консультативную помощь развивающимся странам в области гидрографических изысканий и разработки навигационных карт и пособий. 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6" w:hRule="atLeast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</w:tr>
      <w:tr>
        <w:trPr/>
        <w:tc>
          <w:tcPr>
            <w:tcW w:w="191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Регистрационное бюро МГО</w:t>
            </w:r>
          </w:p>
        </w:tc>
        <w:tc>
          <w:tcPr>
            <w:tcW w:w="62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"Регистрационное бюро" представляет собой полную информационную систему (или базу), где находится сборник регистров.</w:t>
            </w:r>
          </w:p>
          <w:p>
            <w:pPr>
              <w:pStyle w:val="Normal"/>
              <w:widowControl w:val="false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В случае будущего стандарта S-57 (так называемого S-100) МГО будет обслуживать регистрационное бюро, которое будет обеспечивать возможности для хранения различных регистров, содержащих соответствующую гидрографическую информацию.  Такая информация будет включать словари данных о характеристиках, метаданные и перечни кодов (например, элементы данных об измерении глубин).</w:t>
            </w:r>
          </w:p>
          <w:p>
            <w:pPr>
              <w:pStyle w:val="Normal"/>
              <w:widowControl w:val="false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Речь идет о регистрах гидрографической информации, динамических параметров ледовитости, дополнительных информационных слоев о военных объектах (ДВС) и ЭНК для внутреннего судоходства.</w:t>
            </w:r>
          </w:p>
          <w:p>
            <w:pPr>
              <w:pStyle w:val="Normal"/>
              <w:widowControl w:val="false"/>
              <w:spacing w:before="0" w:after="20"/>
              <w:rPr>
                <w:rFonts w:cs="Arial"/>
              </w:rPr>
            </w:pPr>
            <w:r>
              <w:rPr>
                <w:rFonts w:cs="Arial"/>
              </w:rPr>
              <w:t>Другие виды судоходства, которые не подпадают под эти категории, могут быть включены в регистр Открытого форума СОЭНКИ (ОЕФ).  Для каждого регистра существует организация, которая будет нести ответственность за его содержание и ведение.</w:t>
            </w:r>
          </w:p>
        </w:tc>
        <w:tc>
          <w:tcPr>
            <w:tcW w:w="125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91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6227" w:type="dxa"/>
            <w:gridSpan w:val="2"/>
            <w:tcBorders>
              <w:bottom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  <w:tcMar>
              <w:top w:w="0" w:type="dxa"/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cs="Arial"/>
                <w:sz w:val="2"/>
              </w:rPr>
            </w:pPr>
            <w:r>
              <w:rPr>
                <w:rFonts w:cs="Arial"/>
                <w:sz w:val="2"/>
              </w:rPr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МГО) S-52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требования к содержанию карты и аспектам отображения СОЭНКИ.</w:t>
            </w:r>
          </w:p>
        </w:tc>
        <w:tc>
          <w:tcPr>
            <w:tcW w:w="124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(МГО) </w:t>
            </w:r>
            <w:r>
              <w:rPr>
                <w:lang w:val="en-US"/>
              </w:rPr>
              <w:t>S</w:t>
            </w:r>
            <w:r>
              <w:rPr/>
              <w:t>-52,</w:t>
            </w:r>
          </w:p>
          <w:p>
            <w:pPr>
              <w:pStyle w:val="Normal"/>
              <w:rPr/>
            </w:pPr>
            <w:r>
              <w:rPr/>
              <w:t>Добавление 1</w:t>
            </w:r>
          </w:p>
        </w:tc>
        <w:tc>
          <w:tcPr>
            <w:tcW w:w="62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уководство по корректуре электронной навигационной карты.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(МГО) </w:t>
            </w:r>
            <w:r>
              <w:rPr>
                <w:lang w:val="en-US"/>
              </w:rPr>
              <w:t>S</w:t>
            </w:r>
            <w:r>
              <w:rPr/>
              <w:t>-52, Добавление 2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хнические требования к цветности и символам СОЭНКИ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(МГО) </w:t>
            </w:r>
            <w:r>
              <w:rPr>
                <w:lang w:val="en-US"/>
              </w:rPr>
              <w:t>S</w:t>
            </w:r>
            <w:r>
              <w:rPr/>
              <w:t>-57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 передачи цифровых гидрографических данных МГО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(МГО) </w:t>
            </w:r>
            <w:r>
              <w:rPr>
                <w:lang w:val="en-US"/>
              </w:rPr>
              <w:t>S</w:t>
            </w:r>
            <w:r>
              <w:rPr/>
              <w:t>-57, Добавление 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метный каталог МГО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(МГО) </w:t>
            </w:r>
            <w:r>
              <w:rPr>
                <w:lang w:val="en-US"/>
              </w:rPr>
              <w:t>S</w:t>
            </w:r>
            <w:r>
              <w:rPr/>
              <w:t xml:space="preserve">-57, Добавление </w:t>
            </w:r>
            <w:r>
              <w:rPr>
                <w:lang w:val="en-US"/>
              </w:rPr>
              <w:t>B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пецификации продукции ЭНК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(МГО) </w:t>
            </w:r>
            <w:r>
              <w:rPr>
                <w:lang w:val="en-US"/>
              </w:rPr>
              <w:t>S</w:t>
            </w:r>
            <w:r>
              <w:rPr/>
              <w:t>-62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дировка производителей ЭНК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МО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ународная морская организация:  ИМО, которая ранее называлась ММКО, является специализированным учреждением Организации Объединенных Наций, отвечающим за морскую безопасность, эффективность судоходства и предотвращение загрязнения морской среды с судов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нформацион-ный режим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спользование СОЭНКИ ВС только в информационных целях без наложения радиолокационного изображения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АИС ВС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АИС для использования по внутреннем судоходстве;  в эксплуатационном отношении совместима с АИС (для морского судоходства) - ее внедрение стало возможным в техническом отношении посредством внесения поправок и дополнений в АИС (для морского судоходства)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ЭНКИ для внутреннего судоходств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стема отображения электронных навигационных карт и информации для внутреннего судоходства, отображающая отобранную информацию из системной электронной навигационной карты для внутреннего судоходства (СЭНК ВС) и - факультативно - информацию, получаемую от других навигационных датчиков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1701"/>
                <w:tab w:val="left" w:pos="567" w:leader="none"/>
                <w:tab w:val="left" w:pos="1134" w:leader="none"/>
                <w:tab w:val="left" w:pos="1712" w:leader="none"/>
                <w:tab w:val="left" w:pos="2268" w:leader="none"/>
                <w:tab w:val="left" w:pos="6237" w:leader="none"/>
              </w:tabs>
              <w:ind w:right="-108" w:hanging="0"/>
              <w:rPr/>
            </w:pPr>
            <w:r>
              <w:rPr/>
              <w:t>ЭНК для внутреннего судоходства (ЭНК ВС)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Электронная навигационная карта для внутреннего судоходства:  база данных, стандартизированная по содержанию, структуре и формату, выпускаемая в целях использования с СОЭНКИ ВС.  ЭНК для внутреннего судоходства соответствует стандартам </w:t>
            </w:r>
            <w:r>
              <w:rPr>
                <w:lang w:val="en-US"/>
              </w:rPr>
              <w:t>S</w:t>
            </w:r>
            <w:r>
              <w:rPr/>
              <w:t xml:space="preserve">-57 и </w:t>
            </w:r>
            <w:r>
              <w:rPr>
                <w:lang w:val="en-US"/>
              </w:rPr>
              <w:t>S</w:t>
            </w:r>
            <w:r>
              <w:rPr/>
              <w:t>-52 МГО с дополнениями и уточнениями, касающимися данного стандарта, применительно к СОЭНКИ ВС.  ЭНК для внутреннего судоходства содержит всю необходимую картографическую информацию и может также содержать дополнительную информацию, которая может быть сочтена полезной для плавания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Регистр ЭНК для внутреннего судоходств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гистр, хранящийся в регистрационном бюро МГО и предназначенный для регистрации информации, касающейся ЭНК ВС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ЭНК для внутреннего судоходств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стемная электронная навигационная карта для внутреннего судоходства:  база данных, полученная в результате преобразования ЭНК для внутреннего судоходства внутри СОЭНКИ ВС с целью надлежащего использования, корректировки ЭНК для внутреннего судоходства соответствующими средствами и введения судоводителем других данных.  Именно эта база данных фактически используется СОЭНКИ ВС для формирования отображения и для других навигационных функций.  СЭНК для внутреннего судоходства может также содержать информацию, поступающую из других источников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INT</w:t>
            </w:r>
            <w:r>
              <w:rPr/>
              <w:t xml:space="preserve"> 1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еждународная карта 1:  спецификация символов, аббревиатур и терминов для использования в международной серии карт МГО.  (Знакомит пользователя с описанием символов, аббревиатур и терминов, используемых на картах, составленных в соответствии со "Спецификациями навигационных карт МГО").</w:t>
              <w:br/>
              <w:t>Содержит элементы описания характеристик и атрибутов.  Может рассматриваться в качестве справочного материала для условных обозначений на бумажных картах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мплексное отображение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значает изображение в относительном движении с ориентацией по "курсу", состоящее из информации СЭНК для внутреннего судоходства, на которую налагается радиолокационное изображение соответствующего масштаба, с соответствующими смещением и ориентацией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смотровая таблиц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аблица, содержащая команды в символогической форме для увязки предметов СЭНК с символами точки, линии или района и указывающая приоритет отображения, радиолокационный приоритет, категорию ИМО и факультативную группу просмотра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-4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Содержит картографические спецификации МГО для составления навигационных карт вместе с согласованными символами и аббревиатурами, принятыми для общего пользования государствами-членами.  Содержит также правила для карт </w:t>
            </w:r>
            <w:r>
              <w:rPr>
                <w:lang w:val="en-US"/>
              </w:rPr>
              <w:t>INT</w:t>
            </w:r>
            <w:r>
              <w:rPr/>
              <w:t>.  Содержит элементы описания характеристик и атрибутов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ета-предмет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Характеристика, содержащая информацию о других характеристиках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Навигационный режим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спользование СОЭНКИ ВС в целях управления судном с наложением радиолокационного изображения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ображение курса "Север"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нформация, показываемая на экране (радиолокационном или СОЭНКИ) с направлением вверх на "Север"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чая навигационная информация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вигационная информация, не содержащаяся в СЭНК, которая может отображаться посредством СОЭНКИ, например, радиолокационная информация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вышение масштаб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ображение данных в масштабе, превышающем масштаб, для которого производилась их компиляция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вое судно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ермин, обозначающий судно, на котором функционирует СОЭНКИ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нтур безопасности своего судн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нтур, относящийся к своему судну и выбранный судоводителем из числа контуров, имеющихся в СЭНК, которые должны использоваться СОЭНКИ для проведения различия на дисплее между безопасными и опасными глубинами, а также для подачи предупредительных сигналов о возможной посадке на мель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Эксплуатацион-ные требования для СОЭНКИ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тандарт, разработанный под руководством ИМО с целью описания минимальных эксплуатационных требований к навигационным приборам и другим установкам, предусмотренным Конвенцией СОЛАС.</w:t>
              <w:br/>
              <w:t xml:space="preserve">Принята ИМО 23 ноября 1995 года в качестве резолюции Ассамблеи и опубликована в приложении к резолюции ИМО </w:t>
            </w:r>
            <w:r>
              <w:rPr>
                <w:lang w:val="en-US"/>
              </w:rPr>
              <w:t>A</w:t>
            </w:r>
            <w:r>
              <w:rPr/>
              <w:t>/19/</w:t>
            </w:r>
            <w:r>
              <w:rPr>
                <w:lang w:val="en-US"/>
              </w:rPr>
              <w:t>Res</w:t>
            </w:r>
            <w:r>
              <w:rPr/>
              <w:t> 817 (15 декабря 1995 года)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ыбираемое сообщение (характеристи-ческое сообщение)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езультат поиска отображенного точечного символа, линии или области для получения дополнительной информации из базы данных, которая не отображена символом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Библиотека для отображения данных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Набор главным образом цифровых спецификаций, состоящих из библиотек символов, цветовых схем, просмотровых таблиц и правил и увязывающих каждую характеристику и атрибут СЭНК с соответствующим отображением данных на дисплее СОЭНКИ.  Опубликовано МГО в качестве добавления 2 к ее специальной публикации № 52 (</w:t>
            </w:r>
            <w:r>
              <w:rPr>
                <w:lang w:val="en-US"/>
              </w:rPr>
              <w:t>S</w:t>
            </w:r>
            <w:r>
              <w:rPr/>
              <w:t>-52)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Спецификация продукции 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пределенная часть всех спецификаций вместе с правилами, подготовленная с учетом предполагаемого использования передаваемых данных.  (Спецификация продукции ЭНК определяет содержание, структуру и другие обязательные аспекты ЭНК.)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Дальность действия (радиолока-ционной установки)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сстояние от радиолокационной антенны.  Для внутреннего судоходства дальность действия радиолокационной установки определяется с помощью последовательного переключения в соответствии с правилами ЦКСР, касающимися радиолокационных установок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ображение относительного движения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тображение относительного движения содержит картографическую информацию и радиолокационные цели и перемещается по отношению к местоположению судна, которое остается неподвижным на экране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едваритель-ная прокладк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ункция СОЭНКИ, сводящаяся к отображению района, которая необходима для анализа предполагаемого маршрута, выбора предполагаемой траектории движения, а также обозначения этой траектории, исходных точек на ее линии и изложения навигационных заметок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AMIN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Минимальный масштаб, в котором может использоваться конкретная характеристика, например для отображения данных СОЭНКИ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ЭНК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стемная электронная навигационная карта:  база данных, полученная в результате преобразования ЭНК внутри СОЭНКИ с целью надлежащего использования, корректировки ЭНК соответствующими средствами и введения судоводителем других данных.  Именно эта база данных фактически используется СОЭНКИ для формирования отображения и для других навигационных функций.  СЭНК может также содержать информацию, поступающую из других источников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ространствен-ный предмет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редмет, содержащий информацию о местоположении реальных объектов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тандартное отображение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 стандартной интенсивностью потока информации подразумевается передаваемое по умолчанию количество информации СЭНК, которая должна быть видимой, когда карта отображается в СОЭНКИ впервые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наружение и отслеживание судов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Функция сохранения ситуационной информации о судне и - при необходимости - также информации о грузе и партиях грузов [обнаружение] и извлечение информации, касающейся местонахождения судна и - при необходимости - также информации о грузе, партиях грузов и оборудовании [отслеживание]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тображение истинного движения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Изображение, на котором собственное судно и каждая радиолокационная цель движутся в режиме собственного истинного движения, а положение всей указываемой на карте информации остается стационарным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пределяемая пользователем регулировка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озможность использования и сохранения параметров регулировки отображения и положения элементов пульта управления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КД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движный круг дальности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</w:tr>
      <w:tr>
        <w:trPr/>
        <w:tc>
          <w:tcPr>
            <w:tcW w:w="19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WGS</w:t>
            </w:r>
            <w:r>
              <w:rPr/>
              <w:t xml:space="preserve"> 84</w:t>
            </w:r>
          </w:p>
        </w:tc>
        <w:tc>
          <w:tcPr>
            <w:tcW w:w="62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ВСЕМИРНАЯ ГЕОДЕЗИЧЕСКАЯ СИСТЕМА:  геодезическая основа для "Навигационной спутниковой системы определения времени и координат - Глобальной системы определения местоположения" (</w:t>
            </w:r>
            <w:r>
              <w:rPr>
                <w:lang w:val="en-US"/>
              </w:rPr>
              <w:t>NAVSTAR</w:t>
            </w:r>
            <w:r>
              <w:rPr/>
              <w:t>-</w:t>
            </w:r>
            <w:r>
              <w:rPr>
                <w:lang w:val="en-US"/>
              </w:rPr>
              <w:t>GPS</w:t>
            </w:r>
            <w:r>
              <w:rPr/>
              <w:t>), которая позволяет наблюдать за Землей и находящимися на ней объектами и которая была разработана министерством обороны Соединенных Штатов Америки.  Эта глобальная геодезическая эталонная система рекомендована МГО для гидрографического и картографического использования.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51"/>
      <w:headerReference w:type="default" r:id="rId52"/>
      <w:footerReference w:type="even" r:id="rId53"/>
      <w:footerReference w:type="default" r:id="rId54"/>
      <w:type w:val="nextPage"/>
      <w:pgSz w:w="11906" w:h="16838"/>
      <w:pgMar w:left="1701" w:right="850" w:gutter="0" w:header="850" w:top="906" w:footer="85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05115</wp:posOffset>
              </wp:positionH>
              <wp:positionV relativeFrom="paragraph">
                <wp:posOffset>-1304290</wp:posOffset>
              </wp:positionV>
              <wp:extent cx="1855470" cy="3568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SC.3/2006/6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45pt;margin-top:-102.7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SC.3/2006/6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7905115</wp:posOffset>
              </wp:positionH>
              <wp:positionV relativeFrom="paragraph">
                <wp:posOffset>-1304290</wp:posOffset>
              </wp:positionV>
              <wp:extent cx="1855470" cy="356870"/>
              <wp:effectExtent l="0" t="0" r="0" b="0"/>
              <wp:wrapNone/>
              <wp:docPr id="4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SC.3/2006/6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7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2.45pt;margin-top:-102.7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SC.3/2006/6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7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SC.3/2006/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SC.3/2006/6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SC.3/2006/6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SC.3/2006/6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SC.3/2006/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0" t="0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SC.3/2006/6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8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SC.3/2006/6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8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480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SC.3/2006/6</w:t>
    </w:r>
  </w:p>
  <w:p>
    <w:pPr>
      <w:pStyle w:val="Header"/>
      <w:tabs>
        <w:tab w:val="center" w:pos="4153" w:leader="none"/>
        <w:tab w:val="left" w:pos="648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48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48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"/>
      <w:lvlJc w:val="left"/>
      <w:pPr>
        <w:tabs>
          <w:tab w:val="num" w:pos="567"/>
        </w:tabs>
        <w:ind w:left="1291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680"/>
        </w:tabs>
        <w:ind w:left="680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"/>
      <w:lvlJc w:val="left"/>
      <w:pPr>
        <w:tabs>
          <w:tab w:val="num" w:pos="567"/>
        </w:tabs>
        <w:ind w:left="1291" w:hanging="360"/>
      </w:pPr>
      <w:rPr>
        <w:rFonts w:ascii="Wingdings 2" w:hAnsi="Wingdings 2" w:cs="Wingdings 2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27"/>
        </w:tabs>
        <w:ind w:left="927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"/>
      <w:lvlJc w:val="left"/>
      <w:pPr>
        <w:tabs>
          <w:tab w:val="num" w:pos="567"/>
        </w:tabs>
        <w:ind w:left="1291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240" w:after="60"/>
      <w:outlineLvl w:val="6"/>
    </w:pPr>
    <w:rPr>
      <w:rFonts w:ascii="Arial" w:hAnsi="Arial" w:cs="Arial"/>
      <w:sz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  <w:sz w:val="24"/>
      <w:szCs w:val="24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sz w:val="16"/>
      <w:szCs w:val="16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8z0">
    <w:name w:val="WW8Num38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1z0">
    <w:name w:val="WW8Num51z0"/>
    <w:qFormat/>
    <w:rPr>
      <w:rFonts w:ascii="Symbol" w:hAnsi="Symbol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Times New Roman"/>
      <w:sz w:val="24"/>
      <w:szCs w:val="24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7z0">
    <w:name w:val="WW8Num67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Symbol" w:hAnsi="Symbol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Times New Roman"/>
    </w:rPr>
  </w:style>
  <w:style w:type="character" w:styleId="WW8Num75z0">
    <w:name w:val="WW8Num75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76z0">
    <w:name w:val="WW8Num76z0"/>
    <w:qFormat/>
    <w:rPr>
      <w:rFonts w:ascii="Arial" w:hAnsi="Arial" w:cs="Arial"/>
      <w:b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Times New Roman"/>
    </w:rPr>
  </w:style>
  <w:style w:type="character" w:styleId="WW8Num78z0">
    <w:name w:val="WW8Num78z0"/>
    <w:qFormat/>
    <w:rPr>
      <w:rFonts w:ascii="Symbol" w:hAnsi="Symbol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>
      <w:rFonts w:ascii="Symbol" w:hAnsi="Symbol" w:cs="Times New Roman"/>
    </w:rPr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Symbol" w:hAnsi="Symbol" w:cs="Times New Roman"/>
    </w:rPr>
  </w:style>
  <w:style w:type="character" w:styleId="WW8Num97z0">
    <w:name w:val="WW8Num97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5z0">
    <w:name w:val="WW8Num105z0"/>
    <w:qFormat/>
    <w:rPr>
      <w:rFonts w:ascii="Symbol" w:hAnsi="Symbol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09z0">
    <w:name w:val="WW8Num109z0"/>
    <w:qFormat/>
    <w:rPr>
      <w:rFonts w:ascii="Symbol" w:hAnsi="Symbol" w:cs="Times New Roman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Times New Roman"/>
    </w:rPr>
  </w:style>
  <w:style w:type="character" w:styleId="WW8Num113z0">
    <w:name w:val="WW8Num113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9z0">
    <w:name w:val="WW8Num119z0"/>
    <w:qFormat/>
    <w:rPr>
      <w:rFonts w:ascii="Symbol" w:hAnsi="Symbol" w:cs="Times New Roman"/>
    </w:rPr>
  </w:style>
  <w:style w:type="character" w:styleId="WW8Num120z0">
    <w:name w:val="WW8Num120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Times New Roman"/>
      <w:sz w:val="24"/>
      <w:szCs w:val="24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4z0">
    <w:name w:val="WW8Num124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>
      <w:rFonts w:ascii="Symbol" w:hAnsi="Symbol" w:cs="Times New Roman"/>
    </w:rPr>
  </w:style>
  <w:style w:type="character" w:styleId="WW8Num128z0">
    <w:name w:val="WW8Num128z0"/>
    <w:qFormat/>
    <w:rPr>
      <w:rFonts w:ascii="Symbol" w:hAnsi="Symbol" w:cs="Times New Roman"/>
    </w:rPr>
  </w:style>
  <w:style w:type="character" w:styleId="WW8Num130z0">
    <w:name w:val="WW8Num130z0"/>
    <w:qFormat/>
    <w:rPr>
      <w:rFonts w:ascii="Symbol" w:hAnsi="Symbol" w:cs="Times New Roman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z0">
    <w:name w:val="WW8Num133z0"/>
    <w:qFormat/>
    <w:rPr>
      <w:rFonts w:ascii="Symbol" w:hAnsi="Symbol" w:cs="Times New Roman"/>
    </w:rPr>
  </w:style>
  <w:style w:type="character" w:styleId="WW8Num134z0">
    <w:name w:val="WW8Num134z0"/>
    <w:qFormat/>
    <w:rPr>
      <w:rFonts w:ascii="Arial" w:hAnsi="Arial" w:cs="Arial"/>
      <w:b w:val="false"/>
      <w:i w:val="false"/>
      <w:sz w:val="24"/>
      <w:szCs w:val="24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Times New Roman"/>
    </w:rPr>
  </w:style>
  <w:style w:type="character" w:styleId="WW8Num139z0">
    <w:name w:val="WW8Num139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40z0">
    <w:name w:val="WW8Num140z0"/>
    <w:qFormat/>
    <w:rPr>
      <w:rFonts w:ascii="Symbol" w:hAnsi="Symbol" w:cs="Times New Roman"/>
    </w:rPr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Times New Roman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Times New Roman"/>
    </w:rPr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>
      <w:rFonts w:ascii="Symbol" w:hAnsi="Symbol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>
      <w:sz w:val="24"/>
      <w:szCs w:val="24"/>
    </w:rPr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>
      <w:rFonts w:ascii="Symbol" w:hAnsi="Symbol" w:cs="Times New Roman"/>
      <w:sz w:val="24"/>
      <w:szCs w:val="24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63z0">
    <w:name w:val="WW8Num163z0"/>
    <w:qFormat/>
    <w:rPr>
      <w:rFonts w:ascii="Symbol" w:hAnsi="Symbol" w:cs="Times New Roman"/>
    </w:rPr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8z0">
    <w:name w:val="WW8Num168z0"/>
    <w:qFormat/>
    <w:rPr>
      <w:rFonts w:ascii="Symbol" w:hAnsi="Symbol" w:cs="Times New Roman"/>
    </w:rPr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70z0">
    <w:name w:val="WW8Num170z0"/>
    <w:qFormat/>
    <w:rPr>
      <w:rFonts w:ascii="Symbol" w:hAnsi="Symbol" w:cs="Times New Roman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7z0">
    <w:name w:val="WW8Num177z0"/>
    <w:qFormat/>
    <w:rPr>
      <w:rFonts w:ascii="Symbol" w:hAnsi="Symbol" w:cs="Times New Roman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9z0">
    <w:name w:val="WW8Num179z0"/>
    <w:qFormat/>
    <w:rPr>
      <w:rFonts w:ascii="Symbol" w:hAnsi="Symbol" w:cs="Times New Roman"/>
    </w:rPr>
  </w:style>
  <w:style w:type="character" w:styleId="WW8Num180z0">
    <w:name w:val="WW8Num180z0"/>
    <w:qFormat/>
    <w:rPr>
      <w:rFonts w:ascii="Symbol" w:hAnsi="Symbol" w:cs="Times New Roman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rFonts w:ascii="Symbol" w:hAnsi="Symbol" w:cs="Times New Roman"/>
    </w:rPr>
  </w:style>
  <w:style w:type="character" w:styleId="WW8Num184z0">
    <w:name w:val="WW8Num184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Symbol" w:hAnsi="Symbol" w:cs="Times New Roman"/>
    </w:rPr>
  </w:style>
  <w:style w:type="character" w:styleId="WW8Num188z0">
    <w:name w:val="WW8Num188z0"/>
    <w:qFormat/>
    <w:rPr/>
  </w:style>
  <w:style w:type="character" w:styleId="WW8Num190z0">
    <w:name w:val="WW8Num190z0"/>
    <w:qFormat/>
    <w:rPr>
      <w:rFonts w:ascii="Symbol" w:hAnsi="Symbol" w:cs="Times New Roman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197z0">
    <w:name w:val="WW8Num197z0"/>
    <w:qFormat/>
    <w:rPr>
      <w:rFonts w:ascii="Symbol" w:hAnsi="Symbol" w:cs="Times New Roman"/>
    </w:rPr>
  </w:style>
  <w:style w:type="character" w:styleId="WW8Num198z0">
    <w:name w:val="WW8Num198z0"/>
    <w:qFormat/>
    <w:rPr>
      <w:rFonts w:ascii="Symbol" w:hAnsi="Symbol" w:cs="Times New Roman"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Symbol" w:hAnsi="Symbol" w:cs="Times New Roman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2z0">
    <w:name w:val="WW8Num222z0"/>
    <w:qFormat/>
    <w:rPr>
      <w:rFonts w:ascii="Symbol" w:hAnsi="Symbol" w:cs="Times New Roman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4z0">
    <w:name w:val="WW8Num224z0"/>
    <w:qFormat/>
    <w:rPr>
      <w:rFonts w:ascii="Symbol" w:hAnsi="Symbol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7z0">
    <w:name w:val="WW8Num227z0"/>
    <w:qFormat/>
    <w:rPr>
      <w:rFonts w:ascii="Symbol" w:hAnsi="Symbol" w:cs="Times New Roman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0z0">
    <w:name w:val="WW8Num230z0"/>
    <w:qFormat/>
    <w:rPr>
      <w:rFonts w:ascii="Symbol" w:hAnsi="Symbol" w:cs="Times New Roman"/>
    </w:rPr>
  </w:style>
  <w:style w:type="character" w:styleId="WW8Num231z0">
    <w:name w:val="WW8Num231z0"/>
    <w:qFormat/>
    <w:rPr>
      <w:rFonts w:ascii="Wingdings 2" w:hAnsi="Wingdings 2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Times New Roman"/>
    </w:rPr>
  </w:style>
  <w:style w:type="character" w:styleId="WW8Num233z0">
    <w:name w:val="WW8Num233z0"/>
    <w:qFormat/>
    <w:rPr>
      <w:rFonts w:ascii="Symbol" w:hAnsi="Symbol" w:cs="Times New Roman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35z0">
    <w:name w:val="WW8Num235z0"/>
    <w:qFormat/>
    <w:rPr>
      <w:rFonts w:ascii="Symbol" w:hAnsi="Symbol" w:cs="Times New Roman"/>
    </w:rPr>
  </w:style>
  <w:style w:type="character" w:styleId="WW8Num236z0">
    <w:name w:val="WW8Num236z0"/>
    <w:qFormat/>
    <w:rPr>
      <w:rFonts w:ascii="Symbol" w:hAnsi="Symbol" w:cs="Times New Roman"/>
    </w:rPr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Symbol" w:hAnsi="Symbol" w:cs="Times New Roman"/>
    </w:rPr>
  </w:style>
  <w:style w:type="character" w:styleId="WW8Num241z0">
    <w:name w:val="WW8Num241z0"/>
    <w:qFormat/>
    <w:rPr>
      <w:rFonts w:ascii="Symbol" w:hAnsi="Symbol" w:cs="Times New Roman"/>
    </w:rPr>
  </w:style>
  <w:style w:type="character" w:styleId="WW8Num243z0">
    <w:name w:val="WW8Num243z0"/>
    <w:qFormat/>
    <w:rPr>
      <w:rFonts w:ascii="Symbol" w:hAnsi="Symbol" w:cs="Times New Roman"/>
    </w:rPr>
  </w:style>
  <w:style w:type="character" w:styleId="WW8Num244z0">
    <w:name w:val="WW8Num244z0"/>
    <w:qFormat/>
    <w:rPr>
      <w:rFonts w:ascii="Symbol" w:hAnsi="Symbol" w:cs="Times New Roman"/>
    </w:rPr>
  </w:style>
  <w:style w:type="character" w:styleId="WW8Num245z0">
    <w:name w:val="WW8Num245z0"/>
    <w:qFormat/>
    <w:rPr>
      <w:rFonts w:ascii="Wingdings 2" w:hAnsi="Wingdings 2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Times New Roman"/>
    </w:rPr>
  </w:style>
  <w:style w:type="character" w:styleId="WW8Num247z0">
    <w:name w:val="WW8Num247z0"/>
    <w:qFormat/>
    <w:rPr>
      <w:rFonts w:ascii="Symbol" w:hAnsi="Symbol" w:cs="Times New Roman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9z0">
    <w:name w:val="WW8Num249z0"/>
    <w:qFormat/>
    <w:rPr>
      <w:rFonts w:ascii="Symbol" w:hAnsi="Symbol" w:cs="Times New Roman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54z0">
    <w:name w:val="WW8Num254z0"/>
    <w:qFormat/>
    <w:rPr>
      <w:rFonts w:ascii="Symbol" w:hAnsi="Symbol" w:cs="Times New Roman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Times New Roman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Times New Roman"/>
    </w:rPr>
  </w:style>
  <w:style w:type="character" w:styleId="WW8Num263z0">
    <w:name w:val="WW8Num263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64z0">
    <w:name w:val="WW8Num264z0"/>
    <w:qFormat/>
    <w:rPr>
      <w:rFonts w:ascii="Symbol" w:hAnsi="Symbol" w:cs="Times New Roman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Times New Roman"/>
    </w:rPr>
  </w:style>
  <w:style w:type="character" w:styleId="WW8Num268z0">
    <w:name w:val="WW8Num268z0"/>
    <w:qFormat/>
    <w:rPr>
      <w:rFonts w:ascii="Symbol" w:hAnsi="Symbol" w:cs="Times New Roman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Times New Roman" w:hAnsi="Times New Roman" w:cs="Times New Roman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rFonts w:ascii="Symbol" w:hAnsi="Symbol"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Times New Roman"/>
    </w:rPr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5z0">
    <w:name w:val="WW8Num275z0"/>
    <w:qFormat/>
    <w:rPr>
      <w:rFonts w:ascii="Symbol" w:hAnsi="Symbol" w:cs="Times New Roman"/>
      <w:sz w:val="24"/>
      <w:szCs w:val="24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7z0">
    <w:name w:val="WW8Num277z0"/>
    <w:qFormat/>
    <w:rPr>
      <w:rFonts w:ascii="Symbol" w:hAnsi="Symbol" w:cs="Times New Roma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1z0">
    <w:name w:val="WW8Num281z0"/>
    <w:qFormat/>
    <w:rPr>
      <w:rFonts w:ascii="Symbol" w:hAnsi="Symbol" w:cs="Times New Roman"/>
    </w:rPr>
  </w:style>
  <w:style w:type="character" w:styleId="WW8Num282z0">
    <w:name w:val="WW8Num282z0"/>
    <w:qFormat/>
    <w:rPr>
      <w:rFonts w:ascii="Symbol" w:hAnsi="Symbol" w:cs="Times New Roman"/>
      <w:sz w:val="24"/>
      <w:szCs w:val="24"/>
    </w:rPr>
  </w:style>
  <w:style w:type="character" w:styleId="WW8Num283z0">
    <w:name w:val="WW8Num283z0"/>
    <w:qFormat/>
    <w:rPr>
      <w:rFonts w:ascii="Symbol" w:hAnsi="Symbol" w:cs="Times New Roman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Symbol" w:hAnsi="Symbol" w:cs="Times New Roman"/>
    </w:rPr>
  </w:style>
  <w:style w:type="character" w:styleId="WW8Num287z0">
    <w:name w:val="WW8Num287z0"/>
    <w:qFormat/>
    <w:rPr>
      <w:rFonts w:ascii="Symbol" w:hAnsi="Symbol" w:cs="Times New Roman"/>
    </w:rPr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rFonts w:ascii="Symbol" w:hAnsi="Symbol" w:cs="Times New Roman"/>
    </w:rPr>
  </w:style>
  <w:style w:type="character" w:styleId="WW8Num291z0">
    <w:name w:val="WW8Num291z0"/>
    <w:qFormat/>
    <w:rPr>
      <w:rFonts w:ascii="Symbol" w:hAnsi="Symbol" w:cs="Times New Roman"/>
    </w:rPr>
  </w:style>
  <w:style w:type="character" w:styleId="WW8Num292z0">
    <w:name w:val="WW8Num292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293z0">
    <w:name w:val="WW8Num293z0"/>
    <w:qFormat/>
    <w:rPr>
      <w:rFonts w:ascii="Symbol" w:hAnsi="Symbol" w:cs="Times New Roman"/>
      <w:sz w:val="24"/>
      <w:szCs w:val="24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Symbol" w:hAnsi="Symbol" w:cs="Times New Roman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1z0">
    <w:name w:val="WW8Num301z0"/>
    <w:qFormat/>
    <w:rPr>
      <w:rFonts w:ascii="Symbol" w:hAnsi="Symbol" w:cs="Times New Roman"/>
    </w:rPr>
  </w:style>
  <w:style w:type="character" w:styleId="WW8Num302z0">
    <w:name w:val="WW8Num302z0"/>
    <w:qFormat/>
    <w:rPr>
      <w:rFonts w:ascii="Symbol" w:hAnsi="Symbol" w:cs="Times New Roman"/>
    </w:rPr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Symbol" w:hAnsi="Symbol" w:cs="Times New Roman"/>
    </w:rPr>
  </w:style>
  <w:style w:type="character" w:styleId="WW8Num306z0">
    <w:name w:val="WW8Num306z0"/>
    <w:qFormat/>
    <w:rPr>
      <w:rFonts w:ascii="Symbol" w:hAnsi="Symbol" w:cs="Times New Roman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11z0">
    <w:name w:val="WW8Num311z0"/>
    <w:qFormat/>
    <w:rPr>
      <w:rFonts w:ascii="Symbol" w:hAnsi="Symbol" w:cs="Times New Roman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0">
    <w:name w:val="WW8Num313z0"/>
    <w:qFormat/>
    <w:rPr>
      <w:rFonts w:ascii="Symbol" w:hAnsi="Symbol" w:cs="Times New Roman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Times New Roman"/>
    </w:rPr>
  </w:style>
  <w:style w:type="character" w:styleId="WW8Num319z0">
    <w:name w:val="WW8Num319z0"/>
    <w:qFormat/>
    <w:rPr>
      <w:rFonts w:ascii="Symbol" w:hAnsi="Symbol" w:cs="Times New Roman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Times New Roman"/>
    </w:rPr>
  </w:style>
  <w:style w:type="character" w:styleId="WW8Num322z0">
    <w:name w:val="WW8Num322z0"/>
    <w:qFormat/>
    <w:rPr>
      <w:rFonts w:ascii="Symbol" w:hAnsi="Symbol" w:cs="Times New Roman"/>
    </w:rPr>
  </w:style>
  <w:style w:type="character" w:styleId="WW8Num323z0">
    <w:name w:val="WW8Num323z0"/>
    <w:qFormat/>
    <w:rPr>
      <w:rFonts w:ascii="Symbol" w:hAnsi="Symbol" w:cs="Times New Roman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Symbol" w:hAnsi="Symbol" w:cs="Times New Roman"/>
      <w:sz w:val="24"/>
      <w:szCs w:val="24"/>
    </w:rPr>
  </w:style>
  <w:style w:type="character" w:styleId="WW8Num327z0">
    <w:name w:val="WW8Num327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29z0">
    <w:name w:val="WW8Num329z0"/>
    <w:qFormat/>
    <w:rPr>
      <w:rFonts w:ascii="Symbol" w:hAnsi="Symbol" w:cs="Times New Roman"/>
    </w:rPr>
  </w:style>
  <w:style w:type="character" w:styleId="WW8Num330z0">
    <w:name w:val="WW8Num330z0"/>
    <w:qFormat/>
    <w:rPr>
      <w:rFonts w:ascii="Symbol" w:hAnsi="Symbol" w:cs="Times New Roman"/>
    </w:rPr>
  </w:style>
  <w:style w:type="character" w:styleId="WW8Num331z0">
    <w:name w:val="WW8Num331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WW8Num332z0">
    <w:name w:val="WW8Num332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Times New Roman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Times New Roman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3z0">
    <w:name w:val="WW8Num343z0"/>
    <w:qFormat/>
    <w:rPr>
      <w:rFonts w:ascii="Symbol" w:hAnsi="Symbol" w:cs="Times New Roman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Times New Roman"/>
    </w:rPr>
  </w:style>
  <w:style w:type="character" w:styleId="WW8Num350z0">
    <w:name w:val="WW8Num350z0"/>
    <w:qFormat/>
    <w:rPr>
      <w:rFonts w:ascii="Symbol" w:hAnsi="Symbol" w:cs="Times New Roman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2z0">
    <w:name w:val="WW8Num352z0"/>
    <w:qFormat/>
    <w:rPr>
      <w:rFonts w:ascii="Symbol" w:hAnsi="Symbol" w:cs="Times New Roman"/>
    </w:rPr>
  </w:style>
  <w:style w:type="character" w:styleId="WW8Num353z0">
    <w:name w:val="WW8Num353z0"/>
    <w:qFormat/>
    <w:rPr>
      <w:rFonts w:ascii="Symbol" w:hAnsi="Symbol" w:cs="Times New Roman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7z0">
    <w:name w:val="WW8Num357z0"/>
    <w:qFormat/>
    <w:rPr>
      <w:rFonts w:ascii="Symbol" w:hAnsi="Symbol" w:cs="Times New Roman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Times New Roman"/>
    </w:rPr>
  </w:style>
  <w:style w:type="character" w:styleId="WW8Num360z0">
    <w:name w:val="WW8Num360z0"/>
    <w:qFormat/>
    <w:rPr>
      <w:rFonts w:ascii="Symbol" w:hAnsi="Symbol" w:cs="Times New Roman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Times New Roman"/>
    </w:rPr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Times New Roman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sz w:val="16"/>
      <w:szCs w:val="16"/>
    </w:rPr>
  </w:style>
  <w:style w:type="character" w:styleId="WW8Num371z0">
    <w:name w:val="WW8Num371z0"/>
    <w:qFormat/>
    <w:rPr>
      <w:rFonts w:ascii="Symbol" w:hAnsi="Symbol" w:cs="Times New Roman"/>
    </w:rPr>
  </w:style>
  <w:style w:type="character" w:styleId="WW8Num372z0">
    <w:name w:val="WW8Num372z0"/>
    <w:qFormat/>
    <w:rPr>
      <w:rFonts w:ascii="Symbol" w:hAnsi="Symbol" w:cs="Times New Roman"/>
    </w:rPr>
  </w:style>
  <w:style w:type="character" w:styleId="WW8Num375z0">
    <w:name w:val="WW8Num375z0"/>
    <w:qFormat/>
    <w:rPr>
      <w:rFonts w:ascii="Symbol" w:hAnsi="Symbol" w:cs="Times New Roman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 2" w:hAnsi="Wingdings 2" w:cs="Times New Roman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Symbol" w:hAnsi="Symbol" w:cs="Times New Roman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Times New Roman"/>
    </w:rPr>
  </w:style>
  <w:style w:type="character" w:styleId="WW8Num383z0">
    <w:name w:val="WW8Num383z0"/>
    <w:qFormat/>
    <w:rPr>
      <w:sz w:val="16"/>
      <w:szCs w:val="16"/>
    </w:rPr>
  </w:style>
  <w:style w:type="character" w:styleId="WW8Num384z0">
    <w:name w:val="WW8Num384z0"/>
    <w:qFormat/>
    <w:rPr>
      <w:rFonts w:ascii="Symbol" w:hAnsi="Symbol" w:cs="Times New Roman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Times New Roman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Symbol" w:hAnsi="Symbol" w:cs="Times New Roman"/>
    </w:rPr>
  </w:style>
  <w:style w:type="character" w:styleId="WW8Num390z0">
    <w:name w:val="WW8Num390z0"/>
    <w:qFormat/>
    <w:rPr>
      <w:rFonts w:ascii="Symbol" w:hAnsi="Symbol" w:cs="Times New Roman"/>
    </w:rPr>
  </w:style>
  <w:style w:type="character" w:styleId="WW8Num392z0">
    <w:name w:val="WW8Num392z0"/>
    <w:qFormat/>
    <w:rPr>
      <w:rFonts w:ascii="Symbol" w:hAnsi="Symbol" w:cs="Times New Roman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Times New Roman" w:hAnsi="Times New Roman" w:cs="Times New Roman"/>
    </w:rPr>
  </w:style>
  <w:style w:type="character" w:styleId="WW8Num393z0">
    <w:name w:val="WW8Num393z0"/>
    <w:qFormat/>
    <w:rPr>
      <w:rFonts w:ascii="Symbol" w:hAnsi="Symbol" w:cs="Times New Roman"/>
    </w:rPr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5z0">
    <w:name w:val="WW8Num395z0"/>
    <w:qFormat/>
    <w:rPr>
      <w:rFonts w:ascii="Symbol" w:hAnsi="Symbol" w:cs="Times New Roman"/>
    </w:rPr>
  </w:style>
  <w:style w:type="character" w:styleId="WW8Num396z0">
    <w:name w:val="WW8Num396z0"/>
    <w:qFormat/>
    <w:rPr>
      <w:rFonts w:ascii="Times New Roman" w:hAnsi="Times New Roman" w:cs="Times New Roman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Times New Roman"/>
    </w:rPr>
  </w:style>
  <w:style w:type="character" w:styleId="WW8Num401z0">
    <w:name w:val="WW8Num401z0"/>
    <w:qFormat/>
    <w:rPr>
      <w:rFonts w:ascii="Symbol" w:hAnsi="Symbol" w:cs="Times New Roman"/>
    </w:rPr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3z0">
    <w:name w:val="WW8Num403z0"/>
    <w:qFormat/>
    <w:rPr>
      <w:rFonts w:ascii="Symbol" w:hAnsi="Symbol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Times New Roman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1z1">
    <w:name w:val="WW8Num411z1"/>
    <w:qFormat/>
    <w:rPr>
      <w:rFonts w:ascii="Courier New" w:hAnsi="Courier New" w:cs="Courier New"/>
    </w:rPr>
  </w:style>
  <w:style w:type="character" w:styleId="WW8Num411z2">
    <w:name w:val="WW8Num411z2"/>
    <w:qFormat/>
    <w:rPr>
      <w:rFonts w:ascii="Wingdings" w:hAnsi="Wingdings" w:cs="Wingdings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5z0">
    <w:name w:val="WW8Num415z0"/>
    <w:qFormat/>
    <w:rPr>
      <w:rFonts w:ascii="Symbol" w:hAnsi="Symbol" w:cs="Times New Roman"/>
    </w:rPr>
  </w:style>
  <w:style w:type="character" w:styleId="WW8Num416z0">
    <w:name w:val="WW8Num416z0"/>
    <w:qFormat/>
    <w:rPr>
      <w:rFonts w:ascii="Symbol" w:hAnsi="Symbol" w:cs="Times New Roman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Times New Roman"/>
    </w:rPr>
  </w:style>
  <w:style w:type="character" w:styleId="WW8Num425z0">
    <w:name w:val="WW8Num425z0"/>
    <w:qFormat/>
    <w:rPr>
      <w:rFonts w:ascii="Symbol" w:hAnsi="Symbol" w:cs="Times New Roman"/>
    </w:rPr>
  </w:style>
  <w:style w:type="character" w:styleId="WW8Num426z0">
    <w:name w:val="WW8Num426z0"/>
    <w:qFormat/>
    <w:rPr>
      <w:rFonts w:ascii="Symbol" w:hAnsi="Symbol" w:cs="Times New Roman"/>
    </w:rPr>
  </w:style>
  <w:style w:type="character" w:styleId="WW8Num427z0">
    <w:name w:val="WW8Num427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428z0">
    <w:name w:val="WW8Num428z0"/>
    <w:qFormat/>
    <w:rPr>
      <w:rFonts w:ascii="Symbol" w:hAnsi="Symbol" w:cs="Times New Roman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Symbol" w:hAnsi="Symbol" w:cs="Times New Roman"/>
    </w:rPr>
  </w:style>
  <w:style w:type="character" w:styleId="WW8Num432z0">
    <w:name w:val="WW8Num432z0"/>
    <w:qFormat/>
    <w:rPr>
      <w:rFonts w:ascii="Symbol" w:hAnsi="Symbol" w:cs="Times New Roman"/>
    </w:rPr>
  </w:style>
  <w:style w:type="character" w:styleId="WW8Num433z0">
    <w:name w:val="WW8Num433z0"/>
    <w:qFormat/>
    <w:rPr>
      <w:rFonts w:ascii="Symbol" w:hAnsi="Symbol" w:cs="Times New Roman"/>
    </w:rPr>
  </w:style>
  <w:style w:type="character" w:styleId="WW8Num434z0">
    <w:name w:val="WW8Num434z0"/>
    <w:qFormat/>
    <w:rPr>
      <w:rFonts w:ascii="Symbol" w:hAnsi="Symbol" w:cs="Times New Roman"/>
    </w:rPr>
  </w:style>
  <w:style w:type="character" w:styleId="WW8Num436z0">
    <w:name w:val="WW8Num436z0"/>
    <w:qFormat/>
    <w:rPr>
      <w:rFonts w:ascii="Arial" w:hAnsi="Arial" w:cs="Arial"/>
      <w:sz w:val="20"/>
      <w:szCs w:val="20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Times New Roman"/>
    </w:rPr>
  </w:style>
  <w:style w:type="character" w:styleId="WW8Num439z0">
    <w:name w:val="WW8Num439z0"/>
    <w:qFormat/>
    <w:rPr>
      <w:rFonts w:ascii="Symbol" w:hAnsi="Symbol" w:cs="Times New Roman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Times New Roman"/>
    </w:rPr>
  </w:style>
  <w:style w:type="character" w:styleId="WW8Num443z0">
    <w:name w:val="WW8Num443z0"/>
    <w:qFormat/>
    <w:rPr>
      <w:rFonts w:ascii="Symbol" w:hAnsi="Symbol" w:cs="Times New Roman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Arial" w:hAnsi="Arial" w:eastAsia="Times New Roman" w:cs="Arial"/>
    </w:rPr>
  </w:style>
  <w:style w:type="character" w:styleId="WW8Num445z1">
    <w:name w:val="WW8Num445z1"/>
    <w:qFormat/>
    <w:rPr>
      <w:rFonts w:ascii="Courier New" w:hAnsi="Courier New" w:cs="Courier New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7z0">
    <w:name w:val="WW8Num447z0"/>
    <w:qFormat/>
    <w:rPr>
      <w:rFonts w:ascii="Symbol" w:hAnsi="Symbol" w:cs="Times New Roman"/>
    </w:rPr>
  </w:style>
  <w:style w:type="character" w:styleId="WW8Num448z0">
    <w:name w:val="WW8Num448z0"/>
    <w:qFormat/>
    <w:rPr>
      <w:rFonts w:ascii="Symbol" w:hAnsi="Symbol" w:cs="Times New Roman"/>
    </w:rPr>
  </w:style>
  <w:style w:type="character" w:styleId="WW8Num449z0">
    <w:name w:val="WW8Num449z0"/>
    <w:qFormat/>
    <w:rPr>
      <w:rFonts w:ascii="Symbol" w:hAnsi="Symbol" w:cs="Times New Roman"/>
    </w:rPr>
  </w:style>
  <w:style w:type="character" w:styleId="WW8Num450z0">
    <w:name w:val="WW8Num450z0"/>
    <w:qFormat/>
    <w:rPr>
      <w:rFonts w:ascii="Symbol" w:hAnsi="Symbol" w:cs="Times New Roman"/>
    </w:rPr>
  </w:style>
  <w:style w:type="character" w:styleId="WW8Num451z0">
    <w:name w:val="WW8Num451z0"/>
    <w:qFormat/>
    <w:rPr>
      <w:rFonts w:ascii="Symbol" w:hAnsi="Symbol" w:cs="Times New Roman"/>
    </w:rPr>
  </w:style>
  <w:style w:type="character" w:styleId="WW8Num452z0">
    <w:name w:val="WW8Num452z0"/>
    <w:qFormat/>
    <w:rPr>
      <w:rFonts w:ascii="Times New Roman" w:hAnsi="Times New Roman" w:cs="Times New Roman"/>
    </w:rPr>
  </w:style>
  <w:style w:type="character" w:styleId="WW8Num453z0">
    <w:name w:val="WW8Num453z0"/>
    <w:qFormat/>
    <w:rPr>
      <w:rFonts w:ascii="Symbol" w:hAnsi="Symbol" w:cs="Times New Roman"/>
    </w:rPr>
  </w:style>
  <w:style w:type="character" w:styleId="WW8Num454z0">
    <w:name w:val="WW8Num454z0"/>
    <w:qFormat/>
    <w:rPr>
      <w:rFonts w:ascii="Symbol" w:hAnsi="Symbol" w:cs="Times New Roman"/>
    </w:rPr>
  </w:style>
  <w:style w:type="character" w:styleId="WW8Num455z0">
    <w:name w:val="WW8Num455z0"/>
    <w:qFormat/>
    <w:rPr>
      <w:rFonts w:ascii="Symbol" w:hAnsi="Symbol" w:cs="Times New Roman"/>
    </w:rPr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9z0">
    <w:name w:val="WW8Num459z0"/>
    <w:qFormat/>
    <w:rPr>
      <w:rFonts w:ascii="Symbol" w:hAnsi="Symbol" w:cs="Times New Roman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Times New Roman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Symbol" w:hAnsi="Symbol" w:cs="Times New Roman"/>
    </w:rPr>
  </w:style>
  <w:style w:type="character" w:styleId="WW8Num466z0">
    <w:name w:val="WW8Num466z0"/>
    <w:qFormat/>
    <w:rPr>
      <w:rFonts w:ascii="Symbol" w:hAnsi="Symbol" w:cs="Times New Roman"/>
    </w:rPr>
  </w:style>
  <w:style w:type="character" w:styleId="WW8Num467z0">
    <w:name w:val="WW8Num467z0"/>
    <w:qFormat/>
    <w:rPr>
      <w:rFonts w:ascii="Symbol" w:hAnsi="Symbol" w:cs="Times New Roman"/>
    </w:rPr>
  </w:style>
  <w:style w:type="character" w:styleId="WW8Num468z0">
    <w:name w:val="WW8Num468z0"/>
    <w:qFormat/>
    <w:rPr>
      <w:rFonts w:ascii="Symbol" w:hAnsi="Symbol" w:cs="Times New Roman"/>
    </w:rPr>
  </w:style>
  <w:style w:type="character" w:styleId="WW8Num470z0">
    <w:name w:val="WW8Num470z0"/>
    <w:qFormat/>
    <w:rPr>
      <w:rFonts w:ascii="Symbol" w:hAnsi="Symbol" w:cs="Times New Roman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Symbol" w:hAnsi="Symbol" w:cs="Times New Roman"/>
    </w:rPr>
  </w:style>
  <w:style w:type="character" w:styleId="WW8Num475z0">
    <w:name w:val="WW8Num475z0"/>
    <w:qFormat/>
    <w:rPr>
      <w:rFonts w:ascii="Symbol" w:hAnsi="Symbol" w:cs="Times New Roman"/>
    </w:rPr>
  </w:style>
  <w:style w:type="character" w:styleId="WW8Num476z0">
    <w:name w:val="WW8Num476z0"/>
    <w:qFormat/>
    <w:rPr>
      <w:rFonts w:ascii="Symbol" w:hAnsi="Symbol" w:cs="Times New Roman"/>
    </w:rPr>
  </w:style>
  <w:style w:type="character" w:styleId="WW8Num477z0">
    <w:name w:val="WW8Num477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478z0">
    <w:name w:val="WW8Num478z0"/>
    <w:qFormat/>
    <w:rPr>
      <w:rFonts w:ascii="Symbol" w:hAnsi="Symbol" w:cs="Times New Roman"/>
    </w:rPr>
  </w:style>
  <w:style w:type="character" w:styleId="WW8Num480z0">
    <w:name w:val="WW8Num480z0"/>
    <w:qFormat/>
    <w:rPr>
      <w:rFonts w:ascii="Symbol" w:hAnsi="Symbol" w:cs="Times New Roman"/>
    </w:rPr>
  </w:style>
  <w:style w:type="character" w:styleId="WW8Num481z0">
    <w:name w:val="WW8Num481z0"/>
    <w:qFormat/>
    <w:rPr>
      <w:rFonts w:ascii="Symbol" w:hAnsi="Symbol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Times New Roman"/>
    </w:rPr>
  </w:style>
  <w:style w:type="character" w:styleId="WW8Num485z0">
    <w:name w:val="WW8Num485z0"/>
    <w:qFormat/>
    <w:rPr>
      <w:rFonts w:ascii="Symbol" w:hAnsi="Symbol" w:cs="Times New Roman"/>
    </w:rPr>
  </w:style>
  <w:style w:type="character" w:styleId="WW8Num486z0">
    <w:name w:val="WW8Num486z0"/>
    <w:qFormat/>
    <w:rPr>
      <w:rFonts w:ascii="Symbol" w:hAnsi="Symbol" w:cs="Times New Roman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Times New Roman"/>
    </w:rPr>
  </w:style>
  <w:style w:type="character" w:styleId="WW8Num489z0">
    <w:name w:val="WW8Num489z0"/>
    <w:qFormat/>
    <w:rPr>
      <w:rFonts w:ascii="Symbol" w:hAnsi="Symbol" w:cs="Times New Roman"/>
    </w:rPr>
  </w:style>
  <w:style w:type="character" w:styleId="WW8Num490z0">
    <w:name w:val="WW8Num490z0"/>
    <w:qFormat/>
    <w:rPr>
      <w:rFonts w:ascii="Symbol" w:hAnsi="Symbol" w:cs="Times New Roman"/>
    </w:rPr>
  </w:style>
  <w:style w:type="character" w:styleId="WW8Num491z0">
    <w:name w:val="WW8Num491z0"/>
    <w:qFormat/>
    <w:rPr>
      <w:rFonts w:ascii="Symbol" w:hAnsi="Symbol" w:cs="Times New Roman"/>
    </w:rPr>
  </w:style>
  <w:style w:type="character" w:styleId="WW8Num492z0">
    <w:name w:val="WW8Num492z0"/>
    <w:qFormat/>
    <w:rPr>
      <w:rFonts w:ascii="Symbol" w:hAnsi="Symbol" w:cs="Times New Roman"/>
    </w:rPr>
  </w:style>
  <w:style w:type="character" w:styleId="WW8Num493z0">
    <w:name w:val="WW8Num493z0"/>
    <w:qFormat/>
    <w:rPr>
      <w:rFonts w:ascii="Symbol" w:hAnsi="Symbol" w:cs="Times New Roman"/>
    </w:rPr>
  </w:style>
  <w:style w:type="character" w:styleId="WW8Num494z0">
    <w:name w:val="WW8Num494z0"/>
    <w:qFormat/>
    <w:rPr>
      <w:rFonts w:ascii="Symbol" w:hAnsi="Symbol" w:cs="Times New Roman"/>
    </w:rPr>
  </w:style>
  <w:style w:type="character" w:styleId="WW8Num495z0">
    <w:name w:val="WW8Num495z0"/>
    <w:qFormat/>
    <w:rPr>
      <w:rFonts w:ascii="Symbol" w:hAnsi="Symbol" w:cs="Times New Roman"/>
    </w:rPr>
  </w:style>
  <w:style w:type="character" w:styleId="WW8Num496z0">
    <w:name w:val="WW8Num496z0"/>
    <w:qFormat/>
    <w:rPr>
      <w:rFonts w:ascii="Symbol" w:hAnsi="Symbol" w:cs="Times New Roman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Times New Roman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Times New Roman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eastAsia="Times New Roman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Wingdings" w:hAnsi="Wingdings" w:cs="Wingdings"/>
    </w:rPr>
  </w:style>
  <w:style w:type="character" w:styleId="WW8Num503z3">
    <w:name w:val="WW8Num503z3"/>
    <w:qFormat/>
    <w:rPr>
      <w:rFonts w:ascii="Symbol" w:hAnsi="Symbol" w:cs="Symbol"/>
    </w:rPr>
  </w:style>
  <w:style w:type="character" w:styleId="WW8Num504z0">
    <w:name w:val="WW8Num504z0"/>
    <w:qFormat/>
    <w:rPr>
      <w:rFonts w:ascii="Times New Roman" w:hAnsi="Times New Roman" w:cs="Times New Roman"/>
    </w:rPr>
  </w:style>
  <w:style w:type="character" w:styleId="WW8Num505z0">
    <w:name w:val="WW8Num505z0"/>
    <w:qFormat/>
    <w:rPr>
      <w:rFonts w:ascii="Symbol" w:hAnsi="Symbol" w:cs="Symbol"/>
    </w:rPr>
  </w:style>
  <w:style w:type="character" w:styleId="WW8Num505z1">
    <w:name w:val="WW8Num505z1"/>
    <w:qFormat/>
    <w:rPr>
      <w:rFonts w:ascii="Courier New" w:hAnsi="Courier New" w:cs="Courier New"/>
    </w:rPr>
  </w:style>
  <w:style w:type="character" w:styleId="WW8Num505z2">
    <w:name w:val="WW8Num505z2"/>
    <w:qFormat/>
    <w:rPr>
      <w:rFonts w:ascii="Wingdings" w:hAnsi="Wingdings" w:cs="Wingdings"/>
    </w:rPr>
  </w:style>
  <w:style w:type="character" w:styleId="WW8Num506z0">
    <w:name w:val="WW8Num506z0"/>
    <w:qFormat/>
    <w:rPr>
      <w:rFonts w:ascii="Symbol" w:hAnsi="Symbol" w:cs="Times New Roman"/>
    </w:rPr>
  </w:style>
  <w:style w:type="character" w:styleId="WW8Num507z0">
    <w:name w:val="WW8Num507z0"/>
    <w:qFormat/>
    <w:rPr>
      <w:rFonts w:ascii="Symbol" w:hAnsi="Symbol" w:cs="Times New Roman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10z0">
    <w:name w:val="WW8Num510z0"/>
    <w:qFormat/>
    <w:rPr>
      <w:rFonts w:ascii="Symbol" w:hAnsi="Symbol" w:cs="Times New Roman"/>
    </w:rPr>
  </w:style>
  <w:style w:type="character" w:styleId="WW8Num511z0">
    <w:name w:val="WW8Num511z0"/>
    <w:qFormat/>
    <w:rPr>
      <w:rFonts w:ascii="Times New Roman" w:hAnsi="Times New Roman" w:cs="Times New Roman"/>
    </w:rPr>
  </w:style>
  <w:style w:type="character" w:styleId="WW8Num512z0">
    <w:name w:val="WW8Num512z0"/>
    <w:qFormat/>
    <w:rPr>
      <w:rFonts w:ascii="Symbol" w:hAnsi="Symbol" w:cs="Times New Roman"/>
    </w:rPr>
  </w:style>
  <w:style w:type="character" w:styleId="WW8Num513z0">
    <w:name w:val="WW8Num513z0"/>
    <w:qFormat/>
    <w:rPr>
      <w:rFonts w:ascii="Symbol" w:hAnsi="Symbol" w:cs="Times New Roman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rFonts w:ascii="Symbol" w:hAnsi="Symbol" w:cs="Times New Roman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8z0">
    <w:name w:val="WW8Num518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>
      <w:rFonts w:ascii="Symbol" w:hAnsi="Symbol" w:cs="Symbol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2z0">
    <w:name w:val="WW8Num522z0"/>
    <w:qFormat/>
    <w:rPr>
      <w:rFonts w:ascii="Symbol" w:hAnsi="Symbol" w:cs="Times New Roman"/>
    </w:rPr>
  </w:style>
  <w:style w:type="character" w:styleId="WW8Num523z0">
    <w:name w:val="WW8Num523z0"/>
    <w:qFormat/>
    <w:rPr>
      <w:rFonts w:ascii="Symbol" w:hAnsi="Symbol" w:cs="Times New Roman"/>
    </w:rPr>
  </w:style>
  <w:style w:type="character" w:styleId="WW8Num524z0">
    <w:name w:val="WW8Num524z0"/>
    <w:qFormat/>
    <w:rPr>
      <w:rFonts w:ascii="Symbol" w:hAnsi="Symbol" w:cs="Times New Roman"/>
    </w:rPr>
  </w:style>
  <w:style w:type="character" w:styleId="WW8Num525z0">
    <w:name w:val="WW8Num525z0"/>
    <w:qFormat/>
    <w:rPr>
      <w:rFonts w:ascii="Symbol" w:hAnsi="Symbol" w:cs="Times New Roman"/>
      <w:sz w:val="24"/>
      <w:szCs w:val="24"/>
    </w:rPr>
  </w:style>
  <w:style w:type="character" w:styleId="WW8Num526z0">
    <w:name w:val="WW8Num526z0"/>
    <w:qFormat/>
    <w:rPr>
      <w:rFonts w:ascii="Symbol" w:hAnsi="Symbol" w:cs="Times New Roman"/>
    </w:rPr>
  </w:style>
  <w:style w:type="character" w:styleId="WW8Num527z0">
    <w:name w:val="WW8Num527z0"/>
    <w:qFormat/>
    <w:rPr>
      <w:rFonts w:ascii="Symbol" w:hAnsi="Symbol" w:cs="Times New Roman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Symbol" w:hAnsi="Symbol" w:cs="Times New Roman"/>
    </w:rPr>
  </w:style>
  <w:style w:type="character" w:styleId="WW8Num531z0">
    <w:name w:val="WW8Num531z0"/>
    <w:qFormat/>
    <w:rPr>
      <w:rFonts w:ascii="Symbol" w:hAnsi="Symbol" w:cs="Times New Roman"/>
    </w:rPr>
  </w:style>
  <w:style w:type="character" w:styleId="WW8Num532z0">
    <w:name w:val="WW8Num532z0"/>
    <w:qFormat/>
    <w:rPr>
      <w:rFonts w:ascii="Symbol" w:hAnsi="Symbol" w:cs="Times New Roman"/>
    </w:rPr>
  </w:style>
  <w:style w:type="character" w:styleId="WW8Num533z0">
    <w:name w:val="WW8Num533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34z0">
    <w:name w:val="WW8Num534z0"/>
    <w:qFormat/>
    <w:rPr>
      <w:rFonts w:ascii="Symbol" w:hAnsi="Symbol" w:cs="Times New Roman"/>
    </w:rPr>
  </w:style>
  <w:style w:type="character" w:styleId="WW8Num535z0">
    <w:name w:val="WW8Num535z0"/>
    <w:qFormat/>
    <w:rPr>
      <w:rFonts w:ascii="Symbol" w:hAnsi="Symbol" w:cs="Times New Roman"/>
    </w:rPr>
  </w:style>
  <w:style w:type="character" w:styleId="WW8Num536z0">
    <w:name w:val="WW8Num536z0"/>
    <w:qFormat/>
    <w:rPr>
      <w:rFonts w:ascii="Symbol" w:hAnsi="Symbol" w:cs="Times New Roman"/>
    </w:rPr>
  </w:style>
  <w:style w:type="character" w:styleId="WW8Num537z0">
    <w:name w:val="WW8Num537z0"/>
    <w:qFormat/>
    <w:rPr>
      <w:rFonts w:ascii="Symbol" w:hAnsi="Symbol" w:cs="Times New Roman"/>
    </w:rPr>
  </w:style>
  <w:style w:type="character" w:styleId="WW8Num537z1">
    <w:name w:val="WW8Num537z1"/>
    <w:qFormat/>
    <w:rPr>
      <w:rFonts w:ascii="Courier New" w:hAnsi="Courier New" w:cs="Courier New"/>
    </w:rPr>
  </w:style>
  <w:style w:type="character" w:styleId="WW8Num537z2">
    <w:name w:val="WW8Num537z2"/>
    <w:qFormat/>
    <w:rPr>
      <w:rFonts w:ascii="Times New Roman" w:hAnsi="Times New Roman" w:cs="Times New Roman"/>
    </w:rPr>
  </w:style>
  <w:style w:type="character" w:styleId="WW8Num538z0">
    <w:name w:val="WW8Num538z0"/>
    <w:qFormat/>
    <w:rPr/>
  </w:style>
  <w:style w:type="character" w:styleId="WW8Num540z0">
    <w:name w:val="WW8Num540z0"/>
    <w:qFormat/>
    <w:rPr>
      <w:rFonts w:ascii="Times New Roman" w:hAnsi="Times New Roman" w:cs="Times New Roman"/>
    </w:rPr>
  </w:style>
  <w:style w:type="character" w:styleId="WW8Num542z0">
    <w:name w:val="WW8Num542z0"/>
    <w:qFormat/>
    <w:rPr>
      <w:rFonts w:ascii="Symbol" w:hAnsi="Symbol" w:cs="Times New Roman"/>
    </w:rPr>
  </w:style>
  <w:style w:type="character" w:styleId="WW8Num543z0">
    <w:name w:val="WW8Num543z0"/>
    <w:qFormat/>
    <w:rPr>
      <w:rFonts w:ascii="Symbol" w:hAnsi="Symbol" w:cs="Times New Roman"/>
    </w:rPr>
  </w:style>
  <w:style w:type="character" w:styleId="WW8Num544z0">
    <w:name w:val="WW8Num544z0"/>
    <w:qFormat/>
    <w:rPr>
      <w:rFonts w:ascii="Symbol" w:hAnsi="Symbol" w:cs="Times New Roman"/>
    </w:rPr>
  </w:style>
  <w:style w:type="character" w:styleId="WW8Num545z0">
    <w:name w:val="WW8Num545z0"/>
    <w:qFormat/>
    <w:rPr>
      <w:rFonts w:ascii="Symbol" w:hAnsi="Symbol" w:cs="Times New Roman"/>
    </w:rPr>
  </w:style>
  <w:style w:type="character" w:styleId="WW8Num546z0">
    <w:name w:val="WW8Num546z0"/>
    <w:qFormat/>
    <w:rPr>
      <w:rFonts w:ascii="Symbol" w:hAnsi="Symbol" w:cs="Times New Roman"/>
    </w:rPr>
  </w:style>
  <w:style w:type="character" w:styleId="WW8Num548z0">
    <w:name w:val="WW8Num548z0"/>
    <w:qFormat/>
    <w:rPr>
      <w:rFonts w:ascii="Symbol" w:hAnsi="Symbol" w:cs="Times New Roman"/>
    </w:rPr>
  </w:style>
  <w:style w:type="character" w:styleId="WW8Num549z0">
    <w:name w:val="WW8Num549z0"/>
    <w:qFormat/>
    <w:rPr>
      <w:rFonts w:ascii="Symbol" w:hAnsi="Symbol" w:cs="Times New Roman"/>
    </w:rPr>
  </w:style>
  <w:style w:type="character" w:styleId="WW8Num550z0">
    <w:name w:val="WW8Num550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51z0">
    <w:name w:val="WW8Num551z0"/>
    <w:qFormat/>
    <w:rPr>
      <w:rFonts w:ascii="Symbol" w:hAnsi="Symbol" w:cs="Times New Roman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7z1">
    <w:name w:val="WW8Num557z1"/>
    <w:qFormat/>
    <w:rPr>
      <w:rFonts w:ascii="Courier New" w:hAnsi="Courier New" w:cs="Courier New"/>
    </w:rPr>
  </w:style>
  <w:style w:type="character" w:styleId="WW8Num557z2">
    <w:name w:val="WW8Num557z2"/>
    <w:qFormat/>
    <w:rPr>
      <w:rFonts w:ascii="Wingdings" w:hAnsi="Wingdings" w:cs="Wingdings"/>
    </w:rPr>
  </w:style>
  <w:style w:type="character" w:styleId="WW8Num558z0">
    <w:name w:val="WW8Num558z0"/>
    <w:qFormat/>
    <w:rPr>
      <w:rFonts w:ascii="Symbol" w:hAnsi="Symbol" w:cs="Times New Roman"/>
    </w:rPr>
  </w:style>
  <w:style w:type="character" w:styleId="WW8Num559z0">
    <w:name w:val="WW8Num559z0"/>
    <w:qFormat/>
    <w:rPr>
      <w:sz w:val="16"/>
      <w:szCs w:val="16"/>
    </w:rPr>
  </w:style>
  <w:style w:type="character" w:styleId="WW8Num560z0">
    <w:name w:val="WW8Num560z0"/>
    <w:qFormat/>
    <w:rPr>
      <w:rFonts w:ascii="Symbol" w:hAnsi="Symbol" w:cs="Times New Roman"/>
    </w:rPr>
  </w:style>
  <w:style w:type="character" w:styleId="WW8Num561z0">
    <w:name w:val="WW8Num561z0"/>
    <w:qFormat/>
    <w:rPr>
      <w:rFonts w:ascii="Symbol" w:hAnsi="Symbol" w:cs="Times New Roman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Times New Roman"/>
    </w:rPr>
  </w:style>
  <w:style w:type="character" w:styleId="WW8Num565z0">
    <w:name w:val="WW8Num565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66z0">
    <w:name w:val="WW8Num566z0"/>
    <w:qFormat/>
    <w:rPr/>
  </w:style>
  <w:style w:type="character" w:styleId="WW8Num568z0">
    <w:name w:val="WW8Num568z0"/>
    <w:qFormat/>
    <w:rPr>
      <w:rFonts w:ascii="Symbol" w:hAnsi="Symbol" w:cs="Times New Roman"/>
    </w:rPr>
  </w:style>
  <w:style w:type="character" w:styleId="WW8Num569z0">
    <w:name w:val="WW8Num569z0"/>
    <w:qFormat/>
    <w:rPr>
      <w:rFonts w:ascii="Symbol" w:hAnsi="Symbol" w:cs="Times New Roman"/>
    </w:rPr>
  </w:style>
  <w:style w:type="character" w:styleId="WW8Num570z0">
    <w:name w:val="WW8Num570z0"/>
    <w:qFormat/>
    <w:rPr>
      <w:rFonts w:ascii="Symbol" w:hAnsi="Symbol" w:cs="Times New Roman"/>
    </w:rPr>
  </w:style>
  <w:style w:type="character" w:styleId="WW8Num571z0">
    <w:name w:val="WW8Num571z0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Times New Roman"/>
    </w:rPr>
  </w:style>
  <w:style w:type="character" w:styleId="WW8Num573z0">
    <w:name w:val="WW8Num573z0"/>
    <w:qFormat/>
    <w:rPr/>
  </w:style>
  <w:style w:type="character" w:styleId="WW8Num574z0">
    <w:name w:val="WW8Num574z0"/>
    <w:qFormat/>
    <w:rPr>
      <w:rFonts w:ascii="Times New Roman" w:hAnsi="Times New Roman" w:cs="Times New Roman"/>
    </w:rPr>
  </w:style>
  <w:style w:type="character" w:styleId="WW8Num575z0">
    <w:name w:val="WW8Num575z0"/>
    <w:qFormat/>
    <w:rPr>
      <w:rFonts w:ascii="Symbol" w:hAnsi="Symbol" w:cs="Times New Roman"/>
    </w:rPr>
  </w:style>
  <w:style w:type="character" w:styleId="WW8Num576z0">
    <w:name w:val="WW8Num576z0"/>
    <w:qFormat/>
    <w:rPr>
      <w:rFonts w:ascii="Symbol" w:hAnsi="Symbol" w:cs="Times New Roman"/>
    </w:rPr>
  </w:style>
  <w:style w:type="character" w:styleId="WW8Num577z0">
    <w:name w:val="WW8Num577z0"/>
    <w:qFormat/>
    <w:rPr>
      <w:rFonts w:ascii="Symbol" w:hAnsi="Symbol" w:cs="Times New Roman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81z0">
    <w:name w:val="WW8Num581z0"/>
    <w:qFormat/>
    <w:rPr>
      <w:rFonts w:ascii="Symbol" w:hAnsi="Symbol" w:cs="Times New Roman"/>
    </w:rPr>
  </w:style>
  <w:style w:type="character" w:styleId="WW8Num582z0">
    <w:name w:val="WW8Num582z0"/>
    <w:qFormat/>
    <w:rPr>
      <w:rFonts w:ascii="Symbol" w:hAnsi="Symbol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Times New Roman" w:hAnsi="Times New Roman" w:cs="Times New Roman"/>
    </w:rPr>
  </w:style>
  <w:style w:type="character" w:styleId="WW8Num583z0">
    <w:name w:val="WW8Num583z0"/>
    <w:qFormat/>
    <w:rPr>
      <w:rFonts w:ascii="Symbol" w:hAnsi="Symbol" w:cs="Times New Roman"/>
    </w:rPr>
  </w:style>
  <w:style w:type="character" w:styleId="WW8Num584z0">
    <w:name w:val="WW8Num584z0"/>
    <w:qFormat/>
    <w:rPr>
      <w:rFonts w:ascii="Arial" w:hAnsi="Arial" w:cs="Arial"/>
      <w:b/>
      <w:i w:val="false"/>
      <w:sz w:val="28"/>
      <w:szCs w:val="28"/>
    </w:rPr>
  </w:style>
  <w:style w:type="character" w:styleId="WW8Num584z1">
    <w:name w:val="WW8Num584z1"/>
    <w:qFormat/>
    <w:rPr>
      <w:rFonts w:ascii="Arial" w:hAnsi="Arial" w:cs="Arial"/>
      <w:b/>
      <w:i w:val="false"/>
      <w:sz w:val="24"/>
      <w:szCs w:val="24"/>
    </w:rPr>
  </w:style>
  <w:style w:type="character" w:styleId="WW8Num585z0">
    <w:name w:val="WW8Num585z0"/>
    <w:qFormat/>
    <w:rPr>
      <w:rFonts w:ascii="Symbol" w:hAnsi="Symbol" w:cs="Times New Roman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Times New Roman"/>
    </w:rPr>
  </w:style>
  <w:style w:type="character" w:styleId="WW8Num590z0">
    <w:name w:val="WW8Num590z0"/>
    <w:qFormat/>
    <w:rPr>
      <w:rFonts w:ascii="Symbol" w:hAnsi="Symbol" w:cs="Times New Roman"/>
    </w:rPr>
  </w:style>
  <w:style w:type="character" w:styleId="WW8Num591z0">
    <w:name w:val="WW8Num591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592z0">
    <w:name w:val="WW8Num592z0"/>
    <w:qFormat/>
    <w:rPr>
      <w:rFonts w:ascii="Symbol" w:hAnsi="Symbol" w:cs="Times New Roman"/>
    </w:rPr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>
      <w:rFonts w:ascii="Wingdings 2" w:hAnsi="Wingdings 2" w:cs="Times New Roman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4z3">
    <w:name w:val="WW8Num594z3"/>
    <w:qFormat/>
    <w:rPr>
      <w:rFonts w:ascii="Symbol" w:hAnsi="Symbol" w:cs="Symbol"/>
    </w:rPr>
  </w:style>
  <w:style w:type="character" w:styleId="WW8Num595z0">
    <w:name w:val="WW8Num595z0"/>
    <w:qFormat/>
    <w:rPr>
      <w:rFonts w:ascii="Times New Roman" w:hAnsi="Times New Roman" w:cs="Times New Roman"/>
    </w:rPr>
  </w:style>
  <w:style w:type="character" w:styleId="WW8Num596z0">
    <w:name w:val="WW8Num596z0"/>
    <w:qFormat/>
    <w:rPr>
      <w:rFonts w:ascii="Symbol" w:hAnsi="Symbol" w:cs="Times New Roman"/>
    </w:rPr>
  </w:style>
  <w:style w:type="character" w:styleId="WW8Num597z0">
    <w:name w:val="WW8Num597z0"/>
    <w:qFormat/>
    <w:rPr>
      <w:rFonts w:ascii="Symbol" w:hAnsi="Symbol" w:cs="Times New Roman"/>
    </w:rPr>
  </w:style>
  <w:style w:type="character" w:styleId="WW8Num598z0">
    <w:name w:val="WW8Num598z0"/>
    <w:qFormat/>
    <w:rPr>
      <w:rFonts w:ascii="Symbol" w:hAnsi="Symbol" w:cs="Times New Roman"/>
    </w:rPr>
  </w:style>
  <w:style w:type="character" w:styleId="WW8Num599z0">
    <w:name w:val="WW8Num599z0"/>
    <w:qFormat/>
    <w:rPr>
      <w:rFonts w:ascii="Symbol" w:hAnsi="Symbol" w:cs="Times New Roman"/>
    </w:rPr>
  </w:style>
  <w:style w:type="character" w:styleId="WW8Num600z0">
    <w:name w:val="WW8Num600z0"/>
    <w:qFormat/>
    <w:rPr>
      <w:rFonts w:ascii="Symbol" w:hAnsi="Symbol" w:cs="Times New Roman"/>
    </w:rPr>
  </w:style>
  <w:style w:type="character" w:styleId="WW8NumSt188z0">
    <w:name w:val="WW8NumSt188z0"/>
    <w:qFormat/>
    <w:rPr>
      <w:rFonts w:ascii="Arial" w:hAnsi="Arial" w:cs="Arial"/>
    </w:rPr>
  </w:style>
  <w:style w:type="character" w:styleId="WW8NumSt189z0">
    <w:name w:val="WW8NumSt189z0"/>
    <w:qFormat/>
    <w:rPr>
      <w:rFonts w:ascii="Arial" w:hAnsi="Arial" w:cs="Arial"/>
    </w:rPr>
  </w:style>
  <w:style w:type="character" w:styleId="WW8NumSt451z0">
    <w:name w:val="WW8NumSt451z0"/>
    <w:qFormat/>
    <w:rPr>
      <w:rFonts w:ascii="Symbol" w:hAnsi="Symbol" w:cs="Times New Roman"/>
    </w:rPr>
  </w:style>
  <w:style w:type="character" w:styleId="WW8NumSt454z0">
    <w:name w:val="WW8NumSt454z0"/>
    <w:qFormat/>
    <w:rPr>
      <w:sz w:val="16"/>
      <w:szCs w:val="16"/>
    </w:rPr>
  </w:style>
  <w:style w:type="character" w:styleId="WW8NumSt458z0">
    <w:name w:val="WW8NumSt458z0"/>
    <w:qFormat/>
    <w:rPr>
      <w:rFonts w:ascii="Symbol" w:hAnsi="Symbol" w:cs="Times New Roman"/>
    </w:rPr>
  </w:style>
  <w:style w:type="character" w:styleId="WW8NumSt459z0">
    <w:name w:val="WW8NumSt459z0"/>
    <w:qFormat/>
    <w:rPr>
      <w:sz w:val="16"/>
      <w:szCs w:val="16"/>
    </w:rPr>
  </w:style>
  <w:style w:type="character" w:styleId="WW8NumSt460z0">
    <w:name w:val="WW8NumSt460z0"/>
    <w:qFormat/>
    <w:rPr>
      <w:rFonts w:ascii="Symbol" w:hAnsi="Symbol" w:cs="Times New Roman"/>
      <w:sz w:val="16"/>
      <w:szCs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0">
    <w:name w:val="текст"/>
    <w:basedOn w:val="Normal"/>
    <w:qFormat/>
    <w:pPr>
      <w:numPr>
        <w:ilvl w:val="0"/>
        <w:numId w:val="9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Xl24">
    <w:name w:val="xl24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00" w:after="100"/>
    </w:pPr>
    <w:rPr>
      <w:rFonts w:ascii="Arial" w:hAnsi="Arial" w:cs="Arial"/>
      <w:b/>
      <w:bCs/>
      <w:szCs w:val="24"/>
      <w:lang w:val="fr-FR"/>
    </w:rPr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360" w:before="60" w:after="0"/>
      <w:jc w:val="both"/>
    </w:pPr>
    <w:rPr>
      <w:rFonts w:ascii="Arial" w:hAnsi="Arial" w:cs="Arial"/>
      <w:sz w:val="20"/>
      <w:lang w:val="de-DE"/>
    </w:rPr>
  </w:style>
  <w:style w:type="paragraph" w:styleId="BodyTextIndent2">
    <w:name w:val="Body Text Indent 2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360"/>
      <w:ind w:left="851" w:hanging="284"/>
      <w:jc w:val="both"/>
    </w:pPr>
    <w:rPr>
      <w:rFonts w:ascii="Arial" w:hAnsi="Arial" w:cs="Arial"/>
      <w:sz w:val="20"/>
      <w:lang w:val="de-DE"/>
    </w:rPr>
  </w:style>
  <w:style w:type="paragraph" w:styleId="Xl25">
    <w:name w:val="xl25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100" w:after="100"/>
      <w:jc w:val="center"/>
    </w:pPr>
    <w:rPr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hyperlink" Target="http://ienc.openecdis.org/" TargetMode="Externa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yperlink" Target="http://ienc.openecdis.org/" TargetMode="External"/><Relationship Id="rId15" Type="http://schemas.openxmlformats.org/officeDocument/2006/relationships/hyperlink" Target="http://ienc.openecdis.org/" TargetMode="External"/><Relationship Id="rId16" Type="http://schemas.openxmlformats.org/officeDocument/2006/relationships/hyperlink" Target="http://ienc.openecdis.org/" TargetMode="External"/><Relationship Id="rId17" Type="http://schemas.openxmlformats.org/officeDocument/2006/relationships/hyperlink" Target="http://www.openecdis.org/" TargetMode="External"/><Relationship Id="rId18" Type="http://schemas.openxmlformats.org/officeDocument/2006/relationships/hyperlink" Target="http://ienc.openecdis.org/" TargetMode="External"/><Relationship Id="rId19" Type="http://schemas.openxmlformats.org/officeDocument/2006/relationships/hyperlink" Target="http://www.openecdis.org/" TargetMode="External"/><Relationship Id="rId20" Type="http://schemas.openxmlformats.org/officeDocument/2006/relationships/hyperlink" Target="http://ienc.openecdis.org/" TargetMode="External"/><Relationship Id="rId21" Type="http://schemas.openxmlformats.org/officeDocument/2006/relationships/hyperlink" Target="http://www.openecdis.org/" TargetMode="External"/><Relationship Id="rId22" Type="http://schemas.openxmlformats.org/officeDocument/2006/relationships/hyperlink" Target="http://ienc.openecdis.org/" TargetMode="External"/><Relationship Id="rId23" Type="http://schemas.openxmlformats.org/officeDocument/2006/relationships/hyperlink" Target="http://ienc.openecdis.org/" TargetMode="External"/><Relationship Id="rId24" Type="http://schemas.openxmlformats.org/officeDocument/2006/relationships/hyperlink" Target="http://ienc.openecdis.org/" TargetMode="External"/><Relationship Id="rId25" Type="http://schemas.openxmlformats.org/officeDocument/2006/relationships/hyperlink" Target="http://ienc.openecdis.org/" TargetMode="External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3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4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3.png"/><Relationship Id="rId47" Type="http://schemas.openxmlformats.org/officeDocument/2006/relationships/image" Target="media/image4.png"/><Relationship Id="rId48" Type="http://schemas.openxmlformats.org/officeDocument/2006/relationships/image" Target="media/image3.png"/><Relationship Id="rId49" Type="http://schemas.openxmlformats.org/officeDocument/2006/relationships/image" Target="media/image4.png"/><Relationship Id="rId50" Type="http://schemas.openxmlformats.org/officeDocument/2006/relationships/hyperlink" Target="http://ienc.openecdis.org/" TargetMode="External"/><Relationship Id="rId51" Type="http://schemas.openxmlformats.org/officeDocument/2006/relationships/header" Target="header6.xml"/><Relationship Id="rId52" Type="http://schemas.openxmlformats.org/officeDocument/2006/relationships/header" Target="header7.xml"/><Relationship Id="rId53" Type="http://schemas.openxmlformats.org/officeDocument/2006/relationships/footer" Target="footer3.xml"/><Relationship Id="rId54" Type="http://schemas.openxmlformats.org/officeDocument/2006/relationships/footer" Target="footer4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0:24:00Z</dcterms:created>
  <dc:creator>TDudnikova</dc:creator>
  <dc:description/>
  <dc:language>en-US</dc:language>
  <cp:lastModifiedBy>Yee</cp:lastModifiedBy>
  <cp:lastPrinted>2006-10-05T15:52:00Z</cp:lastPrinted>
  <dcterms:modified xsi:type="dcterms:W3CDTF">2006-10-10T10:24:00Z</dcterms:modified>
  <cp:revision>2</cp:revision>
  <dc:subject>KAIGORODTSEV</dc:subject>
  <dc:title>0624291.doc</dc:title>
</cp:coreProperties>
</file>