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2712434293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2712434293"/>
      <w:bookmarkStart w:id="1" w:name="__Fieldmark__0_2712434293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865"/>
        <w:gridCol w:w="396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14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-29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96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  <w:t>ECE/TRANS/SC.3/2006/5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9 October </w:t>
            </w:r>
            <w:r>
              <w:rPr>
                <w:lang w:val="ru-RU"/>
              </w:rPr>
              <w:t>2006</w:t>
            </w:r>
          </w:p>
          <w:p>
            <w:pPr>
              <w:pStyle w:val="Normal"/>
              <w:spacing w:lineRule="auto" w:line="216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ru-RU"/>
              </w:rPr>
              <w:t xml:space="preserve">Original:  RUSSIAN </w:t>
            </w:r>
            <w:r>
              <w:rPr/>
              <w:t xml:space="preserve">AND </w:t>
            </w:r>
            <w:r>
              <w:rPr>
                <w:lang w:val="ru-RU"/>
              </w:rPr>
              <w:t>ENGLISH</w:t>
            </w:r>
          </w:p>
          <w:p>
            <w:pPr>
              <w:pStyle w:val="Normal"/>
              <w:spacing w:lineRule="auto" w:line="216"/>
              <w:rPr>
                <w:sz w:val="22"/>
                <w:lang w:val="ru-RU"/>
              </w:rPr>
            </w:pPr>
            <w:r>
              <w:rPr/>
              <w:t>RUSSIAN AND ENGLISH ONLY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/>
      </w:pPr>
      <w:r>
        <w:rPr>
          <w:lang w:val="ru-RU"/>
        </w:rPr>
        <w:t>Пятидесятая сессия</w:t>
        <w:br/>
        <w:t>Женева, 11-13 октября 2006 года</w:t>
        <w:br/>
        <w:t xml:space="preserve">пункт </w:t>
      </w:r>
      <w:r>
        <w:rPr/>
        <w:t>4</w:t>
      </w:r>
      <w:r>
        <w:rPr>
          <w:lang w:val="ru-RU"/>
        </w:rPr>
        <w:t xml:space="preserve"> повестки дн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General"/>
        <w:rPr>
          <w:lang w:val="ru-RU"/>
        </w:rPr>
      </w:pPr>
      <w:r>
        <w:rPr>
          <w:lang w:val="ru-RU"/>
        </w:rPr>
        <w:t>ИЗУЧЕНИЕ ТЕКУЩЕГО ПОЛОЖЕНИЯ И ТЕНДЕНЦИЙ В ОБЛАСТИ ВНУТРЕННЕГО ВОДНОГО ТРАНСПОРТА В СТРАНАХ-ЧЛЕНАХ</w:t>
      </w:r>
    </w:p>
    <w:p>
      <w:pPr>
        <w:pStyle w:val="TitleSecondary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 w:ascii="Times New Roman" w:hAnsi="Times New Roman"/>
          <w:b w:val="false"/>
          <w:lang w:val="ru-RU"/>
        </w:rPr>
        <w:t>Записка секретариата</w:t>
      </w:r>
    </w:p>
    <w:p>
      <w:pPr>
        <w:pStyle w:val="TitleSecondary"/>
        <w:jc w:val="both"/>
        <w:rPr>
          <w:rFonts w:ascii="Times New Roman" w:hAnsi="Times New Roman" w:cs="Times New Roman"/>
          <w:b w:val="false"/>
          <w:b w:val="false"/>
          <w:u w:val="none"/>
          <w:lang w:val="ru-RU"/>
        </w:rPr>
      </w:pPr>
      <w:r>
        <w:rPr>
          <w:rFonts w:cs="Times New Roman" w:ascii="Times New Roman" w:hAnsi="Times New Roman"/>
          <w:b w:val="false"/>
          <w:u w:val="none"/>
          <w:lang w:val="ru-RU"/>
        </w:rPr>
        <w:tab/>
        <w:t>Ниже приводится краткие двухгодичный доклад секретариата о текущей ситуации и тенденциях в развитии внутреннего судоходства в странах-членах, подготовленный на базе имеющейся информации.</w:t>
      </w:r>
      <w:r>
        <w:br w:type="page"/>
      </w:r>
    </w:p>
    <w:p>
      <w:pPr>
        <w:pStyle w:val="Heading2"/>
        <w:numPr>
          <w:ilvl w:val="0"/>
          <w:numId w:val="5"/>
        </w:numPr>
        <w:tabs>
          <w:tab w:val="left" w:pos="567" w:leader="none"/>
        </w:tabs>
        <w:spacing w:before="0" w:after="190"/>
        <w:ind w:left="567" w:hanging="567"/>
        <w:rPr>
          <w:lang w:val="ru-RU"/>
        </w:rPr>
      </w:pPr>
      <w:r>
        <w:rPr>
          <w:lang w:val="ru-RU"/>
        </w:rPr>
        <w:t>развитие инфраструктуры внутреннего судоходства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Основным событием в развитии инфраструктуры европейского внутреннего судоходства в последние годы явилось введение в эксплуатацию так называемого «Магдебургского водного перекрёстка» в Германии. Этот крупномасштабный проект включает следующее гидротехнические сооружения: шлюз Ротензее (190 х 12,50м); судоподъёмник Ротензее (82 x 9.50 m); мост-канал на Среднегерманском канале (СГК) над Эльбой, параллельные шлюзы Хохенварте (СГК-канал Эльба Хафель, 190 x 12.50м) и шлюз Нигрип на канале, связывающем СГК с Эльбой (165 x 11.50м).</w:t>
      </w:r>
    </w:p>
    <w:p>
      <w:pPr>
        <w:pStyle w:val="Heading1"/>
        <w:spacing w:before="0" w:after="19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А</w:t>
      </w:r>
      <w:r>
        <w:rPr>
          <w:b/>
          <w:bCs/>
          <w:caps w:val="false"/>
          <w:smallCaps w:val="false"/>
          <w:lang w:val="ru-RU"/>
        </w:rPr>
        <w:t>встр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Планируется осуществление двух проектов: «Единый план мероприятий инженерного характера на реке Дунай к востоку от Вены» и «План мероприятий инженерного характера на Дунае в долине Вахау». 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Участок Дуная между Веной (электростанция Фрёденау) и австрийско-словацкой границей представляет из себя самое слабое звено реки Дунай на территории Австрии. Недостаточные или значительно изменяющиеся в течение года глубины подрывают надёжность и конкурентоспособность внутреннего судоходства. Риск аварий из-за низкой воды, а также длительные периоды ожидания, необходимость лихтеровки и перевалки на другие виды транспорта снижают рыночный потенциал судоходства по Дунаю в отношении определённых типов грузов и контрактов на перевозку. Устранение этого узкого места является поэтому основным пунктом австрийской транспортной политики. Этот проект был включён в Генеральный транспортный план Австрии 2002г. в качестве основного шага, направленного на развитие судоходства. Ввиду большой важности этого вопроса для развития Дунайского судоходства этот участок реки назван основным узким местом для судоходства и в рамках Европейского союза ссылка на него имеется в перечне приоритетных проектов транспортной инфраструктуры 2004г. (ТЕН)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Состояние судового хода в районе долины Вахау значительно лучше чем на участке к востоку от Вены, однако на расстоянии около 3-х километров (три переката) в этом районе наблюдаются недостаточные глубины в периоды низких вод. 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vertAlign w:val="superscript"/>
        </w:rPr>
        <w:t>/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Беларусь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 xml:space="preserve">В порту Мозель построен перегрузочный комплекс для перевалки минеральных удобрений. В целях приведения в соответствие с классом Va Днепро-Бугского канала осуществляется реконструкция судоходных шлюзов. Достигнута договорённость между соответствующими ведомствами Беларуси, Польши и Украины о проведении экономических и экологических исследований по восстановлению водного соединения Днепр-Висла-Одер. 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Бельг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Осуществляется проект по модернизации водного пути Сена-Шельда путем его повышения с классов IV и Va до коасса Vb с приоритетом участку Дёлемонт-Гент. С этой целью будут построены три новых шлюза, подняты или вновь построены 11 мостов, а река Лис будет углублена на 1м. Планируется также обустроить 8 мест для стоянки судов с целью обеспечения одностороннего движения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Другим осуществляемым в настоящее время проектом является обустройство водного пути Брюссель-Шельда от Виллебрука до Шельды (в районе морского шлюза Хинген), с тем чтобы сделать его доступным для плавания судов прибрежного плавания и судов внутреннего судоходства грузоподъёмностью до 10 000 т. Для осуществления этого проекта потребуется строительство новой набережной от железнодорожного моста в районе Виллебрука до морского шлюза в Борнеме, а также строительство нового моста Бульварбрюг в районе Виллебрука. Необходимо будет также оборудовать место для разворота судов в районе Виллебрук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На Альбертканале проводится подъём мостов до высоты в 9,10 м (пригодной для перевозки контейнеров в четыре ряда). Альбертканал является наиболее важным внутренним водным путём Фландрии с постоянно растущим объёмом грузоперевозок по нему. Проблема в том, что большинство мостов через Альбертканал не соответствует европейскому стандарту в 9,10 м, что необходимо для контейнерных перевозок в четыре ряда. С 1993г. были уже перестроены или перестраиваются в настоящее время 5 мостов. Тем не менее 35 мостов должны быть ещё перестроены. 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водится модернизация Альбертканала с целью обеспечить плавание судов грузоподъёмностью до 9.000 т. Необходимо устранить узкое место в районе между Вийнегемом и Антверпеном, где канал едва доступен для судов класса Va, в то время как весь остальной канал доступен для судов и толкаемых составов класса VIb. Кроме того, мосты на этом участке имеют наименьшую высоту пролета, иногда менее 7 м, что является стандартом для перевозки контейнеров лишь в три ряда. Устранение указанных выше препятствий позволит открыть Альбертканал для плавания более крупных и широких судов после чего eго можно будет эксплуатировать на полную мощность на всём его протяжении. Проект предусматривает также расширение канала до минимальной ширины в 63 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3"/>
      </w:r>
      <w:r>
        <w:rPr>
          <w:vertAlign w:val="superscript"/>
        </w:rPr>
        <w:t>/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должается строительство четвертого шлюза Ланайе на класс VIb в месте главного доступа на водные пути Нидерландов. 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Болгария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Будет проведено технико-экономическое обоснование проекта по улучшению судоходных условий на совместном болгарско-румынском участке реки Дунай </w:t>
      </w:r>
      <w:r>
        <w:rPr/>
        <w:br/>
      </w:r>
      <w:r>
        <w:rPr>
          <w:lang w:val="ru-RU"/>
        </w:rPr>
        <w:t>(375 - 863 км) совместно двумя странами в 2006-2007г.г. Осуществляется строительство зимника на 39 дунайских судов. В 2000-2004г.г. были завершены стадии I и II строительства. Осуществляемая в настоящее время стадия III будет завершена в 2007г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Венгр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яется модернизация порта Дьер-Генью на Дунае (1792 км) с целью подключения его к сети автомобильных и железных дорог; работы по подключению к железнодорожной сети начнутся в 2006г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 порту Чепель (Будапешт) проведена модернизация, что позволило достичь рекордного оборота контейнеров в 140 тыс. ДФЭ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технико-экономическое обоснование улучшения судоходных условий на совместном венгерско-словацком участке Дуная между Палковичево и Мохач.  Исследование должно быть завершено в 2007г.  Работы по регулированию реки вдоль всего словацко-венгерского участка между 1811 и 1433 км предполагается начать в 2008г.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Германия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Транспортный план национального объединения №17 включает создание непрерывного водного пути для крупногабаритных самоходных судов (КСС) и толкаемых составов (ТС) с осадкой 2,80м и способных нести два яруса контейнеров.  Часть этого плана, касающаяся т.н. «Магдебургского водного перекрестка» уже выполнена и объект вступил в эксплуатацию в 2003г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ятся работы по улучшению судоходных условий на реке Майн. Целью является увеличение ширины судового хода до 40м и глубин до 2,90м.  На участке от впадения в Рейн до Ашафенбурга (83,0км) глубина судового хода будет увеличена с 2,90м до 3.30м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ется строительство параллельных шлюзовых камер на Мозеле в районе Фанкеля и Зелтингена с целью сокращения времени ожидания коммерческими и прогулочными судами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также работы по улучшению среднего Везера с целью приспособить его для плавания судов КСС с осадкой 2,50м.  Планируется также построить два новых шлюза в районе Дервердена и Миндена с используемой длиной 140м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также работы по улучшению канала Дортмунд - Эмс (ДЭК).  Южный участок ДЭК представляет из себя часть водного соединения между мегаполисами Ганновера, Магдебурга и Берлина.  Осадка судов КСС и толкаемых составов будет увеличена до 2,80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Литва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Завершено технико-экономическое обоснование комплексной организации пассажирских и грузовых перевозок на реке Неман и в Куршском заливе. Цель исследования – выработать рациональный подход к потребностям развития водного пути Клайпеда-Каунас.</w:t>
      </w:r>
    </w:p>
    <w:p>
      <w:pPr>
        <w:pStyle w:val="Normal"/>
        <w:keepNext w:val="true"/>
        <w:spacing w:before="0" w:after="190"/>
        <w:rPr>
          <w:lang w:val="ru-RU"/>
        </w:rPr>
      </w:pPr>
      <w:r>
        <w:rPr>
          <w:b/>
          <w:bCs/>
          <w:lang w:val="ru-RU"/>
        </w:rPr>
        <w:t>Нидерланды</w:t>
      </w:r>
    </w:p>
    <w:p>
      <w:pPr>
        <w:pStyle w:val="ParaNo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Проекты, находящиеся в стадии планирования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Разборка защитного шлюза в районе Зеебурга и повышение категории канала в этом районе до класса VIc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третьей камеры шлюза Беатрикс совместно с повышением категории Лекканала до класса VIс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Обеспечение надежного судоходства на реке Ваал посредством дноуглубления и других ме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Твентеканала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соединения Верт – Тернайен до класса Vb, путем повышения высоты под мостами до 9,10м между Вертом и Борном и повышения пропускной способности шлюз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Улучшение доступа к порту Хертогенбош для судов сласса IV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Улучшение доступа к порту Тилбург для судов класса IV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а четвертой камеры шлюзов Тернайен (Бельгия) с целью повысить пропускную способность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соединения между западом и северо-западом Нидерландов до классов Va/Vb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реки Ийсель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второго защитного шлюза Цвартслюз (класса Va) на водном пути Меппель – Рамспол с целью повышения пропускной способности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Заан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lang w:val="ru-RU"/>
        </w:rPr>
        <w:t>Повышение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категории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водного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пути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Бюргемеестер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Деленканаал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Осс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до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класса</w:t>
      </w:r>
      <w:r>
        <w:rPr>
          <w:bCs/>
          <w:sz w:val="20"/>
          <w:lang w:val="ru-RU"/>
        </w:rPr>
        <w:t xml:space="preserve"> </w:t>
      </w:r>
      <w:r>
        <w:rPr>
          <w:lang w:val="ru-RU"/>
        </w:rPr>
        <w:t>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bCs/>
          <w:lang w:val="ru-RU"/>
        </w:rPr>
        <w:t>Замена</w:t>
      </w:r>
      <w:r>
        <w:rPr>
          <w:bCs/>
          <w:sz w:val="20"/>
          <w:lang w:val="ru-RU"/>
        </w:rPr>
        <w:t xml:space="preserve"> </w:t>
      </w:r>
      <w:r>
        <w:rPr>
          <w:bCs/>
          <w:lang w:val="ru-RU"/>
        </w:rPr>
        <w:t>трех</w:t>
      </w:r>
      <w:r>
        <w:rPr>
          <w:bCs/>
          <w:sz w:val="20"/>
          <w:lang w:val="ru-RU"/>
        </w:rPr>
        <w:t xml:space="preserve"> </w:t>
      </w:r>
      <w:r>
        <w:rPr>
          <w:bCs/>
          <w:lang w:val="ru-RU"/>
        </w:rPr>
        <w:t>устаревших шлюзов на водном пути Зюйд-Виллемсваарт и повышение его категории до класса IV</w:t>
      </w:r>
      <w:r>
        <w:rPr>
          <w:lang w:val="ru-RU"/>
        </w:rPr>
        <w:t>;</w:t>
      </w:r>
    </w:p>
    <w:p>
      <w:pPr>
        <w:pStyle w:val="ParaNo"/>
        <w:numPr>
          <w:ilvl w:val="0"/>
          <w:numId w:val="3"/>
        </w:numPr>
        <w:spacing w:before="0" w:after="120"/>
        <w:rPr>
          <w:lang w:val="ru-RU"/>
        </w:rPr>
      </w:pPr>
      <w:r>
        <w:rPr>
          <w:lang w:val="ru-RU"/>
        </w:rPr>
        <w:t>Проекты в стадии реализации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Леммер – Дельфцийль до класса Va (первый этап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соединения между Ийсельмейером и Кампеном с тем, чтобы по нему могли плавать суда внутреннего судоходства класса Vb и суда река-море, относящиеся к категории 1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lang w:val="ru-RU"/>
        </w:rPr>
        <w:t>Повышение</w:t>
      </w:r>
      <w:r>
        <w:rPr>
          <w:sz w:val="20"/>
          <w:lang w:val="ru-RU"/>
        </w:rPr>
        <w:t xml:space="preserve"> </w:t>
      </w:r>
      <w:r>
        <w:rPr>
          <w:lang w:val="ru-RU"/>
        </w:rPr>
        <w:t>категории</w:t>
      </w:r>
      <w:r>
        <w:rPr>
          <w:sz w:val="20"/>
          <w:lang w:val="ru-RU"/>
        </w:rPr>
        <w:t xml:space="preserve"> </w:t>
      </w:r>
      <w:r>
        <w:rPr>
          <w:lang w:val="ru-RU"/>
        </w:rPr>
        <w:t>соединения</w:t>
      </w:r>
      <w:r>
        <w:rPr>
          <w:sz w:val="20"/>
          <w:lang w:val="ru-RU"/>
        </w:rPr>
        <w:t xml:space="preserve"> </w:t>
      </w:r>
      <w:r>
        <w:rPr>
          <w:lang w:val="ru-RU"/>
        </w:rPr>
        <w:t>между</w:t>
      </w:r>
      <w:r>
        <w:rPr>
          <w:sz w:val="20"/>
          <w:lang w:val="ru-RU"/>
        </w:rPr>
        <w:t xml:space="preserve"> </w:t>
      </w:r>
      <w:r>
        <w:rPr>
          <w:lang w:val="ru-RU"/>
        </w:rPr>
        <w:t>Амстердамом</w:t>
      </w:r>
      <w:r>
        <w:rPr>
          <w:sz w:val="20"/>
          <w:lang w:val="ru-RU"/>
        </w:rPr>
        <w:t xml:space="preserve"> </w:t>
      </w:r>
      <w:r>
        <w:rPr>
          <w:lang w:val="ru-RU"/>
        </w:rPr>
        <w:t>и</w:t>
      </w:r>
      <w:r>
        <w:rPr>
          <w:sz w:val="20"/>
          <w:lang w:val="ru-RU"/>
        </w:rPr>
        <w:t xml:space="preserve"> </w:t>
      </w:r>
      <w:r>
        <w:rPr>
          <w:lang w:val="ru-RU"/>
        </w:rPr>
        <w:t>Леммером</w:t>
      </w:r>
      <w:r>
        <w:rPr>
          <w:sz w:val="20"/>
          <w:lang w:val="ru-RU"/>
        </w:rPr>
        <w:t xml:space="preserve"> </w:t>
      </w:r>
      <w:r>
        <w:rPr>
          <w:lang w:val="ru-RU"/>
        </w:rPr>
        <w:t>до</w:t>
      </w:r>
      <w:r>
        <w:rPr>
          <w:sz w:val="20"/>
          <w:lang w:val="ru-RU"/>
        </w:rPr>
        <w:t xml:space="preserve"> </w:t>
      </w:r>
      <w:r>
        <w:rPr>
          <w:lang w:val="ru-RU"/>
        </w:rPr>
        <w:t>класса</w:t>
      </w:r>
      <w:r>
        <w:rPr>
          <w:sz w:val="20"/>
          <w:lang w:val="ru-RU"/>
        </w:rPr>
        <w:t xml:space="preserve"> </w:t>
      </w:r>
      <w:r>
        <w:rPr>
          <w:lang w:val="ru-RU"/>
        </w:rPr>
        <w:t>Vb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Твентеканала между Цутфеном и Эншеде до класса Va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Лекканала по обе стороны от шлюзов Беатрикс и строительство места отдыха для плавсос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Западной Шельды согласно договору с Бельгией, включая подъем около 60 затонувших суд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Замена четырех шлюзов на водном пути Зюйд Виллесваарт и повышение его категории до класса III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Повышение категории водного пути Маас путем переоборудования двух мостов для перевозки контейнеров в 4 яруса (первый этап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Обновление защитных шлюзов Североморского канала в районе Иймундена с целью обеспечить повышенную защиту на случай подъема уровня морских вод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шлюза с двойной камерой на акведуке («навидукт») на водном пути Меркермеер – Ийсельмейер (Краберсгат)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Строительство второго шлюза на реке Лит с целью повышения пропускной способности водного пути Мез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Замена старого шлюза (Хардерслюз) акведуком, способным принимать суда класса IV на водном пути Велювемеер – Волдервийд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5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Польш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рховье Вислы длиной 92 км от Освенцима до Кракова, оборудованное шестью каскадами проходных плотин было открыто для судоходства в 2003 в качестве водного пути классов II - IV.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Республика Молдов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едется строительство первой очереди порта Джурджулешть (нефтяной терминал), которую предполагается ввести в эксплуатацию уже в 2006г. 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остроена новая причальная стенка в Архангельском речном порту для переработки грузов мощностью 120 тыс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ведена модернизация перегрузочных мощностей в Усть-Донецком речном порту для перегрузки серы Астраханского газоконденсатного комплекса мощностью 1,4 млн. т и зерна мощностью 0,4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по перегрузке зерна в Азовском порту мощностью 1,2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«Юг Руси» в Ростовском речном порту по переработке зерна мощностью 0,8 млн. т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ен ввод в эксплуатацию терминала по погрузке зерна мощностью 0,25 млн. т в порту Астрахань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 xml:space="preserve">Ведется строительство второй </w:t>
      </w:r>
      <w:r>
        <w:rPr>
          <w:u w:val="single"/>
          <w:lang w:val="ru-RU"/>
        </w:rPr>
        <w:t>(параллельной) нитки шлюза Кочетовского гидроузла на р. Дон</w:t>
      </w:r>
      <w:r>
        <w:rPr>
          <w:lang w:val="ru-RU"/>
        </w:rPr>
        <w:t>. Ввод объекта в эксплуатацию с габаритами камеры шлюза (150 х  18 х 5 м) планируется в 2007 году.</w:t>
      </w:r>
    </w:p>
    <w:p>
      <w:pPr>
        <w:pStyle w:val="ParaNo"/>
        <w:numPr>
          <w:ilvl w:val="0"/>
          <w:numId w:val="3"/>
        </w:numPr>
        <w:rPr/>
      </w:pPr>
      <w:r>
        <w:rPr/>
        <w:t>В Азовском порту осуществлен ввод в эксплуатацию терминала по перегрузке зерна мощностью 0,45 млн. т.  В 2006г. планируется также ввести в эксплуатацию контейнерный терминал мощностью 0,4 млн. т.</w:t>
      </w:r>
    </w:p>
    <w:p>
      <w:pPr>
        <w:pStyle w:val="ParaNo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строительстве низконапорного гидроузла в районе  Нижнего Новгорода на р. Волга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/>
        <w:t>Проводится исследование о строительстве второй (параллельной) нитки шлюза Нижне-Свирского гидроузла на реке Свирь, Волго-Балтийский водный путь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строительстве в г. Ростов-на-Дону объездного железнодорожного пути в обход разводного железнодорожного моста через реку Дон, имеющего низкие габариты пролета и ограниченное время разводки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Румын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 2006 – 2009 г.г. планируется осуществить проект по защите берегов Сулинского канала.  В эти же сроки будет осуществлен также проект по оборудованию реки Дунай мерными постами и сигнализацией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>
          <w:lang w:val="ru-RU"/>
        </w:rPr>
        <w:t xml:space="preserve">В 2005 г. завершена работа по подготовке технико-экономического обоснования и тендерного предложения в отношении первого этапа проекта по улучшению судоходных условий на реке Дунай, на участке Калараши – Браила </w:t>
      </w:r>
      <w:r>
        <w:rPr>
          <w:bCs/>
          <w:iCs/>
          <w:lang w:val="ru-RU"/>
        </w:rPr>
        <w:t xml:space="preserve">(375 – 175 км) .  Реализация проекта намечена на </w:t>
      </w:r>
      <w:r>
        <w:rPr>
          <w:lang w:val="ru-RU"/>
        </w:rPr>
        <w:t>2007 – 2009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/>
      </w:pPr>
      <w:r>
        <w:rPr>
          <w:lang w:val="ru-RU"/>
        </w:rPr>
        <w:t xml:space="preserve">Проект по приобретению оборудования и внедрению системы управления движением и информации на реке Дунай </w:t>
      </w:r>
      <w:r>
        <w:rPr>
          <w:bCs/>
          <w:lang w:val="ru-RU"/>
        </w:rPr>
        <w:t xml:space="preserve">(РоРИС) планируется завершить в </w:t>
      </w:r>
      <w:r>
        <w:rPr>
          <w:lang w:val="ru-RU"/>
        </w:rPr>
        <w:t>2006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bCs/>
          <w:iCs/>
          <w:lang w:val="ru-RU"/>
        </w:rPr>
        <w:t>В 2006 – 2007г.г. будет проведено технико-экономическое обоснование по улучшению судоходных условий на совместном румынско-болгарском участке Дуная (863 – 375 км).  Практическая реализация проекта намечена на 2009 – 2012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bCs/>
          <w:iCs/>
          <w:lang w:val="ru-RU"/>
        </w:rPr>
      </w:pPr>
      <w:r>
        <w:rPr>
          <w:bCs/>
          <w:iCs/>
          <w:lang w:val="ru-RU"/>
        </w:rPr>
        <w:t>В 2006 – 2007г.г. будет проведено технико-экономическое обоснование проекта по укреплению берегов канала Дунай – Черное море и канала Поарта Альба – Навадори.  Практическая реализация проекта намечена на 2007 – 2011г.г.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u w:val="single"/>
          <w:lang w:val="ru-RU"/>
        </w:rPr>
      </w:pPr>
      <w:r>
        <w:rPr>
          <w:bCs/>
          <w:iCs/>
          <w:lang w:val="ru-RU"/>
        </w:rPr>
        <w:t xml:space="preserve">Ведется строительство терминала для барж в порту Констанца, окончание строительства намечено на </w:t>
      </w:r>
      <w:r>
        <w:rPr>
          <w:lang w:val="ru-RU"/>
        </w:rPr>
        <w:t>2007г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Словак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исследование о дальнейшем развитии реки Ваг от Комарно до Пиестаны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Ведутся работы по восстановлению судоходных условий (первый этап) в гирле Быстрое, соединяющим Килийский рукав Дуная с Черным морем.</w:t>
      </w:r>
    </w:p>
    <w:p>
      <w:pPr>
        <w:pStyle w:val="Normal"/>
        <w:widowControl w:val="false"/>
        <w:spacing w:before="0" w:after="190"/>
        <w:rPr>
          <w:b/>
          <w:b/>
          <w:bCs/>
          <w:lang w:val="ru-RU"/>
        </w:rPr>
      </w:pPr>
      <w:r>
        <w:rPr>
          <w:b/>
          <w:bCs/>
          <w:lang w:val="ru-RU"/>
        </w:rPr>
        <w:t>Франция</w:t>
      </w:r>
    </w:p>
    <w:p>
      <w:pPr>
        <w:pStyle w:val="ParaNo"/>
        <w:widowControl w:val="false"/>
        <w:numPr>
          <w:ilvl w:val="0"/>
          <w:numId w:val="3"/>
        </w:numPr>
        <w:spacing w:before="0" w:after="190"/>
        <w:rPr>
          <w:lang w:val="ru-RU"/>
        </w:rPr>
      </w:pPr>
      <w:r>
        <w:rPr>
          <w:lang w:val="ru-RU"/>
        </w:rPr>
        <w:t>Проводится технико-экономическое обоснование водного соединения Сена – Север.  Строительство соединения планируется начать в 2008г. а завершение предполагается в 2013г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6"/>
      </w:r>
      <w:r>
        <w:rPr>
          <w:vertAlign w:val="superscript"/>
        </w:rPr>
        <w:t>/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Осуществляется модернизация и улучшение доступа на р. Мозель во Франции.  Эта река связывает восточную Францию с основными портами на Северном море через реку Рейн.  Во Франции река Мозель, обустроенная для плавания крупных судов, имеет протяженность в </w:t>
      </w:r>
      <w:r>
        <w:rPr>
          <w:bCs/>
          <w:lang w:val="ru-RU"/>
        </w:rPr>
        <w:t>150 км от французско-германо-люксембургской границы до района Нанси через Метц</w:t>
      </w:r>
      <w:r>
        <w:rPr>
          <w:lang w:val="ru-RU"/>
        </w:rPr>
        <w:t xml:space="preserve">.  Ежегодный объем перевозок на этом участке достигает 700 000 т в верхнем течении и </w:t>
      </w:r>
      <w:r>
        <w:rPr>
          <w:bCs/>
          <w:lang w:val="ru-RU"/>
        </w:rPr>
        <w:t xml:space="preserve">10 млн т в нижнем течении, т.е. более </w:t>
      </w:r>
      <w:r>
        <w:rPr>
          <w:lang w:val="ru-RU"/>
        </w:rPr>
        <w:t>25% объема экспортно-импортных перевозок региона Лоррэн.  Этот участок включает 12 судоходных плотин и 17 шлюзов.  Плотины были построены между 1930 и 1970г.г., а шлюзы в период между 1960 и 1980г.г.. Общая стоимость реконструкции этих гидротехнических сооружений оценивается в 1</w:t>
      </w:r>
      <w:r>
        <w:rPr>
          <w:bCs/>
          <w:color w:val="000000"/>
          <w:lang w:val="ru-RU"/>
        </w:rPr>
        <w:t>00 млн. евро</w:t>
      </w:r>
      <w:r>
        <w:rPr>
          <w:b/>
          <w:color w:val="000000"/>
          <w:lang w:val="ru-RU"/>
        </w:rPr>
        <w:t>,</w:t>
      </w:r>
      <w:r>
        <w:rPr>
          <w:color w:val="000000"/>
          <w:lang w:val="ru-RU"/>
        </w:rPr>
        <w:t xml:space="preserve"> из которых 45 млн. Пойдут на шлюзы, а 55 млн. На плотины.</w:t>
      </w:r>
      <w:r>
        <w:rPr>
          <w:color w:val="000000"/>
        </w:rPr>
        <w:t> 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Хорват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настоящее время осуществляются или уже завершены следующие проекты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орту Сисак на реке Саве введён в эксплуатацию сухой док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портах Вуковар и Илок на Дунае оборудованы пассажирские дебаркадеры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 Дунае вводится инфраструктура РИС с испытательным центром в капитании порта Вукова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овая причальная стенка введена в эксплуатацию в порту Вуковар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улучшение судоходных условий на реке С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обустройство водно-туристского центра на реке Сава в г. Сисак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Осуществляется строительство базовой портовой инфраструктуры в порту Славонский Брод на реке Сава; 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строительство портового терминала для навалочных грузов и других гидротехнических сооружений в порту Осиек на реке Др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ятся пассажирские дебаркадеры в Альмаш и Батина на Дуна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ятся исследования о строительстве новых грузовых терминалов в порту Вуковар для жидких, навалочных и генеральных груз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autoSpaceDE w:val="false"/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ится работа по дальнейшему развитию РИС на реке Дунай, а также исследования по вопросу о введении РИС на реке Сава.</w:t>
      </w:r>
    </w:p>
    <w:p>
      <w:pPr>
        <w:pStyle w:val="Normal"/>
        <w:keepNext w:val="true"/>
        <w:spacing w:before="0" w:after="200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екты в стадии исследования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существляется подготовка к приоритетному строительству с целью улучшения судоходных условий на критическом регулируемом участке реки Эльба от Усти над Лабем до чешско-германской государственной границы. При этом предполагается строительство новой судоходной ступени-шлюза в районе Дечина. Предполагаемое начало работ-2007г., а их завершение – 2010г.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оводится подготовка к началу в 2006г. реконструкции стенки шлюзовой камеры на Эльбе между Мельником и Хвалет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ближайшее время начнутся работы по сооружению нового судоходного обьекта в Пржелоуч в качестве предварительного условия для расширения водного пути Эльба до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строительство порта Пардубице на реке Эльб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реконтсрукция шлюзовой камеры на реке Эльба на участке между Хвалетице и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отовится увеличение высоты под мостами на участке р. Эльба между Хвалетице и Пардуб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ближайшее время начнётся строительство сервисного центра в порту Усти над Лабем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Готовится оборудование ряда мелких структур регионального значения с целью развития спортивного и прогулочного судоходств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существляемые в настоящее время проекты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 настоящее время осуществляется расширение судоходства по реке Эльба от Хвалетице до Пардубице. На этом 9-километровом участке проводится дноуглубление с целью обеспечения необходимых судоходных глубин. Ширина судового хода на этом участке будет увеличена с целью достижения предписанных параметров водного пути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стенок двух шлюзовых камер на Эльбе на участке Мельник-Хвалетице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чреждение РИС на водном пути Эльба-Вл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орудование ряда мелких структур регионального значения с целью развития спортивного и прогулочного судоходства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оекты завершённые в период с 2001г.: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/>
      </w:pPr>
      <w:r>
        <w:rPr>
          <w:color w:val="000000"/>
          <w:lang w:val="ru-RU"/>
        </w:rPr>
        <w:t xml:space="preserve">Реконструкция и модернизация трёх больших шлюзовых камер с размерами </w:t>
      </w:r>
      <w:r>
        <w:rPr>
          <w:color w:val="000000"/>
        </w:rPr>
        <w:br/>
      </w:r>
      <w:r>
        <w:rPr>
          <w:color w:val="000000"/>
          <w:lang w:val="ru-RU"/>
        </w:rPr>
        <w:t>150 x 22 м, и одной шлюзовой камеры меньших размеров на участке Мельник-Усти над Лабем. Это позволило унифицировать параметры водного пути Эльба на протяжении 70 км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ночной сигнализации на мостах через Эльбу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одной шлюзовой камеры в Праге на реке Влта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тановка ряда противопаводковых конструкций и оборудования на водных путях и в портах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борудование ряда мелких структур регионального значения с целью развития спортивного и прогулочного судоходства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12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троительство портовых стенок длиной около 350 м на реке Эльба в рамках модернизации портов;</w:t>
      </w:r>
    </w:p>
    <w:p>
      <w:pPr>
        <w:pStyle w:val="Normal"/>
        <w:numPr>
          <w:ilvl w:val="0"/>
          <w:numId w:val="14"/>
        </w:numPr>
        <w:tabs>
          <w:tab w:val="clear" w:pos="567"/>
        </w:tabs>
        <w:spacing w:before="0" w:after="200"/>
        <w:ind w:left="964" w:hanging="39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конструкция сервисно-бункеровочного пункта для судов в Дечине на реке Эльба.</w:t>
      </w:r>
    </w:p>
    <w:p>
      <w:pPr>
        <w:pStyle w:val="Normal"/>
        <w:spacing w:before="0" w:after="200"/>
        <w:jc w:val="both"/>
        <w:rPr>
          <w:b/>
          <w:b/>
          <w:lang w:val="ru-RU"/>
        </w:rPr>
      </w:pPr>
      <w:r>
        <w:rPr>
          <w:b/>
          <w:lang w:val="ru-RU"/>
        </w:rPr>
        <w:t>II.</w:t>
        <w:tab/>
        <w:t>ПЕРЕВОЗКА ГРУЗОВ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целом 2004 год оказался очень хорошим для мировой экономики. Темпы роста были весьма высоки, хотя резко возросшая в течении года цена на нефть и снивелировала циклический подъем.  Основным характерным моментом экономического развития в 2005г. оставался контраст между слабым ростом в западной Европе и быстрым ростом в других основных регионах</w:t>
      </w:r>
      <w:r>
        <w:rPr>
          <w:szCs w:val="21"/>
          <w:lang w:val="ru-RU"/>
        </w:rPr>
        <w:t>, включая центральную и восточную Европу и страны СНГ.  В западной Европе слабый рост наблюдался в еврозоне и особенно в трех ее основных странах (Франция, Германия и Италия), хотя последствия этой слабости имели негативное воздействие также и на некоторые другие западно-европейские страны.</w:t>
      </w:r>
      <w:r>
        <w:rPr>
          <w:szCs w:val="21"/>
        </w:rPr>
        <w:t xml:space="preserve"> </w:t>
      </w:r>
      <w:r>
        <w:rPr>
          <w:rStyle w:val="FootnoteCharacters"/>
          <w:rStyle w:val="FootnoteAnchor"/>
          <w:szCs w:val="21"/>
          <w:lang w:val="ru-RU"/>
        </w:rPr>
        <w:footnoteReference w:id="8"/>
      </w:r>
      <w:r>
        <w:rPr>
          <w:vertAlign w:val="superscript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Рейн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Несмотря на рост в 5% объема грузооборота в морских портах, объем перевозок на Рейне в 2005г снизился на 1%. Частично это объясняется длительным периодом низких вод осенью 2005 года. В то же время мелкий флот, обладающий большей гибкостью в отношении осадки, воспользовался сложившейся ситуацией, которая сопровождалась возросшими тарифами на перевозку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Мозель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Из-за низкой воды на Рейне в течении второй половины 2005 года объем перевозок на Мозеле упал на 6 - 9% по сравнению с 2004 годом.  Интенсивность движения оставалась однако стабильной, что привело к напряженной работе шлюзов. Объем перевозок по Мозелю в 2005 году составил 14 млн. т у шлюза Кобленц (14,9 млн. т в 2004г.), 8,9 млн. т у шлюза Апаш (9,7 млн. т в 2004г.) и 2,9 млн. т у шлюза Канзем, ведущего в реку Саар в Германии. Грузы в основном поступали с Рейна или предназначались для Рейна.</w:t>
      </w:r>
    </w:p>
    <w:p>
      <w:pPr>
        <w:pStyle w:val="Heading3"/>
        <w:numPr>
          <w:ilvl w:val="0"/>
          <w:numId w:val="0"/>
        </w:numPr>
        <w:ind w:left="-720" w:firstLine="720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Дунай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Согласно позднейшей имеющейся статистике объем перевозок по Дунаю снизился в 2003г. на 14,4% по сравнению с 2002 годом, упав с 28,9 до 24,7 млн. т.</w:t>
      </w:r>
    </w:p>
    <w:p>
      <w:pPr>
        <w:pStyle w:val="BodyTextIndent2"/>
        <w:keepNext w:val="true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Германия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>В 2005 году объем перевезенным по внутренним водным путям Германии грузов вырос лишь на 0.4%.  В последний квартал года этот рост был в значительной степени подвержен влиянию неудовлетворительных в течение длительного времени условий судоходства, сложившихся на Рейне и Мозеле, что привело к ограничению эксплуатационных возможностей флота</w:t>
      </w:r>
      <w:r>
        <w:rPr/>
        <w:t>. </w:t>
      </w:r>
      <w:r>
        <w:rPr>
          <w:rStyle w:val="FootnoteCharacters"/>
          <w:rStyle w:val="FootnoteAnchor"/>
          <w:lang w:val="ru-RU"/>
        </w:rPr>
        <w:footnoteReference w:id="9"/>
      </w:r>
      <w:r>
        <w:rPr>
          <w:vertAlign w:val="superscript"/>
        </w:rPr>
        <w:t>/</w:t>
      </w:r>
      <w:r>
        <w:rPr>
          <w:lang w:val="ru-RU"/>
        </w:rPr>
        <w:t xml:space="preserve"> Необходимо при этом иметь в виду, что перевозки по Рейну представляют что-то около 85% всего объема перевозок в Германии.  В первом квартале 2006 года объем грузов, перевезенных по немецким внутренним водным путям снизился на 1%</w:t>
      </w:r>
      <w:r>
        <w:rPr/>
        <w:t> </w:t>
      </w:r>
      <w:r>
        <w:rPr>
          <w:rStyle w:val="FootnoteCharacters"/>
          <w:rStyle w:val="FootnoteAnchor"/>
          <w:lang w:val="ru-RU"/>
        </w:rPr>
        <w:footnoteReference w:id="10"/>
      </w:r>
      <w:r>
        <w:rPr>
          <w:vertAlign w:val="superscript"/>
        </w:rPr>
        <w:t>/</w:t>
      </w:r>
      <w:r>
        <w:rPr>
          <w:lang w:val="ru-RU"/>
        </w:rPr>
        <w:t xml:space="preserve"> по сравнению с соответствующим периодом предыдущего 2005 года.</w:t>
      </w:r>
    </w:p>
    <w:p>
      <w:pPr>
        <w:pStyle w:val="ParaNo"/>
        <w:numPr>
          <w:ilvl w:val="0"/>
          <w:numId w:val="3"/>
        </w:numPr>
        <w:rPr/>
      </w:pPr>
      <w:r>
        <w:rPr/>
        <w:t>Общий объем перевозок по внутренним водным путям в млн. т:</w:t>
      </w:r>
    </w:p>
    <w:tbl>
      <w:tblPr>
        <w:tblW w:w="9214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496"/>
        <w:gridCol w:w="2048"/>
        <w:gridCol w:w="1843"/>
        <w:gridCol w:w="1984"/>
        <w:gridCol w:w="1843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5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ем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6,8</w:t>
            </w:r>
          </w:p>
        </w:tc>
      </w:tr>
    </w:tbl>
    <w:p>
      <w:pPr>
        <w:pStyle w:val="ParaNo"/>
        <w:numPr>
          <w:ilvl w:val="0"/>
          <w:numId w:val="3"/>
        </w:numPr>
        <w:spacing w:before="200" w:after="200"/>
        <w:rPr>
          <w:lang w:val="ru-RU"/>
        </w:rPr>
      </w:pPr>
      <w:r>
        <w:rPr>
          <w:lang w:val="ru-RU"/>
        </w:rPr>
        <w:t>Разбивка по флагам судов, которые участвовали в 2005 году в перевозке вышеупомянутого объема грузов является следующей: голландские (53,0%), немецкие (34,2%), бельгийские (7.0%), польские (1,3%), швейцарские (1,2%), австрийские (0,6%), чешские (0,5%), и т.д.</w:t>
      </w:r>
    </w:p>
    <w:p>
      <w:pPr>
        <w:pStyle w:val="ParaNo"/>
        <w:numPr>
          <w:ilvl w:val="0"/>
          <w:numId w:val="3"/>
        </w:numPr>
        <w:rPr/>
      </w:pPr>
      <w:r>
        <w:rPr>
          <w:lang w:val="ru-RU"/>
        </w:rPr>
        <w:t>Основная часть грузов была перевезена в 2005 году на следующих внутренних водных путях (с учетом двойного счета при перевозке по нескольким ВВП): на Рейне (199,8 млн. т), на западно-германских каналах, напрямую связанных с Рейном (40,9 млн. т), на Среднегерманском канале (22,6 млн. т), на Эльбе (17,9 млн. т), на Дунае (10,9 млн. т), на Везере (8,5 млн. т) и на водных путях в районе Берлина (5,1 млн. т)</w:t>
      </w:r>
      <w:r>
        <w:rPr/>
        <w:t xml:space="preserve">. </w:t>
      </w:r>
      <w:r>
        <w:rPr>
          <w:rStyle w:val="FootnoteCharacters"/>
          <w:rStyle w:val="FootnoteAnchor"/>
          <w:lang w:val="ru-RU"/>
        </w:rPr>
        <w:footnoteReference w:id="11"/>
      </w:r>
      <w:r>
        <w:rPr>
          <w:vertAlign w:val="superscript"/>
          <w:lang w:val="ru-RU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lang w:val="ru-RU"/>
        </w:rPr>
      </w:pPr>
      <w:r>
        <w:rPr>
          <w:b/>
          <w:bCs/>
          <w:lang w:val="ru-RU"/>
        </w:rPr>
        <w:t>Российская Федерац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Объём переработки грузов портами внутреннего судоходства в 2005г. составил  170,6 млн.т, что на 5,1% меньше, чем в 2004г. причиной этого снижения явились чрезвычайно холодная зима 2004/2005г.г. вызвано в основном задержкой сквозного движения транспортного флота на отдельных участках Единой глубоководной сисьемы европейской части Российской Федерации от 5 до 15 суток из-за аномально холодной весны и глубокого промерзания водохранилищ Волжско-Камского каскада, а также уменьшением транспортировки нефтеналивных грузов. Удельный вес заграничных перевозок в общем объёме перевозок составил 27,0%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Украин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2001г. явился поворотным для понижательной тенденции в перевозке грузов по внутренним водным путям Украины, начиная с 1989г., когда было перевезено рекордное количество грузов объёмом 67,4 млн. тонн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lang w:val="ru-RU"/>
        </w:rPr>
      </w:pPr>
      <w:r>
        <w:rPr>
          <w:lang w:val="ru-RU"/>
        </w:rPr>
        <w:t xml:space="preserve">Перевозка грузов по внутренним водным путям в млн. тонн: </w:t>
      </w:r>
      <w:r>
        <w:rPr>
          <w:rStyle w:val="FootnoteCharacters"/>
          <w:rStyle w:val="FootnoteAnchor"/>
          <w:lang w:val="ru-RU"/>
        </w:rPr>
        <w:footnoteReference w:id="12"/>
      </w:r>
      <w:r>
        <w:rPr>
          <w:vertAlign w:val="superscript"/>
        </w:rPr>
        <w:t>/</w:t>
      </w:r>
    </w:p>
    <w:tbl>
      <w:tblPr>
        <w:tblW w:w="8789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276"/>
        <w:gridCol w:w="1276"/>
        <w:gridCol w:w="1134"/>
        <w:gridCol w:w="1276"/>
        <w:gridCol w:w="1275"/>
        <w:gridCol w:w="1276"/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ъё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</w:tr>
    </w:tbl>
    <w:p>
      <w:pPr>
        <w:pStyle w:val="ParaNo"/>
        <w:numPr>
          <w:ilvl w:val="0"/>
          <w:numId w:val="3"/>
        </w:numPr>
        <w:spacing w:before="200" w:after="200"/>
        <w:rPr>
          <w:lang w:val="ru-RU"/>
        </w:rPr>
      </w:pPr>
      <w:r>
        <w:rPr>
          <w:lang w:val="ru-RU"/>
        </w:rPr>
        <w:t>Рост обьёма перевозок по-видимому сохранился и в 2005/2006 годах. По результатам первых трёх месяцев 2006г. был зарегистрирован рост объёма перевозок в 6,7% по сравнению с соответствующим периодом 2005г.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В основных портах внутреннего судоходства в 2005 г. были зарегистрированы следующие объёмы грузообработки: 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 xml:space="preserve">- </w:t>
        <w:tab/>
        <w:t>Измаил (Дунай) – 6 653,3 тыс.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Рени (Дунай) – 2 960,3 тыс.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Запорожье (Днепр) – 2 636,2 тыс. тонн;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120"/>
        <w:ind w:left="964" w:hanging="397"/>
        <w:jc w:val="both"/>
        <w:rPr>
          <w:lang w:val="ru-RU"/>
        </w:rPr>
      </w:pPr>
      <w:r>
        <w:rPr>
          <w:lang w:val="ru-RU"/>
        </w:rPr>
        <w:t>Днепропетровск (Днепр) – 2 376,8 тыс.тонн; и</w:t>
      </w:r>
    </w:p>
    <w:p>
      <w:pPr>
        <w:pStyle w:val="BodyTextIndent2"/>
        <w:numPr>
          <w:ilvl w:val="0"/>
          <w:numId w:val="14"/>
        </w:numPr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964" w:hanging="397"/>
        <w:jc w:val="both"/>
        <w:rPr>
          <w:lang w:val="ru-RU"/>
        </w:rPr>
      </w:pPr>
      <w:r>
        <w:rPr>
          <w:lang w:val="ru-RU"/>
        </w:rPr>
        <w:t>Днепродзержинск (Днепр) – 1 205,1тыс. тонн.</w:t>
      </w:r>
    </w:p>
    <w:p>
      <w:pPr>
        <w:pStyle w:val="ParaNo"/>
        <w:numPr>
          <w:ilvl w:val="0"/>
          <w:numId w:val="3"/>
        </w:numPr>
        <w:rPr>
          <w:b/>
          <w:b/>
          <w:bCs/>
          <w:lang w:val="ru-RU"/>
        </w:rPr>
      </w:pPr>
      <w:r>
        <w:rPr>
          <w:lang w:val="ru-RU"/>
        </w:rPr>
        <w:t>Доля международных перевозок в объёме всех грузов, перевезенных двумя основными национальными перевозчиками внутреннего судоходства («Укрреччфлот» и Украинское дунайское пароходство) является наиболее значительной и составила в 2005 году и в первой половине 2006 года около 80%.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Франция</w:t>
      </w:r>
    </w:p>
    <w:p>
      <w:pPr>
        <w:pStyle w:val="ParaNo"/>
        <w:numPr>
          <w:ilvl w:val="0"/>
          <w:numId w:val="3"/>
        </w:numPr>
        <w:rPr>
          <w:b/>
          <w:b/>
          <w:bCs/>
          <w:lang w:val="ru-RU"/>
        </w:rPr>
      </w:pPr>
      <w:r>
        <w:rPr>
          <w:lang w:val="ru-RU"/>
        </w:rPr>
        <w:t>2005 год оказался прекрасным для французского внутреннего судоходства. Несмотря на необычно низкие уровни воды на Рейне и Мозеле, производительность перевозки грузов, зарегистрированная в этом году, составила 7,85 млрд. ткм, представляет рост на 7,4% по сравнению с 2004 годом, в котором в свою очередь наблюдался рост в 6,2% по сравнению с предыдущим 2003-м годом.</w:t>
      </w:r>
      <w:r>
        <w:rPr/>
        <w:t xml:space="preserve"> </w:t>
      </w:r>
      <w:r>
        <w:rPr>
          <w:rStyle w:val="FootnoteCharacters"/>
          <w:rStyle w:val="FootnoteAnchor"/>
          <w:lang w:val="ru-RU"/>
        </w:rPr>
        <w:footnoteReference w:id="13"/>
      </w:r>
      <w:r>
        <w:rPr>
          <w:vertAlign w:val="superscript"/>
        </w:rPr>
        <w:t>/</w:t>
      </w:r>
    </w:p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Чешская Республика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В последние годы в Чешской Республике наблюдалась следующая понижательная тенденция в объеме ввозимых, вывозимых и перевозимых по внутренним водным путям внутри страны грузов (в тысячах т)</w:t>
      </w:r>
      <w:r>
        <w:rPr/>
        <w:t xml:space="preserve">. </w:t>
      </w:r>
      <w:r>
        <w:rPr>
          <w:rStyle w:val="FootnoteCharacters"/>
          <w:rStyle w:val="FootnoteAnchor"/>
          <w:lang w:val="ru-RU"/>
        </w:rPr>
        <w:footnoteReference w:id="14"/>
      </w:r>
      <w:r>
        <w:rPr>
          <w:vertAlign w:val="superscript"/>
        </w:rPr>
        <w:t>/</w:t>
      </w:r>
    </w:p>
    <w:tbl>
      <w:tblPr>
        <w:tblW w:w="9462" w:type="dxa"/>
        <w:jc w:val="left"/>
        <w:tblInd w:w="-5" w:type="dxa"/>
        <w:tblLayout w:type="fixed"/>
        <w:tblCellMar>
          <w:top w:w="40" w:type="dxa"/>
          <w:left w:w="108" w:type="dxa"/>
          <w:bottom w:w="11" w:type="dxa"/>
          <w:right w:w="108" w:type="dxa"/>
        </w:tblCellMar>
      </w:tblPr>
      <w:tblGrid>
        <w:gridCol w:w="1264"/>
        <w:gridCol w:w="1366"/>
        <w:gridCol w:w="1366"/>
        <w:gridCol w:w="1366"/>
        <w:gridCol w:w="1366"/>
        <w:gridCol w:w="1367"/>
        <w:gridCol w:w="1367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д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38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2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81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84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3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99,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Экспор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81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21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1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17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374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53,8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ru-RU"/>
              </w:rPr>
            </w:pPr>
            <w:r>
              <w:rPr>
                <w:lang w:val="ru-RU"/>
              </w:rPr>
              <w:t>Внутри стран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2 77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3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lang w:val="ru-RU"/>
              </w:rPr>
              <w:t>750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76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558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619,4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4 39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739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749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56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72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1 172,6</w:t>
            </w:r>
          </w:p>
        </w:tc>
      </w:tr>
    </w:tbl>
    <w:p>
      <w:pPr>
        <w:pStyle w:val="BodyTextIndent2"/>
        <w:tabs>
          <w:tab w:val="clear" w:pos="284"/>
          <w:tab w:val="clear" w:pos="851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5997"/>
          <w:tab w:val="clear" w:pos="6480"/>
          <w:tab w:val="clear" w:pos="6576"/>
        </w:tabs>
        <w:spacing w:before="0" w:after="200"/>
        <w:ind w:left="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br/>
        <w:t>Швейцария</w:t>
      </w:r>
    </w:p>
    <w:p>
      <w:pPr>
        <w:pStyle w:val="ParaNo"/>
        <w:numPr>
          <w:ilvl w:val="0"/>
          <w:numId w:val="3"/>
        </w:numPr>
        <w:rPr>
          <w:lang w:val="ru-RU"/>
        </w:rPr>
      </w:pPr>
      <w:r>
        <w:rPr>
          <w:lang w:val="ru-RU"/>
        </w:rPr>
        <w:t>2005г. явился довольно трудным для швейцарских перевозчиков. При этом первый квартал 2006г. оказался также неудовлетворительным. В первые три месяца 2006г. наблюдалось снижение на 10% перевозок контейнеров и на 13,5% перевозок нефти и нефтепродуктов по сравнению с тем же периодом 2005г. Основными факторами данного явления стали высокая стоимость бункеровки и многомесячные и беспрецедентные периоды низкой воды, нанёсшие ущерб судоходству.</w:t>
      </w:r>
    </w:p>
    <w:p>
      <w:pPr>
        <w:pStyle w:val="Normal"/>
        <w:jc w:val="center"/>
        <w:rPr/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color w:val="FFFFFF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», проект, основанный на информации от Европейской платформы администраций внутренних водных пут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>
          <w:lang w:val="ru-RU"/>
        </w:rPr>
        <w:t>: Международный транспорт</w:t>
      </w:r>
      <w:r>
        <w:rPr/>
        <w:t>, 23-24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Источник</w:t>
      </w:r>
      <w:r>
        <w:rPr/>
        <w:t>: “</w:t>
      </w:r>
      <w:r>
        <w:rPr>
          <w:lang w:val="ru-RU"/>
        </w:rPr>
        <w:t>Перечень проектов инфраструктуры внутреннего водного транспорта на 2001-2013 г.г., проект, основанный на информации от Европейской платформы администраций внутренних водных путей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>
          <w:lang w:val="ru-RU"/>
        </w:rPr>
        <w:t>: Экономический обзор для Европы</w:t>
      </w:r>
      <w:r>
        <w:rPr/>
        <w:t xml:space="preserve">, 2005, </w:t>
      </w:r>
      <w:r>
        <w:rPr>
          <w:lang w:val="ru-RU"/>
        </w:rPr>
        <w:t xml:space="preserve">части </w:t>
      </w:r>
      <w:r>
        <w:rPr/>
        <w:t xml:space="preserve">1 </w:t>
      </w:r>
      <w:r>
        <w:rPr>
          <w:lang w:val="ru-RU"/>
        </w:rPr>
        <w:t xml:space="preserve">и </w:t>
      </w:r>
      <w:r>
        <w:rPr/>
        <w:t>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Market Observation for European Inland Navigation, 2005-I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www.destatis.d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Source</w:t>
      </w:r>
      <w:r>
        <w:rPr/>
        <w:t>: Statistical Yearbook 2006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</w:rPr>
        <w:t>Source</w:t>
      </w:r>
      <w:r>
        <w:rPr/>
        <w:t xml:space="preserve">: </w:t>
      </w:r>
      <w:r>
        <w:rPr>
          <w:lang w:val="ru-RU"/>
        </w:rPr>
        <w:t>Государственный комитет по статистике Украины</w:t>
      </w:r>
      <w:r>
        <w:rPr/>
        <w:t xml:space="preserve"> (www.ukrstat.gov.ua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 xml:space="preserve">: </w:t>
      </w:r>
      <w:r>
        <w:rPr>
          <w:lang w:val="ru-RU"/>
        </w:rPr>
        <w:t>Международный транспорт</w:t>
      </w:r>
      <w:r>
        <w:rPr/>
        <w:t>, 0-10 2006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u w:val="single"/>
          <w:lang w:val="ru-RU"/>
        </w:rPr>
        <w:t>Источник</w:t>
      </w:r>
      <w:r>
        <w:rPr/>
        <w:t>: Transport Yearbook 200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3/2006/5/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2" w:leader="none"/>
      </w:tabs>
      <w:jc w:val="center"/>
      <w:rPr>
        <w:lang w:val="fr-FR"/>
      </w:rPr>
    </w:pPr>
    <w:r>
      <w:rPr>
        <w:lang w:val="ru-RU"/>
      </w:rPr>
      <w:tab/>
    </w:r>
    <w:r>
      <w:rPr>
        <w:lang w:val="fr-FR"/>
      </w:rPr>
      <w:t>ECE/TRANS/SC.3/2006/</w:t>
    </w:r>
    <w:r>
      <w:rPr>
        <w:lang w:val="ru-RU"/>
      </w:rPr>
      <w:t>5</w:t>
    </w:r>
    <w:r>
      <w:rPr/>
      <w:t>/Add.1</w:t>
    </w:r>
  </w:p>
  <w:p>
    <w:pPr>
      <w:pStyle w:val="Header"/>
      <w:tabs>
        <w:tab w:val="clear" w:pos="4153"/>
        <w:tab w:val="clear" w:pos="8306"/>
        <w:tab w:val="left" w:pos="5954" w:leader="none"/>
      </w:tabs>
      <w:spacing w:before="0" w:after="200"/>
      <w:ind w:left="5812" w:hanging="0"/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1"/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rFonts w:ascii="Times New Roman Bold" w:hAnsi="Times New Roman Bold" w:cs="Times New Roman Bold"/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1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0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9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6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8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284" w:leader="none"/>
        <w:tab w:val="left" w:pos="851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5997" w:leader="none"/>
        <w:tab w:val="left" w:pos="6480" w:leader="none"/>
        <w:tab w:val="left" w:pos="6576" w:leader="none"/>
      </w:tabs>
      <w:ind w:left="284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SC3-2006-5a1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12:46:00Z</dcterms:created>
  <dc:creator>Yee</dc:creator>
  <dc:description/>
  <dc:language>en-US</dc:language>
  <cp:lastModifiedBy>Yee</cp:lastModifiedBy>
  <cp:lastPrinted>2006-10-06T14:50:00Z</cp:lastPrinted>
  <dcterms:modified xsi:type="dcterms:W3CDTF">2006-10-06T12:51:00Z</dcterms:modified>
  <cp:revision>3</cp:revision>
  <dc:subject/>
  <dc:title> </dc:title>
</cp:coreProperties>
</file>