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fldChar w:fldCharType="begin">
          <w:ffData>
            <w:name w:val="__Fieldmark__0_2234777038"/>
            <w:enabled/>
            <w:ddList>
              <w:result w:val="0"/>
            </w:ddList>
          </w:ffData>
        </w:fldChar>
      </w:r>
      <w:r>
        <w:rPr>
          <w:sz w:val="2"/>
        </w:rPr>
        <w:instrText xml:space="preserve"> FORMDROPDOWN </w:instrText>
      </w:r>
      <w:r>
        <w:rPr>
          <w:sz w:val="2"/>
        </w:rPr>
        <w:fldChar w:fldCharType="separate"/>
      </w:r>
      <w:bookmarkStart w:id="0" w:name="__Fieldmark__0_2234777038"/>
      <w:bookmarkStart w:id="1" w:name="__Fieldmark__0_2234777038"/>
      <w:bookmarkEnd w:id="1"/>
      <w:r/>
      <w:r>
        <w:rPr>
          <w:sz w:val="2"/>
        </w:rPr>
        <w:fldChar w:fldCharType="end"/>
      </w: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b/>
                <w:b/>
              </w:rPr>
            </w:pPr>
            <w:r>
              <w:rPr>
                <w:b/>
                <w:iCs w:val="false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jc w:val="center"/>
              <w:rPr>
                <w:b/>
                <w:b/>
                <w:sz w:val="2"/>
                <w:lang w:val="en-US" w:eastAsia="en-US"/>
              </w:rPr>
            </w:pPr>
            <w:r>
              <w:rPr>
                <w:b/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-5334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fldChar w:fldCharType="begin">
                <w:ffData>
                  <w:name w:val="__Fieldmark__1_22347770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34777038"/>
            <w:bookmarkStart w:id="3" w:name="__Fieldmark__1_22347770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GB"/>
              </w:rPr>
              <w:t>ECE/</w:t>
            </w: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2006/</w:t>
            </w:r>
            <w:r>
              <w:rPr/>
              <w:fldChar w:fldCharType="end"/>
            </w:r>
            <w:r>
              <w:rPr>
                <w:lang w:val="en-GB"/>
              </w:rPr>
              <w:t>4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4 July 2006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22"/>
                <w:lang w:val="en-GB"/>
              </w:rPr>
            </w:pPr>
            <w:r>
              <w:rPr>
                <w:lang w:val="en-GB"/>
              </w:rPr>
              <w:t xml:space="preserve">Original:  ENGLISH, FRENCH AND </w:t>
            </w:r>
            <w:r>
              <w:rPr/>
              <w:t>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Рабочая группа по внутреннему водно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lang w:val="en-GB"/>
        </w:rPr>
      </w:pPr>
      <w:r>
        <w:rPr/>
        <w:t>Пятидесятая сессия</w:t>
      </w:r>
      <w:r>
        <w:rPr>
          <w:lang w:val="en-GB"/>
        </w:rPr>
        <w:br/>
      </w:r>
      <w:r>
        <w:rPr/>
        <w:t>Женева, 11-13 октября 2006 года</w:t>
      </w:r>
      <w:r>
        <w:rPr>
          <w:lang w:val="en-GB"/>
        </w:rPr>
        <w:br/>
      </w:r>
      <w:r>
        <w:rPr/>
        <w:t>пункт 7b)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lang w:val="en-GB"/>
        </w:rPr>
      </w:pPr>
      <w:r>
        <w:rPr>
          <w:lang w:val="en-GB"/>
        </w:rPr>
      </w:r>
    </w:p>
    <w:p>
      <w:pPr>
        <w:pStyle w:val="16"/>
        <w:tabs>
          <w:tab w:val="clear" w:pos="567"/>
          <w:tab w:val="clear" w:pos="6237"/>
          <w:tab w:val="left" w:pos="0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 w:before="0" w:after="200"/>
        <w:rPr>
          <w:b/>
          <w:b/>
          <w:bCs/>
        </w:rPr>
      </w:pPr>
      <w:r>
        <w:rPr/>
        <w:t>ДЕЯТЕЛЬНОСТЬ РАБОЧЕЙ ГРУППЫ ПО УНИФИКАЦИИ ТЕХНИЧЕСКИХ ПРЕДПИСАНИЙ И ПРАВИЛ БЕЗОПАСНОСТИ НА ВНУТРЕННИХ ВОДНЫХ ПУТЯ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center"/>
        <w:rPr>
          <w:u w:val="single"/>
        </w:rPr>
      </w:pPr>
      <w:r>
        <w:rPr>
          <w:u w:val="single"/>
        </w:rPr>
        <w:t>Обновление европейских правил судоходства по внутренним водным путям (ЕПСВВП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>
          <w:u w:val="single"/>
        </w:rPr>
        <w:t>Примечание</w:t>
      </w:r>
      <w:r>
        <w:rPr/>
        <w:t>:  В ходе своей тридцатой сессии Рабочая группа по унификации технических предписаний и правил безопасности на внутренних водных путях вновь вернулась к рассмотрению текста проекта поправок к ЕПСВВП, приведенного в документе TRANS/SC.3/WP.3/58/</w:t>
      </w:r>
      <w:r>
        <w:rPr>
          <w:lang w:val="fr-FR"/>
        </w:rPr>
        <w:t>Add.1</w:t>
      </w:r>
      <w:r>
        <w:rPr/>
        <w:t xml:space="preserve">, внесла в них изменения как указано в п. 4 доклада о данной ее сессии (документ </w:t>
      </w:r>
      <w:r>
        <w:rPr>
          <w:lang w:val="en-GB"/>
        </w:rPr>
        <w:t>ECE/</w:t>
      </w:r>
      <w:r>
        <w:rPr/>
        <w:t>TRANS/SC.3/WP.3/60) и поручила секретариату подготовить проект резолюции по обновлению ЕПСВВП и представить его Рабочей группе SC.3 для дальнейшего рассмотрения и принят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ab/>
        <w:t xml:space="preserve">Ниже приводится текст проекта резолюции, касающейся поправок к ЕПСВВП (документ </w:t>
      </w:r>
      <w:r>
        <w:rPr>
          <w:lang w:val="en-GB"/>
        </w:rPr>
        <w:t>TRANS/SC.3/115/Rev.2 and Amend.1)</w:t>
      </w:r>
      <w:r>
        <w:rPr/>
        <w:t>, одобренных Рабочей группой по унификации технических предписаний и правил безопасности на внутренних водных путях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center"/>
        <w:rPr/>
      </w:pPr>
      <w:r>
        <w:rPr>
          <w:b/>
          <w:u w:val="single"/>
        </w:rPr>
        <w:t>Дополнения и поправки к резолюции № 24, касающейся ЕПСВВП </w:t>
        <w:noBreakHyphen/>
      </w:r>
      <w:r>
        <w:rPr>
          <w:b/>
          <w:bCs/>
          <w:u w:val="single"/>
        </w:rPr>
        <w:br/>
      </w:r>
      <w:r>
        <w:rPr>
          <w:b/>
          <w:u w:val="single"/>
        </w:rPr>
        <w:t>Европейские правила судоходства по внутренним водным путя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Резолюция № …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center"/>
        <w:rPr/>
      </w:pPr>
      <w:r>
        <w:rPr/>
        <w:t>(принята … (дата) Рабочей группой по внутреннему водному транспорту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Рабочая группа по внутреннему водному транспорту</w:t>
      </w:r>
      <w:r>
        <w:rPr/>
        <w:t>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учитывая</w:t>
      </w:r>
      <w:r>
        <w:rPr/>
        <w:t xml:space="preserve"> резолюцию № 24 Рабочей группы по внутреннему водному транспорту, касающуюся ЕПСВВП </w:t>
        <w:noBreakHyphen/>
        <w:t xml:space="preserve"> Европейских правил судоходства по внутренним водным путям и измененную ее резолюциями № 26, 27, 37, 39</w:t>
      </w:r>
      <w:r>
        <w:rPr>
          <w:lang w:val="en-GB"/>
        </w:rPr>
        <w:t xml:space="preserve">, </w:t>
      </w:r>
      <w:r>
        <w:rPr/>
        <w:t xml:space="preserve">43-47 </w:t>
      </w:r>
      <w:r>
        <w:rPr>
          <w:lang w:val="en-GB"/>
        </w:rPr>
        <w:t xml:space="preserve">и 54 </w:t>
      </w:r>
      <w:r>
        <w:rPr/>
        <w:t xml:space="preserve">(TRANS/SC.3/115/Rev.2 и </w:t>
      </w:r>
      <w:r>
        <w:rPr>
          <w:lang w:val="en-GB"/>
        </w:rPr>
        <w:t>TRANS/SC.3/115/Rev.2/Amend.1</w:t>
      </w:r>
      <w:r>
        <w:rPr/>
        <w:t>)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принимая</w:t>
      </w:r>
      <w:r>
        <w:rPr/>
        <w:t xml:space="preserve"> во внимание доклад Рабочей группы по унификации технических предписаний и правил безопасности на внутренних водных путях о работе ее тридцатой сессии (</w:t>
      </w:r>
      <w:r>
        <w:rPr>
          <w:lang w:val="en-GB"/>
        </w:rPr>
        <w:t>ECE/</w:t>
      </w:r>
      <w:r>
        <w:rPr/>
        <w:t>TRANS/SC.3/WP.3/60, п.п. 4 и 5)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отмечая</w:t>
      </w:r>
      <w:r>
        <w:rPr/>
        <w:t xml:space="preserve"> желательность, в интересах безопасности судоходства, учитывать в ЕПСВВП последние изменения в области внутреннего судоходства и их последствия для действующих правил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постановляет</w:t>
      </w:r>
      <w:r>
        <w:rPr/>
        <w:t xml:space="preserve"> изменить текст ЕПСВВП путем включения текста, содержащегося в приложении к настоящей резолюции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правительства и речные комиссии проинформировать Исполнительного секретаря Европейской экономической комиссии о том, принимают ли они настоящую резолюцию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jc w:val="both"/>
        <w:rPr/>
      </w:pPr>
      <w:r>
        <w:rPr/>
        <w:tab/>
      </w:r>
      <w:r>
        <w:rPr>
          <w:u w:val="single"/>
        </w:rPr>
        <w:t>просит</w:t>
      </w:r>
      <w:r>
        <w:rPr/>
        <w:t xml:space="preserve"> Исполнительного секретаря Европейской экономической комиссии периодически включать вопрос о применении настоящей резолюции в повестку дня Рабочей группы по внутреннему водному транспорту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>
          <w:lang w:val="en-GB"/>
        </w:rPr>
        <w:t>1.</w:t>
        <w:tab/>
      </w:r>
      <w:r>
        <w:rPr>
          <w:u w:val="single"/>
        </w:rPr>
        <w:t>Изменить</w:t>
      </w:r>
      <w:r>
        <w:rPr/>
        <w:t xml:space="preserve"> текст термина сс) статьи 1.01, дополнив его сноской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Компетентные органы могут дать разъяснения в части, касающейся применимости данного термина к судам, плавающим на определенных внутренних водных путях или на отдельных их участках, например когда суда вынуждены ограничивать свою скорость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2.</w:t>
        <w:tab/>
      </w:r>
      <w:r>
        <w:rPr>
          <w:u w:val="single"/>
        </w:rPr>
        <w:t>Добавить</w:t>
      </w:r>
      <w:r>
        <w:rPr/>
        <w:t xml:space="preserve"> в статью 1.01 новый термин ее) следующего содержа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567"/>
        <w:jc w:val="both"/>
        <w:rPr/>
      </w:pPr>
      <w:r>
        <w:rPr/>
        <w:tab/>
        <w:t>ее)</w:t>
        <w:tab/>
        <w:t>Термин "безопасная скорость" означает такую скорость, при которой судно или состав может плавать в условиях безопасности, осуществлять маневры и останавливаться в пределах расстояния, требуемого при существующих обстоятельствах и условия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3.</w:t>
        <w:tab/>
      </w:r>
      <w:r>
        <w:rPr>
          <w:u w:val="single"/>
        </w:rPr>
        <w:t>Включить</w:t>
      </w:r>
      <w:r>
        <w:rPr/>
        <w:t xml:space="preserve"> в статью 1.04 новый пункт 1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ab/>
        <w:t>1.</w:t>
        <w:tab/>
        <w:t>Каждое судно должно всегда следовать безопасной скоростью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>
          <w:u w:val="single"/>
        </w:rPr>
        <w:t>Изменить</w:t>
      </w:r>
      <w:r>
        <w:rPr/>
        <w:t xml:space="preserve"> нумерацию существующих пунктов 1 и 2 на 2 и 3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4.</w:t>
        <w:tab/>
      </w:r>
      <w:r>
        <w:rPr>
          <w:u w:val="single"/>
        </w:rPr>
        <w:t>Изменить</w:t>
      </w:r>
      <w:r>
        <w:rPr/>
        <w:t xml:space="preserve"> пункт 3 статьи 1.07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567"/>
        <w:jc w:val="both"/>
        <w:rPr/>
      </w:pPr>
      <w:r>
        <w:rPr/>
        <w:tab/>
        <w:t>3.</w:t>
        <w:tab/>
        <w:t>Суда, предназначенные для перевозки пассажиров, не должны иметь на борту большее количество пассажиров, чем это разрешено компетентными органами.  На борту высокоскоростных судов не может находиться больше человек, чем имеется сидений.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0" w:hanging="0"/>
        <w:rPr/>
      </w:pPr>
      <w:r>
        <w:rPr/>
        <w:t xml:space="preserve">В пункте 4 статьи 1.09 </w:t>
      </w:r>
      <w:r>
        <w:rPr>
          <w:u w:val="single"/>
        </w:rPr>
        <w:t>заменить</w:t>
      </w:r>
      <w:r>
        <w:rPr/>
        <w:t xml:space="preserve"> в возрасте не менее 18 лет </w:t>
      </w:r>
      <w:r>
        <w:rPr>
          <w:u w:val="single"/>
        </w:rPr>
        <w:t>на</w:t>
      </w:r>
      <w:r>
        <w:rPr/>
        <w:t xml:space="preserve"> в возрасте не моложе 21 года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6.</w:t>
        <w:tab/>
      </w:r>
      <w:r>
        <w:rPr>
          <w:u w:val="single"/>
        </w:rPr>
        <w:t>Изменить</w:t>
      </w:r>
      <w:r>
        <w:rPr/>
        <w:t xml:space="preserve"> заголовок статьи 1.10 следующим образом: Судовые документы и другие докумен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7.</w:t>
        <w:tab/>
      </w:r>
      <w:r>
        <w:rPr>
          <w:u w:val="single"/>
        </w:rPr>
        <w:t>Изменить</w:t>
      </w:r>
      <w:r>
        <w:rPr/>
        <w:t xml:space="preserve"> подпункт 1 a) статьи 1.10 следующим образом: Судовое свидетельств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8.</w:t>
        <w:tab/>
      </w:r>
      <w:r>
        <w:rPr>
          <w:u w:val="single"/>
        </w:rPr>
        <w:t>Дополнить</w:t>
      </w:r>
      <w:r>
        <w:rPr/>
        <w:t xml:space="preserve"> пункт 1 статьи 1.10 новым подпунктом е)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е)</w:t>
        <w:tab/>
        <w:t>удостоверение или удостоверения судоводителя, принадлежащие судоводителям судна, а для других членов экипажа - должным образом заполненная служебная книжк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9.</w:t>
        <w:tab/>
        <w:t>В тексте подпункта 1</w:t>
      </w:r>
      <w:r>
        <w:rPr>
          <w:lang w:val="fr-FR"/>
        </w:rPr>
        <w:t>d)</w:t>
      </w:r>
      <w:r>
        <w:rPr/>
        <w:t xml:space="preserve"> статьи</w:t>
      </w:r>
      <w:r>
        <w:rPr>
          <w:lang w:val="fr-FR"/>
        </w:rPr>
        <w:t> </w:t>
      </w:r>
      <w:r>
        <w:rPr/>
        <w:t xml:space="preserve">1.10 на французском языке </w:t>
      </w:r>
      <w:r>
        <w:rPr>
          <w:u w:val="single"/>
        </w:rPr>
        <w:t>заменить</w:t>
      </w:r>
      <w:r>
        <w:rPr/>
        <w:t xml:space="preserve">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journal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bord</w:t>
      </w:r>
      <w:r>
        <w:rPr/>
        <w:t xml:space="preserve"> </w:t>
      </w:r>
      <w:r>
        <w:rPr>
          <w:u w:val="single"/>
        </w:rPr>
        <w:t>на</w:t>
      </w:r>
      <w:r>
        <w:rPr/>
        <w:t xml:space="preserve"> </w:t>
      </w:r>
      <w:r>
        <w:rPr>
          <w:lang w:val="fr-FR"/>
        </w:rPr>
        <w:t>Le</w:t>
      </w:r>
      <w:r>
        <w:rPr/>
        <w:t xml:space="preserve"> </w:t>
      </w:r>
      <w:r>
        <w:rPr>
          <w:lang w:val="fr-FR"/>
        </w:rPr>
        <w:t>livre</w:t>
      </w:r>
      <w:r>
        <w:rPr/>
        <w:t xml:space="preserve"> </w:t>
      </w:r>
      <w:r>
        <w:rPr>
          <w:lang w:val="fr-FR"/>
        </w:rPr>
        <w:t>de</w:t>
      </w:r>
      <w:r>
        <w:rPr/>
        <w:t xml:space="preserve"> </w:t>
      </w:r>
      <w:r>
        <w:rPr>
          <w:lang w:val="fr-FR"/>
        </w:rPr>
        <w:t>bord</w:t>
      </w:r>
      <w:r>
        <w:rPr/>
        <w:t>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10.</w:t>
        <w:tab/>
      </w:r>
      <w:r>
        <w:rPr>
          <w:u w:val="single"/>
        </w:rPr>
        <w:t>Изменить</w:t>
      </w:r>
      <w:r>
        <w:rPr/>
        <w:t xml:space="preserve"> статью 2.01, включив в нее новый пункт 5 следующего содерж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>
          <w:lang w:val="en-US"/>
        </w:rPr>
        <w:tab/>
      </w:r>
      <w:r>
        <w:rPr/>
        <w:t>5.</w:t>
        <w:tab/>
        <w:t>Днем суда на ходу, которые имеют экипаж, должны нести на кормовой части свой государственный флаг. Высокоскоростные суда могут нести вместо государственного флага щит, по форме и цвету соответствующий государственному флагу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11.</w:t>
        <w:tab/>
      </w:r>
      <w:r>
        <w:rPr>
          <w:u w:val="single"/>
        </w:rPr>
        <w:t>Изменить</w:t>
      </w:r>
      <w:r>
        <w:rPr/>
        <w:t xml:space="preserve"> вступительную часть пункта 1 статьи 3.14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1.</w:t>
        <w:tab/>
        <w:t>Суда, совершающие перевозки определенных легковоспламеняющихся веществ, указанных в ВОПОГ, должны нести, помимо сигнализации, предписанной другими положениями настоящих Правил, следующую сигнализацию, указанную в пункте 7.1.5.0 или пункте 7.2.5.0 ВОПОГ: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2.</w:t>
        <w:tab/>
      </w:r>
      <w:r>
        <w:rPr>
          <w:u w:val="single"/>
        </w:rPr>
        <w:t>Изменить</w:t>
      </w:r>
      <w:r>
        <w:rPr/>
        <w:t xml:space="preserve"> вступительную часть пункта 2 статью 3.14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2.</w:t>
        <w:tab/>
        <w:t>Суда, совершающие перевозки определенных веществ, представляющих опасность для здоровья и указанных в ВОПОГ, должны нести, помимо сигнализации, предписанной другими положениями настоящих Правил, следующую сигнализацию, указанную в пункте 7.1.5.0 или пункте 7.2.5.0 ВОПОГ: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3.</w:t>
        <w:tab/>
      </w:r>
      <w:r>
        <w:rPr>
          <w:u w:val="single"/>
        </w:rPr>
        <w:t>Изменить</w:t>
      </w:r>
      <w:r>
        <w:rPr/>
        <w:t xml:space="preserve"> вступительную часть пункта 3 статьи 3.14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3.</w:t>
        <w:tab/>
        <w:t>Суда, совершающие перевозки определенных взрывоопасных веществ, указанных в ВОПОГ, должны нести помимо сигнализации, предписанной другими положениями настоящих Правил, следующую сигнализацию, указанную в пункте 7.1.5.0 или пункте 7.2.5.0 ВОПОГ: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4.</w:t>
        <w:tab/>
      </w:r>
      <w:r>
        <w:rPr>
          <w:u w:val="single"/>
        </w:rPr>
        <w:t>Изменить</w:t>
      </w:r>
      <w:r>
        <w:rPr/>
        <w:t xml:space="preserve"> пункт 7 статьи 3.14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uppressAutoHyphens w:val="true"/>
        <w:spacing w:lineRule="auto" w:line="240" w:before="0" w:after="200"/>
        <w:ind w:left="561" w:hanging="561"/>
        <w:jc w:val="both"/>
        <w:rPr/>
      </w:pPr>
      <w:r>
        <w:rPr/>
        <w:tab/>
        <w:t>7.</w:t>
        <w:tab/>
        <w:t>Суда, которые не обязаны нести сигнализацию, указанную в пунктах 1, 2 или 3 выше, но имеющие свидетельство о допущении на основании пункта 8.1.8 ВОПОГ и соблюдающие предписания в отношении безопасности, применимые к судам, указанным в пункте 1 выше, могут при подходе к шлюзам нести сигнализацию, указанную в пункте 1 выше, в случае совместного шлюзования с каким-либо судном, обязанным нести сигнализацию, указанную в пункте 1 выш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>
          <w:b/>
          <w:b/>
          <w:bCs/>
          <w:u w:val="single"/>
        </w:rPr>
      </w:pPr>
      <w:r>
        <w:rPr>
          <w:b/>
          <w:bCs/>
          <w:u w:val="single"/>
        </w:rPr>
        <w:t>Глава 4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5.</w:t>
        <w:tab/>
      </w:r>
      <w:r>
        <w:rPr>
          <w:u w:val="single"/>
        </w:rPr>
        <w:t>Изменить</w:t>
      </w:r>
      <w:r>
        <w:rPr/>
        <w:t xml:space="preserve"> подпункт 1</w:t>
      </w:r>
      <w:r>
        <w:rPr>
          <w:lang w:val="fr-FR"/>
        </w:rPr>
        <w:t>a)</w:t>
      </w:r>
      <w:r>
        <w:rPr/>
        <w:t xml:space="preserve"> статьи 4.05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а)</w:t>
        <w:tab/>
        <w:t xml:space="preserve">Они оснащены радиолокационной установкой или в соответствующих случаях оборудованием </w:t>
      </w:r>
      <w:r>
        <w:rPr>
          <w:lang w:val="en-US"/>
        </w:rPr>
        <w:t>ECDIS</w:t>
      </w:r>
      <w:r>
        <w:rPr/>
        <w:t xml:space="preserve"> для внутреннего судоходства, приспособленными к потребностям внутреннего судоходства, а также индикатором скорости изменения курса.  Это оборудование должно находиться в исправном рабочем состоянии и должно быть сертифицировано с учетом потребностей внутреннего судоходства на основании предписаний соответствующих компетентных органов, а также с учетом общих технических требований к радиолокационной установке, приведенных в приложении 10.  Однако паромы, не передвигающиеся самостоятельно, могут не иметь индикатора скорости изменения курса;.</w:t>
      </w:r>
    </w:p>
    <w:p>
      <w:pPr>
        <w:pStyle w:val="Normal"/>
        <w:numPr>
          <w:ilvl w:val="0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0" w:hanging="0"/>
        <w:rPr/>
      </w:pPr>
      <w:r>
        <w:rPr/>
        <w:t xml:space="preserve">В тексте сноски к пункту 3 статьи 4.05 на русском языке </w:t>
      </w:r>
      <w:r>
        <w:rPr>
          <w:u w:val="single"/>
        </w:rPr>
        <w:t>заменить</w:t>
      </w:r>
      <w:r>
        <w:rPr/>
        <w:t xml:space="preserve"> указателем скорости циркуляции </w:t>
      </w:r>
      <w:r>
        <w:rPr>
          <w:u w:val="single"/>
        </w:rPr>
        <w:t>на</w:t>
      </w:r>
      <w:r>
        <w:rPr/>
        <w:t xml:space="preserve"> индикатором скорости изменения курс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>
          <w:u w:val="single"/>
        </w:rPr>
      </w:pPr>
      <w:r>
        <w:rPr>
          <w:b/>
          <w:bCs/>
          <w:u w:val="single"/>
        </w:rPr>
        <w:t>Глава 6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7</w:t>
        <w:tab/>
      </w:r>
      <w:r>
        <w:rPr>
          <w:u w:val="single"/>
        </w:rPr>
        <w:t>Изменить</w:t>
      </w:r>
      <w:r>
        <w:rPr/>
        <w:t xml:space="preserve"> пункт 2 статьи 6.02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jc w:val="both"/>
        <w:rPr/>
      </w:pPr>
      <w:r>
        <w:rPr/>
        <w:tab/>
        <w:t>2.</w:t>
        <w:tab/>
        <w:t>Когда в положениях настоящей главы предусматривается, что данное правило плавания не применяется к малым судам в отношении других судов, эти малые суда должны оставлять всем другим судам, включая высокоскоростные суда, необходимое пространство для продолжения ими движения по курсу и маневрирования;  они не могут требовать, чтобы последние уступали им дорог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>18</w:t>
        <w:tab/>
      </w:r>
      <w:r>
        <w:rPr>
          <w:u w:val="single"/>
        </w:rPr>
        <w:t>Изменить</w:t>
      </w:r>
      <w:r>
        <w:rPr/>
        <w:t xml:space="preserve"> подпункты 1(</w:t>
      </w:r>
      <w:r>
        <w:rPr>
          <w:lang w:val="en-US"/>
        </w:rPr>
        <w:t>b</w:t>
      </w:r>
      <w:r>
        <w:rPr/>
        <w:t>) и (с) статьи 6.07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тех случаях, когда видимость ограничена, суда, прежде чем войти в узкий проход, должны подать "один продолжительный звук";  в случае необходимости - в частности, когда узкий проход является длинным, - они должны, проходя через него, повторять эти сигнал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1" w:hanging="561"/>
        <w:rPr/>
      </w:pPr>
      <w:r>
        <w:rPr/>
        <w:tab/>
        <w:t>с)</w:t>
        <w:tab/>
        <w:t>На водных путях, в отношении которых определены понятия "вниз" и "вверх":</w:t>
      </w:r>
    </w:p>
    <w:p>
      <w:pPr>
        <w:pStyle w:val="Indent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если идущее вверх судно или состав видят, что идущее вниз судно входит в узкий проход, они должны остановиться ниже этого прохода и ждать, пока идущее вниз судно его не пройдет;</w:t>
      </w:r>
    </w:p>
    <w:p>
      <w:pPr>
        <w:pStyle w:val="Indent"/>
        <w:numPr>
          <w:ilvl w:val="0"/>
          <w:numId w:val="2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если идущий вверх состав уже вошел или идущее вверх судно уже вошло в узкий проход, идущие вниз суда или составы должны, насколько это возможно, остановиться выше этого прохода и ждать, пока идущий вверх состав или судно его не пройдет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19</w:t>
        <w:tab/>
      </w:r>
      <w:r>
        <w:rPr>
          <w:u w:val="single"/>
        </w:rPr>
        <w:t>Изменить</w:t>
      </w:r>
      <w:r>
        <w:rPr/>
        <w:t xml:space="preserve"> пункт 1 и подпункт 1</w:t>
      </w:r>
      <w:r>
        <w:rPr>
          <w:lang w:val="fr-FR"/>
        </w:rPr>
        <w:t xml:space="preserve">a) </w:t>
      </w:r>
      <w:r>
        <w:rPr/>
        <w:t>статьи 6.08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567"/>
        <w:rPr/>
      </w:pPr>
      <w:r>
        <w:rPr>
          <w:lang w:val="en-US"/>
        </w:rPr>
        <w:tab/>
      </w:r>
      <w:r>
        <w:rPr/>
        <w:t>1.</w:t>
        <w:tab/>
        <w:t>При приближении к участку, обозначенному запрещающими знаками А.4 или А.4.1</w:t>
      </w:r>
      <w:r>
        <w:rPr>
          <w:b/>
          <w:bCs/>
        </w:rPr>
        <w:t xml:space="preserve"> </w:t>
      </w:r>
      <w:r>
        <w:rPr/>
        <w:t>(приложение 7)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ab/>
        <w:t>а)</w:t>
        <w:tab/>
        <w:t>на водных путях, в отношении которых определены понятия "вниз" и "вверх"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701" w:hanging="567"/>
        <w:jc w:val="both"/>
        <w:rPr/>
      </w:pPr>
      <w:r>
        <w:rPr/>
        <w:t>-</w:t>
        <w:tab/>
        <w:t>идущие вверх суда или составы должны останавливаться при приближении идущих вниз судов или составов и ждать, пока идущие вниз суда не пройдут этот участок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0.</w:t>
        <w:tab/>
      </w:r>
      <w:r>
        <w:rPr>
          <w:u w:val="single"/>
        </w:rPr>
        <w:t>Дополнить</w:t>
      </w:r>
      <w:r>
        <w:rPr/>
        <w:t xml:space="preserve"> пункт 5 статьи 6.21 следующим предложением:</w:t>
      </w:r>
    </w:p>
    <w:p>
      <w:pPr>
        <w:pStyle w:val="BodyTextInden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ab/>
        <w:t>Движение в счале допускается лишь в случае аварийной буксировки пассажирского судн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1</w:t>
        <w:tab/>
      </w:r>
      <w:r>
        <w:rPr>
          <w:u w:val="single"/>
        </w:rPr>
        <w:t>Исправить</w:t>
      </w:r>
      <w:r>
        <w:rPr/>
        <w:t xml:space="preserve"> первое предложение пункта 2 статьи 6.30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2.</w:t>
        <w:tab/>
        <w:t>При плавании в условиях ограниченной видимости суда должны двигаться с безопасной скоростью с учетом ухудшения видимости, наличия и движения других судов, а также местных условий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2</w:t>
        <w:tab/>
      </w:r>
      <w:r>
        <w:rPr>
          <w:u w:val="single"/>
        </w:rPr>
        <w:t>Изменить</w:t>
      </w:r>
      <w:r>
        <w:rPr/>
        <w:t xml:space="preserve"> подпункт 2</w:t>
      </w:r>
      <w:r>
        <w:rPr>
          <w:lang w:val="en-US"/>
        </w:rPr>
        <w:t xml:space="preserve"> b</w:t>
      </w:r>
      <w:r>
        <w:rPr/>
        <w:t>) статьи 7.07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lang w:val="en-US"/>
        </w:rPr>
        <w:t>b</w:t>
      </w:r>
      <w:r>
        <w:rPr/>
        <w:t>)</w:t>
        <w:tab/>
        <w:t>судам, которые не несут эту сигнализацию, но которые имеют свидетельство о допущении, выданное на основании пункта 8.1.8 ВОПОГ, и отвечают требованиям безопасности, применимым к судам, предусмотренным в пункте 1 статьи 3.14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3</w:t>
        <w:tab/>
      </w:r>
      <w:r>
        <w:rPr>
          <w:u w:val="single"/>
        </w:rPr>
        <w:t>Изменить</w:t>
      </w:r>
      <w:r>
        <w:rPr/>
        <w:t xml:space="preserve"> первое предложение пункта 1 статьи 7.08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1.</w:t>
        <w:tab/>
        <w:t>На борту находящихся на стоянке судов, несущих сигнализацию, предусмотренную в статье 3.14, или судов, которые не были дегазированы после перевозки веществ, указанных в пунктах 1, 2 и 3 статьи 3.14, должна постоянно находиться достаточная вахта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8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4</w:t>
        <w:tab/>
      </w:r>
      <w:r>
        <w:rPr>
          <w:u w:val="single"/>
        </w:rPr>
        <w:t>Изменить</w:t>
      </w:r>
      <w:r>
        <w:rPr/>
        <w:t xml:space="preserve"> главу 8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center"/>
        <w:rPr/>
      </w:pPr>
      <w:r>
        <w:rPr/>
        <w:t>ГЛАВА 8</w:t>
      </w:r>
    </w:p>
    <w:p>
      <w:pPr>
        <w:pStyle w:val="Heading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ПЕРЕВОЗКА ОПАСНЫХ ГРУЗОВ</w:t>
      </w:r>
    </w:p>
    <w:p>
      <w:pPr>
        <w:pStyle w:val="Heading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 w:val="false"/>
          <w:b w:val="false"/>
          <w:bCs/>
        </w:rPr>
      </w:pPr>
      <w:r>
        <w:rPr>
          <w:b w:val="false"/>
          <w:bCs/>
          <w:i/>
          <w:iCs/>
        </w:rPr>
        <w:t>Статья 8.01 - Сигнал "Держитесь в стороне от меня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1.</w:t>
        <w:tab/>
        <w:t>В случае происшествий или аварий, в результате которых может произойти утечка перевозимых опасных веществ, необходимо задействовать сигнальный знак "Держитесь в стороне от меня" на судах, несущих сигнализацию согласно пунктам 1, 2 или 3 статьи 3.14, если экипаж не в состоянии предотвратить опасность, возникшую для человеческой жизни или для судоходства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lineRule="auto" w:line="240" w:before="0" w:after="200"/>
        <w:ind w:left="567" w:hanging="0"/>
        <w:rPr/>
      </w:pPr>
      <w:r>
        <w:rPr/>
        <w:t>Это положение не распространяется на толкаемые баржи и другие несамоходные суда.  Тем не менее, если они являются частью состава, сигнальный знак "Держитесь в стороне от меня" должно задействовать судно, на борту которого находится судоводитель состава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lineRule="auto" w:line="240" w:before="0" w:after="200"/>
        <w:ind w:left="567" w:hanging="0"/>
        <w:rPr/>
      </w:pPr>
      <w:r>
        <w:rPr/>
        <w:t>2.</w:t>
        <w:tab/>
        <w:t>Сигнал "Держитесь в стороне от меня" состоит из звукового и светового сигналов.  Звуковой сигнал состоит из постоянно повторяемых в течение не менее 15 последовательных минут одного короткого и одного длинного звук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>
          <w:bCs/>
        </w:rPr>
      </w:pPr>
      <w:r>
        <w:rPr>
          <w:bCs/>
        </w:rPr>
        <w:t>Одновременно со звуковым сигналом следует подавать и световой сигнал, указанный в пункте 2 статьи 4.01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567" w:hanging="0"/>
        <w:rPr>
          <w:bCs/>
        </w:rPr>
      </w:pPr>
      <w:r>
        <w:rPr>
          <w:bCs/>
        </w:rPr>
        <w:t>После включения сигнальный знак "Держитесь в стороне от меня" должен подаваться автоматически;  орган управления должен быть устроен таким образом, чтобы непреднамеренное включение сигнала было невозможны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bCs/>
        </w:rPr>
        <w:t>3.</w:t>
        <w:tab/>
        <w:t>Суда, заметившие сигнал "Держитесь в</w:t>
      </w:r>
      <w:r>
        <w:rPr>
          <w:bCs/>
          <w:lang w:val="sk-SK"/>
        </w:rPr>
        <w:t> </w:t>
      </w:r>
      <w:r>
        <w:rPr>
          <w:bCs/>
        </w:rPr>
        <w:t>стороне от меня", должны предпринять все возможные меры для того, чтобы предотвратить грозящую им опасность.  В частности, они должны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690" w:hanging="556"/>
        <w:rPr/>
      </w:pPr>
      <w:r>
        <w:rPr>
          <w:bCs/>
          <w:lang w:val="en-US"/>
        </w:rPr>
        <w:t>a</w:t>
      </w:r>
      <w:r>
        <w:rPr>
          <w:bCs/>
        </w:rPr>
        <w:t>)</w:t>
        <w:tab/>
        <w:t>если они следуют в направлении опасной зоны, держаться на возможно большем расстоянии от неё и в случае необходимости развернутьс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firstLine="567"/>
        <w:jc w:val="both"/>
        <w:rPr/>
      </w:pPr>
      <w:r>
        <w:rPr>
          <w:bCs/>
          <w:lang w:val="en-US"/>
        </w:rPr>
        <w:t>b</w:t>
      </w:r>
      <w:r>
        <w:rPr>
          <w:bCs/>
        </w:rPr>
        <w:t>)</w:t>
        <w:tab/>
        <w:t>если они только что прошли опасную зону, они должны продолжать свой путь с наибольшей возможной скоростью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>
          <w:bCs/>
        </w:rPr>
      </w:pPr>
      <w:r>
        <w:rPr>
          <w:bCs/>
        </w:rPr>
        <w:t>4.</w:t>
        <w:tab/>
        <w:t>На борту судов, указанных в пункте 3 выше, необходимо немедленно: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bCs/>
          <w:lang w:val="en-GB"/>
        </w:rPr>
      </w:pPr>
      <w:r>
        <w:rPr>
          <w:bCs/>
        </w:rPr>
        <w:t>закрыть все окна и отверстия, ведущие наружу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bCs/>
        </w:rPr>
      </w:pPr>
      <w:r>
        <w:rPr>
          <w:bCs/>
        </w:rPr>
        <w:t>погасить все незащищенные огни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bCs/>
        </w:rPr>
      </w:pPr>
      <w:r>
        <w:rPr>
          <w:bCs/>
        </w:rPr>
        <w:tab/>
        <w:t>прекратить курение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bCs/>
        </w:rPr>
      </w:pPr>
      <w:r>
        <w:rPr>
          <w:bCs/>
        </w:rPr>
        <w:tab/>
        <w:t>остановить все вспомогательные двигатели, работа которых не является в данный момент необходимой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 w:before="0" w:after="200"/>
        <w:rPr>
          <w:bCs/>
        </w:rPr>
      </w:pPr>
      <w:r>
        <w:rPr>
          <w:bCs/>
        </w:rPr>
        <w:tab/>
        <w:t>избегать возникновения искр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>
          <w:bCs/>
        </w:rPr>
      </w:pPr>
      <w:r>
        <w:rPr>
          <w:bCs/>
        </w:rPr>
        <w:t>5.</w:t>
        <w:tab/>
        <w:t>Пункт 4 распространяется и на суда, находящиеся на стоянке вблизи опасной зоны.  При обнаружении сигнала "Держитесь в стороне от меня" экипаж этих судов должен в случае необходимости покинуть судно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567" w:hanging="0"/>
        <w:rPr/>
      </w:pPr>
      <w:r>
        <w:rPr>
          <w:bCs/>
        </w:rPr>
        <w:t>6.</w:t>
        <w:tab/>
        <w:t>При осуществлении мер, указанных в пунктах 3-5 выше, необходимо учитывать наличие течения и направление ветр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bCs/>
        </w:rPr>
        <w:t>7.</w:t>
        <w:tab/>
      </w:r>
      <w:r>
        <w:rPr>
          <w:bCs/>
          <w:spacing w:val="-2"/>
        </w:rPr>
        <w:t>Меры, предписанные в пунктах 3-6 выше, должны также приниматься судами и в том случае, если сигнал "</w:t>
      </w:r>
      <w:r>
        <w:rPr>
          <w:bCs/>
        </w:rPr>
        <w:t>Держитесь в стороне от меня" подается со стороны берег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bCs/>
          <w:spacing w:val="-2"/>
        </w:rPr>
        <w:t>8.</w:t>
        <w:tab/>
        <w:t>Судоводители судов, принявших сигнал "Держитесь в</w:t>
      </w:r>
      <w:r>
        <w:rPr>
          <w:bCs/>
          <w:spacing w:val="-2"/>
          <w:lang w:val="sk-SK"/>
        </w:rPr>
        <w:t> </w:t>
      </w:r>
      <w:r>
        <w:rPr>
          <w:bCs/>
          <w:spacing w:val="-2"/>
        </w:rPr>
        <w:t>стороне от меня", должны сделать все возможное с тем, чтобы немедленно сообщить об этом ближайшему компетентному орган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center"/>
        <w:rPr>
          <w:i/>
          <w:i/>
          <w:iCs/>
        </w:rPr>
      </w:pPr>
      <w:r>
        <w:rPr>
          <w:i/>
          <w:iCs/>
        </w:rPr>
        <w:t>Статья 8.02 - Требования о предоставлении данны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1.</w:t>
        <w:tab/>
        <w:t>Судоводители судов и составов, перевозящих опасные грузы в соответствии с положениями ВОПОГ, должны до входа на соответствующие участки или до прохождения контрольных пунктов, центров управления движением и шлюзов, указанных компетентным органом, в случае необходимости с помощью знаков В. 11 (приложение 7), предупредить о своем присутствии на предписанном канале радиотелефонной связи и сообщить следующие данные: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>
          <w:lang w:val="en-GB"/>
        </w:rPr>
      </w:pPr>
      <w:r>
        <w:rPr/>
        <w:t>категория судна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название судна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местоположение, направление движения (в соответствующем случае)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номер судна по судовому регистру; для морских судов - номер ИМО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дедвейт (полная грузоподъемность)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длина и ширина судна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тип, длина и ширина состава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осадка (только по специальному запросу)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маршрут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порт погрузки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порт разгрузки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характер и количество груза (для опасных грузов:  наименование вещества и при необходимости класс и номер ООН)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/>
        <w:ind w:left="1690" w:hanging="556"/>
        <w:rPr/>
      </w:pPr>
      <w:r>
        <w:rPr/>
        <w:tab/>
        <w:t>сигнализация, требуемая при перевозке опасных грузов;</w:t>
      </w:r>
    </w:p>
    <w:p>
      <w:pPr>
        <w:pStyle w:val="Normal"/>
        <w:numPr>
          <w:ilvl w:val="0"/>
          <w:numId w:val="7"/>
        </w:numPr>
        <w:tabs>
          <w:tab w:val="clear" w:pos="567"/>
          <w:tab w:val="clear" w:pos="1134"/>
          <w:tab w:val="clear" w:pos="2268"/>
          <w:tab w:val="clear" w:pos="6237"/>
          <w:tab w:val="left" w:pos="1701" w:leader="none"/>
        </w:tabs>
        <w:spacing w:lineRule="auto" w:line="240" w:before="0" w:after="200"/>
        <w:rPr/>
      </w:pPr>
      <w:r>
        <w:rPr/>
        <w:tab/>
        <w:t>количество человек на борт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2.</w:t>
        <w:tab/>
        <w:t xml:space="preserve">Данные, указанные в пункте </w:t>
      </w:r>
      <w:r>
        <w:rPr>
          <w:lang w:val="en-US"/>
        </w:rPr>
        <w:t>l</w:t>
      </w:r>
      <w:r>
        <w:rPr/>
        <w:t xml:space="preserve"> выше, за исключением данных, предусмотренных в подпунктах с) и h) , могут быть сообщены компетентному органу другими службами или лицами либо в письменной форме, либо по телефону.  Во всех случаях судоводитель должен сообщать время входа судна или состава на участок, на котором требуется представлять данные, и время выхода из него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/>
        <w:t>3.</w:t>
        <w:tab/>
        <w:t>Если судно останавливается на участке, на котором требуется представлять данные, более чем на два часа, судоводитель должен сообщить время начала и окончания этой остановки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567" w:hanging="0"/>
        <w:rPr/>
      </w:pPr>
      <w:r>
        <w:rPr/>
        <w:t>4.</w:t>
        <w:tab/>
        <w:t>Если данные, предусмотренные в пункте 1 выше, изменяются в процессе движения по участку, на котором требуется представлять данные, об этом следует немедленно сообщить компетентному органу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567" w:hanging="0"/>
        <w:rPr/>
      </w:pPr>
      <w:r>
        <w:rPr/>
        <w:t>5.</w:t>
        <w:tab/>
        <w:t>Эти сведения являются конфиденциальными, и компетентный орган не должен передавать их третьим сторонам.  Однако в случае аварии компетентному органу разрешается сообщать аварийным службам соответствующие данные, необходимые для проведения аварийно-спасательных работ.</w:t>
      </w:r>
    </w:p>
    <w:p>
      <w:pPr>
        <w:pStyle w:val="Heading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Глава 9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5</w:t>
        <w:tab/>
      </w:r>
      <w:r>
        <w:rPr>
          <w:u w:val="single"/>
        </w:rPr>
        <w:t>Изменить</w:t>
      </w:r>
      <w:r>
        <w:rPr/>
        <w:t xml:space="preserve"> подпункт 2</w:t>
      </w:r>
      <w:r>
        <w:rPr>
          <w:lang w:val="en-US"/>
        </w:rPr>
        <w:t>b</w:t>
      </w:r>
      <w:r>
        <w:rPr/>
        <w:t>) статьи 9.01 следующим образом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567" w:hanging="0"/>
        <w:jc w:val="both"/>
        <w:rPr/>
      </w:pPr>
      <w:r>
        <w:rPr>
          <w:lang w:val="en-US"/>
        </w:rPr>
        <w:t>b</w:t>
      </w:r>
      <w:r>
        <w:rPr/>
        <w:t>)</w:t>
        <w:tab/>
        <w:t>"остаточный груз":  жидкий груз, остающийся в грузовых цистернах или трубопроводах после выгрузки без применения системы осушения, оговоренной в Европейском соглашении о международной перевозке опасных грузов по внутренним водным путям (ВОПОГ), а также сухой груз, остающийся в трюмах после выгрузки без применения ручных и механических метел или всасывающих устройств;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jc w:val="both"/>
        <w:rPr/>
      </w:pPr>
      <w:r>
        <w:rPr/>
        <w:t>26</w:t>
        <w:tab/>
        <w:t xml:space="preserve">В пункте 2 статьи 9.06 </w:t>
      </w:r>
      <w:r>
        <w:rPr>
          <w:u w:val="single"/>
        </w:rPr>
        <w:t>исправить</w:t>
      </w:r>
      <w:r>
        <w:rPr/>
        <w:t xml:space="preserve"> опечатку посредством изменения нумерации подпунктов на а), </w:t>
      </w:r>
      <w:r>
        <w:rPr>
          <w:lang w:val="en-US"/>
        </w:rPr>
        <w:t>b</w:t>
      </w:r>
      <w:r>
        <w:rPr/>
        <w:t xml:space="preserve">), с) и </w:t>
      </w:r>
      <w:r>
        <w:rPr>
          <w:lang w:val="en-US"/>
        </w:rPr>
        <w:t>d</w:t>
      </w:r>
      <w:r>
        <w:rPr/>
        <w:t>), соответственно.</w:t>
      </w:r>
    </w:p>
    <w:p>
      <w:pPr>
        <w:pStyle w:val="Heading6"/>
        <w:keepNext w:val="tru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38370</wp:posOffset>
                </wp:positionH>
                <wp:positionV relativeFrom="paragraph">
                  <wp:posOffset>74930</wp:posOffset>
                </wp:positionV>
                <wp:extent cx="1090930" cy="16579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800" cy="1658160"/>
                          <a:chOff x="0" y="0"/>
                          <a:chExt cx="1090800" cy="165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90800" cy="165816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222120"/>
                            <a:ext cx="796320" cy="1330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3880" y="114480"/>
                            <a:ext cx="796320" cy="133092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9200" y="301680"/>
                            <a:ext cx="242640" cy="1073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640" cy="21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216360"/>
                              <a:ext cx="109080" cy="85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1840"/>
                              <a:ext cx="242640" cy="21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2120" y="301680"/>
                            <a:ext cx="242640" cy="1072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854640"/>
                              <a:ext cx="242640" cy="21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240" y="0"/>
                              <a:ext cx="109080" cy="8571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33880"/>
                              <a:ext cx="242640" cy="217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1pt;margin-top:5.9pt;width:85.9pt;height:130.55pt" coordorigin="7462,118" coordsize="1718,2611">
                <v:rect id="shape_0" fillcolor="red" stroked="t" o:allowincell="f" style="position:absolute;left:7462;top:118;width:1717;height:2610;mso-wrap-style:none;v-text-anchor:middle">
                  <v:fill o:detectmouseclick="t" type="solid" color2="aqua"/>
                  <v:stroke color="black" weight="9360" joinstyle="miter" endcap="flat"/>
                  <w10:wrap type="none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fillcolor="white" stroked="t" o:allowincell="f" style="position:absolute;left:7626;top:468;width:1253;height:2095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6;top:298;width:1253;height:2095;mso-wrap-style:none;v-text-anchor:middle;rotation:180" type="_x0000_t6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437;top:593;width:382;height:1691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black" stroked="t" o:allowincell="f" style="position:absolute;left:8437;top:593;width:381;height:342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8541;top:934;width:171;height:134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8437;top:1100;width:381;height:342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7812;top:593;width:382;height:1688">
                  <v:shape id="shape_0" fillcolor="black" stroked="t" o:allowincell="f" style="position:absolute;left:7812;top:1939;width:381;height:342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black" stroked="t" o:allowincell="f" style="position:absolute;left:7916;top:593;width:171;height:1349;flip:y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fillcolor="black" stroked="t" o:allowincell="f" style="position:absolute;left:7812;top:1434;width:381;height:342;flip:y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bCs/>
        </w:rPr>
        <w:t>Приложение 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  <w:t>27</w:t>
        <w:tab/>
      </w:r>
      <w:r>
        <w:rPr>
          <w:u w:val="single"/>
        </w:rPr>
        <w:t>Добавить</w:t>
      </w:r>
      <w:r>
        <w:rPr/>
        <w:t xml:space="preserve"> новый знак А.4.1 как указано ниже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ind w:left="1701" w:hanging="1134"/>
        <w:rPr/>
      </w:pPr>
      <w:r>
        <w:rPr/>
        <w:t>А.4.1</w:t>
        <w:tab/>
        <w:t>Запрещение встречи и обгона составов составами</w:t>
      </w:r>
      <w:r>
        <w:rPr>
          <w:lang w:val="en-GB"/>
        </w:rPr>
        <w:br/>
      </w:r>
      <w:r>
        <w:rPr/>
        <w:t>(см. статью 6.08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ECE/</w:t>
    </w:r>
    <w:r>
      <w:rPr>
        <w:lang w:val="en-US"/>
      </w:rPr>
      <w:t>TRANS/SC.3/2006/4</w:t>
    </w:r>
  </w:p>
  <w:p>
    <w:pPr>
      <w:pStyle w:val="Header"/>
      <w:spacing w:before="0" w:after="20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6/4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1701"/>
        </w:tabs>
        <w:ind w:left="1701" w:hanging="454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689"/>
        </w:tabs>
        <w:ind w:left="1689" w:hanging="555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689"/>
        </w:tabs>
        <w:ind w:left="1689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20"/>
      <w:ind w:left="567" w:hanging="567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right"/>
      <w:outlineLvl w:val="7"/>
    </w:pPr>
    <w:rPr>
      <w:iCs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567"/>
    </w:pPr>
    <w:rPr>
      <w:i/>
      <w:iCs/>
    </w:rPr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4927" w:leader="none"/>
        <w:tab w:val="left" w:pos="9570" w:leader="none"/>
      </w:tabs>
      <w:ind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Indent">
    <w:name w:val="indent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22:00Z</dcterms:created>
  <dc:creator>CSD</dc:creator>
  <dc:description/>
  <dc:language>en-US</dc:language>
  <cp:lastModifiedBy>Yee</cp:lastModifiedBy>
  <cp:lastPrinted>2006-07-03T17:03:00Z</cp:lastPrinted>
  <dcterms:modified xsi:type="dcterms:W3CDTF">2006-07-06T13:13:00Z</dcterms:modified>
  <cp:revision>52</cp:revision>
  <dc:subject/>
  <dc:title> </dc:title>
</cp:coreProperties>
</file>