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fldChar w:fldCharType="begin">
          <w:ffData>
            <w:name w:val="__Fieldmark__0_195970946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59709468"/>
      <w:bookmarkStart w:id="1" w:name="__Fieldmark__0_195970946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ragraph">
                  <wp:posOffset>94062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40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  <w:tab w:val="left" w:pos="7086" w:leader="none"/>
        </w:tabs>
        <w:suppressAutoHyphens w:val="true"/>
        <w:spacing w:lineRule="auto" w:line="216"/>
        <w:rPr/>
      </w:pPr>
      <w:r>
        <w:rPr>
          <w:sz w:val="20"/>
          <w:lang w:val="en-GB"/>
        </w:rPr>
        <w:tab/>
        <w:tab/>
        <w:tab/>
        <w:tab/>
        <w:tab/>
      </w:r>
      <w:r>
        <w:rPr>
          <w:b/>
          <w:bCs/>
          <w:i/>
          <w:iCs/>
          <w:sz w:val="26"/>
        </w:rPr>
        <w:t>Неофициальный документ №2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</w:tabs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  <w:tab/>
        <w:tab/>
        <w:tab/>
        <w:tab/>
        <w:tab/>
        <w:t>Подготовлен секретариатом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60" w:leader="none"/>
        </w:tabs>
        <w:rPr>
          <w:bCs/>
          <w:i/>
          <w:i/>
          <w:iCs/>
          <w:sz w:val="26"/>
        </w:rPr>
      </w:pPr>
      <w:r>
        <w:rPr>
          <w:bCs/>
          <w:i/>
          <w:iCs/>
          <w:sz w:val="26"/>
        </w:rPr>
        <w:tab/>
        <w:tab/>
        <w:tab/>
        <w:tab/>
        <w:tab/>
        <w:t>Пункт 8 с) повестки дня</w:t>
      </w:r>
    </w:p>
    <w:p>
      <w:pPr>
        <w:pStyle w:val="Normal"/>
        <w:rPr>
          <w:b/>
          <w:b/>
          <w:bCs/>
          <w:i/>
          <w:i/>
          <w:iCs/>
          <w:sz w:val="26"/>
          <w:lang w:val="en-GB"/>
        </w:rPr>
      </w:pPr>
      <w:r>
        <w:rPr>
          <w:b/>
          <w:bCs/>
          <w:i/>
          <w:iCs/>
          <w:sz w:val="26"/>
          <w:lang w:val="en-GB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я судоводителям для внутреннего судохо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дународный станда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8.09.200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ислов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последние годы многие страны используют для извещений судоводителям Интернет-службы.  Большинство существующих служб предоставляют информацию на национальном языке.  Поскольку многие извещения связаны с безопасностью или имеют весьма  важное значение для планирования рейсов, использование всех языков для всех извещений на европейских водных путях способствовало бы обеспечению более полной безопасности и большей конкурентоспособности внутреннего судохо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стоящий проект европейского стандарта был разработан "Группой экспертов по извещениям судоводителям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 (основные функции и рабочие характеристики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Унификация извещений судоводителям позволяет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еспечивать автоматический перевод наиболее важного содержания извещений на все языки участвующих стран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оздать гармонизированную структуру наборов данных во всех участвующих странах с целью облегчения интеграции уведомлений в системы планирования рейсов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еспечить стандартизацию информации, касающейся уровня воды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обеспечить их совместимость со структурой данных в </w:t>
      </w:r>
      <w:r>
        <w:rPr>
          <w:lang w:val="en-US"/>
        </w:rPr>
        <w:t>ECDIS</w:t>
      </w:r>
      <w:r>
        <w:rPr/>
        <w:t xml:space="preserve"> для внутреннего судоходства с целью облегчения интеграции извещений судоводителям в </w:t>
      </w:r>
      <w:r>
        <w:rPr>
          <w:lang w:val="en-US"/>
        </w:rPr>
        <w:t>ECDIS</w:t>
      </w:r>
      <w:r>
        <w:rPr/>
        <w:t xml:space="preserve"> для внутреннего судоходства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легчить обмен данными между различными странами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Вместе с тем стандартизировать всю информацию, содержащуюся в извещениях судоводителям, будет невозможно.  Часть информации будет предоставляться в виде "некодированного текста" без автоматического перевода.  Стандартизированная часть должна включать всю информацию, котора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меет важное значение для безопасности внутреннего судоходства (например, "затонувшее малое судно с правой стороны фарватера Дуная, километровая отметка 2010 )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необходима для планирования рейсов (например:  "закрытие шлюзов", "уменьшение свободной высоты под мостами" и т.д.)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Дополнительная информация (например:  "причина закрытия шлюза") может предоставляться в виде некодированного тек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андарт данны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Извещения судоводителям должны предоставляться в соответствии с приложением 1 "Параметры сообщений Х</w:t>
      </w:r>
      <w:r>
        <w:rPr>
          <w:lang w:val="en-US"/>
        </w:rPr>
        <w:t>ML</w:t>
      </w:r>
      <w:r>
        <w:rPr/>
        <w:t xml:space="preserve">".  Использование некодированного текста должно ограничиваться до минимум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формация об уровне в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Информация об уровне воды имеет весьма важное значение как для планирования рейсов, так и для безопасности.  В настоящее время отсутствуют какие-либо общие стандарты кодирования информации об уровне воды (например, Германия использует "</w:t>
      </w:r>
      <w:r>
        <w:rPr>
          <w:lang w:val="en-US"/>
        </w:rPr>
        <w:t>gleichwertiger</w:t>
      </w:r>
      <w:r>
        <w:rPr/>
        <w:t xml:space="preserve"> </w:t>
      </w:r>
      <w:r>
        <w:rPr>
          <w:lang w:val="en-US"/>
        </w:rPr>
        <w:t>Wasserstand</w:t>
      </w:r>
      <w:r>
        <w:rPr/>
        <w:t xml:space="preserve">" - </w:t>
      </w:r>
      <w:r>
        <w:rPr>
          <w:lang w:val="en-US"/>
        </w:rPr>
        <w:t>Glw</w:t>
      </w:r>
      <w:r>
        <w:rPr/>
        <w:t xml:space="preserve"> ("Равнозначный уровень"), а Дунайская комиссия рекомендует использование  "</w:t>
      </w:r>
      <w:r>
        <w:rPr>
          <w:lang w:val="en-US"/>
        </w:rPr>
        <w:t>Regulierungs</w:t>
      </w:r>
      <w:r>
        <w:rPr/>
        <w:t xml:space="preserve"> </w:t>
      </w:r>
      <w:r>
        <w:rPr>
          <w:lang w:val="en-US"/>
        </w:rPr>
        <w:t>Niederwasser</w:t>
      </w:r>
      <w:r>
        <w:rPr/>
        <w:t>" ("Низкого судоходного и регуляционного уровня" - НСРУ), который определяется  несколько иначе.  В большинстве случаев свободная высота под мостами дается от уровня высокой воды, но</w:t>
      </w:r>
    </w:p>
    <w:p>
      <w:pPr>
        <w:pStyle w:val="Normal"/>
        <w:rPr/>
      </w:pPr>
      <w:r>
        <w:rPr/>
        <w:t>иногда и от уровня низкой воды.  Данные водомерных постов приводятся по отношению к различным уровням моря или специальным базовым уровням).  Поэтому информацию об уровне воды невозможно использовать в системах для автоматического расчета свободной высоты под мо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бавление А к приложению 1 содержит перечень водомерных постов, которые применяются во внутреннем судоходстве, а также их базовые данные.  Содержащаяся в сообщении информация об уровне воды может относиться к нулевой отметке водомерного поста, согласно практике, применявшейся в прошлом, а абсолютная высота уровня может рассчитываться с помощью бортовых вычислительных устройств с использованием справочных данных настоящего стандар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особ распростран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Если компетентные власти будут передавать извещения судоводителям своей страны таким образом, чтобы ими могли воспользоваться судоводители, говорящие на других языках, эти извещения должны предоставляться в соответствии с настоящим стандартом в формате </w:t>
      </w:r>
      <w:r>
        <w:rPr>
          <w:lang w:val="en-US"/>
        </w:rPr>
        <w:t>XML</w:t>
      </w:r>
      <w:r>
        <w:rPr/>
        <w:t>, позволяющем осуществлять их загрузку в Интернете.  Для загрузки конкретной информации Интернет-службы должны обеспечивать возможность выбора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конкретного участка водного пути (номер участка фарватера по идентификационным данным согласно приложению 1, таблица 1) и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конкретной части водного пути, определяемой километровыми отметками отправного и конечного пункта (по гектометрам фарватера в идентификационных данных согласно приложению 1, таблица 1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ериода действия (дата начала и дата окончания согласно приложению 1, таблица 1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 даты публикации извещения (даты публикации согласно приложению 1, таблица 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Кроме того, согласно настоящему стандарту, извещения могут представляться, например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>
          <w:lang w:val="en-US"/>
        </w:rPr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службами </w:t>
      </w:r>
      <w:r>
        <w:rPr>
          <w:lang w:val="en-US"/>
        </w:rPr>
        <w:t>WAP</w:t>
      </w:r>
      <w:r>
        <w:rPr/>
        <w:t xml:space="preserve"> (Протокола о применении беспроводной оптической связи - ПБП)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лужбами электронной почты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/>
        <w:tab/>
        <w:t xml:space="preserve">Рекомендуется осуществлять обмен данными между соответствующими органами.  Все органы, применяющие настоящий стандарт, могут в процессе предоставления своих услуг использовать извещения других органов и стран.  Участвующие стороны (органы) могут согласовать процедуру передачи сообщений </w:t>
      </w:r>
      <w:r>
        <w:rPr>
          <w:lang w:val="en-US"/>
        </w:rPr>
        <w:t>XML</w:t>
      </w:r>
      <w:r>
        <w:rPr/>
        <w:t xml:space="preserve"> непосредственно службами оперативного оповещения.</w:t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Приложение 1:  Структура сообщений и кодирование в формате </w:t>
      </w:r>
      <w:r>
        <w:rPr>
          <w:b/>
          <w:bCs/>
          <w:lang w:val="en-US"/>
        </w:rPr>
        <w:t>XML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В настоящем приложении описываются структура и форматирование стандартизированной электронной навигационной информации, а именно сообщений, которые могут направляться местными органами судам (внутреннего плавания)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1.1</w:t>
        <w:tab/>
        <w:t>Общая информация об издани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6237" w:leader="none"/>
        </w:tabs>
        <w:rPr/>
      </w:pPr>
      <w:r>
        <w:rPr/>
        <w:tab/>
        <w:tab/>
      </w:r>
      <w:r>
        <w:rPr>
          <w:b/>
          <w:bCs/>
        </w:rPr>
        <w:t>Издание</w:t>
        <w:tab/>
        <w:t>Дата</w:t>
        <w:tab/>
        <w:tab/>
        <w:tab/>
      </w:r>
      <w:r>
        <w:rPr/>
        <w:t>Описани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6237" w:leader="none"/>
        </w:tabs>
        <w:rPr/>
      </w:pPr>
      <w:r>
        <w:rPr/>
        <w:tab/>
        <w:tab/>
        <w:t>1.0</w:t>
        <w:tab/>
        <w:tab/>
        <w:t>28.05.2004</w:t>
        <w:tab/>
        <w:tab/>
      </w:r>
      <w:r>
        <w:rPr>
          <w:sz w:val="18"/>
        </w:rPr>
        <w:t>Принято ЦКСР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6237" w:leader="none"/>
        </w:tabs>
        <w:rPr/>
      </w:pPr>
      <w:r>
        <w:rPr/>
        <w:tab/>
        <w:tab/>
        <w:t>1.1</w:t>
        <w:tab/>
        <w:tab/>
        <w:t>27.04.2006</w:t>
        <w:tab/>
        <w:tab/>
      </w:r>
      <w:r>
        <w:rPr>
          <w:sz w:val="18"/>
        </w:rPr>
        <w:t>Поправки утверждены Комитетом ЦКСР по полицейским правилам</w:t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4488" w:leader="none"/>
          <w:tab w:val="left" w:pos="6237" w:leader="none"/>
        </w:tabs>
        <w:spacing w:lineRule="auto" w:line="288"/>
        <w:rPr/>
      </w:pPr>
      <w:r>
        <w:rPr/>
        <w:tab/>
        <w:tab/>
        <w:t>1.2</w:t>
        <w:tab/>
        <w:tab/>
        <w:t>28.09.2006</w:t>
        <w:tab/>
        <w:tab/>
      </w:r>
      <w:r>
        <w:rPr>
          <w:sz w:val="18"/>
        </w:rPr>
        <w:t>Поправки утверждены Комитетом ЦКСР по РИС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  <w:t>В левом нижнем углу каждой страницы указывается вариант каждого издания.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2.</w:t>
        <w:tab/>
        <w:t>Структура извещений судоводителям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2.1</w:t>
        <w:tab/>
        <w:t>Общие положения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  <w:t>Навигационные сообщения, а также навигационная информация для судоводителей внутреннего судоходства, касающаяся географического объекта, содержат следующие информационные разделы: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означение сообщения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касательно фарватера и движения судов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нформацию об уровне воды, в частности: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б уровне воды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 наименьших измеренных глубинах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 свободной высоте под мостами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 положении плотины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 водосбросах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 водном режиме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б ожидаемом уровне воды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б ожидаемых наименьших измеренных глубинах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об ожидаемых водосбросах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ледовые сообщения.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  <w:t xml:space="preserve">Поэтому стандартизированное сообщение в формате </w:t>
      </w:r>
      <w:r>
        <w:rPr>
          <w:lang w:val="en-US"/>
        </w:rPr>
        <w:t>XML</w:t>
      </w:r>
      <w:r>
        <w:rPr/>
        <w:t xml:space="preserve"> содержит также четыре следующих раздела: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означение сообщения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ообщения касательно фарватера и движения судов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нформация об уровне воды;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ледовые сообщения.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/>
      </w:pPr>
      <w:r>
        <w:rPr/>
        <w:tab/>
        <w:t xml:space="preserve">Как правило, в одном сообщении будут заполняться только два раздела:  раздел "Обозначение" и, по крайней мере, </w:t>
      </w:r>
      <w:r>
        <w:rPr>
          <w:b/>
          <w:bCs/>
        </w:rPr>
        <w:t>один</w:t>
      </w:r>
      <w:r>
        <w:rPr/>
        <w:t xml:space="preserve"> из следующих разделов:  "Извещения судоводителям", "Информация об уровне воды" или "Ледовое сообщение" (при этом не разрешается смешивать разделы или помещать в сообщение информацию различного рода).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bookmarkStart w:id="2" w:name="_1145867074"/>
      <w:bookmarkStart w:id="3" w:name="_1145866722"/>
      <w:bookmarkStart w:id="4" w:name="_1145861959"/>
      <w:bookmarkEnd w:id="2"/>
      <w:bookmarkEnd w:id="3"/>
      <w:bookmarkEnd w:id="4"/>
      <w:r>
        <w:rPr/>
        <w:object w:dxaOrig="9345" w:dyaOrig="7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5pt;height:392.75pt" filled="f" o:ole="">
            <v:imagedata r:id="rId3" o:title=""/>
          </v:shape>
          <o:OLEObject Type="Embed" ProgID="" ShapeID="ole_rId2" DrawAspect="Content" ObjectID="_90422317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835</wp:posOffset>
                </wp:positionH>
                <wp:positionV relativeFrom="paragraph">
                  <wp:posOffset>136525</wp:posOffset>
                </wp:positionV>
                <wp:extent cx="949960" cy="300990"/>
                <wp:effectExtent l="0" t="0" r="0" b="0"/>
                <wp:wrapNone/>
                <wp:docPr id="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960" cy="30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вещение судоводителя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pt;height:23.7pt;mso-wrap-distance-left:9.05pt;mso-wrap-distance-right:9.05pt;mso-wrap-distance-top:0pt;mso-wrap-distance-bottom:0pt;margin-top:10.75pt;mso-position-vertical-relative:text;margin-left:21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Извещение судоводител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9440</wp:posOffset>
                </wp:positionH>
                <wp:positionV relativeFrom="paragraph">
                  <wp:posOffset>670560</wp:posOffset>
                </wp:positionV>
                <wp:extent cx="1195070" cy="241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означение сообще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19.05pt;mso-wrap-distance-left:9.05pt;mso-wrap-distance-right:9.05pt;mso-wrap-distance-top:0pt;mso-wrap-distance-bottom:0pt;margin-top:52.8pt;mso-position-vertical-relative:text;margin-left:4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означение со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3065</wp:posOffset>
                </wp:positionH>
                <wp:positionV relativeFrom="paragraph">
                  <wp:posOffset>1245235</wp:posOffset>
                </wp:positionV>
                <wp:extent cx="1068070" cy="3511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07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общение касательно фарватера и движения судов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pt;height:27.65pt;mso-wrap-distance-left:9.05pt;mso-wrap-distance-right:9.05pt;mso-wrap-distance-top:0pt;mso-wrap-distance-bottom:0pt;margin-top:98.05pt;mso-position-vertical-relative:text;margin-left:130.9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общение касательно фарватера и движения су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3725</wp:posOffset>
                </wp:positionH>
                <wp:positionV relativeFrom="paragraph">
                  <wp:posOffset>1231265</wp:posOffset>
                </wp:positionV>
                <wp:extent cx="829310" cy="34544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4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нформация об уровне воды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7.2pt;mso-wrap-distance-left:9.05pt;mso-wrap-distance-right:9.05pt;mso-wrap-distance-top:0pt;mso-wrap-distance-bottom:0pt;margin-top:96.95pt;mso-position-vertical-relative:text;margin-left:246.7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нформация об уровне в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53515</wp:posOffset>
                </wp:positionH>
                <wp:positionV relativeFrom="paragraph">
                  <wp:posOffset>4771390</wp:posOffset>
                </wp:positionV>
                <wp:extent cx="314960" cy="1549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О.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2.2pt;mso-wrap-distance-left:9.05pt;mso-wrap-distance-right:9.05pt;mso-wrap-distance-top:0pt;mso-wrap-distance-bottom:0pt;margin-top:375.7pt;mso-position-vertical-relative:text;margin-left:11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О.</w:t>
                      </w:r>
                      <w:r>
                        <w:rPr>
                          <w:sz w:val="16"/>
                          <w:lang w:val="en-US"/>
                        </w:rPr>
                        <w:t>.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2755</wp:posOffset>
                </wp:positionH>
                <wp:positionV relativeFrom="paragraph">
                  <wp:posOffset>1228090</wp:posOffset>
                </wp:positionV>
                <wp:extent cx="829310" cy="32385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Ледовые сообщения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25.5pt;mso-wrap-distance-left:9.05pt;mso-wrap-distance-right:9.05pt;mso-wrap-distance-top:0pt;mso-wrap-distance-bottom:0pt;margin-top:96.7pt;mso-position-vertical-relative:text;margin-left:335.6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Ледовые со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4515</wp:posOffset>
                </wp:positionH>
                <wp:positionV relativeFrom="paragraph">
                  <wp:posOffset>2060575</wp:posOffset>
                </wp:positionV>
                <wp:extent cx="829310" cy="241935"/>
                <wp:effectExtent l="0" t="0" r="0" b="0"/>
                <wp:wrapNone/>
                <wp:docPr id="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  <w:lang w:val="fr-CH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рвате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6"/>
                                <w:lang w:val="fr-CH"/>
                              </w:rPr>
                              <w:t>link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3pt;height:19.05pt;mso-wrap-distance-left:9.05pt;mso-wrap-distance-right:9.05pt;mso-wrap-distance-top:0pt;mso-wrap-distance-bottom:0pt;margin-top:162.25pt;mso-position-vertical-relative:text;margin-left:44.4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  <w:lang w:val="fr-CH"/>
                        </w:rPr>
                      </w:pPr>
                      <w:r>
                        <w:rPr>
                          <w:sz w:val="16"/>
                        </w:rPr>
                        <w:t>Фарватер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>(</w:t>
                      </w:r>
                      <w:r>
                        <w:rPr>
                          <w:sz w:val="16"/>
                          <w:lang w:val="fr-CH"/>
                        </w:rPr>
                        <w:t>link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490</wp:posOffset>
                </wp:positionH>
                <wp:positionV relativeFrom="paragraph">
                  <wp:posOffset>3664585</wp:posOffset>
                </wp:positionV>
                <wp:extent cx="956310" cy="35814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еографические координаты (точка начала, окончания)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28.2pt;mso-wrap-distance-left:9.05pt;mso-wrap-distance-right:9.05pt;mso-wrap-distance-top:0pt;mso-wrap-distance-bottom:0pt;margin-top:288.55pt;mso-position-vertical-relative:text;margin-left:8.7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еографические координаты (точка начала, оконч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8560</wp:posOffset>
                </wp:positionH>
                <wp:positionV relativeFrom="paragraph">
                  <wp:posOffset>3745230</wp:posOffset>
                </wp:positionV>
                <wp:extent cx="841375" cy="264795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еографические координаты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0.85pt;mso-wrap-distance-left:9.05pt;mso-wrap-distance-right:9.05pt;mso-wrap-distance-top:0pt;mso-wrap-distance-bottom:0pt;margin-top:294.9pt;mso-position-vertical-relative:text;margin-left:192.8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еографические координ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1175</wp:posOffset>
                </wp:positionH>
                <wp:positionV relativeFrom="paragraph">
                  <wp:posOffset>4551680</wp:posOffset>
                </wp:positionV>
                <wp:extent cx="668020" cy="26479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Ледовые условия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20.85pt;mso-wrap-distance-left:9.05pt;mso-wrap-distance-right:9.05pt;mso-wrap-distance-top:0pt;mso-wrap-distance-bottom:0pt;margin-top:358.4pt;mso-position-vertical-relative:text;margin-left:340.2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Ледовые усло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3730</wp:posOffset>
                </wp:positionH>
                <wp:positionV relativeFrom="paragraph">
                  <wp:posOffset>4514215</wp:posOffset>
                </wp:positionV>
                <wp:extent cx="743585" cy="2794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змерение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22pt;mso-wrap-distance-left:9.05pt;mso-wrap-distance-right:9.05pt;mso-wrap-distance-top:0pt;mso-wrap-distance-bottom:0pt;margin-top:355.45pt;mso-position-vertical-relative:text;margin-left:249.9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зме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9920</wp:posOffset>
                </wp:positionH>
                <wp:positionV relativeFrom="paragraph">
                  <wp:posOffset>4551680</wp:posOffset>
                </wp:positionV>
                <wp:extent cx="593725" cy="24193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граничение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19.05pt;mso-wrap-distance-left:9.05pt;mso-wrap-distance-right:9.05pt;mso-wrap-distance-top:0pt;mso-wrap-distance-bottom:0pt;margin-top:358.4pt;mso-position-vertical-relative:text;margin-left:149.6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грани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9920</wp:posOffset>
                </wp:positionH>
                <wp:positionV relativeFrom="paragraph">
                  <wp:posOffset>2858135</wp:posOffset>
                </wp:positionV>
                <wp:extent cx="654685" cy="241935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бъект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точка)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19.05pt;mso-wrap-distance-left:9.05pt;mso-wrap-distance-right:9.05pt;mso-wrap-distance-top:0pt;mso-wrap-distance-bottom:0pt;margin-top:225.05pt;mso-position-vertical-relative:text;margin-left:149.6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бъект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то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5930</wp:posOffset>
                </wp:positionH>
                <wp:positionV relativeFrom="paragraph">
                  <wp:posOffset>2071370</wp:posOffset>
                </wp:positionV>
                <wp:extent cx="831215" cy="24193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  <w:lang w:val="fr-CH"/>
                              </w:rPr>
                            </w:pPr>
                            <w:r>
                              <w:rPr>
                                <w:sz w:val="16"/>
                              </w:rPr>
                              <w:t>Фарватер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16"/>
                                <w:lang w:val="fr-CH"/>
                              </w:rPr>
                              <w:t>link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9.05pt;mso-wrap-distance-left:9.05pt;mso-wrap-distance-right:9.05pt;mso-wrap-distance-top:0pt;mso-wrap-distance-bottom:0pt;margin-top:163.1pt;mso-position-vertical-relative:text;margin-left:335.9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  <w:lang w:val="fr-CH"/>
                        </w:rPr>
                      </w:pPr>
                      <w:r>
                        <w:rPr>
                          <w:sz w:val="16"/>
                        </w:rPr>
                        <w:t>Фарватер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 xml:space="preserve"> </w:t>
                      </w:r>
                      <w:r>
                        <w:rPr>
                          <w:sz w:val="16"/>
                          <w:lang w:val="en-US"/>
                        </w:rPr>
                        <w:t>(</w:t>
                      </w:r>
                      <w:r>
                        <w:rPr>
                          <w:sz w:val="16"/>
                          <w:lang w:val="fr-CH"/>
                        </w:rPr>
                        <w:t>link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06115</wp:posOffset>
                </wp:positionH>
                <wp:positionV relativeFrom="paragraph">
                  <wp:posOffset>2858135</wp:posOffset>
                </wp:positionV>
                <wp:extent cx="654685" cy="24193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Объект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точка)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19.05pt;mso-wrap-distance-left:9.05pt;mso-wrap-distance-right:9.05pt;mso-wrap-distance-top:0pt;mso-wrap-distance-bottom:0pt;margin-top:225.05pt;mso-position-vertical-relative:text;margin-left:252.45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Объект 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точк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75530</wp:posOffset>
                </wp:positionH>
                <wp:positionV relativeFrom="paragraph">
                  <wp:posOffset>3687445</wp:posOffset>
                </wp:positionV>
                <wp:extent cx="956310" cy="3581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еографические координаты (точка начала, окончания)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28.2pt;mso-wrap-distance-left:9.05pt;mso-wrap-distance-right:9.05pt;mso-wrap-distance-top:0pt;mso-wrap-distance-bottom:0pt;margin-top:290.35pt;mso-position-vertical-relative:text;margin-left:383.9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еографические координаты (точка начала, оконча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31260</wp:posOffset>
                </wp:positionH>
                <wp:positionV relativeFrom="paragraph">
                  <wp:posOffset>3751580</wp:posOffset>
                </wp:positionV>
                <wp:extent cx="841375" cy="26479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375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Географические координаты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5pt;height:20.85pt;mso-wrap-distance-left:9.05pt;mso-wrap-distance-right:9.05pt;mso-wrap-distance-top:0pt;mso-wrap-distance-bottom:0pt;margin-top:295.4pt;mso-position-vertical-relative:text;margin-left:293.8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Географические координа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1190</wp:posOffset>
                </wp:positionH>
                <wp:positionV relativeFrom="paragraph">
                  <wp:posOffset>4237355</wp:posOffset>
                </wp:positionV>
                <wp:extent cx="314960" cy="1549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..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2.2pt;mso-wrap-distance-left:9.05pt;mso-wrap-distance-right:9.05pt;mso-wrap-distance-top:0pt;mso-wrap-distance-bottom:0pt;margin-top:333.65pt;mso-position-vertical-relative:text;margin-left:24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..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67835</wp:posOffset>
                </wp:positionH>
                <wp:positionV relativeFrom="paragraph">
                  <wp:posOffset>4236720</wp:posOffset>
                </wp:positionV>
                <wp:extent cx="314960" cy="15494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..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pt;height:12.2pt;mso-wrap-distance-left:9.05pt;mso-wrap-distance-right:9.05pt;mso-wrap-distance-top:0pt;mso-wrap-distance-bottom:0pt;margin-top:333.6pt;mso-position-vertical-relative:text;margin-left:33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..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>Схема</w:t>
      </w:r>
      <w:r>
        <w:rPr>
          <w:lang w:val="en-US"/>
        </w:rPr>
        <w:t>+</w:t>
      </w:r>
      <w:r>
        <w:rPr/>
        <w:t xml:space="preserve"> 1:  Структура навигационного сообщения</w:t>
      </w:r>
    </w:p>
    <w:p>
      <w:pPr>
        <w:pStyle w:val="Footnote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ab/>
        <w:t xml:space="preserve">Раздел "Извещения судоводителям" содержит ограничения в отношении Фарватера (подключение) или Объекта.  Кроме того, из схемы явствует, что извещение судоводителям касается фарватера </w:t>
      </w:r>
      <w:r>
        <w:rPr>
          <w:b/>
          <w:bCs/>
        </w:rPr>
        <w:t>или</w:t>
      </w:r>
      <w:r>
        <w:rPr/>
        <w:t xml:space="preserve"> географического объекта (точки).  Если сообщение касается объекта, в раздел о фарватере помещается соответствующая информация о фарватере без заполнения раздела об ограничениях.</w:t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ab/>
        <w:t>Раздел "Информация об уровне воды" содержит относящиеся к объекту данные, получаемые, как правило, с водомерного поста.</w:t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  <w:tab/>
        <w:t>Раздел "Ледовые сообщения" содержит информацию о ледовых условиях на данном участке фарватера (</w:t>
      </w:r>
      <w:r>
        <w:rPr>
          <w:lang w:val="en-US"/>
        </w:rPr>
        <w:t>link</w:t>
      </w:r>
      <w:r>
        <w:rPr/>
        <w:t>).</w:t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>
          <w:b/>
          <w:bCs/>
        </w:rPr>
        <w:t>2.2</w:t>
        <w:tab/>
        <w:t xml:space="preserve">Общее описание </w:t>
      </w:r>
      <w:r>
        <w:rPr>
          <w:b/>
          <w:bCs/>
          <w:lang w:val="en-US"/>
        </w:rPr>
        <w:t>XML</w:t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59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 xml:space="preserve">В настоящем разделе приводится общее описание сообщения, закодированного в </w:t>
      </w:r>
      <w:r>
        <w:rPr>
          <w:lang w:val="en-US"/>
        </w:rPr>
        <w:t>XML</w:t>
      </w:r>
      <w:r>
        <w:rPr/>
        <w:t xml:space="preserve">.  В добавлении А содержится полное описание всех элементов </w:t>
      </w:r>
      <w:r>
        <w:rPr>
          <w:lang w:val="en-US"/>
        </w:rPr>
        <w:t>XML</w:t>
      </w:r>
      <w:r>
        <w:rPr/>
        <w:t>, включая возможные форматы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851" w:top="907" w:footer="851" w:bottom="170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 xml:space="preserve">Таблица 1.  Параметры сообщения </w:t>
      </w:r>
      <w:r>
        <w:rPr>
          <w:lang w:val="en-US"/>
        </w:rPr>
        <w:t>XML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Arial" w:hAnsi="Arial" w:cs="Arial"/>
          <w:color w:val="008000"/>
          <w:sz w:val="12"/>
        </w:rPr>
      </w:pPr>
      <w:r>
        <w:rPr>
          <w:rFonts w:cs="Arial" w:ascii="Arial" w:hAnsi="Arial"/>
          <w:color w:val="008000"/>
          <w:sz w:val="12"/>
        </w:rPr>
      </w:r>
    </w:p>
    <w:tbl>
      <w:tblPr>
        <w:tblW w:w="14150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6555"/>
        <w:gridCol w:w="10"/>
        <w:gridCol w:w="4592"/>
        <w:gridCol w:w="923"/>
        <w:gridCol w:w="1260"/>
        <w:gridCol w:w="9"/>
      </w:tblGrid>
      <w:tr>
        <w:trPr>
          <w:tblHeader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>Nr</w:t>
            </w:r>
            <w:r>
              <w:rPr>
                <w:rFonts w:cs="Arial" w:ascii="Arial" w:hAnsi="Arial"/>
                <w:sz w:val="12"/>
              </w:rPr>
              <w:t>.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рлык (рубрики групп и скобки печатаются жирным шрифтом)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ТОЛЬКО НА АНГЛИЙСКОМ ЯЗЫКЕ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писание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язатель-ность или факульта-тивность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именимое правило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5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&lt;</w:t>
            </w:r>
            <w:r>
              <w:rPr>
                <w:rFonts w:cs="Arial" w:ascii="Arial" w:hAnsi="Arial"/>
                <w:sz w:val="12"/>
                <w:lang w:val="en-US"/>
              </w:rPr>
              <w:t>RIS</w:t>
            </w:r>
            <w:r>
              <w:rPr>
                <w:rFonts w:cs="Arial" w:ascii="Arial" w:hAnsi="Arial"/>
                <w:sz w:val="12"/>
              </w:rPr>
              <w:t>_</w:t>
            </w:r>
            <w:r>
              <w:rPr>
                <w:rFonts w:cs="Arial" w:ascii="Arial" w:hAnsi="Arial"/>
                <w:sz w:val="12"/>
                <w:lang w:val="en-US"/>
              </w:rPr>
              <w:t>Message</w:t>
            </w:r>
            <w:r>
              <w:rPr>
                <w:rFonts w:cs="Arial" w:ascii="Arial" w:hAnsi="Arial"/>
                <w:sz w:val="12"/>
              </w:rPr>
              <w:t>&gt;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звещение судоводителям</w:t>
            </w:r>
          </w:p>
        </w:tc>
        <w:tc>
          <w:tcPr>
            <w:tcW w:w="923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6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1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bCs/>
                <w:sz w:val="12"/>
              </w:rPr>
              <w:tab/>
              <w:t>&lt;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identification</w:t>
            </w:r>
            <w:r>
              <w:rPr>
                <w:rFonts w:cs="Arial" w:ascii="Arial" w:hAnsi="Arial"/>
                <w:b/>
                <w:bCs/>
                <w:sz w:val="12"/>
              </w:rPr>
              <w:t>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Раздел "Обозначение"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from&gt;String&lt;/from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Отправитель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1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>&lt;originator&gt;Riza&lt;/originator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точник информации, содержащийся в сообщении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country_code&gt;CH&lt;/country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трана, для которой действует сообщение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1.4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>&lt;language_code&gt;HU&lt;/languag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Язык первоначальной текстовой информации (содержания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.5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district&gt;WaddenZee&lt;/distri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ласть/регион в стране, где применяется сообщение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.6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date_issue&gt;20011231&lt;date_issu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составл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.7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time_issue&gt;1145&lt;time_issu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ремя составл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1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>&lt;/identification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6555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4602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2s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sz w:val="12"/>
              </w:rPr>
              <w:t>&lt;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ftm</w:t>
            </w:r>
            <w:r>
              <w:rPr>
                <w:rFonts w:cs="Arial" w:ascii="Arial" w:hAnsi="Arial"/>
                <w:b/>
                <w:bCs/>
                <w:sz w:val="12"/>
              </w:rPr>
              <w:t>&gt;</w:t>
            </w:r>
          </w:p>
        </w:tc>
        <w:tc>
          <w:tcPr>
            <w:tcW w:w="460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Раздел, касающийся фарватера и движения суд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</w:t>
            </w:r>
          </w:p>
        </w:tc>
        <w:tc>
          <w:tcPr>
            <w:tcW w:w="65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year&gt;2001&lt;/year&gt;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д первого издания извещения</w:t>
            </w:r>
          </w:p>
        </w:tc>
        <w:tc>
          <w:tcPr>
            <w:tcW w:w="923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number&gt;9999&lt;/number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омер извещения (в году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serial_number&gt;99&lt;/serial_number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рийный номер извещения (замена и отмена)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воначальное извещение:  00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4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target_group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ация о группе получателей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de-AT"/>
              </w:rPr>
            </w:pPr>
            <w:r>
              <w:rPr>
                <w:rFonts w:cs="Arial" w:ascii="Arial" w:hAnsi="Arial"/>
                <w:sz w:val="12"/>
                <w:lang w:val="de-A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de-AT"/>
              </w:rPr>
            </w:pPr>
            <w:r>
              <w:rPr>
                <w:rFonts w:cs="Arial" w:ascii="Arial" w:hAnsi="Arial"/>
                <w:sz w:val="12"/>
                <w:lang w:val="de-AT"/>
              </w:rPr>
              <w:t>2.4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de-AT"/>
              </w:rPr>
            </w:pPr>
            <w:r>
              <w:rPr>
                <w:rFonts w:cs="Arial" w:ascii="Arial" w:hAnsi="Arial"/>
                <w:sz w:val="12"/>
                <w:lang w:val="de-AT"/>
              </w:rPr>
              <w:tab/>
              <w:tab/>
              <w:tab/>
              <w:t>&lt;code&gt;ALL&lt;/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Группа получателей (тип судов) для настоящего извещения 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умолчанию : всем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4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irection_code&gt;ALL&lt;/direction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вижение вверх или вниз по течению или в обе стороны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о умолчанию : всем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4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/target_group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5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>&lt;subject_code&gt;OBSTRU&lt;/subject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редмет извещения (см. также пункт 2.3.1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6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validity_perio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ий срок действ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6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ate_start&gt;20011231&lt;/date_star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начала срока действ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6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ate_end&gt;99999999&lt;/date_en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окончания срока действия (бессрочно:  99999999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6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>&lt;/validity_perio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7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contents&gt;String&lt;/contents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держание/текст на языке первоначального извещ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8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source&gt;String&lt;/sourc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сточник информации (орган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9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reason_code&gt;REPAIR&lt;/reason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значение/обоснование извещ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0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>&lt;communication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ация о средстве связи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0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reporting_code&gt;INF&lt;/reporting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еобходимость ответного сообщения (в порядке информации или с обязательным ответным сообщением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0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>&lt;code&gt;TEL&lt;/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редства связи (телефон, ОВК и т.п.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0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number&gt;String&lt;/number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 xml:space="preserve">Номер телефона или канала ОВК, адрес электронной почты, </w:t>
            </w:r>
            <w:r>
              <w:rPr>
                <w:rFonts w:cs="Arial" w:ascii="Arial" w:hAnsi="Arial"/>
                <w:sz w:val="12"/>
                <w:lang w:val="en-US"/>
              </w:rPr>
              <w:t>URL</w:t>
            </w:r>
            <w:r>
              <w:rPr>
                <w:rFonts w:cs="Arial" w:ascii="Arial" w:hAnsi="Arial"/>
                <w:sz w:val="12"/>
              </w:rPr>
              <w:t xml:space="preserve"> или телетекс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0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>&lt;/communication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fairway_section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Участок фарватера, также используется применительно к объектам (пункт 2.12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1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geo_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ация по данному участку фарватер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1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id&gt;String&lt;/i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Единое обозначение  участка фарватера (1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</w:rPr>
              <w:t xml:space="preserve"> или 2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1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name&gt; String &lt;/nam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Местное) название участка фарватер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1.1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>&lt;type_code&gt;FWY&lt;/typ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По умолчанию:   фарватер (</w:t>
            </w:r>
            <w:r>
              <w:rPr>
                <w:rFonts w:cs="Arial" w:ascii="Arial" w:hAnsi="Arial"/>
                <w:sz w:val="12"/>
                <w:lang w:val="en-US"/>
              </w:rPr>
              <w:t>FWY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1.4</w:t>
            </w:r>
            <w:r>
              <w:rPr>
                <w:rFonts w:cs="Arial" w:ascii="Arial" w:hAnsi="Arial"/>
                <w:sz w:val="12"/>
                <w:lang w:val="en-US"/>
              </w:rPr>
              <w:t>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ab/>
              <w:tab/>
              <w:tab/>
              <w:tab/>
              <w:t>&lt;</w:t>
            </w:r>
            <w:r>
              <w:rPr>
                <w:rFonts w:cs="Arial" w:ascii="Arial" w:hAnsi="Arial"/>
                <w:sz w:val="12"/>
                <w:lang w:val="en-US"/>
              </w:rPr>
              <w:t>coordinate</w:t>
            </w:r>
            <w:r>
              <w:rPr>
                <w:rFonts w:cs="Arial" w:ascii="Arial" w:hAnsi="Arial"/>
                <w:sz w:val="12"/>
              </w:rPr>
              <w:t>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ординаты начала и окончания участка фарватера (2х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1.4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lat&gt;42 34.1234 N&lt;/la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1.4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long&gt;123 45.1234 E&lt;/long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11.1.4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ab/>
              <w:t>&lt;/coordinat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1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/geo_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2</w:t>
            </w:r>
            <w:r>
              <w:rPr>
                <w:rFonts w:cs="Arial" w:ascii="Arial" w:hAnsi="Arial"/>
                <w:sz w:val="12"/>
                <w:lang w:val="en-US"/>
              </w:rPr>
              <w:t>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ab/>
              <w:tab/>
              <w:tab/>
              <w:t>&lt;</w:t>
            </w:r>
            <w:r>
              <w:rPr>
                <w:rFonts w:cs="Arial" w:ascii="Arial" w:hAnsi="Arial"/>
                <w:sz w:val="12"/>
                <w:lang w:val="en-US"/>
              </w:rPr>
              <w:t>limitation</w:t>
            </w:r>
            <w:r>
              <w:rPr>
                <w:rFonts w:cs="Arial" w:ascii="Arial" w:hAnsi="Arial"/>
                <w:sz w:val="12"/>
              </w:rPr>
              <w:t>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раничения на участке фарватер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2.1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limitation_perio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иоды/интервалы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2.1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date_start&gt;20011231&lt;/date_star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начала (всего) периода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2.1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date_end&gt;20011231&lt;/date_en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окончания периода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>2.11.2.1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time_start&gt;1420&lt;/time_star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ремя начала периода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2.1.4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time_end&gt;0500&lt;/time_en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ремя окончания периода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1.2.1.5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ab/>
              <w:t>&lt;interval_code&gt;SAT&lt;/interval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сли это применимо, интервал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11.2.1.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ab/>
              <w:t>&lt;/limitation_perio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1.2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>&lt;limitation_code&gt;OBSTRU&lt;/limitation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1.2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>&lt;position_code&gt;AL&lt;/position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Местоположение (с какой стороны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 по умолчанию:  все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1.2.4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ab/>
              <w:tab/>
              <w:tab/>
              <w:tab/>
              <w:t>&lt;</w:t>
            </w:r>
            <w:r>
              <w:rPr>
                <w:rFonts w:cs="Arial" w:ascii="Arial" w:hAnsi="Arial"/>
                <w:sz w:val="12"/>
                <w:lang w:val="en-US"/>
              </w:rPr>
              <w:t>value</w:t>
            </w:r>
            <w:r>
              <w:rPr>
                <w:rFonts w:cs="Arial" w:ascii="Arial" w:hAnsi="Arial"/>
                <w:sz w:val="12"/>
              </w:rPr>
              <w:t>&gt;3.14159&lt;/</w:t>
            </w:r>
            <w:r>
              <w:rPr>
                <w:rFonts w:cs="Arial" w:ascii="Arial" w:hAnsi="Arial"/>
                <w:sz w:val="12"/>
                <w:lang w:val="en-US"/>
              </w:rPr>
              <w:t>value</w:t>
            </w:r>
            <w:r>
              <w:rPr>
                <w:rFonts w:cs="Arial" w:ascii="Arial" w:hAnsi="Arial"/>
                <w:sz w:val="12"/>
              </w:rPr>
              <w:t>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личина ограничения (а именно:  максимальная осадка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2.5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reference_code&gt;NAP&lt;/referenc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диницы измерения величины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11.2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>&lt;/limitation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1.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/fairway_section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бъект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1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geo_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ация об объекте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1.1.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id&gt;String&lt;/i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диное обозначение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1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name&gt;String&lt;/nam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Местное) название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2.1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>&lt;type_code&gt;FWY&lt;/typ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1.4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coordinat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Координаты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объекта</w:t>
            </w:r>
            <w:r>
              <w:rPr>
                <w:rFonts w:cs="Arial" w:ascii="Arial" w:hAnsi="Arial"/>
                <w:sz w:val="12"/>
                <w:lang w:val="en-US"/>
              </w:rPr>
              <w:t xml:space="preserve"> (1x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1.4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lat&gt;42 34.1234 N&lt;/la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1.4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long&gt;123 45.1234 E&lt;/long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12.1.4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ab/>
              <w:t>&lt;/coordinat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2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/geo_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58" w:hRule="atLeast"/>
        </w:trPr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.12.3</w:t>
            </w:r>
            <w:r>
              <w:rPr>
                <w:rFonts w:cs="Arial" w:ascii="Arial" w:hAnsi="Arial"/>
                <w:sz w:val="12"/>
                <w:lang w:val="en-US"/>
              </w:rPr>
              <w:t>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ab/>
              <w:tab/>
              <w:tab/>
              <w:t>&lt;</w:t>
            </w:r>
            <w:r>
              <w:rPr>
                <w:rFonts w:cs="Arial" w:ascii="Arial" w:hAnsi="Arial"/>
                <w:sz w:val="12"/>
                <w:lang w:val="en-US"/>
              </w:rPr>
              <w:t>limitation</w:t>
            </w:r>
            <w:r>
              <w:rPr>
                <w:rFonts w:cs="Arial" w:ascii="Arial" w:hAnsi="Arial"/>
                <w:sz w:val="12"/>
              </w:rPr>
              <w:t>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граничения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3.1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limitation_perio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Периоды/интервалы огранич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3.1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date_start&gt;20011231&lt;/date_star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см. &lt;участок фарватера&gt;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3.1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date_end&gt;20011231&lt;/date_en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3.1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time_start&gt;1420&lt;/time_star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3.1.4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time_end&gt;0500&lt;/time_en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eastAsia="Arial" w:cs="Arial"/>
                <w:sz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lang w:val="en-US"/>
              </w:rPr>
              <w:t xml:space="preserve"> 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2.3.1.5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ab/>
              <w:t>&lt;interval_code&gt;SAT&lt;/interval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12.3.1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ab/>
              <w:t>&lt;/limitation_perio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2.3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>&lt;limitation_code&gt;OBSTRU&lt;/limitation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2.12.3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>&lt;position_code&gt;AL&lt;/position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, по умолчанию:  все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.3.4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value&gt;3.14159&lt;/valu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12.3.5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ab/>
              <w:t>&lt;reference_code&gt;NAP&lt;/referenc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2.12.3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</w:r>
            <w:r>
              <w:rPr>
                <w:rFonts w:cs="Arial" w:ascii="Arial" w:hAnsi="Arial"/>
                <w:sz w:val="12"/>
                <w:lang w:val="en-US"/>
              </w:rPr>
              <w:t>&lt;/limitation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128" w:hRule="atLeast"/>
        </w:trPr>
        <w:tc>
          <w:tcPr>
            <w:tcW w:w="80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.12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/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2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>&lt;/ftm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3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ab/>
              <w:t>&lt;wrm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Информация об  уровне воды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1s</w:t>
            </w:r>
          </w:p>
        </w:tc>
        <w:tc>
          <w:tcPr>
            <w:tcW w:w="655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validity_period&gt;</w:t>
            </w:r>
          </w:p>
        </w:tc>
        <w:tc>
          <w:tcPr>
            <w:tcW w:w="4602" w:type="dxa"/>
            <w:gridSpan w:val="2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ий период действия сообщения об уровне воды</w:t>
            </w:r>
          </w:p>
        </w:tc>
        <w:tc>
          <w:tcPr>
            <w:tcW w:w="923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1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ate_start&gt;20011231&lt;/date_star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начала периода действ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1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ate_end&gt;99999999&lt;/date_en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окончания периода действия (бессрочно:  99999999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3.1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>&lt;/validity_perio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geo_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ация о месте производства измерений, водомерного пос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id&gt;String&lt;/id&gt;  (Waterway section)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диное обозначение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name&gt;String&lt;/name&gt; (Pegelname)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Местное) название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type&gt;FWY&lt;/typ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5, по умолчанию: фарватер (</w:t>
            </w:r>
            <w:r>
              <w:rPr>
                <w:rFonts w:cs="Arial" w:ascii="Arial" w:hAnsi="Arial"/>
                <w:sz w:val="12"/>
                <w:lang w:val="fr-CH"/>
              </w:rPr>
              <w:t>FWY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.4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co-ordinat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Координаты объекта (1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.4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lat&gt;42 34.1234 N&lt;/la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.4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long&gt;123 45.1234 E&lt;/long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3.2.4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>&lt;/co-ordinat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2.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/geo_object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reference_code&gt;NAP&lt;/referenc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Единица измерения величины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s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measur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еличины (обычные или ожидаемые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.1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predicted&gt;1&lt;/predicted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жидаемые величины (1) или фактические величины (0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.2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measure_code&gt;DIS&lt;/measur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информации об уровне воды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.3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value&gt;314159&lt;/valu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Величин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/>
              </w:rPr>
              <w:t>6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.4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ifference&gt;314159&lt;/differenc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Разница по сравнению с предыдущей величиной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3.4.5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>&lt;barrage_code&gt;OPD&lt;/barrag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Положение плотины 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.6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regime_code&gt;HIG&lt;/regime_cod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ействующий водный режим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.7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measuredate&gt;20011231&lt;/measuredat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Дата измер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.8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measuretime&gt;1420&lt;/measuretim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Время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измер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.4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/measure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3e</w:t>
            </w:r>
          </w:p>
        </w:tc>
        <w:tc>
          <w:tcPr>
            <w:tcW w:w="6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>&lt;/wrm&gt;</w:t>
            </w:r>
          </w:p>
        </w:tc>
        <w:tc>
          <w:tcPr>
            <w:tcW w:w="460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4s</w:t>
            </w:r>
          </w:p>
        </w:tc>
        <w:tc>
          <w:tcPr>
            <w:tcW w:w="656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ab/>
            </w:r>
            <w:r>
              <w:rPr>
                <w:rFonts w:cs="Arial" w:ascii="Arial" w:hAnsi="Arial"/>
                <w:b/>
                <w:bCs/>
                <w:sz w:val="12"/>
              </w:rPr>
              <w:t>&lt;</w:t>
            </w:r>
            <w:r>
              <w:rPr>
                <w:rFonts w:cs="Arial" w:ascii="Arial" w:hAnsi="Arial"/>
                <w:b/>
                <w:bCs/>
                <w:sz w:val="12"/>
                <w:lang w:val="en-US"/>
              </w:rPr>
              <w:t>icem</w:t>
            </w:r>
            <w:r>
              <w:rPr>
                <w:rFonts w:cs="Arial" w:ascii="Arial" w:hAnsi="Arial"/>
                <w:b/>
                <w:bCs/>
                <w:sz w:val="12"/>
              </w:rPr>
              <w:t>&gt;</w:t>
            </w:r>
          </w:p>
        </w:tc>
        <w:tc>
          <w:tcPr>
            <w:tcW w:w="45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b/>
                <w:b/>
                <w:bCs/>
                <w:sz w:val="12"/>
              </w:rPr>
            </w:pPr>
            <w:r>
              <w:rPr>
                <w:rFonts w:cs="Arial" w:ascii="Arial" w:hAnsi="Arial"/>
                <w:b/>
                <w:bCs/>
                <w:sz w:val="12"/>
              </w:rPr>
              <w:t>Раздел, касающийся ледовой обстановки</w:t>
            </w:r>
          </w:p>
        </w:tc>
        <w:tc>
          <w:tcPr>
            <w:tcW w:w="923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1</w:t>
            </w:r>
          </w:p>
        </w:tc>
      </w:tr>
      <w:tr>
        <w:trPr/>
        <w:tc>
          <w:tcPr>
            <w:tcW w:w="80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1s</w:t>
            </w:r>
          </w:p>
        </w:tc>
        <w:tc>
          <w:tcPr>
            <w:tcW w:w="6565" w:type="dxa"/>
            <w:gridSpan w:val="2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validity_period&gt;</w:t>
            </w:r>
          </w:p>
        </w:tc>
        <w:tc>
          <w:tcPr>
            <w:tcW w:w="4592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бщий период действия информации о ледовой обстановке</w:t>
            </w:r>
          </w:p>
        </w:tc>
        <w:tc>
          <w:tcPr>
            <w:tcW w:w="923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1.1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ate_start&gt;20011231&lt;/date_start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Начало периода действ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1.2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date_end&gt;20011231&lt;/date_end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кончание периода действия (бессрочно:  99999999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4.1e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>&lt;/validity_period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2s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fairway_section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арватер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2.1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ab/>
              <w:tab/>
              <w:tab/>
              <w:t>&lt;</w:t>
            </w:r>
            <w:r>
              <w:rPr>
                <w:rFonts w:cs="Arial" w:ascii="Arial" w:hAnsi="Arial"/>
                <w:sz w:val="12"/>
                <w:lang w:val="en-US"/>
              </w:rPr>
              <w:t>geo</w:t>
            </w:r>
            <w:r>
              <w:rPr>
                <w:rFonts w:cs="Arial" w:ascii="Arial" w:hAnsi="Arial"/>
                <w:sz w:val="12"/>
              </w:rPr>
              <w:t>_</w:t>
            </w:r>
            <w:r>
              <w:rPr>
                <w:rFonts w:cs="Arial" w:ascii="Arial" w:hAnsi="Arial"/>
                <w:sz w:val="12"/>
                <w:lang w:val="en-US"/>
              </w:rPr>
              <w:t>object</w:t>
            </w:r>
            <w:r>
              <w:rPr>
                <w:rFonts w:cs="Arial" w:ascii="Arial" w:hAnsi="Arial"/>
                <w:sz w:val="12"/>
              </w:rPr>
              <w:t>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Информация о местоположении фарватер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2.1.1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id&gt;String&lt;/id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Единое обозначение участка фарватера (1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</w:rPr>
              <w:t xml:space="preserve"> или 2</w:t>
            </w:r>
            <w:r>
              <w:rPr>
                <w:rFonts w:cs="Arial" w:ascii="Arial" w:hAnsi="Arial"/>
                <w:sz w:val="12"/>
                <w:lang w:val="en-US"/>
              </w:rPr>
              <w:t>x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2.1.2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>&lt;name&gt;String&lt;/nam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(Местное) название участка фарватер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.2.1.3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ab/>
              <w:t>&lt;type_code&gt;FWY&lt;/type_cod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объекта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>5, по умолчанию: фарватер (</w:t>
            </w:r>
            <w:r>
              <w:rPr>
                <w:rFonts w:cs="Arial" w:ascii="Arial" w:hAnsi="Arial"/>
                <w:sz w:val="12"/>
                <w:lang w:val="fr-CH"/>
              </w:rPr>
              <w:t>FWY</w:t>
            </w:r>
            <w:r>
              <w:rPr>
                <w:rFonts w:cs="Arial" w:ascii="Arial" w:hAnsi="Arial"/>
                <w:sz w:val="12"/>
              </w:rPr>
              <w:t>)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.2.1.4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</w:rPr>
              <w:tab/>
              <w:tab/>
              <w:tab/>
              <w:tab/>
              <w:t>&lt;</w:t>
            </w:r>
            <w:r>
              <w:rPr>
                <w:rFonts w:cs="Arial" w:ascii="Arial" w:hAnsi="Arial"/>
                <w:sz w:val="12"/>
                <w:lang w:val="en-US"/>
              </w:rPr>
              <w:t>coordinate</w:t>
            </w:r>
            <w:r>
              <w:rPr>
                <w:rFonts w:cs="Arial" w:ascii="Arial" w:hAnsi="Arial"/>
                <w:sz w:val="12"/>
              </w:rPr>
              <w:t>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ординаты начала и окончания участка фарватера (2х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2.1.4.1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lat&gt;42 34.1234 N&lt;/lat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2.1.4.2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ab/>
              <w:tab/>
              <w:t>&lt;long&gt;123 45.1234 E&lt;/long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it-IT"/>
              </w:rPr>
              <w:t>4.2.1.4e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  <w:tab/>
              <w:tab/>
              <w:tab/>
              <w:tab/>
              <w:t>&lt;/coordinat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it-IT"/>
              </w:rPr>
            </w:pPr>
            <w:r>
              <w:rPr>
                <w:rFonts w:cs="Arial" w:ascii="Arial" w:hAnsi="Arial"/>
                <w:sz w:val="12"/>
                <w:lang w:val="it-IT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2.1e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/geo_object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2e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fairway_section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3s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ice_condition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Ледовые условия   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3.1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measuredate&gt;20011231&lt;/measuredat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Дата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измер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3.2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ab/>
              <w:t>&lt;measuretime&gt;1420&lt;/measuretim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ремя измерения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5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.3.3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>&lt;ice_condition_code&gt;A&lt;/ice_condition_cod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Код ледовых условий (см. пункт 2.3.2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.3.4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>&lt;ice_accessibility_code&gt;A&lt;/ice_accessibility_cod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Возможность плавания (см. пункт 2.3.2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Ф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.3.5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>&lt;ice_classification_code&gt;A&lt;/ice_classification_cod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ип льда (см. пункт 2,3,2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>4.3.6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fr-FR"/>
              </w:rPr>
            </w:pPr>
            <w:r>
              <w:rPr>
                <w:rFonts w:cs="Arial" w:ascii="Arial" w:hAnsi="Arial"/>
                <w:sz w:val="12"/>
                <w:lang w:val="fr-FR"/>
              </w:rPr>
              <w:tab/>
              <w:tab/>
              <w:tab/>
              <w:t>&lt;ice_situation_code&gt;A&lt;/ice_situation_cod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остояние льда (см. пункт 2.3.2)</w:t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О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</w:t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.3e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ab/>
              <w:t>&lt;/ice_condition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4e</w:t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ab/>
              <w:t>&lt;/icem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  <w:tr>
        <w:trPr/>
        <w:tc>
          <w:tcPr>
            <w:tcW w:w="8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6565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  <w:t>&lt;/RIS_Message&gt;</w:t>
            </w:r>
          </w:p>
        </w:tc>
        <w:tc>
          <w:tcPr>
            <w:tcW w:w="4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9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Правила, применимые к таблице 1: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1</w:t>
        <w:tab/>
        <w:t xml:space="preserve">В одном сообщении должны заполняться не менее двух разделов: 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>-</w:t>
        <w:tab/>
        <w:t>раздел "Обозначение сообщения" (1)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>-</w:t>
        <w:tab/>
        <w:t xml:space="preserve">один из следующих разделов: 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>-</w:t>
        <w:tab/>
        <w:t xml:space="preserve">Данные, касающиеся фарватера и движения судов (2), 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>-</w:t>
        <w:tab/>
        <w:t>Данные, касающиеся уровня воды (3)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  <w:tab/>
        <w:t>-</w:t>
        <w:tab/>
        <w:t>Данные о ледовой обстановке (4).</w:t>
        <w:br/>
      </w:r>
    </w:p>
    <w:p>
      <w:pPr>
        <w:pStyle w:val="BodyText2"/>
        <w:spacing w:lineRule="auto" w:line="216"/>
        <w:rPr>
          <w:lang w:val="ru-RU"/>
        </w:rPr>
      </w:pPr>
      <w:r>
        <w:rPr>
          <w:lang w:val="ru-RU"/>
        </w:rPr>
        <w:t>2</w:t>
        <w:tab/>
        <w:t>Группа пункта 2.11 (участок фарватера) используется также для данных, касающихся объекта (пункт. 2.12).</w:t>
        <w:b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3</w:t>
        <w:tab/>
        <w:t>Группа пункта 2.12 (объекты) не используется для данных, касающихся фарватера (пункт 2.11).</w:t>
        <w:b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4</w:t>
        <w:tab/>
        <w:t>В группу пункта 4.3 необходимо вносить не менее одного из факультативных элементов 4.3.3-4.3.6.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5</w:t>
        <w:tab/>
        <w:t>Если факультативная группа пунктов содержит обязательные подгруппы или элементы, их необходимо вносить только в случае применения группы более высокого уровня.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6.</w:t>
        <w:tab/>
        <w:t>Обязательно только для сообщений об уровне воды и о свободной высоте под мостами.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701" w:right="1701" w:gutter="0" w:header="851" w:top="1701" w:footer="851" w:bottom="907"/>
          <w:pgNumType w:fmt="decimal"/>
          <w:formProt w:val="false"/>
          <w:textDirection w:val="lrTb"/>
          <w:docGrid w:type="default" w:linePitch="245" w:charSpace="0"/>
        </w:sectPr>
        <w:pStyle w:val="Footnote"/>
        <w:spacing w:lineRule="auto" w:line="288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3</w:t>
        <w:tab/>
        <w:t>Объяснение ярлы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начение различных ярлыков, которые используются в описании XML, разъясняется на странице "Ярлыки" добавления А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</w:t>
        <w:tab/>
        <w:t>Объяснение к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Значение различных кодов, которые используются в описании XML, разъясняется в добавлении А.  Форматы и возможные величины всех элементов XML описаны в Схеме XML в добавлении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нения/соображения, касающиеся извещений судоводителям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 xml:space="preserve">извещения могут подразделяться на две категории, а именно:  СРОЧНЫЕ и НЕСРОЧНЫЕ.  Срочные извещения всегда содержат информацию об ограничении движения судов.  Поэтому необходимо вносить одну или несколько записей в раздел, касающийся </w:t>
      </w:r>
      <w:r>
        <w:rPr>
          <w:b/>
          <w:bCs/>
        </w:rPr>
        <w:t>ограничений</w:t>
      </w:r>
      <w:r>
        <w:rPr/>
        <w:t>.  Если раздел по ограничениям отсутствует, сообщение срочным не является;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 xml:space="preserve">координаты (широта и долгота) соответствуют WGS 84 и приводятся в градусах и минутах с точностью, по крайней мере, до одной тысячной, но предпочтительнее до одной десятитысячной минуты (гг мм.мммм </w:t>
      </w:r>
      <w:r>
        <w:rPr>
          <w:lang w:val="fr-CH"/>
        </w:rPr>
        <w:t>N</w:t>
      </w:r>
      <w:r>
        <w:rPr/>
        <w:t xml:space="preserve">; гг мм.мммм </w:t>
      </w:r>
      <w:r>
        <w:rPr>
          <w:lang w:val="en-US"/>
        </w:rPr>
        <w:t>E</w:t>
      </w:r>
      <w:r>
        <w:rPr/>
        <w:t>);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десятичные в числовых полях отделяются точкой (.).  Разделение по тысячам не применяется;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в качестве единиц измерения допускается использование только следующих единиц:  см, м</w:t>
      </w:r>
      <w:r>
        <w:rPr>
          <w:vertAlign w:val="superscript"/>
        </w:rPr>
        <w:t>3</w:t>
      </w:r>
      <w:r>
        <w:rPr/>
        <w:t>/с, км/ч и кВт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в извещениях, касающихся водных путей, не включается раздел "Объекты".  В извещения, касающиеся объектов (мостов и т.д.), включается раздел по водным путям;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в качестве единых идентификационных данных необходимо использовать ЛОКОД в соответствии со стандартом судовых сообщений.</w:t>
      </w:r>
    </w:p>
    <w:p>
      <w:pPr>
        <w:pStyle w:val="Normal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lang w:val="en-US"/>
        </w:rPr>
      </w:pPr>
      <w:r>
        <w:rPr/>
        <w:t>2.4.1</w:t>
        <w:tab/>
        <w:t>Предметные коды, используемые в извещениях судоводителям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553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Закрыто</w:t>
      </w:r>
      <w:r>
        <w:rPr/>
        <w:tab/>
        <w:t>Когда отсутствует возможность всех видов плавания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553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701"/>
          <w:tab w:val="clear" w:pos="2268"/>
          <w:tab w:val="left" w:pos="1134" w:leader="none"/>
          <w:tab w:val="left" w:pos="3553" w:leader="none"/>
          <w:tab w:val="left" w:pos="4488" w:leader="none"/>
          <w:tab w:val="left" w:pos="6237" w:leader="none"/>
        </w:tabs>
        <w:ind w:left="3553" w:hanging="0"/>
        <w:rPr/>
      </w:pPr>
      <w:r>
        <w:rPr/>
        <w:t>через все шлюзовые камеры шлюза;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701"/>
          <w:tab w:val="clear" w:pos="2268"/>
          <w:tab w:val="left" w:pos="1134" w:leader="none"/>
          <w:tab w:val="left" w:pos="3553" w:leader="none"/>
          <w:tab w:val="left" w:pos="4488" w:leader="none"/>
          <w:tab w:val="left" w:pos="6237" w:leader="none"/>
        </w:tabs>
        <w:ind w:left="3553" w:hanging="0"/>
        <w:rPr/>
      </w:pPr>
      <w:r>
        <w:rPr/>
        <w:t>через все проходы под мостом;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701"/>
          <w:tab w:val="clear" w:pos="2268"/>
          <w:tab w:val="left" w:pos="1134" w:leader="none"/>
          <w:tab w:val="left" w:pos="3553" w:leader="none"/>
          <w:tab w:val="left" w:pos="4488" w:leader="none"/>
          <w:tab w:val="left" w:pos="6237" w:leader="none"/>
        </w:tabs>
        <w:ind w:left="3553" w:hanging="0"/>
        <w:rPr/>
      </w:pPr>
      <w:r>
        <w:rPr/>
        <w:t>в указанной точке фарватера;</w:t>
      </w:r>
    </w:p>
    <w:p>
      <w:pPr>
        <w:pStyle w:val="Normal"/>
        <w:numPr>
          <w:ilvl w:val="0"/>
          <w:numId w:val="4"/>
        </w:numPr>
        <w:tabs>
          <w:tab w:val="clear" w:pos="567"/>
          <w:tab w:val="clear" w:pos="1701"/>
          <w:tab w:val="clear" w:pos="2268"/>
          <w:tab w:val="left" w:pos="1134" w:leader="none"/>
          <w:tab w:val="left" w:pos="3553" w:leader="none"/>
          <w:tab w:val="left" w:pos="4488" w:leader="none"/>
          <w:tab w:val="left" w:pos="6237" w:leader="none"/>
        </w:tabs>
        <w:ind w:left="3553" w:hanging="0"/>
        <w:rPr/>
      </w:pPr>
      <w:r>
        <w:rPr/>
        <w:t>на указанном участке фарватера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553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553" w:leader="none"/>
          <w:tab w:val="left" w:pos="6237" w:leader="none"/>
        </w:tabs>
        <w:ind w:left="3927" w:hanging="3927"/>
        <w:rPr/>
      </w:pPr>
      <w:r>
        <w:rPr/>
        <w:tab/>
      </w:r>
      <w:r>
        <w:rPr>
          <w:u w:val="single"/>
        </w:rPr>
        <w:t>Частично закрыто</w:t>
      </w:r>
      <w:r>
        <w:rPr/>
        <w:tab/>
        <w:t>Когда судоходство возможно с ограничениями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3553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2268"/>
          <w:tab w:val="left" w:pos="1134" w:leader="none"/>
          <w:tab w:val="left" w:pos="1701" w:leader="none"/>
          <w:tab w:val="left" w:pos="3553" w:leader="none"/>
          <w:tab w:val="left" w:pos="6237" w:leader="none"/>
        </w:tabs>
        <w:ind w:left="3927" w:hanging="374"/>
        <w:rPr/>
      </w:pPr>
      <w:r>
        <w:rPr/>
        <w:t>через одну или несколько шлюзовых камер шлюза, если хотя бы одна из них остается открытой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2268"/>
          <w:tab w:val="left" w:pos="1134" w:leader="none"/>
          <w:tab w:val="left" w:pos="1701" w:leader="none"/>
          <w:tab w:val="left" w:pos="3553" w:leader="none"/>
          <w:tab w:val="left" w:pos="6237" w:leader="none"/>
        </w:tabs>
        <w:ind w:left="3927" w:hanging="374"/>
        <w:rPr/>
      </w:pPr>
      <w:r>
        <w:rPr/>
        <w:t>через один или несколько проходов под мостом, если хотя бы один из них остается открытым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2268"/>
          <w:tab w:val="left" w:pos="1134" w:leader="none"/>
          <w:tab w:val="left" w:pos="1701" w:leader="none"/>
          <w:tab w:val="left" w:pos="3553" w:leader="none"/>
          <w:tab w:val="left" w:pos="6237" w:leader="none"/>
        </w:tabs>
        <w:ind w:left="3927" w:hanging="374"/>
        <w:rPr/>
      </w:pPr>
      <w:r>
        <w:rPr/>
        <w:t>через указанную точку фарватера, если часть фарватера остается открытой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</w:r>
      <w:r>
        <w:rPr>
          <w:u w:val="single"/>
        </w:rPr>
        <w:t>Задержка</w:t>
      </w:r>
      <w:r>
        <w:rPr/>
        <w:tab/>
        <w:t>Наличие ограниченного по времени препятствия в районе моста, шлюза или участка фарватера с указанием его начала и окончания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</w:r>
      <w:r>
        <w:rPr>
          <w:i/>
          <w:iCs/>
        </w:rPr>
        <w:t>Например:  Задержка 11 ноября максимум до двух часов между 08:00 и 17:00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927" w:hanging="3927"/>
        <w:rPr/>
      </w:pPr>
      <w:r>
        <w:rPr>
          <w:i/>
          <w:iCs/>
        </w:rPr>
        <w:tab/>
        <w:tab/>
        <w:t>Кодировка</w:t>
      </w:r>
      <w:r>
        <w:rPr>
          <w:i/>
          <w:iCs/>
          <w:lang w:val="en-US"/>
        </w:rPr>
        <w:t>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3553" w:leader="none"/>
          <w:tab w:val="left" w:pos="5423" w:leader="none"/>
        </w:tabs>
        <w:ind w:left="3927" w:hanging="3927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ab/>
        <w:t>date_start:</w:t>
        <w:tab/>
      </w:r>
      <w:r>
        <w:rPr>
          <w:i/>
          <w:iCs/>
        </w:rPr>
        <w:t>2002111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3553" w:leader="none"/>
          <w:tab w:val="left" w:pos="5423" w:leader="none"/>
        </w:tabs>
        <w:ind w:left="3927" w:hanging="3927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ab/>
        <w:t>date_end:</w:t>
        <w:tab/>
      </w:r>
      <w:r>
        <w:rPr>
          <w:i/>
          <w:iCs/>
        </w:rPr>
        <w:t>2002111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3553" w:leader="none"/>
          <w:tab w:val="left" w:pos="5423" w:leader="none"/>
        </w:tabs>
        <w:ind w:left="3927" w:hanging="3927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ab/>
        <w:t>time_start:</w:t>
        <w:tab/>
        <w:t>0800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3553" w:leader="none"/>
          <w:tab w:val="left" w:pos="5423" w:leader="none"/>
        </w:tabs>
        <w:ind w:left="3927" w:hanging="3927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ab/>
        <w:t>time_end:</w:t>
        <w:tab/>
        <w:t>1700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3553" w:leader="none"/>
          <w:tab w:val="left" w:pos="5423" w:leader="none"/>
        </w:tabs>
        <w:ind w:left="3927" w:hanging="3927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ab/>
        <w:t>limitation_code:</w:t>
        <w:tab/>
        <w:t>Delay</w:t>
      </w:r>
    </w:p>
    <w:p>
      <w:pPr>
        <w:pStyle w:val="Heading7"/>
        <w:tabs>
          <w:tab w:val="left" w:pos="3553" w:leader="none"/>
          <w:tab w:val="left" w:pos="5423" w:leader="none"/>
        </w:tabs>
        <w:spacing w:lineRule="auto" w:line="288"/>
        <w:ind w:left="3927" w:hanging="3927"/>
        <w:rPr/>
      </w:pPr>
      <w:r>
        <w:rPr/>
        <w:tab/>
        <w:tab/>
        <w:t>Position_code:</w:t>
        <w:tab/>
        <w:t>all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3553" w:leader="none"/>
          <w:tab w:val="left" w:pos="5423" w:leader="none"/>
        </w:tabs>
        <w:ind w:left="3927" w:hanging="3927"/>
        <w:rPr>
          <w:i/>
          <w:i/>
          <w:iCs/>
          <w:lang w:val="en-US"/>
        </w:rPr>
      </w:pPr>
      <w:r>
        <w:rPr>
          <w:i/>
          <w:iCs/>
          <w:lang w:val="en-US"/>
        </w:rPr>
        <w:tab/>
        <w:tab/>
        <w:t>value:</w:t>
        <w:tab/>
        <w:t>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>
          <w:lang w:val="en-US"/>
        </w:rPr>
        <w:tab/>
      </w:r>
      <w:r>
        <w:rPr>
          <w:u w:val="single"/>
        </w:rPr>
        <w:t>Не обслуживается</w:t>
      </w:r>
      <w:r>
        <w:rPr/>
        <w:tab/>
        <w:t>Когда в течение указанного периода времени разводной мост не функционирует.  Этот период времени должен приходиться на обычные часы работы.  Отсутствие обслуживания шлюза кодируется как "Препятствие"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>
          <w:lang w:val="en-US"/>
        </w:rPr>
        <w:tab/>
        <w:tab/>
      </w:r>
      <w:r>
        <w:rPr/>
        <w:t>или "Задержка".  Отсутствие обслуживания разводного моста означает, что плавание под мостом по</w:t>
        <w:noBreakHyphen/>
        <w:t>прежнему возможно.  В противном случае сообщение кодируется как "Препятствие"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</w:r>
      <w:r>
        <w:rPr>
          <w:u w:val="single"/>
        </w:rPr>
        <w:t>Изменения в обслуживании</w:t>
      </w:r>
      <w:r>
        <w:rPr/>
        <w:tab/>
        <w:t>Когда в обычный рабочий график шлюза или моста вносятся изменения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  <w:t>Как правило, это означает, что вследствие проводимых работ время функционирования объекта сокращается, а не увеличивается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  <w:t>Сокращение времени функционирования шлюза обычно предполагает наличие препятствия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  <w:t>Например, если при обычном графике работы шлюза с 06:00 до 20:00 время его функционирования ограничивается таким образом, что он работает с 10:00 до 14:00, тогда возникает препятствие с 06:00 до 10:00 и еще одно препятствие - с 14:00 до 20:00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  <w:t>Сокращение часов работы моста, как правило, предполагает код "Не обслуживается"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</w:r>
      <w:r>
        <w:rPr>
          <w:u w:val="single"/>
        </w:rPr>
        <w:t>Длина судна</w:t>
      </w:r>
      <w:r>
        <w:rPr/>
        <w:tab/>
        <w:t>Когда в том или ином месте допускается/возможно плавание судов  меньшей максимальной длины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  <w:t>Как правило, это обусловлено размерами шлюза (половина шлюзовой камеры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</w:r>
      <w:r>
        <w:rPr>
          <w:u w:val="single"/>
        </w:rPr>
        <w:t>Ограничение ширины</w:t>
      </w:r>
      <w:r>
        <w:rPr/>
        <w:tab/>
        <w:t>Когда в том или ином месте возможно плавание судов меньшей максимальной ширины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  <w:t>Это ограничение возникает в период произведения работ в шлюзе/на мосту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  <w:tab/>
        <w:t>Кроме того, этот код используется в случае, когда имеющаяся ширина фарватера является меньшей, даже если это обстоятельство не влияет на максимальную ширину водного пут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</w:r>
      <w:r>
        <w:rPr>
          <w:u w:val="single"/>
        </w:rPr>
        <w:t>Надводный габарит судна</w:t>
      </w:r>
      <w:r>
        <w:rPr/>
        <w:tab/>
        <w:t>Когда в том или ином месте допускается плавание судов меньшей максимальной высоты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  <w:tab/>
      </w:r>
      <w:r>
        <w:rPr>
          <w:u w:val="single"/>
        </w:rPr>
        <w:t>Ограничение высоты</w:t>
      </w:r>
      <w:r>
        <w:rPr/>
        <w:tab/>
        <w:t>Это ограничение также применяется в случае, когда в указанном месте ограничивается свободная высота под мостами, например вследствие установки оборудования для покрасочных работ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3553" w:leader="none"/>
          <w:tab w:val="left" w:pos="6237" w:leader="none"/>
        </w:tabs>
        <w:ind w:left="3553" w:hanging="3553"/>
        <w:rPr/>
      </w:pPr>
      <w:r>
        <w:rPr/>
      </w:r>
    </w:p>
    <w:tbl>
      <w:tblPr>
        <w:tblW w:w="8843" w:type="dxa"/>
        <w:jc w:val="left"/>
        <w:tblInd w:w="539" w:type="dxa"/>
        <w:tblLayout w:type="fixed"/>
        <w:tblCellMar>
          <w:top w:w="108" w:type="dxa"/>
          <w:left w:w="28" w:type="dxa"/>
          <w:bottom w:w="108" w:type="dxa"/>
          <w:right w:w="28" w:type="dxa"/>
        </w:tblCellMar>
      </w:tblPr>
      <w:tblGrid>
        <w:gridCol w:w="3201"/>
        <w:gridCol w:w="5642"/>
      </w:tblGrid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садка судна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Когда в том или ином месте разрешается плавание судов с меньшей максимально допустимой осадкой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уществующая глубина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Когда изменяется наименьшая измеренная глубина.  Это не влияет на максимальную осадку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Швартовка запрещена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Когда запрещается швартоваться в каком-либо месте фарватера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зменения в средствах судоходной обстановки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Когда происходят изменения в средствах судоходной</w:t>
            </w:r>
            <w:r>
              <w:rPr>
                <w:u w:val="single"/>
              </w:rPr>
              <w:t xml:space="preserve"> </w:t>
            </w:r>
            <w:r>
              <w:rPr/>
              <w:t>обстановки, обозначающих фарватер и используемых для целей навигации, таких, как буи, знаки, секторные маяки, текстовые указатели и т.п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аботы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Иная деятельность на фарватере или вблизи него, которая не охвачена упомянутыми предметными кодами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емлечерпание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Мероприятия по углублению дна, в отношении которых не подходит ни один из других упомянутых кодов предмета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оенные учения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Военные учения, в отношении которых не подходит ни один из других кодов предмета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щественные мероприятия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Общественные мероприятия (соревнования по гребле, фейерверки и т.п.), в отношении которых не подходит ни один из других упомянутых кодов предмета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бъявление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Все другие извещения, в отношении которых не подходит ни один из других (структурных) кодов предмета.</w:t>
            </w:r>
          </w:p>
        </w:tc>
      </w:tr>
      <w:tr>
        <w:trPr/>
        <w:tc>
          <w:tcPr>
            <w:tcW w:w="320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Отмена извещения</w:t>
            </w:r>
          </w:p>
        </w:tc>
        <w:tc>
          <w:tcPr>
            <w:tcW w:w="5642" w:type="dxa"/>
            <w:tcBorders/>
          </w:tcPr>
          <w:p>
            <w:pPr>
              <w:pStyle w:val="Normal"/>
              <w:rPr/>
            </w:pPr>
            <w:r>
              <w:rPr/>
              <w:t>Сообщение необходимо публиковать под серийным номером первоначального сообщ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561"/>
        <w:rPr/>
      </w:pPr>
      <w:r>
        <w:rPr/>
        <w:t>В случае, когда в одном сообщении возможно упоминание нескольких предметов, избирается ограничение, имеющее наиболее важное значение для движения судов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firstLine="56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4.2</w:t>
        <w:tab/>
        <w:t>Объяснение кодов ледовой об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начение кодов ледовой обстановки, используемых в описании </w:t>
      </w:r>
      <w:r>
        <w:rPr>
          <w:lang w:val="en-US"/>
        </w:rPr>
        <w:t>XML</w:t>
      </w:r>
      <w:r>
        <w:rPr/>
        <w:t>, объясняется в добавлении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олщина, указанная в колонке 2 кода ледовых условий, дает информацию только о средней толщине.  Описание необходимо использовать для выбора кода для каждой конкретн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2</w:t>
        <w:tab/>
      </w:r>
      <w:r>
        <w:rPr>
          <w:b/>
          <w:bCs/>
        </w:rPr>
        <w:t>Кодирование времени действия огранич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ремя ограничения должно кодироваться с помощью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530" w:leader="none"/>
          <w:tab w:val="left" w:pos="1701" w:leader="none"/>
          <w:tab w:val="left" w:pos="2268" w:leader="none"/>
          <w:tab w:val="left" w:pos="6237" w:leader="none"/>
        </w:tabs>
        <w:ind w:left="680" w:hanging="50"/>
        <w:rPr/>
      </w:pPr>
      <w:r>
        <w:rPr/>
        <w:t>Дата – начало действия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530" w:leader="none"/>
          <w:tab w:val="left" w:pos="1701" w:leader="none"/>
          <w:tab w:val="left" w:pos="2268" w:leader="none"/>
          <w:tab w:val="left" w:pos="6237" w:leader="none"/>
        </w:tabs>
        <w:ind w:left="680" w:hanging="50"/>
        <w:rPr/>
      </w:pPr>
      <w:r>
        <w:rPr/>
        <w:t>Дата – конец действия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530" w:leader="none"/>
          <w:tab w:val="left" w:pos="1701" w:leader="none"/>
          <w:tab w:val="left" w:pos="2268" w:leader="none"/>
          <w:tab w:val="left" w:pos="6237" w:leader="none"/>
        </w:tabs>
        <w:ind w:left="680" w:hanging="50"/>
        <w:rPr/>
      </w:pPr>
      <w:r>
        <w:rPr/>
        <w:t>Время - начало действия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530" w:leader="none"/>
          <w:tab w:val="left" w:pos="1701" w:leader="none"/>
          <w:tab w:val="left" w:pos="2268" w:leader="none"/>
          <w:tab w:val="left" w:pos="6237" w:leader="none"/>
        </w:tabs>
        <w:ind w:left="680" w:hanging="50"/>
        <w:rPr/>
      </w:pPr>
      <w:r>
        <w:rPr/>
        <w:t>Время – конец действия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567" w:leader="none"/>
          <w:tab w:val="left" w:pos="1530" w:leader="none"/>
          <w:tab w:val="left" w:pos="1701" w:leader="none"/>
          <w:tab w:val="left" w:pos="2268" w:leader="none"/>
          <w:tab w:val="left" w:pos="6237" w:leader="none"/>
        </w:tabs>
        <w:ind w:left="680" w:hanging="50"/>
        <w:rPr/>
      </w:pPr>
      <w:r>
        <w:rPr/>
        <w:t>Временной интервал – код.</w:t>
      </w:r>
    </w:p>
    <w:p>
      <w:pPr>
        <w:pStyle w:val="Normal"/>
        <w:tabs>
          <w:tab w:val="clear" w:pos="1134"/>
          <w:tab w:val="left" w:pos="567" w:leader="none"/>
          <w:tab w:val="left" w:pos="680" w:leader="none"/>
          <w:tab w:val="left" w:pos="1530" w:leader="none"/>
          <w:tab w:val="left" w:pos="1701" w:leader="none"/>
          <w:tab w:val="left" w:pos="2268" w:leader="none"/>
          <w:tab w:val="left" w:pos="6237" w:leader="none"/>
        </w:tabs>
        <w:ind w:hanging="50"/>
        <w:rPr/>
      </w:pPr>
      <w:r>
        <w:rPr/>
      </w:r>
    </w:p>
    <w:p>
      <w:pPr>
        <w:pStyle w:val="BodyTextIndent2"/>
        <w:rPr/>
      </w:pPr>
      <w:r>
        <w:rPr/>
        <w:t>Поскольку время действия ограничения является важным элементом при планировании рейса, его кодирование должно производится согласно следующим примерам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440"/>
        <w:gridCol w:w="1440"/>
        <w:gridCol w:w="154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Время действия ограни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Дата – начало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Дата – конец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Время - начало действ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Время – конец действ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Временной интервал – к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-01-01, 07:00 до 2005-01-31, 20-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Постоянно (С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-01-01 до 2005-01-31, каждый день с 07:00 до 2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Ежедневно (М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-01-01 до 2005-01-31, каждый рабочий день (понедельник – пятница) с 07:00 до 20: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Понедельник – пятница (М)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2005-01-01 до 2005-01-21, каждую неделю с 07:00 понедельника до 20:00 пятниц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Постоянно (С)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Постоянно (С)</w:t>
            </w:r>
          </w:p>
        </w:tc>
      </w:tr>
      <w:tr>
        <w:trPr>
          <w:trHeight w:val="33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Постоянно (С)</w:t>
            </w:r>
          </w:p>
        </w:tc>
      </w:tr>
      <w:tr>
        <w:trPr>
          <w:trHeight w:val="498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-01-01 до 2005-01-31, каждый день с 07:00 до 20:00 за исключением 2005-01-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501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0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Ежедневно (М)</w:t>
            </w:r>
          </w:p>
        </w:tc>
      </w:tr>
      <w:tr>
        <w:trPr>
          <w:trHeight w:val="4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5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200501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sz w:val="18"/>
              </w:rPr>
            </w:pPr>
            <w:r>
              <w:rPr>
                <w:sz w:val="18"/>
              </w:rPr>
              <w:t>За исключением (М)</w:t>
            </w:r>
          </w:p>
        </w:tc>
      </w:tr>
    </w:tbl>
    <w:p>
      <w:pPr>
        <w:pStyle w:val="16"/>
        <w:rPr/>
      </w:pPr>
      <w:r>
        <w:rPr/>
      </w:r>
    </w:p>
    <w:p>
      <w:pPr>
        <w:pStyle w:val="16"/>
        <w:rPr/>
      </w:pPr>
      <w:r>
        <w:rPr/>
        <w:t>---------</w:t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0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none;v-text-anchor:middle;rotation:90" type="_x0000_t202">
              <v:textbox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870" w:hanging="0"/>
      <w:rPr/>
    </w:pPr>
    <w:r>
      <w:rPr/>
      <w:t xml:space="preserve">  </w:t>
    </w: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392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27"/>
        </w:tabs>
        <w:ind w:left="392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680" w:hanging="39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jc w:val="both"/>
      <w:outlineLvl w:val="6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</w:rPr>
  </w:style>
  <w:style w:type="character" w:styleId="WW8Num27z0">
    <w:name w:val="WW8Num27z0"/>
    <w:qFormat/>
    <w:rPr>
      <w:rFonts w:ascii="Symbol" w:hAnsi="Symbol" w:cs="Symbol"/>
      <w:color w:val="auto"/>
      <w:sz w:val="22"/>
    </w:rPr>
  </w:style>
  <w:style w:type="character" w:styleId="WW8Num28z0">
    <w:name w:val="WW8Num28z0"/>
    <w:qFormat/>
    <w:rPr>
      <w:rFonts w:ascii="Symbol" w:hAnsi="Symbol" w:cs="Symbol"/>
      <w:color w:val="auto"/>
      <w:sz w:val="22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16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  <w:sz w:val="22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  <w:sz w:val="22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color w:val="auto"/>
      <w:sz w:val="22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color w:val="auto"/>
      <w:sz w:val="22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  <w:color w:val="auto"/>
      <w:sz w:val="22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St14z0">
    <w:name w:val="WW8NumSt14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284" w:leader="none"/>
      </w:tabs>
      <w:spacing w:lineRule="auto" w:line="240"/>
    </w:pPr>
    <w:rPr>
      <w:rFonts w:ascii="Arial" w:hAnsi="Arial" w:cs="Arial"/>
      <w:sz w:val="12"/>
      <w:lang w:val="en-US"/>
    </w:rPr>
  </w:style>
  <w:style w:type="paragraph" w:styleId="Para">
    <w:name w:val="Para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jc w:val="both"/>
    </w:pPr>
    <w:rPr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709" w:hanging="0"/>
    </w:pPr>
    <w:rPr>
      <w:lang w:val="en-US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0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firstLine="63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11:33:00Z</dcterms:created>
  <dc:creator>Daniltcheva</dc:creator>
  <dc:description/>
  <dc:language>en-US</dc:language>
  <cp:lastModifiedBy>Novikov</cp:lastModifiedBy>
  <cp:lastPrinted>2006-10-10T15:09:00Z</cp:lastPrinted>
  <dcterms:modified xsi:type="dcterms:W3CDTF">2006-10-10T13:09:00Z</dcterms:modified>
  <cp:revision>24</cp:revision>
  <dc:subject>Aksioutine</dc:subject>
  <dc:title> 21179.01.doc</dc:title>
</cp:coreProperties>
</file>