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992"/>
        <w:gridCol w:w="3740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  <w:br/>
              <w:t>ОБЪЕДИНЕННЫХ НАЦИЙ</w:t>
            </w:r>
          </w:p>
        </w:tc>
        <w:tc>
          <w:tcPr>
            <w:tcW w:w="4732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Times New Roman Bold" w:hAnsi="Times New Roman Bold" w:cs="Times New Roman Bold"/>
                <w:b/>
                <w:b/>
                <w:sz w:val="72"/>
              </w:rPr>
            </w:pPr>
            <w:r>
              <w:rPr>
                <w:rFonts w:cs="Times New Roman Bold" w:ascii="Times New Roman Bold" w:hAnsi="Times New Roman Bold"/>
                <w:b/>
                <w:sz w:val="72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uppressAutoHyphens w:val="true"/>
              <w:snapToGrid w:val="false"/>
              <w:ind w:left="30" w:right="270" w:hanging="0"/>
              <w:jc w:val="center"/>
              <w:rPr>
                <w:rFonts w:ascii="Times New Roman Bold" w:hAnsi="Times New Roman Bold" w:cs="Times New Roman Bold"/>
                <w:b/>
                <w:b/>
                <w:sz w:val="2"/>
              </w:rPr>
            </w:pPr>
            <w:r>
              <w:rPr>
                <w:rFonts w:cs="Times New Roman Bold" w:ascii="Times New Roman Bold" w:hAnsi="Times New Roman Bold"/>
                <w:b/>
                <w:sz w:val="2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55pt;margin-top:-0.8pt;width:60pt;height:49.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2092269421" r:id="rId2"/>
              </w:object>
            </w:r>
          </w:p>
          <w:p>
            <w:pPr>
              <w:pStyle w:val="Style5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67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uppressAutoHyphens w:val="true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40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fldChar w:fldCharType="begin">
                <w:ffData>
                  <w:name w:val="__Fieldmark__0_5733997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0" w:name="__Fieldmark__0_573399785"/>
            <w:bookmarkStart w:id="1" w:name="__Fieldmark__0_573399785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FILLIN "Введите символ документа"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ECE/TRANS/SC.3/2006/</w:t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>10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3</w:t>
            </w:r>
            <w:r>
              <w:rPr>
                <w:lang w:val="en-GB"/>
              </w:rPr>
              <w:fldChar w:fldCharType="begin"/>
            </w:r>
            <w:r>
              <w:rPr>
                <w:lang w:val="en-GB"/>
              </w:rPr>
              <w:instrText xml:space="preserve"> FILLIN "Введите дату документа"</w:instrText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 xml:space="preserve"> August 2006</w:t>
            </w:r>
            <w:r>
              <w:rPr>
                <w:lang w:val="en-GB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lang w:val="en-GB"/>
              </w:rPr>
            </w:pPr>
            <w:r>
              <w:rPr>
                <w:lang w:val="en-GB"/>
              </w:rPr>
              <w:t xml:space="preserve">Original: </w:t>
            </w:r>
            <w:r>
              <w:fldChar w:fldCharType="begin">
                <w:ffData>
                  <w:name w:val="__Fieldmark__1_5733997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GB"/>
              </w:rPr>
              <w:instrText xml:space="preserve"> FORMDROPDOWN </w:instrText>
            </w:r>
            <w:r>
              <w:rPr>
                <w:lang w:val="en-GB"/>
              </w:rPr>
              <w:fldChar w:fldCharType="separate"/>
            </w:r>
            <w:bookmarkStart w:id="2" w:name="__Fieldmark__1_573399785"/>
            <w:bookmarkStart w:id="3" w:name="__Fieldmark__1_573399785"/>
            <w:bookmarkEnd w:id="3"/>
            <w:r>
              <w:rPr>
                <w:lang w:val="en-GB"/>
              </w:rPr>
            </w:r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  <w:t xml:space="preserve"> AND RUSSIAN</w:t>
            </w:r>
          </w:p>
        </w:tc>
      </w:tr>
    </w:tbl>
    <w:p>
      <w:pPr>
        <w:pStyle w:val="Caption"/>
        <w:spacing w:before="140" w:after="200"/>
        <w:rPr>
          <w:bCs/>
          <w:szCs w:val="20"/>
        </w:rPr>
      </w:pPr>
      <w:r>
        <w:rPr>
          <w:bCs/>
          <w:szCs w:val="20"/>
        </w:rPr>
        <w:t>ЕВРОПЕЙСКАЯ ЭКОНОМИЧЕСКАЯ КОМИССИЯ</w:t>
      </w:r>
    </w:p>
    <w:p>
      <w:pPr>
        <w:pStyle w:val="Normal"/>
        <w:spacing w:before="0" w:after="200"/>
        <w:rPr/>
      </w:pPr>
      <w:r>
        <w:rPr/>
        <w:t>КОМИТЕТ ПО ВНУТРЕННЕМУ ТРАНСПОРТУ</w:t>
      </w:r>
    </w:p>
    <w:p>
      <w:pPr>
        <w:pStyle w:val="Endnote"/>
        <w:spacing w:before="0" w:after="200"/>
        <w:rPr/>
      </w:pPr>
      <w:r>
        <w:rPr/>
        <w:t>Рабочая группа по внутреннему водному транспорту</w:t>
      </w:r>
    </w:p>
    <w:p>
      <w:pPr>
        <w:pStyle w:val="TitleGeneral"/>
        <w:keepNext w:val="false"/>
        <w:jc w:val="left"/>
        <w:rPr>
          <w:caps w:val="false"/>
          <w:smallCaps w:val="false"/>
        </w:rPr>
      </w:pPr>
      <w:r>
        <w:rPr>
          <w:caps w:val="false"/>
          <w:smallCaps w:val="false"/>
        </w:rPr>
        <w:t>Пятидесятая сессия</w:t>
        <w:br/>
        <w:t>Женева, 11-13 октября 2006 года</w:t>
        <w:br/>
        <w:t>Пункт 8 а) предварительной повестки дня</w:t>
      </w:r>
    </w:p>
    <w:p>
      <w:pPr>
        <w:pStyle w:val="TitleGeneral"/>
        <w:keepNext w:val="false"/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itleGeneral"/>
        <w:rPr/>
      </w:pPr>
      <w:r>
        <w:rPr/>
        <w:t>РАЗРАБОТКА общих принципов и технических требований, касающихся ОБЩЕЕВРОПЕЙСКОЙ речной информационной службы (РИС)</w:t>
      </w:r>
    </w:p>
    <w:p>
      <w:pPr>
        <w:pStyle w:val="11"/>
        <w:spacing w:before="0" w:after="200"/>
        <w:rPr/>
      </w:pPr>
      <w:r>
        <w:rPr/>
        <w:t>Международный стандарт для систем обнаружения и отслеживания судов</w:t>
        <w:br/>
        <w:t>на внутренних водных путях (VTT)</w:t>
      </w:r>
    </w:p>
    <w:p>
      <w:pPr>
        <w:pStyle w:val="Normal"/>
        <w:spacing w:before="0" w:after="200"/>
        <w:jc w:val="center"/>
        <w:rPr>
          <w:u w:val="single"/>
        </w:rPr>
      </w:pPr>
      <w:r>
        <w:rPr>
          <w:u w:val="single"/>
        </w:rPr>
        <w:t>Примечание секретариата</w:t>
      </w:r>
    </w:p>
    <w:p>
      <w:pPr>
        <w:pStyle w:val="Para"/>
        <w:rPr/>
      </w:pPr>
      <w:r>
        <w:rPr/>
        <w:t>В ходе своей тридцатой сессии Рабочая группа SC.3/WP.3 приняла к сведению Стандарт VTT, полученный от Международной группы экспертов и распространенный в качестве документа ECE/TRANS/SC.3/WP.3/2006/3 (издание, датированное сентябрем 2005 года), а также в качестве Неофициального документа №1 (издание, датированное маем 2006 года) и просила секретариат в сотрудничестве с делегацией Нидерландов подготовить и выпустить к пятидесятой сессии Рабочей группы по внутреннему водному транспорту окончательный вариант Стандарта на всех трех рабочих языках ЕЭК ООН.  Правительствам и речным комиссиям было предложено представить свои замечания по проекту Стандарта и возможные предложения по его изменению.</w:t>
      </w:r>
    </w:p>
    <w:p>
      <w:pPr>
        <w:pStyle w:val="Para"/>
        <w:rPr/>
      </w:pPr>
      <w:r>
        <w:rPr/>
        <w:t>Ниже приводится проект резолюции Рабочей группы SC.3 с прилагаемым к ней Стандартом для систем обнаружения и отслеживания судов на внутренних водных путях в том виде, в котором он был принят Центральной комиссией судоходства по Рейну (ЦКСР) в качестве издания 1.0.</w:t>
      </w:r>
      <w:r>
        <w:br w:type="page"/>
      </w:r>
    </w:p>
    <w:p>
      <w:pPr>
        <w:pStyle w:val="Para"/>
        <w:rPr/>
      </w:pPr>
      <w:r>
        <w:rPr/>
        <w:t>При этом следует отметить, что, принимая настоящий Стандарт VTT, ЦКСР решила пока воздержаться от включения в него положений об Автоматической идентификации на базе межсетевого протокола (АИ-МП), разработанных (см. главу 3 проекта Стандарта в ECE/TRANS/SC.3/WP.3/2006/3) в качестве возможной альтернативы Автоматической идентификационной системе (АИС).  Предполагается, однако, на следующем этапе вернуться к вопросу о возможном дополнении Стандарта VTT положениями о системе АИ-МП после дополнительной проверки ее функционирования и надежности.</w:t>
      </w:r>
    </w:p>
    <w:p>
      <w:pPr>
        <w:pStyle w:val="Para"/>
        <w:rPr/>
      </w:pPr>
      <w:r>
        <w:rPr/>
        <w:t>Рабочая группа возможно пожелает рассмотреть настоящий Стандарт, доработать его согласно предложениям, которые могут поступить от правительств и речных комиссий и поручить секретариату выпустить официальную публикацию ЕЭК ООН по этому вопросу.  При этом секретариату могло бы быть поручено дополнить имеющиеся в тексте ссылки на документы ЦКСР, ЕС и других международных органов, ссылками на соответствующие документы ЕЭК ООН и Дунайской комиссии.</w:t>
      </w:r>
    </w:p>
    <w:p>
      <w:pPr>
        <w:pStyle w:val="Footnote"/>
        <w:spacing w:before="0" w:after="200"/>
        <w:ind w:firstLine="567"/>
        <w:rPr/>
      </w:pPr>
      <w:r>
        <w:rPr/>
      </w:r>
      <w:r>
        <w:br w:type="page"/>
      </w:r>
    </w:p>
    <w:p>
      <w:pPr>
        <w:pStyle w:val="Heading1"/>
        <w:spacing w:before="0" w:after="240"/>
        <w:rPr/>
      </w:pPr>
      <w:r>
        <w:rPr/>
        <w:t>МЕЖДУНАРОДНЫЙ СТАНДАРТ ДЛЯ СИСТЕМ ОБНАРУЖЕНИЯ И ОТСЛЕЖИВАНИЯ СУДОВ НА ВНУТРЕННИХ ВОДНЫХ ПУТЯХ</w:t>
      </w:r>
      <w:r>
        <w:rPr>
          <w:lang w:val="en-GB"/>
        </w:rPr>
        <w:t xml:space="preserve"> (VTT</w:t>
      </w:r>
      <w:r>
        <w:rPr/>
        <w:t>)</w:t>
      </w:r>
    </w:p>
    <w:p>
      <w:pPr>
        <w:pStyle w:val="Heading5"/>
        <w:numPr>
          <w:ilvl w:val="0"/>
          <w:numId w:val="0"/>
        </w:numPr>
        <w:spacing w:before="0" w:after="240"/>
        <w:ind w:left="0" w:hanging="0"/>
        <w:jc w:val="center"/>
        <w:rPr>
          <w:i/>
          <w:i/>
          <w:iCs/>
        </w:rPr>
      </w:pPr>
      <w:r>
        <w:rPr>
          <w:i/>
          <w:iCs/>
        </w:rPr>
        <w:t>Резолюция № …</w:t>
      </w:r>
    </w:p>
    <w:p>
      <w:pPr>
        <w:pStyle w:val="Normal"/>
        <w:spacing w:before="0" w:after="240"/>
        <w:jc w:val="center"/>
        <w:rPr/>
      </w:pPr>
      <w:r>
        <w:rPr/>
        <w:t>(принятая Рабочей группой по внутреннему водному транспорту … (дата))</w:t>
      </w:r>
    </w:p>
    <w:p>
      <w:pPr>
        <w:pStyle w:val="Normal"/>
        <w:spacing w:before="0" w:after="240"/>
        <w:jc w:val="both"/>
        <w:rPr>
          <w:i/>
          <w:i/>
          <w:iCs/>
        </w:rPr>
      </w:pPr>
      <w:r>
        <w:rPr>
          <w:i/>
          <w:iCs/>
        </w:rPr>
        <w:tab/>
        <w:t>Рабочая группа по внутреннему водному транспорту,</w:t>
      </w:r>
    </w:p>
    <w:p>
      <w:pPr>
        <w:pStyle w:val="Para"/>
        <w:rPr/>
      </w:pPr>
      <w:r>
        <w:rPr>
          <w:i/>
          <w:iCs/>
        </w:rPr>
        <w:t>напоминая</w:t>
      </w:r>
      <w:r>
        <w:rPr/>
        <w:t xml:space="preserve"> свою резолюцию №57, касающуюся речных информационных служб (TRANS/SC.3/165) и желая содействовать скорейшему созданию на европейской сети внутренних водных путей единообразных речных информационных служб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>полагая</w:t>
      </w:r>
      <w:r>
        <w:rPr/>
        <w:t>, что введение систем автоматического обнаружения и отслеживания судов на всех судоходных внутренних водных путях стран-членов ЕЭК ООН будет содействовать дальнейшему повышению безопасности и эффективности движения судов, а также защите окружающей среды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 xml:space="preserve">имея в виду </w:t>
      </w:r>
      <w:r>
        <w:rPr/>
        <w:t>доклад Рабочей группы по унификации технических предписаний и правил безопасности на внутренних водных путях о работе ее тридцатой сессии (ECE/TRANS/SC.3/WP.3/60, пункты 9-11)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>принимает</w:t>
      </w:r>
      <w:r>
        <w:rPr/>
        <w:t xml:space="preserve"> текст унифицированного Стандарта, касающегося обнаружения и отслеживания судов на внутренних водных путях, прилагаемый к настоящей резолюции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 xml:space="preserve">рекомендует </w:t>
      </w:r>
      <w:r>
        <w:rPr/>
        <w:t>правительствам при разработке и внедрении на своих судоходных внутренних водных путях систем обнаружения и отслеживания судов базироваться на международном стандарте, приведенном в приложении к настоящей резолюции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>просит</w:t>
      </w:r>
      <w:r>
        <w:rPr/>
        <w:t xml:space="preserve"> правительства информировать Исполнительного секретаря Европейской экономической комиссии о том, принимают ли они настоящую резолюцию,</w:t>
      </w:r>
    </w:p>
    <w:p>
      <w:pPr>
        <w:pStyle w:val="Normal"/>
        <w:spacing w:before="0" w:after="240"/>
        <w:jc w:val="both"/>
        <w:rPr/>
      </w:pPr>
      <w:r>
        <w:rPr/>
        <w:tab/>
      </w:r>
      <w:r>
        <w:rPr>
          <w:i/>
          <w:iCs/>
        </w:rPr>
        <w:t xml:space="preserve">просит </w:t>
      </w:r>
      <w:r>
        <w:rPr/>
        <w:t>Исполнительного секретаря Европейской экономической комиссии периодически вносить вопрос о применении настоящей резолюции в повестку дня Рабочей группы по внутреннему водному транспорту.</w:t>
      </w:r>
    </w:p>
    <w:p>
      <w:pPr>
        <w:pStyle w:val="Normal"/>
        <w:spacing w:before="0" w:after="20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0" w:after="200"/>
        <w:jc w:val="center"/>
        <w:rPr>
          <w:u w:val="single"/>
          <w:lang w:val="en-GB"/>
        </w:rPr>
      </w:pPr>
      <w:r>
        <w:rPr>
          <w:u w:val="single"/>
          <w:lang w:val="en-GB"/>
        </w:rPr>
        <w:t>Annex</w:t>
      </w:r>
    </w:p>
    <w:p>
      <w:pPr>
        <w:pStyle w:val="Heading1"/>
        <w:rPr/>
      </w:pPr>
      <w:r>
        <w:rPr/>
        <w:t>СТАНДАРТ ДЛЯ СИСТЕМ ОБНАРУЖЕНИЯ И ОТСЛЕЖИВАНИЯ СУДОВ</w:t>
        <w:br/>
        <w:t>НА ВНУТРЕННИХ ВОДНЫХ ПУТЯХ</w:t>
        <w:br/>
        <w:t>И</w:t>
      </w:r>
      <w:r>
        <w:rPr>
          <w:caps w:val="false"/>
          <w:smallCaps w:val="false"/>
        </w:rPr>
        <w:t>здание</w:t>
      </w:r>
      <w:r>
        <w:rPr/>
        <w:t xml:space="preserve"> 1.0</w:t>
        <w:br/>
        <w:t>31.5.2006</w:t>
      </w:r>
    </w:p>
    <w:p>
      <w:pPr>
        <w:pStyle w:val="Normal"/>
        <w:spacing w:before="0" w:after="20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исловие</w:t>
      </w:r>
    </w:p>
    <w:p>
      <w:pPr>
        <w:pStyle w:val="Para"/>
        <w:spacing w:before="0" w:after="200"/>
        <w:rPr/>
      </w:pPr>
      <w:r>
        <w:rPr/>
        <w:tab/>
        <w:t>Концепция Речных информационных служб (РИС) сложилась в контексте ряда европейских исследовательских проектов, направленных на повышение безопасности и эффективности внутреннего водного транспорта.  Необходимость наличия средств автоматического обмена навигационными данными между судами и между судами и берегом для целей автоматический идентификации, а также обнаружения и отслеживания судов на внутренних водных путях получила признание как в рамках Европейской комиссии, так и в ЦКСР и Дунайской комиссии.</w:t>
      </w:r>
    </w:p>
    <w:p>
      <w:pPr>
        <w:pStyle w:val="Para"/>
        <w:rPr/>
      </w:pPr>
      <w:r>
        <w:rPr/>
        <w:t>В морском судоходстве ИМО уже ввела автоматическую идентификационную систему (АИС).  Все морские суда международного плавания, подпадающие под действие главы 5 Конвенции СОЛАС, начиная с конца 2004 года подлежали оснащению АИС.</w:t>
      </w:r>
    </w:p>
    <w:p>
      <w:pPr>
        <w:pStyle w:val="Para"/>
        <w:rPr/>
      </w:pPr>
      <w:r>
        <w:rPr/>
        <w:t>Руководящие принципы и рекомендации для речных информационных служб (Руководящие принципы РИС 2004 года) ПМАКС и ЦКСР определяют АИС для внутреннего судоходства в качестве важной технологии.</w:t>
      </w:r>
    </w:p>
    <w:p>
      <w:pPr>
        <w:pStyle w:val="Para"/>
        <w:rPr>
          <w:szCs w:val="20"/>
        </w:rPr>
      </w:pPr>
      <w:r>
        <w:rPr>
          <w:szCs w:val="20"/>
        </w:rPr>
        <w:t>Европейской платформой РИС была сформирована группа экспертов по обнаружению и отслеживанию судов.  Основная задача этой группы экспертов состоит в разработке и совершенствовании общеевропейского единообразного стандарта для систем обнаружения и отслеживания судов на внутренних водных путях.  Ввиду наличия районов смешанного движения весьма важно, чтобы стандарты и процедуры применительно к внутреннему судоходству были совместимы с уже действующими стандартами и процедурами для морского судоходства.</w:t>
      </w:r>
    </w:p>
    <w:p>
      <w:pPr>
        <w:pStyle w:val="Para"/>
        <w:rPr/>
      </w:pPr>
      <w:r>
        <w:rPr/>
        <w:t>В целях учета конкретных требований, предъявляемых к внутреннему судоходству, АИС была усовершенствована с разработкой т.н. стандарта АИС для внутреннего судоходства, причем при сохранении полной совместимости с морской АИС ИМО и уже существующими стандартами, действующими в области внутреннего судоходства.</w:t>
      </w:r>
    </w:p>
    <w:p>
      <w:pPr>
        <w:pStyle w:val="Para"/>
        <w:rPr/>
      </w:pPr>
      <w:r>
        <w:rPr/>
        <w:t>Будущее развитие событий может привести к альтернативным системам обнаружения и отслеживания судов на внутренних водных путях, которые, однако, должны быть совместимы с морской АИС.</w:t>
      </w:r>
    </w:p>
    <w:p>
      <w:pPr>
        <w:pStyle w:val="Para"/>
        <w:rPr/>
      </w:pPr>
      <w:r>
        <w:rPr/>
        <w:t>В главе 1 настоящего документа описываются эксплуатационные спецификации применительно к обнаружению и отслеживанию судов на внутренних водных путях.  В главе 2 описывается стандарт АИС для внутреннего судоходства, в том числе приводятся стандартные сообщения систем обнаружения и на внутренних водных путях.  В приложении А "Определения" даются общие определения различных служб и действующих лиц.</w:t>
      </w:r>
      <w:r>
        <w:br w:type="page"/>
      </w:r>
    </w:p>
    <w:p>
      <w:pPr>
        <w:pStyle w:val="Heading1"/>
        <w:spacing w:before="0" w:after="160"/>
        <w:rPr/>
      </w:pPr>
      <w:r>
        <w:rPr/>
        <w:t>СПРАВОЧНАЯ ДОКУМЕНТАЦИЯ</w:t>
      </w:r>
    </w:p>
    <w:p>
      <w:pPr>
        <w:pStyle w:val="Para"/>
        <w:spacing w:before="0" w:after="60"/>
        <w:ind w:hanging="0"/>
        <w:jc w:val="left"/>
        <w:rPr>
          <w:sz w:val="22"/>
        </w:rPr>
      </w:pPr>
      <w:r>
        <w:rPr/>
        <w:t>В основу настоящего документа положены следующие источники: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6198"/>
        <w:gridCol w:w="1480"/>
        <w:gridCol w:w="1678"/>
      </w:tblGrid>
      <w:tr>
        <w:trPr>
          <w:tblHeader w:val="true"/>
        </w:trPr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азвание документа 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а публикации 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ректива 2005/44/ЕС Европейского парламента и Совета от 7 сентября 2005 года в отношении гармонизированных речных информационных служб на внутренних водных путях в странах Сообщества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С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9.2005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уководящие принципы и рекомендации для речных информационных служб, издание 2.0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КСР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2.2004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уководство и критерии для служб движения судов </w:t>
              <w:br/>
              <w:t>на внутренних водных путях, Резолюция №58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 ООН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10.2004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вещения судоводителям для внутреннего судоходства, международный стандарт, издание 1.0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ЦКСР 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5.2004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дарт в отношении системы отображения электронных карт и информации для внутреннего судоходства, стандарт ECDIS для внутреннего судоходства, версия 1.02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КСР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10.2003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ндарт для электронных судовых сообщений во внутреннем судоходстве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ЦКСР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5.2003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О MSC.74(69), приложение 3, "Рекомендации по эксплуатационным требованиям к судовой автоматической информационной системе (АИС)"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MO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8 год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олюция ИМО А.915(22), "Пересмотренные морская политика и требования в отношении будущей глобальной навигационной спутниковой системе (ГНСС)"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О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нварь 2002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ючительный доклад КОМПРИС и связанные с ним  документы Рабочих органов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комендация МСЭ ITU-R M.1371-1, "Технические характеристики для универсальной судовой автоматической идентификационной системы, использующей многостанционный доступ с разделением по времени в диапазоне ОВЧ морской подвижной службы"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СЭ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1 год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дународный стандарт МЭК IEC 61993-2, "Оборудование и системы морской навигации и радиосвязи - автоматическая идентификационная система, часть 2:  Судовое оборудование класса А для универсальной автоматической идентификационной системы (АИС)"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ЭК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2 год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дународный стандарт МЭК IEC 61162-Serie, "Оборудование и системы морской навигации и радиосвязи - цифровые интерфейсы"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Часть 1:  Один передатчик - много приемников", 2-е изда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"Часть 2:  Один передатчик - много приемников, высокоскоростная передача данных"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ЭК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0 го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98 год</w:t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пунктов ООН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 ООН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д типа судна ООН</w:t>
            </w:r>
          </w:p>
        </w:tc>
        <w:tc>
          <w:tcPr>
            <w:tcW w:w="14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ЭК ООН</w:t>
            </w:r>
          </w:p>
        </w:tc>
        <w:tc>
          <w:tcPr>
            <w:tcW w:w="167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rPr/>
      </w:pPr>
      <w:r>
        <w:rPr/>
        <w:t>СОКРАЩЕНИЯ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68" w:type="dxa"/>
          <w:bottom w:w="17" w:type="dxa"/>
          <w:right w:w="68" w:type="dxa"/>
        </w:tblCellMar>
      </w:tblPr>
      <w:tblGrid>
        <w:gridCol w:w="1307"/>
        <w:gridCol w:w="1308"/>
        <w:gridCol w:w="3549"/>
        <w:gridCol w:w="3475"/>
      </w:tblGrid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Application 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тор прило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И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utomatic Identification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ая идентификационная систем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-IP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И-М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tomatic Identification via Internet Protoco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ая идентификация на базе межсетевого протокол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N/ADNR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ПОГ/ППОГР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uropean Agreement concerning the International Carriage of Dangerous Goods by Inland Waterway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ропейское соглашение о международной перевозке опасных грузов по внутренним водным путям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CI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CII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merican Standard Code for Information Interchang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ериканский стандартный код для обмена информацие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TI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И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utomatic Transmitter Identification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матическая система опознавания передатчиков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-to-N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ds to Navigat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едства навигационной поддержк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NR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КСР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Central Commission for Navigation of the Rhin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тральная комиссия судоходства по Рейну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urse Over Ground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ть относительно грунт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RI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ПРИ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onsortium Operational Management Platform River Information Service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орциум операционной платформы управления речными информационными службам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STDM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ТДМА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arrier Sense Time Division Multiple Acces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чающий потребностям перевозчика многостанционный доступ с разделением по времен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C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signated Area Cod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обозначенного район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C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К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nube Commiss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унайская комисс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GNS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ГНС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fferential GNS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фференциальная ГНСС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SC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В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igital Selective Calling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ифровой избирательный вызов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DI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DIS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lectronic Chart Display and Information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отображения электронных карт и информаци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M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МИ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European Multiservice Meteorological Awareness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ропейская многофункциональная система информирования о погодных условиях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ИН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ique European Vessel Identification Numb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европейский идентификационный номер судн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ЭО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Electronic Reporting Internationa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ое электронное оповещение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A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stimated Time of Arriva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полагаемое время прибыт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unctional 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альный идентификатор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ONAS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ОНАС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(Russian) Global Navigation Satellite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обальная орбитальная навигационная спутниковая система (Россия)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lW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У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leichwertiger Wasserstand (reference water level in Germany)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кий судоходный уровень воды (в Германии - исходный уровень воды)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NS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НС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lobal Navigation Satellite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обальная навигационная спутниковая систем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R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ПР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eneral Packet Radio Servic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пакетной передачи данных по беспроводным сетям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P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ОМ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lobal Positioning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обальная система определения местополо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SM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СМ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lobal System for Mobile communicat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обальная система мобильной связ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U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raphical User Interfac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ческий интерфейс пользовател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DG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eading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A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Application 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ый идентификатор прило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AN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АНА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et Assigned Numbers Authority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номочный орган по цифровым адресам в сети Интернет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AL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М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Association of Lighthouse Authoritie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ая ассоциация маячных служб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ционный номер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C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ЭК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Electrotechnical Commiss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ая электротехническая комисс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EE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ИЭЭ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stitute of Electrical and Electronics Engineer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титут инженеров по электротехнике и электронике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ETF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ГАИ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et Engineering Task Forc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евая группа по архитектуре сети Интернет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O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О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International Maritime Organisat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ая морская организац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P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et Protoco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сетевой протокол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TU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СЭ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Telecommunication Unio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ый союз электросвяз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D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КД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inimum Keyboard and Display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нимальный набор:  клавиатура и диспле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D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ЦИ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itime Identification Digit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ской цифровой идентификатор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Hz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Гц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egahertz (Megacycles per second)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гагерц (число мегациклов в сек)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MS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МП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ritime Mobile Service 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дентификатор морской подвижной службы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LR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Р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Reference water level in the Netherland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ходный уровень воды в Нидерландах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gional Application Identifier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гиональный идентификатор прило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IM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О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eiver Autonomous Integrity Monitoring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втономный контроль ошибки работы приемник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И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River Information Service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чные информационные службы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NW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СРУ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gulierungs Niederwasser (water level ensured during 94% the year)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зкий судоходный и регуляционный уровень (уровень воды, гарантированный в течение 94% года)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T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ate Of Turn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поворот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TA 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TA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quested Time of Arriva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уемое время прибыт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R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Р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arch And Rescu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иск и спасение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G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eed Over Ground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орость относительно грунт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LA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А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afety Of Life At Sea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дународная конвенция по охране человеческой жизни на море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TDM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ДМА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elf Organizing Time Division Multiple Acces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моорганизующийся многостанционный доступ с разделением по времен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QRT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К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quare Root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дратный корень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Д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ategic Traffic Imag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тегическая картина дви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DMA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ТДМА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/>
            </w:pPr>
            <w:r>
              <w:rPr>
                <w:rFonts w:cs="Times New Roman" w:ascii="Times New Roman" w:hAnsi="Times New Roman"/>
                <w:szCs w:val="20"/>
              </w:rPr>
              <w:t>Time Division Multiple Acces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ногостанционный доступ с разделением по времени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T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КД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ctical Traffic Imag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ктическая картина движени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DP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ДП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ser Datagram Protocol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токол датаграмм пользовател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MT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Т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iversal Mobile Telecommunications System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версальная мобильная телекоммуникационная систем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ОН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ited Nation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Объединенных Наций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Cs w:val="20"/>
                <w:lang w:val="ru-RU"/>
              </w:rPr>
              <w:t>UN/LOCODE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КОД ООН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ited Nations Location Code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д пунктов ООН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TC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В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niversal Time Coordinated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ниверсальное скоординированное время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DL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Д-ОВЧ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VHF Data Link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дача данных по ОВЧ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HF 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ry High Frequency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чень высокая частот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TS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ДС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essel Traffic Services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ужбы движения судов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GS-84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ГС-84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World Geodetic System from 1984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мирная геодезическая система 1984 года</w:t>
            </w:r>
          </w:p>
        </w:tc>
      </w:tr>
      <w:tr>
        <w:trPr/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-Fi</w:t>
            </w:r>
          </w:p>
        </w:tc>
        <w:tc>
          <w:tcPr>
            <w:tcW w:w="130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-Fi</w:t>
            </w:r>
          </w:p>
        </w:tc>
        <w:tc>
          <w:tcPr>
            <w:tcW w:w="354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Wireless Fidelity (IEEE 802.11 wireless networking standard)</w:t>
            </w:r>
          </w:p>
        </w:tc>
        <w:tc>
          <w:tcPr>
            <w:tcW w:w="347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спроводная связь Вай-фай (стандарт ИИЭЭ 802.11 для беспроводной передачи данных по сети)</w:t>
            </w:r>
          </w:p>
        </w:tc>
      </w:tr>
    </w:tbl>
    <w:p>
      <w:pPr>
        <w:pStyle w:val="Normal"/>
        <w:spacing w:before="200" w:after="240"/>
        <w:ind w:left="567" w:hanging="567"/>
        <w:rPr>
          <w:b/>
          <w:b/>
          <w:bCs/>
        </w:rPr>
      </w:pPr>
      <w:r>
        <w:rPr>
          <w:b/>
          <w:bCs/>
        </w:rPr>
        <w:t>1.</w:t>
        <w:tab/>
        <w:t>ИСПОЛЬЗОВАНИЕ СИСТЕМ ОБНАРУЖЕНИЯ И ОТСЛЕЖИВАНИЯ СУДОВ НА ВНУТРЕННИХ ВОДНЫХ ПУТЯХ</w:t>
      </w:r>
    </w:p>
    <w:p>
      <w:pPr>
        <w:pStyle w:val="Normal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1.1</w:t>
        <w:tab/>
        <w:t>ВВЕДЕНИЕ</w:t>
      </w:r>
    </w:p>
    <w:p>
      <w:pPr>
        <w:pStyle w:val="Para"/>
        <w:rPr/>
      </w:pPr>
      <w:r>
        <w:rPr/>
        <w:t>Целью настоящей главы является установление всех необходимых эксплуатационных требований, имеющих отношение к обнаружению и отслеживанию судов на внутренних водных путях.</w:t>
      </w:r>
    </w:p>
    <w:p>
      <w:pPr>
        <w:pStyle w:val="Para"/>
        <w:rPr/>
      </w:pPr>
      <w:r>
        <w:rPr/>
        <w:t>В ней дается обзор сфер интересов и пользователей и в особенности информация, необходимая применительно к каждой из сфер интересов. В основу эксплуатационных спецификаций положены правила и предписания для судоходства, результаты обсуждений с экспертами, а также накопленный практический опыт.</w:t>
      </w:r>
    </w:p>
    <w:p>
      <w:pPr>
        <w:pStyle w:val="Para"/>
        <w:spacing w:before="0" w:after="0"/>
        <w:rPr/>
      </w:pPr>
      <w:r>
        <w:rPr/>
        <w:t>Информацию можно разделить на три категории:</w:t>
      </w:r>
    </w:p>
    <w:p>
      <w:pPr>
        <w:pStyle w:val="Normal"/>
        <w:numPr>
          <w:ilvl w:val="0"/>
          <w:numId w:val="22"/>
        </w:numPr>
        <w:ind w:left="851" w:hanging="284"/>
        <w:jc w:val="both"/>
        <w:rPr/>
      </w:pPr>
      <w:r>
        <w:rPr/>
        <w:tab/>
        <w:t>динамическая информация - информация, которая зачастую меняется в течение секунд или минут;</w:t>
      </w:r>
    </w:p>
    <w:p>
      <w:pPr>
        <w:pStyle w:val="Normal"/>
        <w:numPr>
          <w:ilvl w:val="0"/>
          <w:numId w:val="22"/>
        </w:numPr>
        <w:ind w:left="851" w:hanging="284"/>
        <w:jc w:val="both"/>
        <w:rPr/>
      </w:pPr>
      <w:r>
        <w:rPr/>
        <w:tab/>
        <w:t>полудинамическая информация - информация, которая меняется несколько раз за рейс;</w:t>
      </w:r>
    </w:p>
    <w:p>
      <w:pPr>
        <w:pStyle w:val="Normal"/>
        <w:numPr>
          <w:ilvl w:val="0"/>
          <w:numId w:val="22"/>
        </w:numPr>
        <w:ind w:left="851" w:hanging="284"/>
        <w:jc w:val="both"/>
        <w:rPr/>
      </w:pPr>
      <w:r>
        <w:rPr/>
        <w:tab/>
        <w:t>статическая информация - информация, которая меняется не чаще, чем несколько раз в год.</w:t>
      </w:r>
    </w:p>
    <w:p>
      <w:pPr>
        <w:pStyle w:val="Normal"/>
        <w:spacing w:before="0" w:after="240"/>
        <w:rPr/>
      </w:pPr>
      <w:r>
        <w:rPr/>
      </w:r>
    </w:p>
    <w:p>
      <w:pPr>
        <w:pStyle w:val="Para"/>
        <w:spacing w:before="0" w:after="0"/>
        <w:rPr/>
      </w:pPr>
      <w:r>
        <w:rPr/>
        <w:t>Каждой категории информации свойственны различные методы обмена информацией:</w:t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851" w:hanging="284"/>
        <w:jc w:val="both"/>
        <w:rPr/>
      </w:pPr>
      <w:r>
        <w:rPr/>
        <w:t xml:space="preserve">Системы обнаружения и отслеживания судов будут использоваться в основном для обмена динамической информацией. </w:t>
      </w:r>
    </w:p>
    <w:p>
      <w:pPr>
        <w:pStyle w:val="Normal"/>
        <w:numPr>
          <w:ilvl w:val="0"/>
          <w:numId w:val="7"/>
        </w:numPr>
        <w:tabs>
          <w:tab w:val="clear" w:pos="567"/>
        </w:tabs>
        <w:ind w:left="851" w:hanging="284"/>
        <w:jc w:val="both"/>
        <w:rPr/>
      </w:pPr>
      <w:r>
        <w:rPr/>
        <w:t>Обмен полудинамической информацией может осуществляться при помощи средств электронного оповещения, например, электронной почты.</w:t>
      </w:r>
    </w:p>
    <w:p>
      <w:pPr>
        <w:pStyle w:val="Normal"/>
        <w:numPr>
          <w:ilvl w:val="0"/>
          <w:numId w:val="7"/>
        </w:numPr>
        <w:tabs>
          <w:tab w:val="clear" w:pos="567"/>
        </w:tabs>
        <w:spacing w:before="0" w:after="240"/>
        <w:ind w:left="851" w:hanging="284"/>
        <w:jc w:val="both"/>
        <w:rPr/>
      </w:pPr>
      <w:r>
        <w:rPr/>
        <w:t>Базы данных позволяют получать статическую информацию, которую можно загрузить через Интернет или с помощью других носителей информации.</w:t>
      </w:r>
    </w:p>
    <w:p>
      <w:pPr>
        <w:pStyle w:val="Para"/>
        <w:rPr/>
      </w:pPr>
      <w:r>
        <w:rPr/>
        <w:t>В нижеследующих пунктах подробно описывается тип информации, обмен которой можно производить с помощью систем обнаружения и отслеживания судов, как между судами, так и между судном и берегом. Описание требующейся информации приводится применительно к системам обнаружения и отслеживания судов. Однако для решения большинства задач требуется дополнительные сведения, такие как географические данные, подробные сведения о грузе и адреса. Такого типа информация предоставляется другими системами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2</w:t>
        <w:tab/>
        <w:t>ОБЛАСТЬ ПРИМЕНЕНИЯ</w:t>
      </w:r>
    </w:p>
    <w:p>
      <w:pPr>
        <w:pStyle w:val="Para"/>
        <w:rPr/>
      </w:pPr>
      <w:r>
        <w:rPr/>
        <w:t>В таблице ниже обобщается информация, касающаяся рассматриваемых в настоящем документе сфер интересов.  Каждая из таких сфер дается в разбивке по решаемым задачам с указанием применительно к каждой такой задаче конкретных пользователей.</w:t>
      </w:r>
    </w:p>
    <w:p>
      <w:pPr>
        <w:pStyle w:val="TextBody"/>
        <w:tabs>
          <w:tab w:val="clear" w:pos="0"/>
          <w:tab w:val="clear" w:pos="1122"/>
        </w:tabs>
        <w:spacing w:before="0" w:after="60"/>
        <w:rPr/>
      </w:pPr>
      <w:r>
        <w:rPr/>
        <w:t>Таблица 1.1:  Общее описание сфер интересов с указанием решаемых задач и пользователей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2529"/>
        <w:gridCol w:w="2729"/>
        <w:gridCol w:w="4098"/>
      </w:tblGrid>
      <w:tr>
        <w:trPr>
          <w:tblHeader w:val="true"/>
        </w:trPr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 xml:space="preserve">Сфера интересов 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Решаемая задача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>Пользова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ждение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реднесрочная:</w:t>
            </w:r>
          </w:p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учетом перспективы движения в минутах или часах, выходящего за пределы экрана бортового радиолокатора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раткосрочная:</w:t>
            </w:r>
          </w:p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учетом перспективы движения в минутах, не выходящего за пределы экрана бортового радиолокатора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Весьма краткосрочная:</w:t>
            </w:r>
          </w:p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 учетом перспективы движения от нескольких секунд до 1 минуты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 движением судов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ДС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СДС, 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Системы наблюдения за движением судов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ператор РИС, компетентный орган, оператор СДС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шлюзов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Оператор шлюза, судоводитель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ланирование работы шлюзов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шлюза, судоводитель, капитан судна, управляющий флотом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Работа мостов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моста, 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ланирование работы мостов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моста, судоводитель, капитан судна, управляющий флотом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лужба предотвращения аварийных ситуаций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аварийного центра, оператор СДС, оператор шлюза, оператор моста, судоводитель, капитан судна, компетентный орган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Управление перевозками 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ланирование рейсов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апитан судна, фрахтовый брокер, управляющий флотом, оператор терминала, судоводитель, оператор СДС, оператор шлюза, оператор моста, оператор РИС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Транспортная логистика 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яющий флотом, капитан судна, грузоотправитель, грузополучатель, экспедитор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 портами и терминалами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ператор терминала, капитан судна, экспедитор, управление порта, компетентный орган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ение грузами и флотом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правляющий флотом, грузоотправитель, грузополучатель, экспедитор, фрахтовый брокер, капитан судна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Правоохранитель-ные цели 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ересечение границ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аможня, компетентный орган, капитан судна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езопасность движения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етентный орган, капитан судна (полицейские власти)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боры за пользование водными путями и портовые сборы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етентный орган, капитан судна, управляющий флотом, администрация водного пути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лужбы информации о фарватере</w:t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етеорологические сведения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удоводитель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b/>
                <w:b/>
                <w:bCs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татус</w:t>
            </w:r>
            <w:r>
              <w:rPr>
                <w:rFonts w:cs="Times New Roman" w:ascii="Times New Roman" w:hAnsi="Times New Roman"/>
                <w:b/>
                <w:bCs/>
                <w:sz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ru-RU"/>
              </w:rPr>
              <w:t>сигналов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 xml:space="preserve">Компетентный орган, капитан судна, управляющий флотом </w:t>
            </w:r>
          </w:p>
        </w:tc>
      </w:tr>
      <w:tr>
        <w:trPr/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ровень воды</w:t>
            </w:r>
          </w:p>
        </w:tc>
        <w:tc>
          <w:tcPr>
            <w:tcW w:w="4098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етентный орган, капитан судна, управляющий флотом, судоводитель</w:t>
            </w:r>
          </w:p>
        </w:tc>
      </w:tr>
    </w:tbl>
    <w:p>
      <w:pPr>
        <w:pStyle w:val="ParaNo"/>
        <w:numPr>
          <w:ilvl w:val="0"/>
          <w:numId w:val="0"/>
        </w:numPr>
        <w:spacing w:before="60" w:after="240"/>
        <w:ind w:left="0" w:hanging="0"/>
        <w:rPr>
          <w:szCs w:val="24"/>
        </w:rPr>
      </w:pPr>
      <w:r>
        <w:rPr>
          <w:szCs w:val="24"/>
        </w:rPr>
        <w:t>В последующих пунктах приводится перечень пользователей, а также подробно излагаются требования к информации применительно к каждой сфере интересов и задаче.</w:t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порядок перечисления требующейся информации в рамках каждой из задач не означает различие в важности этой информации. Точность требуемой информации указывается в таблице, приведенной в последнем пункте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3</w:t>
        <w:tab/>
        <w:t>СУДОВОЖДЕНИЕ</w:t>
      </w:r>
    </w:p>
    <w:p>
      <w:pPr>
        <w:pStyle w:val="ParaNo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Системы обнаружения и отслеживания судов могут служить целям судовождения на борту судна. Процесс судовождения можно подразделить на три отдельные фазы: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851" w:hanging="284"/>
        <w:rPr/>
      </w:pPr>
      <w:r>
        <w:rPr/>
        <w:t>Судовождение с учетом среднесрочной перспективы;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ind w:left="851" w:hanging="284"/>
        <w:rPr/>
      </w:pPr>
      <w:r>
        <w:rPr/>
        <w:t>судовождение с учетом краткосрочной перспективы;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spacing w:before="0" w:after="240"/>
        <w:ind w:left="851" w:hanging="284"/>
        <w:rPr/>
      </w:pPr>
      <w:r>
        <w:rPr/>
        <w:t>судовождение с учетом весьма краткосрочной перспективы.</w:t>
      </w:r>
    </w:p>
    <w:p>
      <w:pPr>
        <w:pStyle w:val="Normal"/>
        <w:spacing w:before="0" w:after="240"/>
        <w:rPr/>
      </w:pPr>
      <w:r>
        <w:rPr/>
        <w:t>Требования пользователя к информации различаются в зависимости от фазы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3.1  Судовождение с учетом среднесрочной перспективы</w:t>
      </w:r>
    </w:p>
    <w:p>
      <w:pPr>
        <w:pStyle w:val="Para"/>
        <w:rPr/>
      </w:pPr>
      <w:r>
        <w:rPr/>
        <w:t>Под судовождением, учитывающим среднесрочную перспективу, понимается фаза судовождения, когда у судоводителя имеется время, составляющее от нескольких минут до одного часа, для наблюдения за ситуацией с движением судов и ее оценки, а также для расчета возможных встречи, расхождения или обгона других судов.</w:t>
      </w:r>
    </w:p>
    <w:p>
      <w:pPr>
        <w:pStyle w:val="Para"/>
        <w:rPr/>
      </w:pPr>
      <w:r>
        <w:rPr/>
        <w:t>Требуемая в данном случае картина движения обычно служит для предварительной оценки положения и как правило выходит за пределы радиолокационной видимости, обеспечиваемой судовой РЛС.</w:t>
      </w:r>
    </w:p>
    <w:p>
      <w:pPr>
        <w:pStyle w:val="Para"/>
        <w:spacing w:before="0" w:after="60"/>
        <w:rPr/>
      </w:pPr>
      <w:r>
        <w:rPr/>
        <w:t>Обмен информацией о движении включает следующие элементы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499"/>
      </w:tblGrid>
      <w:tr>
        <w:trPr>
          <w:trHeight w:val="1964" w:hRule="atLeast"/>
        </w:trPr>
        <w:tc>
          <w:tcPr>
            <w:tcW w:w="4505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Название</w:t>
            </w:r>
          </w:p>
          <w:p>
            <w:pPr>
              <w:pStyle w:val="Table"/>
              <w:numPr>
                <w:ilvl w:val="0"/>
                <w:numId w:val="36"/>
              </w:numPr>
              <w:tabs>
                <w:tab w:val="left" w:pos="284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Местоположение (на текущий момент)</w:t>
            </w:r>
          </w:p>
          <w:p>
            <w:pPr>
              <w:pStyle w:val="Table"/>
              <w:numPr>
                <w:ilvl w:val="0"/>
                <w:numId w:val="36"/>
              </w:numPr>
              <w:tabs>
                <w:tab w:val="left" w:pos="284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Путь относительно грунта/направление следования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Пункт назначения/предполагаемый маршрут</w:t>
            </w:r>
          </w:p>
        </w:tc>
        <w:tc>
          <w:tcPr>
            <w:tcW w:w="4499" w:type="dxa"/>
            <w:tcBorders/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Размеры (длина, ширина)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567"/>
                <w:tab w:val="left" w:pos="284" w:leader="none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…)</w:t>
            </w:r>
          </w:p>
        </w:tc>
      </w:tr>
    </w:tbl>
    <w:p>
      <w:pPr>
        <w:pStyle w:val="Normal"/>
        <w:spacing w:before="240" w:after="240"/>
        <w:rPr/>
      </w:pPr>
      <w:r>
        <w:rPr/>
        <w:t>Частота обновления информации зависит от задачи и от состояния судна. (Максимальная частота обновления информации - каждые 2 секунды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3.2  Судовождение с учетом краткосрочной перспективы</w:t>
      </w:r>
    </w:p>
    <w:p>
      <w:pPr>
        <w:pStyle w:val="Para"/>
        <w:rPr/>
      </w:pPr>
      <w:r>
        <w:rPr/>
        <w:t>Под судовождением, учитывающем краткосрочную перспективу, понимается такая фаза процесса судовождения, на которой происходит принятие решений.  В этот период важное значение для процесса судовождения приобретает информация о движении судов, включая, в случае необходимости, меры по предупреждению столкновений.</w:t>
      </w:r>
    </w:p>
    <w:p>
      <w:pPr>
        <w:pStyle w:val="Para"/>
        <w:rPr/>
      </w:pPr>
      <w:r>
        <w:rPr/>
        <w:t>Выполнение данной функциональной задачи связано с наблюдением за движением других судов в непосредственной близости от собственного судна.  При этом происходит обмен информацией о движении следующего характер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165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 (с точностью до 1 км/ч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Курс</w:t>
            </w:r>
          </w:p>
        </w:tc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Сигнализация намерения (синий знак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ind w:left="284" w:right="-369" w:hanging="284"/>
              <w:rPr/>
            </w:pPr>
            <w:r>
              <w:rPr/>
              <w:t>Пункт назначения/предполагаемый маршрут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46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200" w:after="240"/>
        <w:rPr/>
      </w:pPr>
      <w:r>
        <w:rPr/>
        <w:t>Обмен фактической информацией о местоположении, идентификации, названии, направлении движения, пути, курсе и намерениях (синий сигнал) будет осуществляться непрерывно по крайней мере каждые 10 секунд.  Применительно к отдельным маршрутам компетентные органы будут устанавливать заданную периодичность обновления информации (не чаще, чем каждые 2 секунды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3.3  Судовождение с учетом весьма краткосрочной перспективы</w:t>
      </w:r>
    </w:p>
    <w:p>
      <w:pPr>
        <w:pStyle w:val="Para"/>
        <w:rPr/>
      </w:pPr>
      <w:r>
        <w:rPr/>
        <w:t>Под судовождением, учитывающим весьма краткосрочную перспективу, понимается оперативная фаза процесса судовождения.  Она предполагает выполнение ранее принятых решений и осуществление контроля за его результатами.  Информация о движении, требуемая от других судов в этой фазе, имеет отношение к условиям движения собственного судна, как, например, относительное местоположение, относительная скорость и т.д.</w:t>
      </w:r>
    </w:p>
    <w:p>
      <w:pPr>
        <w:pStyle w:val="Para"/>
        <w:spacing w:before="0" w:after="0"/>
        <w:rPr/>
      </w:pPr>
      <w:r>
        <w:rPr/>
        <w:t>На данной этапе требуется следующая высокоточная информация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082"/>
      </w:tblGrid>
      <w:tr>
        <w:trPr>
          <w:trHeight w:val="1024" w:hRule="atLeast"/>
        </w:trPr>
        <w:tc>
          <w:tcPr>
            <w:tcW w:w="4922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567"/>
              </w:tabs>
              <w:rPr/>
            </w:pPr>
            <w:r>
              <w:rPr/>
              <w:t>Относительное местоположение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567"/>
              </w:tabs>
              <w:rPr/>
            </w:pPr>
            <w:r>
              <w:rPr/>
              <w:t>Относительное направление движения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567"/>
              </w:tabs>
              <w:rPr/>
            </w:pPr>
            <w:r>
              <w:rPr/>
              <w:t>Относительная скорость</w:t>
            </w:r>
          </w:p>
        </w:tc>
        <w:tc>
          <w:tcPr>
            <w:tcW w:w="4082" w:type="dxa"/>
            <w:tcBorders/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567"/>
              </w:tabs>
              <w:rPr/>
            </w:pPr>
            <w:r>
              <w:rPr/>
              <w:t>Относительный дрейф</w:t>
            </w:r>
          </w:p>
          <w:p>
            <w:pPr>
              <w:pStyle w:val="Normal"/>
              <w:numPr>
                <w:ilvl w:val="0"/>
                <w:numId w:val="49"/>
              </w:numPr>
              <w:tabs>
                <w:tab w:val="clear" w:pos="567"/>
              </w:tabs>
              <w:rPr/>
            </w:pPr>
            <w:r>
              <w:rPr/>
              <w:t>Относительная скорость поворота</w:t>
            </w:r>
          </w:p>
        </w:tc>
      </w:tr>
    </w:tbl>
    <w:p>
      <w:pPr>
        <w:pStyle w:val="Para"/>
        <w:spacing w:before="200" w:after="240"/>
        <w:rPr/>
      </w:pPr>
      <w:r>
        <w:rPr/>
        <w:t>Как следует из вышеперечисленного, с точки зрения сегодняшнего дня, информация, поступающая от систем обнаружения и отслеживания судов, не может служить целям судовождения с учетом весьма краткосрочной перспективы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</w:t>
        <w:tab/>
        <w:t>УПРАВЛЕНИЕ ДВИЖЕНИЕМ СУДОВ</w:t>
      </w:r>
    </w:p>
    <w:p>
      <w:pPr>
        <w:pStyle w:val="Para"/>
        <w:spacing w:before="0" w:after="0"/>
        <w:rPr/>
      </w:pPr>
      <w:r>
        <w:rPr/>
        <w:t>Управление движением судов включает по крайней мере следующие компоненты:</w:t>
      </w:r>
    </w:p>
    <w:p>
      <w:pPr>
        <w:pStyle w:val="Normal"/>
        <w:numPr>
          <w:ilvl w:val="0"/>
          <w:numId w:val="44"/>
        </w:numPr>
        <w:ind w:left="851" w:hanging="284"/>
        <w:rPr/>
      </w:pPr>
      <w:r>
        <w:rPr/>
        <w:tab/>
        <w:t>службы движения судов</w:t>
      </w:r>
    </w:p>
    <w:p>
      <w:pPr>
        <w:pStyle w:val="Normal"/>
        <w:numPr>
          <w:ilvl w:val="0"/>
          <w:numId w:val="44"/>
        </w:numPr>
        <w:ind w:left="851" w:hanging="284"/>
        <w:rPr/>
      </w:pPr>
      <w:r>
        <w:rPr/>
        <w:tab/>
        <w:t>планирование работы шлюзов и работа шлюзов</w:t>
      </w:r>
    </w:p>
    <w:p>
      <w:pPr>
        <w:pStyle w:val="Normal"/>
        <w:numPr>
          <w:ilvl w:val="0"/>
          <w:numId w:val="44"/>
        </w:numPr>
        <w:spacing w:before="0" w:after="240"/>
        <w:ind w:left="851" w:hanging="284"/>
        <w:rPr/>
      </w:pPr>
      <w:r>
        <w:rPr/>
        <w:tab/>
        <w:t>планирование и работа мостов.</w:t>
      </w:r>
    </w:p>
    <w:p>
      <w:pPr>
        <w:pStyle w:val="Normal"/>
        <w:spacing w:before="0" w:after="240"/>
        <w:rPr>
          <w:b/>
          <w:b/>
          <w:bCs/>
          <w:u w:val="single"/>
        </w:rPr>
      </w:pPr>
      <w:r>
        <w:rPr>
          <w:b/>
          <w:bCs/>
        </w:rPr>
        <w:t>1.4.1</w:t>
        <w:tab/>
        <w:t>Службы движения судов</w:t>
      </w:r>
    </w:p>
    <w:p>
      <w:pPr>
        <w:pStyle w:val="Para"/>
        <w:spacing w:before="0" w:after="0"/>
        <w:rPr/>
      </w:pPr>
      <w:r>
        <w:rPr/>
        <w:t>Среди различных услуг, предоставляемых по линии служб движения судов (СДС), можно выделить следующие:</w:t>
      </w:r>
    </w:p>
    <w:p>
      <w:pPr>
        <w:pStyle w:val="Normal"/>
        <w:numPr>
          <w:ilvl w:val="0"/>
          <w:numId w:val="43"/>
        </w:numPr>
        <w:tabs>
          <w:tab w:val="clear" w:pos="567"/>
        </w:tabs>
        <w:ind w:left="851" w:hanging="284"/>
        <w:rPr/>
      </w:pPr>
      <w:r>
        <w:rPr/>
        <w:t>информационные услуги;</w:t>
      </w:r>
    </w:p>
    <w:p>
      <w:pPr>
        <w:pStyle w:val="Normal"/>
        <w:numPr>
          <w:ilvl w:val="0"/>
          <w:numId w:val="43"/>
        </w:numPr>
        <w:tabs>
          <w:tab w:val="clear" w:pos="567"/>
        </w:tabs>
        <w:ind w:left="851" w:hanging="284"/>
        <w:rPr/>
      </w:pPr>
      <w:r>
        <w:rPr/>
        <w:t>услуги по оказанию помощи в судовождении;</w:t>
      </w:r>
    </w:p>
    <w:p>
      <w:pPr>
        <w:pStyle w:val="Normal"/>
        <w:numPr>
          <w:ilvl w:val="0"/>
          <w:numId w:val="43"/>
        </w:numPr>
        <w:tabs>
          <w:tab w:val="clear" w:pos="567"/>
        </w:tabs>
        <w:ind w:left="851" w:hanging="284"/>
        <w:rPr/>
      </w:pPr>
      <w:r>
        <w:rPr/>
        <w:t>услуги по организации движения судов.</w:t>
      </w:r>
    </w:p>
    <w:p>
      <w:pPr>
        <w:pStyle w:val="Para"/>
        <w:rPr/>
      </w:pPr>
      <w:r>
        <w:rPr/>
        <w:t>В нижеследующих пунктах освещаются потребности пользователей в информации о движении судов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4.1.1.1</w:t>
        <w:tab/>
        <w:t>Информационные услуг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ara"/>
        <w:rPr/>
      </w:pPr>
      <w:r>
        <w:rPr/>
        <w:t>Информационные услуги предоставляются посредством радиопередач в определенное время и через установленные промежутки времени либо по усмотрению СДС, либо по запросу с судна;  информация может включать, например, сообщения о местоположении, опознавательных данных и намерениях других участвующих в движении судов;  данные о фарватере, метеорологическую обстановку, сведения об имеющихся опасностях или любых других факторах, способных оказать влияние на плавание судна.</w:t>
      </w:r>
    </w:p>
    <w:p>
      <w:pPr>
        <w:pStyle w:val="Para"/>
        <w:spacing w:before="0" w:after="0"/>
        <w:rPr/>
      </w:pPr>
      <w:r>
        <w:rPr/>
        <w:t>Применительно к информационным услугам требуется получение общего представления о картине движения в сети или на участке фарватера.  Информация о движении должна включать такие сведения относительно судна, как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358"/>
      </w:tblGrid>
      <w:tr>
        <w:trPr>
          <w:trHeight w:val="2165" w:hRule="atLeast"/>
        </w:trPr>
        <w:tc>
          <w:tcPr>
            <w:tcW w:w="4646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Table"/>
              <w:numPr>
                <w:ilvl w:val="0"/>
                <w:numId w:val="51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Ограничения в отношении района плавания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Пункт назначения/предполагаемый маршрут</w:t>
            </w:r>
          </w:p>
          <w:p>
            <w:pPr>
              <w:pStyle w:val="Table"/>
              <w:ind w:left="284" w:hanging="284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rPr/>
            </w:pPr>
            <w:r>
              <w:rPr/>
              <w:t>Число людей на борту (в случае аварии)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567"/>
              </w:tabs>
              <w:spacing w:before="0" w:after="240"/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rPr/>
      </w:pPr>
      <w:r>
        <w:rPr/>
        <w:t>К прочей требуемой информации относятся сведения об окружающей среде, географические данные и извещения судоводителям.</w:t>
      </w:r>
    </w:p>
    <w:p>
      <w:pPr>
        <w:pStyle w:val="Para"/>
        <w:rPr/>
      </w:pPr>
      <w:r>
        <w:rPr/>
        <w:t>Обмен фактической информацией относительно идентификации, текущего местоположения, направления движения, скорости, курса и сигнализации намерения (синий знак) должен осуществляться непрерывно (каждые 3 секунды, практически в реальном масштабе времени или с иной заданной периодичностью обновления информации, установленной компетентным органом).</w:t>
      </w:r>
    </w:p>
    <w:p>
      <w:pPr>
        <w:pStyle w:val="Para"/>
        <w:rPr/>
      </w:pPr>
      <w:r>
        <w:rPr/>
        <w:t>Вся прочая информация подлежит предоставлению по запросу оператора СДС или в особых случаях (по мере необходимости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1.2</w:t>
        <w:tab/>
        <w:t>Услуги по оказанию помощи в судовождении</w:t>
      </w:r>
    </w:p>
    <w:p>
      <w:pPr>
        <w:pStyle w:val="Para"/>
        <w:rPr/>
      </w:pPr>
      <w:r>
        <w:rPr/>
        <w:t>Услуги по оказанию помощи в судовождении предоставляются капитану судна с целью информировать его о сложных навигационных или метеорологических условиях или оказать ему помощь в случае неисправностей или неполадок. Эти услуги обычно оказываются по запросу судна либо по усмотрению оператора СДС.</w:t>
      </w:r>
    </w:p>
    <w:p>
      <w:pPr>
        <w:pStyle w:val="Para"/>
        <w:rPr/>
      </w:pPr>
      <w:r>
        <w:rPr/>
        <w:t>Для целей снабжения судоводителя индивидуальной информацией оператор СДС должен располагать развернутой фактической картиной движения.</w:t>
      </w:r>
    </w:p>
    <w:p>
      <w:pPr>
        <w:pStyle w:val="Para"/>
        <w:spacing w:before="0" w:after="0"/>
        <w:rPr/>
      </w:pPr>
      <w:r>
        <w:rPr/>
        <w:t>Системы обнаружения и отслеживания судов способны предоставить следующую информацию:</w:t>
      </w:r>
    </w:p>
    <w:tbl>
      <w:tblPr>
        <w:tblW w:w="908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4675"/>
      </w:tblGrid>
      <w:tr>
        <w:trPr>
          <w:trHeight w:val="2545" w:hRule="atLeast"/>
        </w:trPr>
        <w:tc>
          <w:tcPr>
            <w:tcW w:w="4409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Table"/>
              <w:numPr>
                <w:ilvl w:val="0"/>
                <w:numId w:val="20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Сигнализация намерения (синий знак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Пункт назначения/предполагаемый маршрут</w:t>
            </w:r>
          </w:p>
        </w:tc>
        <w:tc>
          <w:tcPr>
            <w:tcW w:w="4675" w:type="dxa"/>
            <w:tcBorders/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Осадка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Надводный габарит (в случае препятствий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200" w:after="240"/>
        <w:rPr/>
      </w:pPr>
      <w:r>
        <w:rPr/>
        <w:t>К прочей требуемой информации относятся сведения об окружающей среде, географические данные и извещения судоводителям.</w:t>
      </w:r>
    </w:p>
    <w:p>
      <w:pPr>
        <w:pStyle w:val="Para"/>
        <w:rPr/>
      </w:pPr>
      <w:r>
        <w:rPr/>
        <w:t>Обмен фактической информацией относительно идентификационного обозначения, нынешнего местоположения, направления следования, скорости, курса и сигнализации намерения (синий знак) должен осуществляться непрерывно (каждые 3 секунды, практически в реальном масштабе времени или с иной заданной периодичностью обновления информации, установленной компетентным органом).</w:t>
      </w:r>
    </w:p>
    <w:p>
      <w:pPr>
        <w:pStyle w:val="Para"/>
        <w:rPr/>
      </w:pPr>
      <w:r>
        <w:rPr/>
        <w:t>Вся прочая информация подлежит предоставлению по запросу оператора СДС или в особых случаях (по мере необходимости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1.3  Услуги по организации движения судов</w:t>
      </w:r>
    </w:p>
    <w:p>
      <w:pPr>
        <w:pStyle w:val="Para"/>
        <w:rPr/>
      </w:pPr>
      <w:r>
        <w:rPr/>
        <w:t>Услуги по организации движения судов связаны с оперативным управлением и перспективным планированием движения судов в целях предотвращения чрезмерного скопления судов и возникновения опасных ситуаций и являются особенно актуальными в периоды высокой плотности судопотока или в тех случаях, когда осуществление специальных перевозок может оказать негативное влияние на движение других судов.  Может также предусматриваться создание и функционирование системы разрешений на движение или графиков движения СДС либо и того и другого в части, касающейся очередности движения, выделения необходимого пространства, обязательного сообщения о перемещениях в зоне СДС, предписанных маршрутов следования, ограничения скорости движения или принятия других соответствующих мер, которые, по мнению руководящего органа СДС, являются необходимыми. В отношении картины движения применительно к услугам по организации движения судов предъявляются требования, аналогичные указанным в пункте 1.4.1.2 "Услуги по оказанию помощи в судовождении"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2  Планирование и работа шлюзов</w:t>
      </w:r>
    </w:p>
    <w:p>
      <w:pPr>
        <w:pStyle w:val="Para"/>
        <w:rPr/>
      </w:pPr>
      <w:r>
        <w:rPr/>
        <w:t>В нижеследующих пунктах описываются процессы планирования работы шлюзов на долгосрочную и среднесрочную перспективу, а также процесс работы шлюзов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20"/>
        <w:rPr>
          <w:b/>
          <w:b/>
          <w:bCs/>
        </w:rPr>
      </w:pPr>
      <w:r>
        <w:rPr>
          <w:b/>
          <w:bCs/>
        </w:rPr>
        <w:t>1.4.2.1  Планирование работы шлюза на долгосрочную перспективу</w:t>
      </w:r>
    </w:p>
    <w:p>
      <w:pPr>
        <w:pStyle w:val="Para"/>
        <w:spacing w:before="0" w:after="220"/>
        <w:rPr/>
      </w:pPr>
      <w:r>
        <w:rPr/>
        <w:t>Под планированием работы шлюза на долгосрочную перспективу понимается процесс заблаговременного планирования работы шлюза на срок, исчисляемый от нескольких часов до одного дня.</w:t>
      </w:r>
    </w:p>
    <w:p>
      <w:pPr>
        <w:pStyle w:val="Para"/>
        <w:spacing w:before="0" w:after="220"/>
        <w:rPr/>
      </w:pPr>
      <w:r>
        <w:rPr/>
        <w:t>В данном случае информация о движении служит для уточнения данных относительно времени ожидания у шлюза и времени его прохождения, которые обычно определяются на основе статистической информации.</w:t>
      </w:r>
    </w:p>
    <w:p>
      <w:pPr>
        <w:pStyle w:val="Para"/>
        <w:spacing w:before="0" w:after="0"/>
        <w:rPr/>
      </w:pPr>
      <w:r>
        <w:rPr/>
        <w:t>Для целей планирования работы шлюза на долгосрочную перспективу требуется следующая информация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472"/>
      </w:tblGrid>
      <w:tr>
        <w:trPr>
          <w:trHeight w:val="2178" w:hRule="atLeast"/>
        </w:trPr>
        <w:tc>
          <w:tcPr>
            <w:tcW w:w="4532" w:type="dxa"/>
            <w:tcBorders/>
          </w:tcPr>
          <w:p>
            <w:pPr>
              <w:pStyle w:val="Table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Идентификац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ETA</w:t>
            </w:r>
            <w:r>
              <w:rPr>
                <w:b/>
                <w:bCs/>
              </w:rPr>
              <w:t xml:space="preserve"> </w:t>
            </w:r>
            <w:r>
              <w:rPr/>
              <w:t>к шлюзу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RTA к шлюз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2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Осадка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Надводный габари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140" w:after="220"/>
        <w:rPr/>
      </w:pPr>
      <w:r>
        <w:rPr/>
        <w:t>Данные об ETA должны предоставляться по требованию либо сообщаться в случае, если отклонение от первоначального предполагаемого времени прибытия превышает пределы, заранее предписанные компетентным органом. RTA дается в ответ на сообщение об ETA.</w:t>
      </w:r>
    </w:p>
    <w:p>
      <w:pPr>
        <w:pStyle w:val="Normal"/>
        <w:spacing w:before="0" w:after="220"/>
        <w:rPr>
          <w:b/>
          <w:b/>
          <w:bCs/>
        </w:rPr>
      </w:pPr>
      <w:r>
        <w:rPr>
          <w:b/>
          <w:bCs/>
        </w:rPr>
        <w:t>1.4.2.2  Планирование работы шлюза на среднесрочную перспективу</w:t>
      </w:r>
    </w:p>
    <w:p>
      <w:pPr>
        <w:pStyle w:val="Para"/>
        <w:spacing w:before="0" w:after="220"/>
        <w:rPr/>
      </w:pPr>
      <w:r>
        <w:rPr/>
        <w:t>Под планированием работы шлюза на среднесрочную перспективу понимается процесс планирования работы шлюза на 2 или 4 цикла его работы вперед.</w:t>
      </w:r>
    </w:p>
    <w:p>
      <w:pPr>
        <w:pStyle w:val="Para"/>
        <w:spacing w:before="0" w:after="220"/>
        <w:rPr/>
      </w:pPr>
      <w:r>
        <w:rPr/>
        <w:t>В данном случае информация о движении служит для картографической привязки подплывающих судов к свободным циклам работы шлюза и - в зависимости от результатов планирования - для информирования судоводителей о RTA (требуемое время прибытия).</w:t>
      </w:r>
    </w:p>
    <w:p>
      <w:pPr>
        <w:pStyle w:val="Para"/>
        <w:spacing w:before="0" w:after="0"/>
        <w:rPr/>
      </w:pPr>
      <w:r>
        <w:rPr/>
        <w:t>Для целей планирования работы шлюза на среднесрочную перспективу требуется следующая информация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488"/>
      </w:tblGrid>
      <w:tr>
        <w:trPr>
          <w:trHeight w:val="2463" w:hRule="atLeast"/>
        </w:trPr>
        <w:tc>
          <w:tcPr>
            <w:tcW w:w="4516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ETA</w:t>
            </w:r>
            <w:r>
              <w:rPr>
                <w:b/>
                <w:bCs/>
              </w:rPr>
              <w:t xml:space="preserve"> </w:t>
            </w:r>
            <w:r>
              <w:rPr/>
              <w:t>к шлюзу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RTA к шлюзу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</w:tc>
        <w:tc>
          <w:tcPr>
            <w:tcW w:w="4488" w:type="dxa"/>
            <w:tcBorders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Число вспомогательных буксиров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Осадка</w:t>
            </w:r>
          </w:p>
          <w:p>
            <w:pPr>
              <w:pStyle w:val="Table"/>
              <w:numPr>
                <w:ilvl w:val="0"/>
                <w:numId w:val="47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Надводный габарит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widowControl w:val="false"/>
        <w:spacing w:before="140" w:after="240"/>
        <w:rPr/>
      </w:pPr>
      <w:r>
        <w:rPr/>
        <w:t>Данные об ETA должны предоставляться по требования либо сообщаться в случае, если отклонение от первоначального предполагаемого времени прибытия превышает пределы, заранее предписанные компетентным органом.  Любая иная информация должна предоставляться при первом контакте или по запросу. RTA дается в ответ на сообщение об ETA.</w:t>
      </w:r>
    </w:p>
    <w:p>
      <w:pPr>
        <w:pStyle w:val="Normal"/>
        <w:spacing w:before="0" w:after="240"/>
        <w:jc w:val="both"/>
        <w:rPr>
          <w:b/>
          <w:b/>
          <w:bCs/>
        </w:rPr>
      </w:pPr>
      <w:r>
        <w:rPr>
          <w:b/>
          <w:bCs/>
        </w:rPr>
        <w:t>1.4.2.3</w:t>
        <w:tab/>
        <w:t>Работа шлюза</w:t>
      </w:r>
    </w:p>
    <w:p>
      <w:pPr>
        <w:pStyle w:val="Para"/>
        <w:rPr/>
      </w:pPr>
      <w:r>
        <w:rPr/>
        <w:t>На данной стадии происходит собственно процесс шлюзования.</w:t>
      </w:r>
    </w:p>
    <w:p>
      <w:pPr>
        <w:pStyle w:val="Para"/>
        <w:spacing w:before="0" w:after="0"/>
        <w:rPr/>
      </w:pPr>
      <w:r>
        <w:rPr/>
        <w:t>В целях содействия процессу работы шлюза требуется наличие следующей информации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  <w:gridCol w:w="4488"/>
      </w:tblGrid>
      <w:tr>
        <w:trPr>
          <w:trHeight w:val="2136" w:hRule="atLeast"/>
        </w:trPr>
        <w:tc>
          <w:tcPr>
            <w:tcW w:w="451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  <w:tc>
          <w:tcPr>
            <w:tcW w:w="4488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Число вспомогательных буксиро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Осадка</w:t>
            </w:r>
          </w:p>
          <w:p>
            <w:pPr>
              <w:pStyle w:val="Table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Надводный габарит</w:t>
            </w:r>
          </w:p>
          <w:p>
            <w:pPr>
              <w:pStyle w:val="Table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Число синих конусов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140" w:after="240"/>
        <w:rPr/>
      </w:pPr>
      <w:r>
        <w:rPr/>
        <w:t>Обмен фактической информацией относительно идентификации, местоположения, направления движения, скорости и курса должен осуществляться непрерывно либо согласно заданной компетентным органом периодичностью обновления информации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3</w:t>
        <w:tab/>
        <w:t>Планирование работы мостов и работа мостов</w:t>
      </w:r>
    </w:p>
    <w:p>
      <w:pPr>
        <w:pStyle w:val="Para"/>
        <w:rPr/>
      </w:pPr>
      <w:r>
        <w:rPr/>
        <w:t>В нижеследующих пунктах описываются процессы планирования работы мостов на среднесрочную и краткосрочную перспективу, а также процесс работы мостов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3.1</w:t>
        <w:tab/>
        <w:t>Планирование работы мостов на среднесрочную перспективу</w:t>
      </w:r>
    </w:p>
    <w:p>
      <w:pPr>
        <w:pStyle w:val="Para"/>
        <w:rPr/>
      </w:pPr>
      <w:r>
        <w:rPr/>
        <w:t>Под планированием работы мостов на среднесрочную перспективу понимается такая оптимизация судопотока, чтобы обеспечить разведение мостов к моменту прохождения судов ("зеленая волна").  Перспективное время планирования колеблется в пределах от 15 минут до 2 часов и зависит от местных условий.</w:t>
      </w:r>
    </w:p>
    <w:p>
      <w:pPr>
        <w:pStyle w:val="Para"/>
        <w:spacing w:before="0" w:after="0"/>
        <w:rPr/>
      </w:pPr>
      <w:r>
        <w:rPr/>
        <w:t>Для целей планирования работы моста на среднесрочную перспективу требуется следующая информация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472"/>
      </w:tblGrid>
      <w:tr>
        <w:trPr>
          <w:trHeight w:val="1918" w:hRule="atLeast"/>
        </w:trPr>
        <w:tc>
          <w:tcPr>
            <w:tcW w:w="453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ETA</w:t>
            </w:r>
            <w:r>
              <w:rPr>
                <w:b/>
                <w:bCs/>
              </w:rPr>
              <w:t xml:space="preserve"> </w:t>
            </w:r>
            <w:r>
              <w:rPr/>
              <w:t>к мосту</w:t>
            </w:r>
          </w:p>
        </w:tc>
        <w:tc>
          <w:tcPr>
            <w:tcW w:w="4472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RTA к мост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Надводный габари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140" w:after="240"/>
        <w:rPr/>
      </w:pPr>
      <w:r>
        <w:rPr/>
        <w:t>Данные об ETA и местоположении должны предоставляться по требованию либо сообщаться в случае, если отклонение от первоначального предполагаемого времени прибытия превышает пределы, заранее предписанные компетентным органом. Любая иная информация должна предоставляться при первом контакте или по запросу. RTA дается в ответ на сообщение об ETA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3.2</w:t>
        <w:tab/>
        <w:t>Планирование работы моста на краткосрочную перспективу</w:t>
      </w:r>
    </w:p>
    <w:p>
      <w:pPr>
        <w:pStyle w:val="Para"/>
        <w:rPr/>
      </w:pPr>
      <w:r>
        <w:rPr/>
        <w:t>На этапе планирования работы моста на краткосрочную перспективу принимаются решения относительно режима разведения моста.</w:t>
      </w:r>
    </w:p>
    <w:p>
      <w:pPr>
        <w:pStyle w:val="Para"/>
        <w:spacing w:before="0" w:after="0"/>
        <w:rPr/>
      </w:pPr>
      <w:r>
        <w:rPr/>
        <w:t>Для целей планирования работы моста на краткосрочную перспективу требуется следующая информация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472"/>
      </w:tblGrid>
      <w:tr>
        <w:trPr>
          <w:trHeight w:val="1911" w:hRule="atLeast"/>
        </w:trPr>
        <w:tc>
          <w:tcPr>
            <w:tcW w:w="4532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ETA</w:t>
            </w:r>
            <w:r>
              <w:rPr>
                <w:b/>
                <w:bCs/>
              </w:rPr>
              <w:t xml:space="preserve"> </w:t>
            </w:r>
            <w:r>
              <w:rPr/>
              <w:t>к мосту</w:t>
            </w:r>
          </w:p>
        </w:tc>
        <w:tc>
          <w:tcPr>
            <w:tcW w:w="4472" w:type="dxa"/>
            <w:tcBorders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RTA к мосту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Надводный габарит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140" w:after="240"/>
        <w:rPr/>
      </w:pPr>
      <w:r>
        <w:rPr/>
        <w:t>Фактическая информация о движении, касающаяся местоположения, скорости и направления движения должна предоставляться с периодичностью, заданной компетентным органом, например, каждые 5 минут.  Информация об ETA и местоположении должна предоставляться по требованию либо сообщаться в случае, если отклонение от первоначального предполагаемого времени прибытия превышает пределы, заранее предписанные компетентным органом. Любая иная информация должна предоставляться на разовой основе при первом контакте или по запросу. RTA дается в ответ на сообщение об ETA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4.3.3</w:t>
        <w:tab/>
        <w:t>Работа моста</w:t>
      </w:r>
    </w:p>
    <w:p>
      <w:pPr>
        <w:pStyle w:val="Para"/>
        <w:rPr/>
      </w:pPr>
      <w:r>
        <w:rPr/>
        <w:t>На данную стадию приходится непосредственно разведение моста и прохождение под ним судна.</w:t>
      </w:r>
    </w:p>
    <w:p>
      <w:pPr>
        <w:pStyle w:val="Para"/>
        <w:spacing w:before="0" w:after="0"/>
        <w:rPr/>
      </w:pPr>
      <w:r>
        <w:rPr/>
        <w:t>В целях содействия данному процессу требуется наличие следующей информации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2"/>
        <w:gridCol w:w="4472"/>
      </w:tblGrid>
      <w:tr>
        <w:trPr>
          <w:trHeight w:val="1522" w:hRule="atLeast"/>
        </w:trPr>
        <w:tc>
          <w:tcPr>
            <w:tcW w:w="4532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</w:t>
            </w:r>
          </w:p>
        </w:tc>
        <w:tc>
          <w:tcPr>
            <w:tcW w:w="4472" w:type="dxa"/>
            <w:tcBorders/>
          </w:tcPr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 xml:space="preserve">Путь относительно грунта/ направление следования 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567"/>
              </w:tabs>
              <w:rPr/>
            </w:pPr>
            <w:r>
              <w:rPr/>
              <w:t>Надводный габарит</w:t>
            </w:r>
          </w:p>
        </w:tc>
      </w:tr>
    </w:tbl>
    <w:p>
      <w:pPr>
        <w:pStyle w:val="Para"/>
        <w:spacing w:before="140" w:after="240"/>
        <w:rPr/>
      </w:pPr>
      <w:r>
        <w:rPr/>
        <w:t>Обмен фактической информацией относительно идентификации, текущего местоположения, направления движения, скорости и курса должен осуществляться непрерывно либо с периодичностью обновления информации, заданной компетентным органом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5</w:t>
        <w:tab/>
        <w:t>ПРЕДОТВРАЩЕНИЕ АВАРИЙНЫХ СИТУАЦИЙ</w:t>
      </w:r>
    </w:p>
    <w:p>
      <w:pPr>
        <w:pStyle w:val="Para"/>
        <w:rPr/>
      </w:pPr>
      <w:r>
        <w:rPr/>
        <w:t>В данном контексте, предотвращение аварийных ситуаций означает меры реагирования, принимаемые в условиях реальных аварий и связанные с оказанием помощи при возникновении нештатных чрезвычайных ситуаций.</w:t>
      </w:r>
    </w:p>
    <w:p>
      <w:pPr>
        <w:pStyle w:val="Normal"/>
        <w:rPr/>
      </w:pPr>
      <w:r>
        <w:rPr/>
      </w:r>
    </w:p>
    <w:p>
      <w:pPr>
        <w:pStyle w:val="Para"/>
        <w:spacing w:before="0" w:after="0"/>
        <w:rPr/>
      </w:pPr>
      <w:r>
        <w:rPr/>
        <w:t>В целях содействия данному процессу требуется наличие следующей информации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4316"/>
      </w:tblGrid>
      <w:tr>
        <w:trPr>
          <w:trHeight w:val="1364" w:hRule="atLeast"/>
        </w:trPr>
        <w:tc>
          <w:tcPr>
            <w:tcW w:w="4688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</w:tc>
        <w:tc>
          <w:tcPr>
            <w:tcW w:w="4316" w:type="dxa"/>
            <w:tcBorders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Пункт назначения</w:t>
            </w:r>
          </w:p>
          <w:p>
            <w:pPr>
              <w:pStyle w:val="Table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ип судна/состава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567"/>
              </w:tabs>
              <w:rPr/>
            </w:pPr>
            <w:r>
              <w:rPr/>
              <w:t>Число людей на борту</w:t>
            </w:r>
          </w:p>
        </w:tc>
      </w:tr>
    </w:tbl>
    <w:p>
      <w:pPr>
        <w:pStyle w:val="Para"/>
        <w:spacing w:before="200" w:after="240"/>
        <w:rPr/>
      </w:pPr>
      <w:r>
        <w:rPr/>
        <w:t>В случае аварии информация о движении может предоставляться автоматически либо по запросу лиц, осуществляющих борьбу с аварией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6</w:t>
        <w:tab/>
        <w:t>УПРАВЛЕНИЕ ПЕРЕВОЗКАМИ</w:t>
      </w:r>
    </w:p>
    <w:p>
      <w:pPr>
        <w:pStyle w:val="Para"/>
        <w:spacing w:before="0" w:after="0"/>
        <w:rPr/>
      </w:pPr>
      <w:r>
        <w:rPr/>
        <w:t>В рамках данного вида услуги можно выделить четыре направления деятельности:</w:t>
      </w:r>
    </w:p>
    <w:p>
      <w:pPr>
        <w:pStyle w:val="Normal"/>
        <w:numPr>
          <w:ilvl w:val="0"/>
          <w:numId w:val="40"/>
        </w:numPr>
        <w:tabs>
          <w:tab w:val="clear" w:pos="567"/>
        </w:tabs>
        <w:ind w:left="851" w:hanging="284"/>
        <w:rPr/>
      </w:pPr>
      <w:r>
        <w:rPr/>
        <w:t>Планирование рейсов</w:t>
      </w:r>
    </w:p>
    <w:p>
      <w:pPr>
        <w:pStyle w:val="Normal"/>
        <w:numPr>
          <w:ilvl w:val="0"/>
          <w:numId w:val="40"/>
        </w:numPr>
        <w:tabs>
          <w:tab w:val="clear" w:pos="567"/>
        </w:tabs>
        <w:ind w:left="851" w:hanging="284"/>
        <w:rPr/>
      </w:pPr>
      <w:r>
        <w:rPr/>
        <w:t>Транспортная логистика</w:t>
      </w:r>
    </w:p>
    <w:p>
      <w:pPr>
        <w:pStyle w:val="Normal"/>
        <w:numPr>
          <w:ilvl w:val="0"/>
          <w:numId w:val="40"/>
        </w:numPr>
        <w:tabs>
          <w:tab w:val="clear" w:pos="567"/>
        </w:tabs>
        <w:ind w:left="851" w:hanging="284"/>
        <w:rPr/>
      </w:pPr>
      <w:r>
        <w:rPr/>
        <w:t>Управление портами и терминалами</w:t>
      </w:r>
    </w:p>
    <w:p>
      <w:pPr>
        <w:pStyle w:val="Normal"/>
        <w:numPr>
          <w:ilvl w:val="0"/>
          <w:numId w:val="40"/>
        </w:numPr>
        <w:tabs>
          <w:tab w:val="clear" w:pos="567"/>
        </w:tabs>
        <w:spacing w:before="0" w:after="240"/>
        <w:ind w:left="851" w:hanging="284"/>
        <w:rPr/>
      </w:pPr>
      <w:r>
        <w:rPr/>
        <w:t>Управление грузами и флотом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6.1</w:t>
        <w:tab/>
        <w:t>Планирование рейсов</w:t>
      </w:r>
    </w:p>
    <w:p>
      <w:pPr>
        <w:pStyle w:val="Para"/>
        <w:rPr/>
      </w:pPr>
      <w:r>
        <w:rPr/>
        <w:t>В данном контексте под планированием рейса понимается процесс планирования на маршруте. Во время рейса судоводитель производит выверку изначального плана рейса.</w:t>
      </w:r>
    </w:p>
    <w:p>
      <w:pPr>
        <w:pStyle w:val="Para"/>
        <w:spacing w:before="0" w:after="0"/>
        <w:rPr/>
      </w:pPr>
      <w:r>
        <w:rPr/>
        <w:t>При этом требуется следующая информация о движении судов:</w:t>
      </w:r>
    </w:p>
    <w:tbl>
      <w:tblPr>
        <w:tblW w:w="963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4488"/>
      </w:tblGrid>
      <w:tr>
        <w:trPr>
          <w:trHeight w:val="1858" w:hRule="atLeast"/>
        </w:trPr>
        <w:tc>
          <w:tcPr>
            <w:tcW w:w="5151" w:type="dxa"/>
            <w:tcBorders/>
          </w:tcPr>
          <w:p>
            <w:pPr>
              <w:pStyle w:val="BodyTextIndent3"/>
              <w:numPr>
                <w:ilvl w:val="0"/>
                <w:numId w:val="42"/>
              </w:numPr>
              <w:tabs>
                <w:tab w:val="clear" w:pos="567"/>
              </w:tabs>
              <w:rPr>
                <w:sz w:val="24"/>
              </w:rPr>
            </w:pPr>
            <w:r>
              <w:rPr>
                <w:sz w:val="24"/>
              </w:rPr>
              <w:t>Местоположение (собственного судна на текущий момент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Скорость относительно грунта (собственного судна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Пункт назначения/предполагаемый маршрут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ETA к шлюзу/мосту/следующему участку/терминалу</w:t>
            </w:r>
          </w:p>
        </w:tc>
        <w:tc>
          <w:tcPr>
            <w:tcW w:w="4488" w:type="dxa"/>
            <w:tcBorders/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RTA к шлюзу/мосту/следующему участку/терминалу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Размеры (длина и ширина собственного судна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Осадка (собственного судна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Надводный габарит (собственного судна)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</w:tc>
      </w:tr>
    </w:tbl>
    <w:p>
      <w:pPr>
        <w:pStyle w:val="Para"/>
        <w:rPr/>
      </w:pPr>
      <w:r>
        <w:rPr/>
        <w:t>Такая информация о движении должна предоставляться по запросу или в особых случаях, например, при соответствующем изменении ETA или RTA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6.2</w:t>
        <w:tab/>
        <w:t>Транспортная логистика</w:t>
      </w:r>
    </w:p>
    <w:p>
      <w:pPr>
        <w:pStyle w:val="Para"/>
        <w:rPr/>
      </w:pPr>
      <w:r>
        <w:rPr/>
        <w:t>Транспортная логистика включает организацию, планирование, осуществление и контроль перевозок.</w:t>
      </w:r>
    </w:p>
    <w:p>
      <w:pPr>
        <w:pStyle w:val="Para"/>
        <w:spacing w:before="0" w:after="0"/>
        <w:rPr/>
      </w:pPr>
      <w:r>
        <w:rPr/>
        <w:t>Для данных процедур требуется следующая информация о движении :</w:t>
      </w:r>
    </w:p>
    <w:tbl>
      <w:tblPr>
        <w:tblW w:w="9078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4636"/>
      </w:tblGrid>
      <w:tr>
        <w:trPr>
          <w:trHeight w:val="1151" w:hRule="atLeast"/>
        </w:trPr>
        <w:tc>
          <w:tcPr>
            <w:tcW w:w="4442" w:type="dxa"/>
            <w:tcBorders/>
          </w:tcPr>
          <w:p>
            <w:pPr>
              <w:pStyle w:val="BodyTextIndent3"/>
              <w:numPr>
                <w:ilvl w:val="0"/>
                <w:numId w:val="24"/>
              </w:numPr>
              <w:tabs>
                <w:tab w:val="clear" w:pos="567"/>
              </w:tabs>
              <w:rPr>
                <w:sz w:val="24"/>
              </w:rPr>
            </w:pPr>
            <w:r>
              <w:rPr>
                <w:sz w:val="24"/>
              </w:rPr>
              <w:t>Идентификация</w:t>
            </w:r>
          </w:p>
          <w:p>
            <w:pPr>
              <w:pStyle w:val="BodyTextIndent3"/>
              <w:numPr>
                <w:ilvl w:val="0"/>
                <w:numId w:val="24"/>
              </w:numPr>
              <w:tabs>
                <w:tab w:val="clear" w:pos="567"/>
              </w:tabs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 с точностью от 100 м до 1 км)</w:t>
            </w:r>
          </w:p>
        </w:tc>
        <w:tc>
          <w:tcPr>
            <w:tcW w:w="4636" w:type="dxa"/>
            <w:tcBorders/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rPr/>
            </w:pPr>
            <w:r>
              <w:rPr/>
              <w:t>Путь относительно грунта/направление следования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rPr/>
            </w:pPr>
            <w:r>
              <w:rPr/>
              <w:t>ETA к пункту назначения</w:t>
            </w:r>
          </w:p>
        </w:tc>
      </w:tr>
    </w:tbl>
    <w:p>
      <w:pPr>
        <w:pStyle w:val="Para"/>
        <w:spacing w:before="60" w:after="0"/>
        <w:rPr/>
      </w:pPr>
      <w:r>
        <w:rPr/>
        <w:t>Вся такая информация должна предоставляться по запросу судовладельца или действующих лиц логистической цепочки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1.6.3</w:t>
        <w:tab/>
        <w:t>Интермодальное управление портами и терминалами</w:t>
      </w:r>
    </w:p>
    <w:p>
      <w:pPr>
        <w:pStyle w:val="Para"/>
        <w:spacing w:before="0" w:after="200"/>
        <w:rPr/>
      </w:pPr>
      <w:r>
        <w:rPr/>
        <w:t>Под интермодальным управлением портами и терминалами понимается процесс планирования использования возможностей и ресурсов портов и терминалов.</w:t>
      </w:r>
    </w:p>
    <w:p>
      <w:pPr>
        <w:pStyle w:val="Para"/>
        <w:spacing w:before="0" w:after="0"/>
        <w:rPr/>
      </w:pPr>
      <w:r>
        <w:rPr/>
        <w:t>Для данных процедур требуется следующая информация о движении:</w:t>
      </w:r>
    </w:p>
    <w:tbl>
      <w:tblPr>
        <w:tblW w:w="88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4488"/>
      </w:tblGrid>
      <w:tr>
        <w:trPr>
          <w:trHeight w:val="1896" w:hRule="atLeast"/>
        </w:trPr>
        <w:tc>
          <w:tcPr>
            <w:tcW w:w="4403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 с точностью от 100 м до 1 км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ETA к порту/терминалу</w:t>
            </w:r>
          </w:p>
        </w:tc>
        <w:tc>
          <w:tcPr>
            <w:tcW w:w="4488" w:type="dxa"/>
            <w:tcBorders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RTA к порту/терминалу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0" w:after="200"/>
        <w:rPr/>
      </w:pPr>
      <w:r>
        <w:rPr/>
        <w:t>Лицо, отвечающее за управление терминалом или портом, либо запрашивает такую информацию о движении либо эта информация направляется ему при определенных обстоятельствах, оговоренных заблаговременно, в автоматическом режиме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1.6.4</w:t>
        <w:tab/>
        <w:t>Управление грузами и флотом</w:t>
      </w:r>
    </w:p>
    <w:p>
      <w:pPr>
        <w:pStyle w:val="Para"/>
        <w:spacing w:before="0" w:after="200"/>
        <w:rPr/>
      </w:pPr>
      <w:r>
        <w:rPr/>
        <w:t xml:space="preserve">Управление грузами и флотом включает планирование и оптимальное использование судов, а также организацию погрузки и транспортировки. </w:t>
      </w:r>
    </w:p>
    <w:p>
      <w:pPr>
        <w:pStyle w:val="Para"/>
        <w:spacing w:before="0" w:after="0"/>
        <w:rPr/>
      </w:pPr>
      <w:r>
        <w:rPr/>
        <w:t>Для данных процедур требуется следующая информация о движении:</w:t>
      </w:r>
    </w:p>
    <w:tbl>
      <w:tblPr>
        <w:tblW w:w="8891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3740"/>
      </w:tblGrid>
      <w:tr>
        <w:trPr>
          <w:trHeight w:val="1435" w:hRule="atLeast"/>
        </w:trPr>
        <w:tc>
          <w:tcPr>
            <w:tcW w:w="5151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Table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Название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Местоположение (на текущий момент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 (вверх, вниз по течению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Пункт назначения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ETA к шлюзу/мосту/пункту назначения/терминалу</w:t>
            </w:r>
          </w:p>
        </w:tc>
        <w:tc>
          <w:tcPr>
            <w:tcW w:w="3740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RTA к шлюзу/мосту/пункту назначения/терминалу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В грузу/порожнем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0" w:after="200"/>
        <w:rPr/>
      </w:pPr>
      <w:r>
        <w:rPr/>
        <w:t>Судоводитель или судовладелец либо запрашивает такую информацию либо эта информация направляется им при определенных обстоятельствах, оговоренных заблаговременно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1.7</w:t>
        <w:tab/>
        <w:t>ПРАВООХРАНИТЕЛЬНЫЕ ЦЕЛИ</w:t>
      </w:r>
    </w:p>
    <w:p>
      <w:pPr>
        <w:pStyle w:val="Para"/>
        <w:spacing w:before="0" w:after="200"/>
        <w:rPr/>
      </w:pPr>
      <w:r>
        <w:rPr/>
        <w:t>Описанная ниже правоохранительная сфера деятельности ограничивается выполнением задач, связанных с обслуживанием опасных грузов, иммиграционным контролем и работой таможни.</w:t>
      </w:r>
    </w:p>
    <w:p>
      <w:pPr>
        <w:pStyle w:val="Para"/>
        <w:spacing w:before="0" w:after="0"/>
        <w:rPr/>
      </w:pPr>
      <w:r>
        <w:rPr/>
        <w:t>Системы обнаружения и отслеживания судов способны предоставить следующие данные для выполнения вышеупомянутых задач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4788"/>
      </w:tblGrid>
      <w:tr>
        <w:trPr/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Назван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Местоположен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Путь относительно грунта/ направление следования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Пункт назначения/предполагаемый маршр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ETA к шлюзу/мосту/месту пересечения границы/ терминалу/пункту назначения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Число синих конусов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Число людей на борту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/>
            </w:pPr>
            <w:r>
              <w:rPr/>
              <w:t>Состояние судна (на якоре, у причала, на ходу, плавание ограничено особыми условиями …)</w:t>
            </w:r>
          </w:p>
        </w:tc>
      </w:tr>
    </w:tbl>
    <w:p>
      <w:pPr>
        <w:pStyle w:val="Para"/>
        <w:spacing w:before="140" w:after="240"/>
        <w:rPr/>
      </w:pPr>
      <w:r>
        <w:rPr/>
        <w:t>Эта информация сообщается надлежащим органам. Обмен информацией о движении будет осуществляться по запросу или в заранее установленных заданных точках либо при определенных обстоятельствах, оговоренных компетентными властями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8</w:t>
        <w:tab/>
        <w:t>СБОРЫ ЗА ИСПОЛЬЗОВАНИЕ ВОДНЫХ ПУТЕЙ И ПОРТОВЫЕ СБОРЫ</w:t>
      </w:r>
    </w:p>
    <w:p>
      <w:pPr>
        <w:pStyle w:val="Para"/>
        <w:rPr/>
      </w:pPr>
      <w:r>
        <w:rPr/>
        <w:t>В Европе в различных пунктах взимаются плата за использование водных путей и портовые сборы.</w:t>
      </w:r>
    </w:p>
    <w:p>
      <w:pPr>
        <w:pStyle w:val="Normal"/>
        <w:rPr/>
      </w:pPr>
      <w:r>
        <w:rPr/>
        <w:tab/>
        <w:t>Для этих целей требуется следующая информация о движении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3867"/>
      </w:tblGrid>
      <w:tr>
        <w:trPr>
          <w:trHeight w:val="1258" w:hRule="atLeast"/>
        </w:trPr>
        <w:tc>
          <w:tcPr>
            <w:tcW w:w="5137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567"/>
              </w:tabs>
              <w:rPr/>
            </w:pPr>
            <w:r>
              <w:rPr/>
              <w:t>Идентификация</w:t>
            </w:r>
          </w:p>
          <w:p>
            <w:pPr>
              <w:pStyle w:val="Table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Название</w:t>
            </w:r>
          </w:p>
          <w:p>
            <w:pPr>
              <w:pStyle w:val="Table"/>
              <w:numPr>
                <w:ilvl w:val="0"/>
                <w:numId w:val="55"/>
              </w:numPr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Местоположение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567"/>
              </w:tabs>
              <w:rPr>
                <w:szCs w:val="20"/>
              </w:rPr>
            </w:pPr>
            <w:r>
              <w:rPr/>
              <w:t>Пункт назначения/предполагаемый маршрут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67" w:type="dxa"/>
            <w:tcBorders/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567"/>
              </w:tabs>
              <w:rPr/>
            </w:pPr>
            <w:r>
              <w:rPr/>
              <w:t>Тип судна/состава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567"/>
              </w:tabs>
              <w:rPr/>
            </w:pPr>
            <w:r>
              <w:rPr/>
              <w:t>Размеры (длина и ширина)</w:t>
            </w:r>
          </w:p>
          <w:p>
            <w:pPr>
              <w:pStyle w:val="Normal"/>
              <w:numPr>
                <w:ilvl w:val="0"/>
                <w:numId w:val="55"/>
              </w:numPr>
              <w:tabs>
                <w:tab w:val="clear" w:pos="567"/>
              </w:tabs>
              <w:rPr/>
            </w:pPr>
            <w:r>
              <w:rPr/>
              <w:t>Осадка</w:t>
            </w:r>
          </w:p>
          <w:p>
            <w:pPr>
              <w:pStyle w:val="Normal"/>
              <w:ind w:left="567" w:hanging="567"/>
              <w:rPr/>
            </w:pPr>
            <w:r>
              <w:rPr/>
            </w:r>
          </w:p>
        </w:tc>
      </w:tr>
    </w:tbl>
    <w:p>
      <w:pPr>
        <w:pStyle w:val="Para"/>
        <w:spacing w:before="140" w:after="240"/>
        <w:rPr/>
      </w:pPr>
      <w:r>
        <w:rPr/>
        <w:t>Обмен информацией будет осуществляться по запросу либо в заданных точках, заранее установленных компетентной администрацией водного пути или портовыми властями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9</w:t>
        <w:tab/>
        <w:t>СЛУЖБЫ ИНФОРМАЦИИ О ФАРВАТЕРЕ</w:t>
      </w:r>
    </w:p>
    <w:p>
      <w:pPr>
        <w:pStyle w:val="Para"/>
        <w:spacing w:before="0" w:after="0"/>
        <w:rPr/>
      </w:pPr>
      <w:r>
        <w:rPr/>
        <w:t>Ниже приводится информация о трех видах услуг, связанных со службами информации о фарватере:</w:t>
      </w:r>
    </w:p>
    <w:p>
      <w:pPr>
        <w:pStyle w:val="Normal"/>
        <w:numPr>
          <w:ilvl w:val="0"/>
          <w:numId w:val="16"/>
        </w:numPr>
        <w:tabs>
          <w:tab w:val="clear" w:pos="567"/>
        </w:tabs>
        <w:ind w:left="851" w:hanging="284"/>
        <w:rPr/>
      </w:pPr>
      <w:r>
        <w:rPr/>
        <w:t>метеорологические предупреждения в случае экстремальных погодных условий;</w:t>
      </w:r>
    </w:p>
    <w:p>
      <w:pPr>
        <w:pStyle w:val="Normal"/>
        <w:numPr>
          <w:ilvl w:val="0"/>
          <w:numId w:val="16"/>
        </w:numPr>
        <w:tabs>
          <w:tab w:val="clear" w:pos="567"/>
        </w:tabs>
        <w:ind w:left="851" w:hanging="284"/>
        <w:rPr/>
      </w:pPr>
      <w:r>
        <w:rPr/>
        <w:t>статус сигналов;</w:t>
      </w:r>
    </w:p>
    <w:p>
      <w:pPr>
        <w:pStyle w:val="Normal"/>
        <w:numPr>
          <w:ilvl w:val="0"/>
          <w:numId w:val="16"/>
        </w:numPr>
        <w:tabs>
          <w:tab w:val="clear" w:pos="567"/>
        </w:tabs>
        <w:ind w:left="851" w:hanging="284"/>
        <w:rPr/>
      </w:pPr>
      <w:r>
        <w:rPr/>
        <w:t>Уровень воды.</w:t>
      </w:r>
    </w:p>
    <w:p>
      <w:pPr>
        <w:pStyle w:val="Para"/>
        <w:spacing w:before="140" w:after="240"/>
        <w:rPr/>
      </w:pPr>
      <w:r>
        <w:rPr/>
        <w:t>Ниже приводится описание информации, которую надлежит представлять.</w:t>
      </w:r>
    </w:p>
    <w:p>
      <w:pPr>
        <w:pStyle w:val="TextBody"/>
        <w:tabs>
          <w:tab w:val="clear" w:pos="0"/>
          <w:tab w:val="clear" w:pos="1122"/>
        </w:tabs>
        <w:spacing w:before="0" w:after="240"/>
        <w:rPr/>
      </w:pPr>
      <w:r>
        <w:rPr/>
        <w:t>1.9.1</w:t>
        <w:tab/>
        <w:t>Метеорологическое предупреждение (ЕМИП)</w:t>
      </w:r>
    </w:p>
    <w:p>
      <w:pPr>
        <w:pStyle w:val="Para"/>
        <w:rPr/>
      </w:pPr>
      <w:r>
        <w:rPr/>
        <w:t>В контексте реализуемого в настоящее время в Европе проекта ЕМИП (Европейская многофункциональная система информирования о погодных условиях) ведется работа по стандартизации сообщений метеорологических предупреждений.  В рамках данного проекта были разработаны выдержанные в едином стандарте условные символы метеорологических предупреждений, которые могут использоваться для электронного отображения сообщений на экранах системы ECDIS для внутреннего судоходства.</w:t>
      </w:r>
    </w:p>
    <w:p>
      <w:pPr>
        <w:pStyle w:val="Para"/>
        <w:rPr/>
      </w:pPr>
      <w:r>
        <w:rPr/>
        <w:t>ЕМИП не задумывалась в качестве постоянно действующей системы оповещения о погодных условиях;  по ее линии передаются лишь сообщения, предупреждающие об особой метеорологической обстановке. Такие предупреждающие сообщения передаются по регионам.</w:t>
      </w:r>
    </w:p>
    <w:p>
      <w:pPr>
        <w:pStyle w:val="Para"/>
        <w:rPr/>
      </w:pPr>
      <w:r>
        <w:rPr/>
        <w:t xml:space="preserve">Для передачи метеорологических предупреждений допускается использование лишь следующих единиц измерения:  км/ч (для ветра), </w:t>
      </w:r>
      <w:r>
        <w:rPr>
          <w:vertAlign w:val="superscript"/>
        </w:rPr>
        <w:t>о</w:t>
      </w:r>
      <w:r>
        <w:rPr/>
        <w:t>С (для температуры), см/ч (для снега), л/м</w:t>
      </w:r>
      <w:r>
        <w:rPr>
          <w:vertAlign w:val="superscript"/>
        </w:rPr>
        <w:t>2</w:t>
      </w:r>
      <w:r>
        <w:rPr/>
        <w:t>ч  (для дождя) и м (для дальности видимости в тумане).</w:t>
      </w:r>
    </w:p>
    <w:p>
      <w:pPr>
        <w:pStyle w:val="Para"/>
        <w:spacing w:before="0" w:after="0"/>
        <w:rPr/>
      </w:pPr>
      <w:r>
        <w:rPr/>
        <w:t xml:space="preserve">Требуемая при этом информация касается следующих элементов: 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4536"/>
      </w:tblGrid>
      <w:tr>
        <w:trPr>
          <w:trHeight w:val="1881" w:hRule="atLeast"/>
        </w:trPr>
        <w:tc>
          <w:tcPr>
            <w:tcW w:w="446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Дата начала периода действия</w:t>
            </w:r>
          </w:p>
          <w:p>
            <w:pPr>
              <w:pStyle w:val="BodyTextIndent3"/>
              <w:numPr>
                <w:ilvl w:val="0"/>
                <w:numId w:val="18"/>
              </w:numPr>
              <w:tabs>
                <w:tab w:val="clear" w:pos="567"/>
              </w:tabs>
              <w:rPr>
                <w:sz w:val="24"/>
              </w:rPr>
            </w:pPr>
            <w:r>
              <w:rPr>
                <w:sz w:val="24"/>
              </w:rPr>
              <w:t>Дата окончания периода действия (бессрочно:  99999999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Время начала периода действ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Время окончания периода действ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Координаты начала и окончания участка фарватера (2х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 xml:space="preserve">Тип метеорологического предупреждения </w:t>
              <w:br/>
              <w:t>(см. приложение В)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Минимальное значе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Максимальное значение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Класс предупреждения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567"/>
              </w:tabs>
              <w:rPr/>
            </w:pPr>
            <w:r>
              <w:rPr/>
              <w:t>Направление ветра (см. приложение В)</w:t>
            </w:r>
          </w:p>
        </w:tc>
      </w:tr>
    </w:tbl>
    <w:p>
      <w:pPr>
        <w:pStyle w:val="Para"/>
        <w:spacing w:before="140" w:after="240"/>
        <w:rPr/>
      </w:pPr>
      <w:r>
        <w:rPr/>
        <w:t>Обмен этой информацией осуществляется только в особых случаях при возникновении экстремальных погодных условий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1.9.2</w:t>
        <w:tab/>
        <w:t>Статус сигналов</w:t>
      </w:r>
    </w:p>
    <w:p>
      <w:pPr>
        <w:pStyle w:val="Para"/>
        <w:rPr/>
      </w:pPr>
      <w:r>
        <w:rPr/>
        <w:t xml:space="preserve">Системы обнаружения и отслеживания судов могут использоваться для передачи статуса сигналов о движении во внутреннем судоходстве. </w:t>
      </w:r>
    </w:p>
    <w:p>
      <w:pPr>
        <w:pStyle w:val="Para"/>
        <w:spacing w:before="0" w:after="0"/>
        <w:rPr/>
      </w:pPr>
      <w:r>
        <w:rPr/>
        <w:t>Обмену подлежит следующая информация:</w:t>
      </w:r>
    </w:p>
    <w:tbl>
      <w:tblPr>
        <w:tblW w:w="90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4460"/>
      </w:tblGrid>
      <w:tr>
        <w:trPr>
          <w:trHeight w:val="1104" w:hRule="atLeast"/>
        </w:trPr>
        <w:tc>
          <w:tcPr>
            <w:tcW w:w="4544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567"/>
              </w:tabs>
              <w:rPr/>
            </w:pPr>
            <w:r>
              <w:rPr/>
              <w:t>Месторасположение сигнального обозначения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567"/>
              </w:tabs>
              <w:rPr/>
            </w:pPr>
            <w:r>
              <w:rPr/>
              <w:t>Тип сигнала (одиночный огонь, сдвоенные огни, "предостережение" (“Wahrschau“, нем.) и т.д.)</w:t>
            </w:r>
          </w:p>
        </w:tc>
        <w:tc>
          <w:tcPr>
            <w:tcW w:w="4460" w:type="dxa"/>
            <w:tcBorders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567"/>
              </w:tabs>
              <w:rPr/>
            </w:pPr>
            <w:r>
              <w:rPr/>
              <w:t>Направление зоны действия сигнала</w:t>
            </w:r>
          </w:p>
          <w:p>
            <w:pPr>
              <w:pStyle w:val="Normal"/>
              <w:numPr>
                <w:ilvl w:val="0"/>
                <w:numId w:val="50"/>
              </w:numPr>
              <w:tabs>
                <w:tab w:val="clear" w:pos="567"/>
              </w:tabs>
              <w:rPr/>
            </w:pPr>
            <w:r>
              <w:rPr/>
              <w:t>Cтатус сигнала на данный момент</w:t>
            </w:r>
          </w:p>
        </w:tc>
      </w:tr>
    </w:tbl>
    <w:p>
      <w:pPr>
        <w:pStyle w:val="Para"/>
        <w:spacing w:before="140" w:after="240"/>
        <w:rPr/>
      </w:pPr>
      <w:r>
        <w:rPr/>
        <w:t>Примеры сигналов приводятся в приложении С.</w:t>
      </w:r>
    </w:p>
    <w:p>
      <w:pPr>
        <w:pStyle w:val="Para"/>
        <w:rPr/>
      </w:pPr>
      <w:r>
        <w:rPr/>
        <w:t>Распространение данной информации должно быть ограничено конкретным районом.</w:t>
      </w:r>
    </w:p>
    <w:p>
      <w:pPr>
        <w:pStyle w:val="Normal"/>
        <w:numPr>
          <w:ilvl w:val="2"/>
          <w:numId w:val="33"/>
        </w:numPr>
        <w:spacing w:before="0" w:after="240"/>
        <w:rPr>
          <w:b/>
          <w:b/>
          <w:bCs/>
        </w:rPr>
      </w:pPr>
      <w:r>
        <w:rPr>
          <w:b/>
          <w:bCs/>
        </w:rPr>
        <w:t>Уровень воды</w:t>
      </w:r>
    </w:p>
    <w:p>
      <w:pPr>
        <w:pStyle w:val="Para"/>
        <w:rPr/>
      </w:pPr>
      <w:r>
        <w:rPr/>
        <w:t xml:space="preserve">Системы обнаружения и отслеживания судов могут использоваться для передачи информации о фактическом уровне воды. </w:t>
      </w:r>
    </w:p>
    <w:p>
      <w:pPr>
        <w:pStyle w:val="Para"/>
        <w:spacing w:before="0" w:after="0"/>
        <w:rPr/>
      </w:pPr>
      <w:r>
        <w:rPr/>
        <w:t>Обмену подлежит следующая информация:</w:t>
      </w:r>
    </w:p>
    <w:p>
      <w:pPr>
        <w:pStyle w:val="Normal"/>
        <w:numPr>
          <w:ilvl w:val="0"/>
          <w:numId w:val="27"/>
        </w:numPr>
        <w:tabs>
          <w:tab w:val="clear" w:pos="567"/>
        </w:tabs>
        <w:ind w:left="851" w:hanging="284"/>
        <w:rPr/>
      </w:pPr>
      <w:r>
        <w:rPr/>
        <w:t>Название водомерного поста</w:t>
      </w:r>
    </w:p>
    <w:p>
      <w:pPr>
        <w:pStyle w:val="Normal"/>
        <w:numPr>
          <w:ilvl w:val="0"/>
          <w:numId w:val="27"/>
        </w:numPr>
        <w:tabs>
          <w:tab w:val="clear" w:pos="567"/>
        </w:tabs>
        <w:ind w:left="851" w:hanging="284"/>
        <w:rPr/>
      </w:pPr>
      <w:r>
        <w:rPr/>
        <w:t>Значение уровня воды</w:t>
      </w:r>
      <w:r>
        <w:rPr>
          <w:sz w:val="20"/>
        </w:rPr>
        <w:tab/>
      </w:r>
    </w:p>
    <w:p>
      <w:pPr>
        <w:pStyle w:val="Para"/>
        <w:spacing w:before="140" w:after="240"/>
        <w:rPr/>
      </w:pPr>
      <w:r>
        <w:rPr/>
        <w:t>Данная информация представляется на регулярной основе либо по запросу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1.10</w:t>
        <w:tab/>
        <w:t>ВЫВОД</w:t>
      </w:r>
    </w:p>
    <w:p>
      <w:pPr>
        <w:pStyle w:val="Para"/>
        <w:rPr/>
      </w:pPr>
      <w:r>
        <w:rPr/>
        <w:t>В главе выше были приведены эксплуатационные спецификации с описанием потребностей конкретных пользователей и указанием данных, необходимых применительно к каждой из сфер интересов.  Системы обнаружения и отслеживания судов будут использоваться в основном для обмена информацией динамического характера.</w:t>
      </w:r>
    </w:p>
    <w:p>
      <w:pPr>
        <w:pStyle w:val="Para"/>
        <w:rPr/>
      </w:pPr>
      <w:r>
        <w:rPr/>
        <w:t>В таблице 1.2 приводятся требования к точности информации динамического характера применительно к задачам, перечисленным в данной главе.</w:t>
      </w:r>
      <w:r>
        <w:br w:type="page"/>
      </w:r>
    </w:p>
    <w:p>
      <w:pPr>
        <w:pStyle w:val="16"/>
        <w:spacing w:before="0" w:after="200"/>
        <w:rPr/>
      </w:pPr>
      <w:r>
        <w:rPr/>
        <w:t>Таблица 1.2: Требования к точности информации динамического характера</w:t>
      </w:r>
    </w:p>
    <w:tbl>
      <w:tblPr>
        <w:tblW w:w="9356" w:type="dxa"/>
        <w:jc w:val="left"/>
        <w:tblInd w:w="-113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2897"/>
        <w:gridCol w:w="1866"/>
        <w:gridCol w:w="1827"/>
        <w:gridCol w:w="1612"/>
        <w:gridCol w:w="1154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itleGeneral"/>
              <w:keepNext w:val="false"/>
              <w:spacing w:before="0" w:after="0"/>
              <w:rPr>
                <w:caps w:val="false"/>
                <w:smallCaps w:val="false"/>
                <w:sz w:val="21"/>
                <w:szCs w:val="18"/>
              </w:rPr>
            </w:pPr>
            <w:r>
              <w:rPr>
                <w:caps w:val="false"/>
                <w:smallCaps w:val="false"/>
                <w:sz w:val="21"/>
                <w:szCs w:val="18"/>
              </w:rPr>
              <w:t>Требуемая точност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itleGeneral"/>
              <w:keepNext w:val="false"/>
              <w:spacing w:before="0" w:after="0"/>
              <w:rPr>
                <w:caps w:val="false"/>
                <w:smallCaps w:val="false"/>
                <w:sz w:val="21"/>
                <w:szCs w:val="18"/>
              </w:rPr>
            </w:pPr>
            <w:r>
              <w:rPr>
                <w:caps w:val="false"/>
                <w:smallCaps w:val="false"/>
                <w:sz w:val="21"/>
                <w:szCs w:val="18"/>
              </w:rPr>
              <w:t>Местополож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Скорость относительно грун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Путь относительно грунт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Курс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Судовождение с учетом среднесрочной перспектив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5 – 100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- 5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Судовождение с учетом краткосрочной перспектив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18"/>
              </w:rPr>
              <w:t xml:space="preserve">10 м </w:t>
            </w:r>
            <w:r>
              <w:rPr>
                <w:sz w:val="21"/>
                <w:szCs w:val="18"/>
                <w:vertAlign w:val="superscript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center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  <w:lang w:val="ru-RU"/>
              </w:rPr>
              <w:t>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Информационные услуги СДС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Услуги СДС по оказанию помощи в судовожден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0 м </w:t>
            </w:r>
            <w:r>
              <w:rPr>
                <w:sz w:val="21"/>
                <w:szCs w:val="18"/>
                <w:vertAlign w:val="superscript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Услуги СДС по организации движения судо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0 м </w:t>
            </w:r>
            <w:r>
              <w:rPr>
                <w:sz w:val="21"/>
                <w:szCs w:val="18"/>
                <w:vertAlign w:val="superscript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5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Планирование работы шлюза на долгосрочную перспекти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18"/>
              </w:rPr>
              <w:t>Планирование работы шлюза на среднесрочную перспекти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0,5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18"/>
              </w:rPr>
              <w:t>Планирование работы шлюза на среднесрочную перспекти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0,5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18"/>
              </w:rPr>
              <w:t>Планирование работы мостов на среднесрочную перспекти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Планирование работы мостов на краткосрочную перспектив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0,5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Работа мос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0,5 км/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3</w:t>
            </w:r>
            <w:r>
              <w:rPr>
                <w:rFonts w:eastAsia="Symbol" w:cs="Symbol" w:ascii="Symbol" w:hAnsi="Symbol"/>
                <w:sz w:val="21"/>
                <w:szCs w:val="18"/>
              </w:rPr>
              <w:t>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Планирование рейс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5 – 100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Транспортная логист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Управление портами и терминалам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k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Управление грузами и флот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m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Предотвращение аварийных ситуаций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Правоохранительные цел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-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ailhandtekening"/>
              <w:tabs>
                <w:tab w:val="clear" w:pos="540"/>
                <w:tab w:val="clear" w:pos="851"/>
                <w:tab w:val="clear" w:pos="1800"/>
              </w:tabs>
              <w:spacing w:lineRule="auto" w:line="240"/>
              <w:jc w:val="left"/>
              <w:rPr>
                <w:rFonts w:ascii="Times New Roman" w:hAnsi="Times New Roman" w:cs="Times New Roman"/>
                <w:sz w:val="21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1"/>
                <w:szCs w:val="18"/>
                <w:lang w:val="ru-RU"/>
              </w:rPr>
              <w:t>Сборы за использование водных путей и портовые сборы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100 м – 1 к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>-</w:t>
            </w:r>
          </w:p>
        </w:tc>
      </w:tr>
    </w:tbl>
    <w:p>
      <w:pPr>
        <w:pStyle w:val="Normal"/>
        <w:spacing w:before="60" w:after="0"/>
        <w:ind w:left="567" w:hanging="567"/>
        <w:rPr/>
      </w:pPr>
      <w:r>
        <w:rPr>
          <w:sz w:val="20"/>
          <w:szCs w:val="18"/>
          <w:vertAlign w:val="superscript"/>
        </w:rPr>
        <w:t>1</w:t>
      </w:r>
      <w:r>
        <w:rPr>
          <w:sz w:val="20"/>
        </w:rPr>
        <w:tab/>
      </w:r>
      <w:r>
        <w:rPr>
          <w:sz w:val="20"/>
          <w:szCs w:val="16"/>
        </w:rPr>
        <w:t>Кроме того, должны выполняться требования Резолюции ИМО A.915(22), касающиеся вероятности, наличия и непрерывности информации о точности местоположения на внутренних водных путях.</w:t>
      </w:r>
      <w:r>
        <w:br w:type="page"/>
      </w:r>
    </w:p>
    <w:p>
      <w:pPr>
        <w:pStyle w:val="10"/>
        <w:spacing w:before="0" w:after="220"/>
        <w:jc w:val="left"/>
        <w:rPr>
          <w:bCs/>
        </w:rPr>
      </w:pPr>
      <w:r>
        <w:rPr>
          <w:bCs/>
        </w:rPr>
        <w:t>2.</w:t>
        <w:tab/>
        <w:t>СТАНДАРТ АИС ДЛЯ ВНУТРЕННЕГО СУДОХОДСТВА</w:t>
      </w:r>
    </w:p>
    <w:p>
      <w:pPr>
        <w:pStyle w:val="Normal"/>
        <w:spacing w:before="0" w:after="220"/>
        <w:rPr>
          <w:b/>
          <w:b/>
          <w:bCs/>
        </w:rPr>
      </w:pPr>
      <w:r>
        <w:rPr>
          <w:b/>
          <w:bCs/>
        </w:rPr>
        <w:t>2.1</w:t>
        <w:tab/>
        <w:t>ВВЕДЕНИЕ</w:t>
      </w:r>
    </w:p>
    <w:p>
      <w:pPr>
        <w:pStyle w:val="Para"/>
        <w:spacing w:before="0" w:after="220"/>
        <w:rPr/>
      </w:pPr>
      <w:r>
        <w:rPr/>
        <w:t>В морском судоходстве ИМО уже ввела автоматическую идентификационную систему (АИС).  Все морские суда международного плавания, подпадающие под действие главы 5 Конвенции СОЛАС, начиная с конца 2004 года подлежали оснащению АИС.</w:t>
      </w:r>
    </w:p>
    <w:p>
      <w:pPr>
        <w:pStyle w:val="Para"/>
        <w:spacing w:before="0" w:after="220"/>
        <w:rPr/>
      </w:pPr>
      <w:r>
        <w:rPr/>
        <w:t>Применительно к морским судам, осуществляющим перевозку опасных или загрязняющих грузов, Европейский парламент ввел - на базе АИС для судовых сообщений и наблюдения за судами - "систему наблюдения за движением судов Сообщества и информирования об их движении" (директива 2002/59/ЕС).</w:t>
      </w:r>
    </w:p>
    <w:p>
      <w:pPr>
        <w:pStyle w:val="Para"/>
        <w:spacing w:before="0" w:after="220"/>
        <w:rPr/>
      </w:pPr>
      <w:r>
        <w:rPr/>
        <w:t>АИС рассматривается в качестве подходящей технологии, которая может также использоваться для целей автоматической идентификации и обнаружения и отслеживания судов на внутренних водных путях.  Особенно ценное значение для целей обеспечения безопасности имеют функционирование АИС в реальном масштабе времени и наличие согласованных на глобальном уровне стандартов и руководящих принципов.</w:t>
      </w:r>
    </w:p>
    <w:p>
      <w:pPr>
        <w:pStyle w:val="Para"/>
        <w:spacing w:before="0" w:after="220"/>
        <w:rPr/>
      </w:pPr>
      <w:r>
        <w:rPr/>
        <w:t>С целью приспособления АИС к требованиям внутреннего судоходств она подлежит дальнейшей доработке с трансформацией ее в т.н. стандарт АИС для внутреннего судоходства, с сохранением при этом полной совместимости с морской АИС ИМО и уже существующими стандартами, действующими в области внутреннего судоходства.</w:t>
      </w:r>
    </w:p>
    <w:p>
      <w:pPr>
        <w:pStyle w:val="Para"/>
        <w:spacing w:before="0" w:after="220"/>
        <w:rPr/>
      </w:pPr>
      <w:r>
        <w:rPr/>
        <w:t xml:space="preserve">Поскольку АИС для внутреннего судоходства совместима с морской АИС, отвечающей требованиям Конвенции СОЛАС ИМО, обеспечивается возможность прямого обмена данными между морскими судами и судами внутреннего плавания, осуществляющими судоходство в районах смешанного плавания. </w:t>
      </w:r>
    </w:p>
    <w:p>
      <w:pPr>
        <w:pStyle w:val="Para"/>
        <w:spacing w:before="0" w:after="220"/>
        <w:rPr/>
      </w:pPr>
      <w:r>
        <w:rPr/>
        <w:t>Использование АИС для автоматической идентификации и обнаружения и отслеживания судов на внутренних водных путях характеризуется следующими особенностями.</w:t>
      </w:r>
    </w:p>
    <w:p>
      <w:pPr>
        <w:pStyle w:val="Para"/>
        <w:spacing w:before="0" w:after="0"/>
        <w:rPr/>
      </w:pPr>
      <w:r>
        <w:rPr/>
        <w:t>АИС представляет собой:</w:t>
      </w:r>
    </w:p>
    <w:p>
      <w:pPr>
        <w:pStyle w:val="Normal"/>
        <w:numPr>
          <w:ilvl w:val="0"/>
          <w:numId w:val="53"/>
        </w:numPr>
        <w:tabs>
          <w:tab w:val="clear" w:pos="567"/>
        </w:tabs>
        <w:ind w:left="851" w:hanging="284"/>
        <w:jc w:val="both"/>
        <w:rPr/>
      </w:pPr>
      <w:r>
        <w:rPr/>
        <w:t>морскую навигационную систему, отвечающую требованиям ИМО в отношении оснащения ею всех судов, подпадающих под действие Конвенции СОЛАС;</w:t>
      </w:r>
    </w:p>
    <w:p>
      <w:pPr>
        <w:pStyle w:val="Normal"/>
        <w:numPr>
          <w:ilvl w:val="0"/>
          <w:numId w:val="53"/>
        </w:numPr>
        <w:tabs>
          <w:tab w:val="clear" w:pos="567"/>
        </w:tabs>
        <w:ind w:left="851" w:hanging="284"/>
        <w:jc w:val="both"/>
        <w:rPr/>
      </w:pPr>
      <w:r>
        <w:rPr/>
        <w:t>систему, способную функционировать в режимах судно-судно, судно-берег, а также берег-судно;</w:t>
      </w:r>
    </w:p>
    <w:p>
      <w:pPr>
        <w:pStyle w:val="Normal"/>
        <w:numPr>
          <w:ilvl w:val="0"/>
          <w:numId w:val="53"/>
        </w:numPr>
        <w:tabs>
          <w:tab w:val="clear" w:pos="567"/>
        </w:tabs>
        <w:ind w:left="851" w:hanging="284"/>
        <w:jc w:val="both"/>
        <w:rPr/>
      </w:pPr>
      <w:r>
        <w:rPr/>
        <w:t>систему обеспечения безопасности, отвечающую высоким требованиям в отношении наличия данных, бесперебойности их передачи и надежности;</w:t>
      </w:r>
    </w:p>
    <w:p>
      <w:pPr>
        <w:pStyle w:val="Normal"/>
        <w:numPr>
          <w:ilvl w:val="0"/>
          <w:numId w:val="53"/>
        </w:numPr>
        <w:tabs>
          <w:tab w:val="clear" w:pos="567"/>
        </w:tabs>
        <w:ind w:left="851" w:hanging="284"/>
        <w:jc w:val="both"/>
        <w:rPr/>
      </w:pPr>
      <w:r>
        <w:rPr/>
        <w:t>систему, функционирующую в реальном масштабе времени, ввиду обмена данными напрямую между судами;</w:t>
      </w:r>
    </w:p>
    <w:p>
      <w:pPr>
        <w:pStyle w:val="Normal"/>
        <w:numPr>
          <w:ilvl w:val="0"/>
          <w:numId w:val="29"/>
        </w:numPr>
        <w:ind w:left="851" w:hanging="284"/>
        <w:jc w:val="both"/>
        <w:rPr/>
      </w:pPr>
      <w:r>
        <w:rPr/>
        <w:t>автономную систему, построенную на принципе самоорганизации и исключающую необходимость задействования основной станции, что не требует централизованного контроля;</w:t>
      </w:r>
    </w:p>
    <w:p>
      <w:pPr>
        <w:pStyle w:val="Normal"/>
        <w:numPr>
          <w:ilvl w:val="0"/>
          <w:numId w:val="29"/>
        </w:numPr>
        <w:ind w:left="851" w:hanging="284"/>
        <w:jc w:val="both"/>
        <w:rPr/>
      </w:pPr>
      <w:r>
        <w:rPr/>
        <w:t>систему на базе международных стандартов и процедур в соответствии с предписаниями главы V Конвенции СОЛАС ИМО;</w:t>
      </w:r>
    </w:p>
    <w:p>
      <w:pPr>
        <w:pStyle w:val="Normal"/>
        <w:numPr>
          <w:ilvl w:val="0"/>
          <w:numId w:val="29"/>
        </w:numPr>
        <w:ind w:left="851" w:hanging="284"/>
        <w:jc w:val="both"/>
        <w:rPr/>
      </w:pPr>
      <w:r>
        <w:rPr/>
        <w:t>систему официально утвержденного типа, способствующую повышению безопасности судоходства при условии соблюдения процедуры сертификации;</w:t>
      </w:r>
    </w:p>
    <w:p>
      <w:pPr>
        <w:pStyle w:val="Normal"/>
        <w:numPr>
          <w:ilvl w:val="0"/>
          <w:numId w:val="29"/>
        </w:numPr>
        <w:ind w:left="851" w:hanging="284"/>
        <w:rPr/>
      </w:pPr>
      <w:r>
        <w:rPr/>
        <w:t>систему, взаимодействующую с морской АИС.</w:t>
      </w:r>
    </w:p>
    <w:p>
      <w:pPr>
        <w:pStyle w:val="Para"/>
        <w:spacing w:before="200" w:after="240"/>
        <w:rPr/>
      </w:pPr>
      <w:r>
        <w:rPr/>
        <w:t>В настоящей главе излагаются все необходимые эксплуатационные требования, а также изменения и дополнения к существующим морским АИС в целях разработки АИС для внутреннего судоходства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2</w:t>
        <w:tab/>
        <w:t>ОБЛАСТЬ ПРИМЕНЕНИЯ</w:t>
      </w:r>
    </w:p>
    <w:p>
      <w:pPr>
        <w:pStyle w:val="Para"/>
        <w:rPr/>
      </w:pPr>
      <w:r>
        <w:rPr/>
        <w:t>Автоматическая идентификационная система (АИС) представляет собой судовую систему для передачи по радио данных, которая обеспечивает обмен статическими, динамическими и связанными с рейсом судовыми данными между оборудованными этой системой судами, а также между оборудованными судами и береговыми станциями.  Находящиеся на борту судна станции АИС передают по радио через регулярные интервалы времени следующие данные:  идентификационное обозначение судна, его местоположение и др.  Получив передаваемую информацию, судовые или береговые станции АИС, находящиеся в зоне радиоприема, могут автоматически отобразить на предназначенных для этого мониторах радиолокаторов или ECDIS для внутреннего судоходства местоположение, идентификационное обозначение и путь следования судов, оснащенных АИС.  Системы АИС предназначены для повышения безопасности судоходства при их использовании напрямую между судами, а также для контроля за движением (СДС), обнаружения и отслеживания судов и предотвращения аварийных ситуаций.</w:t>
      </w:r>
    </w:p>
    <w:p>
      <w:pPr>
        <w:pStyle w:val="Para"/>
        <w:spacing w:before="0" w:after="0"/>
        <w:rPr/>
      </w:pPr>
      <w:r>
        <w:rPr/>
        <w:t>Можно выделить различные типы станций АИС:</w:t>
      </w:r>
    </w:p>
    <w:p>
      <w:pPr>
        <w:pStyle w:val="Para"/>
        <w:spacing w:before="0" w:after="0"/>
        <w:ind w:left="1134" w:hanging="567"/>
        <w:rPr/>
      </w:pPr>
      <w:r>
        <w:rPr/>
        <w:t>а)</w:t>
        <w:tab/>
        <w:t>судовые станции класса A, используемые всеми морскими судами, подпадающими под действие требований главы V Конвенции СОЛАС ИМО об оборудовании их такими станциями;</w:t>
      </w:r>
    </w:p>
    <w:p>
      <w:pPr>
        <w:pStyle w:val="Para"/>
        <w:spacing w:before="0" w:after="0"/>
        <w:ind w:left="1134" w:hanging="567"/>
        <w:rPr/>
      </w:pPr>
      <w:r>
        <w:rPr/>
        <w:t>b)</w:t>
        <w:tab/>
        <w:t>судовые станции класса B, имеющие ограниченное количество функций, используемые в частности на прогулочных судах;</w:t>
      </w:r>
    </w:p>
    <w:p>
      <w:pPr>
        <w:pStyle w:val="Para"/>
        <w:spacing w:before="0" w:after="0"/>
        <w:ind w:left="1134" w:hanging="567"/>
        <w:rPr/>
      </w:pPr>
      <w:r>
        <w:rPr/>
        <w:t>c)</w:t>
        <w:tab/>
        <w:t>аналоги станций класса A, обладающие всеми функциональными возможностями станций класса А на уровне ПД-ОВЧ, которые могут отличаться дополнительными функциями и могут использоваться на всех судах, не подпадающих под действие требований ИМО о наличии на борту таких станций (например, буксиры, лоцманские суда, суда внутреннего плавания), именуемые в настоящей главе как АИС для внутреннего судоходства;</w:t>
      </w:r>
    </w:p>
    <w:p>
      <w:pPr>
        <w:pStyle w:val="Para"/>
        <w:ind w:left="1134" w:hanging="567"/>
        <w:rPr/>
      </w:pPr>
      <w:r>
        <w:rPr/>
        <w:t>d)</w:t>
        <w:tab/>
        <w:t>базовые станции, включая береговые станции-ретрансляторы, работающие в симплексном и дуплексном режиме.</w:t>
      </w:r>
    </w:p>
    <w:p>
      <w:pPr>
        <w:pStyle w:val="Para"/>
        <w:spacing w:before="0" w:after="0"/>
        <w:rPr/>
      </w:pPr>
      <w:r>
        <w:rPr/>
        <w:t>Можно выделить следующие режимы эксплуатации:</w:t>
      </w:r>
    </w:p>
    <w:p>
      <w:pPr>
        <w:pStyle w:val="Para"/>
        <w:spacing w:before="0" w:after="0"/>
        <w:ind w:left="1134" w:hanging="567"/>
        <w:rPr/>
      </w:pPr>
      <w:r>
        <w:rPr/>
        <w:t>а)</w:t>
        <w:tab/>
        <w:t>режим судно-судно:  все оборудованные АИС суда в состоянии получать статическую и динамическую информацию от всех других оснащенных АИС судов в зоне радиоприема;</w:t>
      </w:r>
    </w:p>
    <w:p>
      <w:pPr>
        <w:pStyle w:val="Para"/>
        <w:spacing w:before="0" w:after="0"/>
        <w:ind w:left="1134" w:hanging="567"/>
        <w:rPr/>
      </w:pPr>
      <w:r>
        <w:rPr/>
        <w:t>b)</w:t>
        <w:tab/>
        <w:t>режим судно-берег:  данные от оборудованных АИС судов могут приниматься также базовыми станциями АИС, которые соединены с центрами РИС, в которых может составляться картина движения (ТКД и/или СКД);</w:t>
      </w:r>
    </w:p>
    <w:p>
      <w:pPr>
        <w:pStyle w:val="Para"/>
        <w:ind w:left="1134" w:hanging="567"/>
        <w:rPr/>
      </w:pPr>
      <w:r>
        <w:rPr/>
        <w:t>c)</w:t>
        <w:tab/>
        <w:t>режим берег-судно:  с береговой станции на суда могут передаваться данные, связанные с безопасностью.</w:t>
      </w:r>
    </w:p>
    <w:p>
      <w:pPr>
        <w:pStyle w:val="Para"/>
        <w:rPr/>
      </w:pPr>
      <w:r>
        <w:rPr/>
        <w:t>АИС работает в автономном режиме с использованием СОТДМА и не нуждается в регулирующей основной станции.  Протокол ведения радиосвязи обеспечивает автономное взаимодействие судовых станций на принципе самоорганизации через обмен параметрами доступа к каналу связи.  Временные блоки продолжительностью 1 минута разделены на 2 250 временных ячеек для каждого канала радиочастот, причем они синхронизируются через ГНСС в УСВ.  Каждый участник организует свой доступ к каналам радиосвязи таким образом, что он избирает свободные временные ячейки с учетом будущего использования временных ячеек другими станциями.  Необходимость в центральной станции, контролирующей распределение ячеек, таким образом отсутствует.</w:t>
      </w:r>
    </w:p>
    <w:p>
      <w:pPr>
        <w:pStyle w:val="Normal"/>
        <w:rPr/>
      </w:pPr>
      <w:r>
        <w:rPr/>
        <w:tab/>
        <w:t>Станция АИСдля внутреннего судоходства состоит из следующих основных компонентов:</w:t>
      </w:r>
    </w:p>
    <w:p>
      <w:pPr>
        <w:pStyle w:val="Endnote"/>
        <w:rPr/>
      </w:pPr>
      <w:r>
        <w:rPr/>
        <w:tab/>
        <w:t>a)</w:t>
        <w:tab/>
        <w:t>приемо-передатчик в диапазоне ОВЧ (1 передатчик/2 приемника);</w:t>
      </w:r>
    </w:p>
    <w:p>
      <w:pPr>
        <w:pStyle w:val="Normal"/>
        <w:rPr/>
      </w:pPr>
      <w:r>
        <w:rPr/>
        <w:tab/>
        <w:t>b)</w:t>
        <w:tab/>
        <w:t>приемоиндикатор ГНСС;</w:t>
      </w:r>
    </w:p>
    <w:p>
      <w:pPr>
        <w:pStyle w:val="Normal"/>
        <w:spacing w:before="0" w:after="240"/>
        <w:rPr/>
      </w:pPr>
      <w:r>
        <w:rPr/>
        <w:tab/>
        <w:t>c)</w:t>
        <w:tab/>
        <w:t>процессор для обработки данных.</w:t>
      </w:r>
    </w:p>
    <w:p>
      <w:pPr>
        <w:pStyle w:val="Para"/>
        <w:rPr/>
      </w:pPr>
      <w:r>
        <w:rPr/>
        <w:t>Универсальная судовая АИС, как предписывается ИМО, МСЭ и МЭК и рекомендуется для применения во внутреннем судоходстве, использует самоорганизующийся многостанционный доступ с разделением по времени (СОТДМА) в диапазоне ОВЧ морской подвижной службы.  АИС работает на двух предусмотренных на международном уровне частотах ОВЧ:  АИС 1 (161 975 МГц) и АИС 2 (162 025 МГц) и может переключаться на другие частоты в диапазоне ОВЧ морской подвижной службы.</w:t>
      </w:r>
    </w:p>
    <w:p>
      <w:pPr>
        <w:pStyle w:val="Para"/>
        <w:rPr/>
      </w:pPr>
      <w:r>
        <w:rPr/>
        <w:t>Для удовлетворения конкретных требований, предъявляемых к внутреннему судоходству, возникла необходимость доработать АИС и внедрить т.н. АИС для внутреннего судоходства при условии обеспечения ее совместимости с морской АИС ИМО.</w:t>
      </w:r>
    </w:p>
    <w:p>
      <w:pPr>
        <w:pStyle w:val="Para"/>
        <w:spacing w:before="0" w:after="0"/>
        <w:rPr/>
      </w:pPr>
      <w:r>
        <w:rPr/>
        <w:t>Системы обнаружения и отслеживания судов на внутренних водных путях должны быть совместимы с морской АИС, описанной ИМО.  По этой причине сообщения АИС должны содержать:</w:t>
      </w:r>
    </w:p>
    <w:p>
      <w:pPr>
        <w:pStyle w:val="Normal"/>
        <w:ind w:left="1134" w:hanging="567"/>
        <w:jc w:val="both"/>
        <w:rPr/>
      </w:pPr>
      <w:r>
        <w:rPr/>
        <w:t>a)</w:t>
        <w:tab/>
        <w:t>статическую информацию, например, официальный номер судна, позывной сигнал судна, название судна, тип судна;</w:t>
      </w:r>
    </w:p>
    <w:p>
      <w:pPr>
        <w:pStyle w:val="Normal"/>
        <w:ind w:left="1134" w:hanging="567"/>
        <w:jc w:val="both"/>
        <w:rPr/>
      </w:pPr>
      <w:r>
        <w:rPr/>
        <w:t>b)</w:t>
        <w:tab/>
        <w:t>динамическую информацию, например, местоположение судна с указанием точности и вероятности;</w:t>
      </w:r>
    </w:p>
    <w:p>
      <w:pPr>
        <w:pStyle w:val="Normal"/>
        <w:ind w:left="1134" w:hanging="567"/>
        <w:jc w:val="both"/>
        <w:rPr/>
      </w:pPr>
      <w:r>
        <w:rPr/>
        <w:t>c)</w:t>
        <w:tab/>
        <w:t>информацию, касающуюся рейса, например, длина и ширина состава судов, наличие на борту опасных грузов;</w:t>
      </w:r>
    </w:p>
    <w:p>
      <w:pPr>
        <w:pStyle w:val="Normal"/>
        <w:spacing w:before="0" w:after="240"/>
        <w:ind w:left="1134" w:hanging="567"/>
        <w:jc w:val="both"/>
        <w:rPr/>
      </w:pPr>
      <w:r>
        <w:rPr/>
        <w:t>d)</w:t>
        <w:tab/>
        <w:t>специфическую свойственную внутреннему судоходству информацию в соответствии с ВОПОГ/ППОГР или, например, число синих конусов/огней или предполагаемое время прибытия (ETA) к шлюзу/мосту/терминалу/пункту пересечения границы.</w:t>
      </w:r>
    </w:p>
    <w:p>
      <w:pPr>
        <w:pStyle w:val="Para"/>
        <w:rPr/>
      </w:pPr>
      <w:r>
        <w:rPr/>
        <w:t>Для движущихся судов периодичность обновления динамической информации на тактическом уровне может переключаться между режимом, предусмотренным Конвенцией СОЛАС, и режимом внутреннего судоходства.  В режиме внутреннего судоходства периодичность обновления информации может устанавливаться между 2 секундами и 10 минутами. Для судов, стоящих на якоре, информацию рекомендуется обновлять с периодичностью в несколько минут либо при ее изменении.</w:t>
      </w:r>
    </w:p>
    <w:p>
      <w:pPr>
        <w:pStyle w:val="Para"/>
        <w:rPr/>
      </w:pPr>
      <w:r>
        <w:rPr/>
        <w:t>АИС является дополнительным источником навигационной информации.  АИС не подменяет собой, но поддерживает навигационные службы, такие как слежение за целями с помощью радиолокатора и СДС.  Преимуществами АИС является обеспечение слежения и наблюдения за судами, которые оснащены АИС.  Благодаря различиям в их характеристиках, АИС и радиолокаторы дополняют друг друга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</w:t>
        <w:tab/>
        <w:t>ЭКСПЛУАТАЦИОННЫЕ ТРЕБОВАНИЯ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.1</w:t>
        <w:tab/>
        <w:t>Общие требования к АИС для внутреннего судоходства</w:t>
      </w:r>
    </w:p>
    <w:p>
      <w:pPr>
        <w:pStyle w:val="Para"/>
        <w:rPr/>
      </w:pPr>
      <w:r>
        <w:rPr/>
        <w:t>АИС для внутреннего судоходства построена на базе морской АИС согласно предписаниям Конвенции СОЛАС ИМО.</w:t>
      </w:r>
    </w:p>
    <w:p>
      <w:pPr>
        <w:pStyle w:val="Para"/>
        <w:rPr/>
      </w:pPr>
      <w:r>
        <w:rPr/>
        <w:t>АИС для внутреннего судоходства должна обладать основными функциональными возможностями морской АИС, отвечающей требованиям Конвенции СОЛАС ИМО, обеспечивая при этом конкретные потребности внутреннего судоходства.</w:t>
      </w:r>
    </w:p>
    <w:p>
      <w:pPr>
        <w:pStyle w:val="Para"/>
        <w:rPr/>
      </w:pPr>
      <w:r>
        <w:rPr/>
        <w:t>АИС для внутреннего судоходства должна быть совместима с морской АИС, отвечающей требованиям Конвенции СОЛАС ИМО, и должна обеспечивать возможность прямого обмена данными между морскими судами и судами внутреннего плавания, осуществляющими судоходство в районах смешанного движения.</w:t>
      </w:r>
    </w:p>
    <w:p>
      <w:pPr>
        <w:pStyle w:val="Para"/>
        <w:rPr/>
      </w:pPr>
      <w:r>
        <w:rPr/>
        <w:t>Приводимые ниже требования, предъявляемые к АИС для внутреннего судоходства - в отличие от морской АИС, отвечающей предписаниям Конвенции СОЛАС ИМО, - являются дополнительными или добавочными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.2</w:t>
        <w:tab/>
        <w:t>Информационное содержание</w:t>
      </w:r>
    </w:p>
    <w:p>
      <w:pPr>
        <w:pStyle w:val="Para"/>
        <w:rPr/>
      </w:pPr>
      <w:r>
        <w:rPr/>
        <w:t>Как правило, через АИС для внутреннего судоходства должна передаваться только информация, касающаяся обнаружения и отслеживания судов и информация, касающаяся безопасности.  С учетом данного требования, в передаваемых АИС для внутреннего судоходства сообщениях должна содержаться следующая информация.</w:t>
      </w:r>
    </w:p>
    <w:p>
      <w:pPr>
        <w:pStyle w:val="Para"/>
        <w:rPr/>
      </w:pPr>
      <w:r>
        <w:rPr/>
        <w:t>Позиции, помеченные знаком *, трубуют иного подхода, чем тот, который применяется к морским судам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.2.1</w:t>
        <w:tab/>
        <w:t>Статическая информация о судне</w:t>
      </w:r>
    </w:p>
    <w:p>
      <w:pPr>
        <w:pStyle w:val="Para"/>
        <w:rPr/>
      </w:pPr>
      <w:r>
        <w:rPr/>
        <w:t>В той мере, в какой это применимо, статическая информация о судне для судов внутреннего плавания должна характеризоваться теми же параметрами и иметь ту же структуру, что и аналогичная информация, передаваемая АИС ИМО.  Не используемые поля параметров должны отмечаться как «данные отсутствуют».</w:t>
      </w:r>
    </w:p>
    <w:p>
      <w:pPr>
        <w:pStyle w:val="Para"/>
        <w:rPr/>
      </w:pPr>
      <w:r>
        <w:rPr/>
        <w:t>Дополнительно подлежит указанию специфичная статическая информация применительно к судам внутреннего плавания.</w:t>
      </w:r>
    </w:p>
    <w:p>
      <w:pPr>
        <w:pStyle w:val="Para"/>
        <w:keepNext w:val="true"/>
        <w:keepLines/>
        <w:spacing w:before="0" w:after="0"/>
        <w:rPr/>
      </w:pPr>
      <w:r>
        <w:rPr/>
        <w:t>Статическая информация о судне передается в автономном режиме с борта судна либо по запрос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75"/>
      </w:tblGrid>
      <w:tr>
        <w:trPr/>
        <w:tc>
          <w:tcPr>
            <w:tcW w:w="459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Идентификационное обозначение пользователя (ИМПС)</w:t>
            </w:r>
          </w:p>
        </w:tc>
        <w:tc>
          <w:tcPr>
            <w:tcW w:w="4975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Название судна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Позывной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Номер ИМО*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/не имеется для судов внутреннего плавания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Тип судна и груза*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/скорректированный применительно к АИС для внутреннего судоходства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Общая длина (с точностью до дм)*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/скорректированный применительно к АИС для внутреннего судоходства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Общая ширина (с точностью до дм)*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/скорректированный применительно к АИС для внутреннего судоходства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Единый европейский опознавательный номер судна (ЕНО)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Тип судна или состава (МЭО)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 xml:space="preserve">В грузу/порожнем </w:t>
            </w:r>
          </w:p>
        </w:tc>
        <w:tc>
          <w:tcPr>
            <w:tcW w:w="4975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200" w:after="240"/>
        <w:rPr>
          <w:b/>
          <w:b/>
          <w:bCs/>
        </w:rPr>
      </w:pPr>
      <w:r>
        <w:rPr>
          <w:b/>
          <w:bCs/>
        </w:rPr>
        <w:t>2.3.2.2</w:t>
        <w:tab/>
        <w:t>Динамическая информация о судне</w:t>
      </w:r>
    </w:p>
    <w:p>
      <w:pPr>
        <w:pStyle w:val="Para"/>
        <w:rPr/>
      </w:pPr>
      <w:r>
        <w:rPr/>
        <w:t>В той мере, в какой это применимо, динамическая информация о судне для судов внутреннего плавания должна характеризоваться теми же параметрами и иметь ту же структуру, что и аналогичная информация, передаваемая АИС ИМО.  Не используемые поля параметров должны отмечаться как «данные отсутствуют».</w:t>
      </w:r>
    </w:p>
    <w:p>
      <w:pPr>
        <w:pStyle w:val="Para"/>
        <w:rPr/>
      </w:pPr>
      <w:r>
        <w:rPr/>
        <w:t>Дополнительно подлежит указанию конкретная динамическая информация применительно к судам внутреннего плавания.</w:t>
      </w:r>
    </w:p>
    <w:p>
      <w:pPr>
        <w:pStyle w:val="Para"/>
        <w:spacing w:before="0" w:after="0"/>
        <w:rPr/>
      </w:pPr>
      <w:r>
        <w:rPr/>
        <w:t>Динамическая информация о судне передается в автономном режиме с борта судна либо по запросу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5010"/>
      </w:tblGrid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Местоположение (ВГС-84)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Скорость СОГ (с указанием качества данных)*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Путь ПОГ (с указанием качества данных)*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урс КРС (с указанием качества данных)*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Скорость поворота СП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Точность местоположения (ГНСС/ДГНСС)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Время срабатывания электронного устройства определения местоположения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Состояние судн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Сигнализация синего знака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/региональный код по стандарту ИМО для АИ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ачество информации о скорости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/поступает от судового датчика или ГНС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ачество информации о пути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/ поступает от судового датчика или ГНСС)</w:t>
            </w:r>
          </w:p>
        </w:tc>
      </w:tr>
      <w:tr>
        <w:trPr/>
        <w:tc>
          <w:tcPr>
            <w:tcW w:w="462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ачество информации о курсе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/ поступает от сертифицированного датчика (например от гирокомпаса) либо от несертифицированного датчика)</w:t>
            </w:r>
          </w:p>
        </w:tc>
      </w:tr>
    </w:tbl>
    <w:p>
      <w:pPr>
        <w:pStyle w:val="Normal"/>
        <w:spacing w:before="200" w:after="240"/>
        <w:rPr>
          <w:b/>
          <w:b/>
          <w:bCs/>
        </w:rPr>
      </w:pPr>
      <w:r>
        <w:rPr>
          <w:b/>
          <w:bCs/>
        </w:rPr>
        <w:t>2.3.2.3</w:t>
        <w:tab/>
        <w:t>Информация, касающаяся рейса</w:t>
      </w:r>
    </w:p>
    <w:p>
      <w:pPr>
        <w:pStyle w:val="Para"/>
        <w:rPr/>
      </w:pPr>
      <w:r>
        <w:rPr/>
        <w:t>В той мере, в какой это применимо, касающаяся рейса информация для судов внутреннего плавания должна характеризоваться теми же параметрами и иметь ту же структуру, что и аналогичная информация, передаваемая АИС ИМО.  Не используемые поля параметров должны отмечаться как «данные отсутствуют».</w:t>
      </w:r>
    </w:p>
    <w:p>
      <w:pPr>
        <w:pStyle w:val="Para"/>
        <w:rPr/>
      </w:pPr>
      <w:r>
        <w:rPr/>
        <w:t>Применительно к судам внутреннего плавания дополнительно подлежит указанию конкретная информация, связанная с рейсом.</w:t>
      </w:r>
    </w:p>
    <w:p>
      <w:pPr>
        <w:pStyle w:val="Para"/>
        <w:spacing w:before="0" w:after="0"/>
        <w:rPr/>
      </w:pPr>
      <w:r>
        <w:rPr/>
        <w:t>Информация, касающаяся рейса, передается в автономном режиме с борта судна либо по запросу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Пункт назначения (Коды пунктов МЭО)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атегория опасного груз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Максимальная статическая осадка на текущий момент*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ETA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Максимальная статическая осадка на текущий момент*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с точностью до см)</w:t>
            </w:r>
          </w:p>
          <w:p>
            <w:pPr>
              <w:pStyle w:val="Normal"/>
              <w:rPr/>
            </w:pPr>
            <w:r>
              <w:rPr/>
              <w:t>(Стандарт ИМО для АИС/ скорректированный применительно к АИС для внутреннего судоходства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Классификация опасных груз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TextBody"/>
        <w:spacing w:before="200" w:after="240"/>
        <w:rPr/>
      </w:pPr>
      <w:r>
        <w:rPr/>
        <w:t>2.3.2.4</w:t>
        <w:tab/>
        <w:t>Информация, касающаяся управления движением</w:t>
      </w:r>
    </w:p>
    <w:p>
      <w:pPr>
        <w:pStyle w:val="Para"/>
        <w:rPr/>
      </w:pPr>
      <w:r>
        <w:rPr/>
        <w:t>Информация, касающаяся управления движением, специально приспособлена для использования во внутреннем судоходстве.  Эта информация передается при необходимости или по запросу исключительно на суда/с судов внутреннего плавания.</w:t>
      </w:r>
    </w:p>
    <w:p>
      <w:pPr>
        <w:pStyle w:val="Normal"/>
        <w:spacing w:before="140" w:after="200"/>
        <w:rPr>
          <w:b/>
          <w:b/>
          <w:bCs/>
        </w:rPr>
      </w:pPr>
      <w:r>
        <w:rPr>
          <w:b/>
          <w:bCs/>
        </w:rPr>
        <w:t>2.3.2.4.1</w:t>
        <w:tab/>
        <w:t>ETA к шлюзу/мосту/терминалу</w:t>
      </w:r>
    </w:p>
    <w:p>
      <w:pPr>
        <w:pStyle w:val="Para"/>
        <w:spacing w:before="0" w:after="0"/>
        <w:rPr/>
      </w:pPr>
      <w:r>
        <w:rPr/>
        <w:t>Информация об ETA к шлюзу/мосту/терминалу передается в виде адресного сообщения с судна на берег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2"/>
      </w:tblGrid>
      <w:tr>
        <w:trPr/>
        <w:tc>
          <w:tcPr>
            <w:tcW w:w="496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ind w:left="284" w:right="-109" w:hanging="284"/>
              <w:rPr/>
            </w:pPr>
            <w:r>
              <w:rPr/>
              <w:t>ИН шлюза/моста/терминала (ЛОКОД ООН)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ETA к шлюзу/мосту/терминалу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Число вспомогательных буксиров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Надводный габарит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140" w:after="200"/>
        <w:rPr>
          <w:b/>
          <w:b/>
          <w:bCs/>
        </w:rPr>
      </w:pPr>
      <w:r>
        <w:rPr>
          <w:b/>
          <w:bCs/>
        </w:rPr>
        <w:t>2.3.2.4.2</w:t>
        <w:tab/>
        <w:t>RTA к шлюзу/мосту/терминалу</w:t>
      </w:r>
    </w:p>
    <w:p>
      <w:pPr>
        <w:pStyle w:val="Para"/>
        <w:spacing w:before="0" w:after="0"/>
        <w:rPr/>
      </w:pPr>
      <w:r>
        <w:rPr/>
        <w:tab/>
        <w:t>Информация о RTA к шлюзу/мосту/терминалу передается в виде адресного сообщения с берега на суд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602"/>
      </w:tblGrid>
      <w:tr>
        <w:trPr/>
        <w:tc>
          <w:tcPr>
            <w:tcW w:w="4969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ind w:left="284" w:right="-109" w:hanging="284"/>
              <w:rPr/>
            </w:pPr>
            <w:r>
              <w:rPr/>
              <w:t>ИН шлюза/моста/терминала (ЛОКОД ООН)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RTA к шлюзу/мосту/терминалу</w:t>
            </w:r>
          </w:p>
        </w:tc>
        <w:tc>
          <w:tcPr>
            <w:tcW w:w="4602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140" w:after="200"/>
        <w:rPr>
          <w:b/>
          <w:b/>
          <w:bCs/>
        </w:rPr>
      </w:pPr>
      <w:r>
        <w:rPr>
          <w:b/>
          <w:bCs/>
        </w:rPr>
        <w:t>2.3.2.4.3</w:t>
        <w:tab/>
        <w:t>Число людей на борту</w:t>
      </w:r>
    </w:p>
    <w:p>
      <w:pPr>
        <w:pStyle w:val="Para"/>
        <w:spacing w:before="0" w:after="0"/>
        <w:rPr/>
      </w:pPr>
      <w:r>
        <w:rPr/>
        <w:tab/>
        <w:t>Информация относительно количества людей на борту передается, желательно в виде адресного сообщения с судна на берег, по запросу либо по мере необходимост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7"/>
        <w:gridCol w:w="4624"/>
      </w:tblGrid>
      <w:tr>
        <w:trPr/>
        <w:tc>
          <w:tcPr>
            <w:tcW w:w="494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Общее число людей на борту</w:t>
            </w:r>
          </w:p>
        </w:tc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/>
              <w:t>(Стандарт ИМО для АИС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Число членов экипажа на борту</w:t>
            </w:r>
          </w:p>
        </w:tc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Число пассажиров на борту</w:t>
            </w:r>
          </w:p>
        </w:tc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47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Число обслуживающего персонала на борту</w:t>
            </w:r>
          </w:p>
        </w:tc>
        <w:tc>
          <w:tcPr>
            <w:tcW w:w="4624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140" w:after="200"/>
        <w:rPr>
          <w:b/>
          <w:b/>
          <w:bCs/>
        </w:rPr>
      </w:pPr>
      <w:r>
        <w:rPr>
          <w:b/>
          <w:bCs/>
        </w:rPr>
        <w:t>2.3.2.4.4</w:t>
        <w:tab/>
        <w:t>Статус сигналов</w:t>
      </w:r>
    </w:p>
    <w:p>
      <w:pPr>
        <w:pStyle w:val="Para"/>
        <w:spacing w:before="0" w:after="0"/>
        <w:rPr/>
      </w:pPr>
      <w:r>
        <w:rPr>
          <w:b/>
          <w:bCs/>
        </w:rPr>
        <w:tab/>
      </w:r>
      <w:r>
        <w:rPr/>
        <w:t>Информация о статусе сигналов передается в виде общих радиосообщений берег-суд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5"/>
        <w:gridCol w:w="4616"/>
      </w:tblGrid>
      <w:tr>
        <w:trPr/>
        <w:tc>
          <w:tcPr>
            <w:tcW w:w="495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Местоположение сигнала (ВГС84)</w:t>
            </w:r>
          </w:p>
        </w:tc>
        <w:tc>
          <w:tcPr>
            <w:tcW w:w="4616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Форма сигнала</w:t>
            </w:r>
          </w:p>
        </w:tc>
        <w:tc>
          <w:tcPr>
            <w:tcW w:w="4616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  <w:tr>
        <w:trPr/>
        <w:tc>
          <w:tcPr>
            <w:tcW w:w="4955" w:type="dxa"/>
            <w:tcBorders/>
          </w:tcPr>
          <w:p>
            <w:pPr>
              <w:pStyle w:val="Table"/>
              <w:numPr>
                <w:ilvl w:val="0"/>
                <w:numId w:val="34"/>
              </w:numPr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Световой сигнал</w:t>
            </w:r>
          </w:p>
        </w:tc>
        <w:tc>
          <w:tcPr>
            <w:tcW w:w="4616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140" w:after="200"/>
        <w:rPr>
          <w:b/>
          <w:b/>
          <w:bCs/>
        </w:rPr>
      </w:pPr>
      <w:r>
        <w:rPr>
          <w:b/>
          <w:bCs/>
        </w:rPr>
        <w:t>2.3.2.4.5</w:t>
        <w:tab/>
        <w:t>Предупреждение ЕМИП</w:t>
      </w:r>
    </w:p>
    <w:p>
      <w:pPr>
        <w:pStyle w:val="Para"/>
        <w:spacing w:before="0" w:after="0"/>
        <w:rPr/>
      </w:pPr>
      <w:r>
        <w:rPr/>
        <w:t>Информация о предупреждениях ЕМИП передается в виде общих радиосообщений берег-судно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4626"/>
      </w:tblGrid>
      <w:tr>
        <w:trPr/>
        <w:tc>
          <w:tcPr>
            <w:tcW w:w="4945" w:type="dxa"/>
            <w:tcBorders/>
          </w:tcPr>
          <w:p>
            <w:pPr>
              <w:pStyle w:val="Normal"/>
              <w:numPr>
                <w:ilvl w:val="0"/>
                <w:numId w:val="34"/>
              </w:numPr>
              <w:tabs>
                <w:tab w:val="clear" w:pos="567"/>
              </w:tabs>
              <w:rPr/>
            </w:pPr>
            <w:r>
              <w:rPr/>
              <w:t>Местные предупреждения о погоде</w:t>
            </w:r>
          </w:p>
        </w:tc>
        <w:tc>
          <w:tcPr>
            <w:tcW w:w="4626" w:type="dxa"/>
            <w:tcBorders/>
          </w:tcPr>
          <w:p>
            <w:pPr>
              <w:pStyle w:val="Normal"/>
              <w:rPr/>
            </w:pPr>
            <w:r>
              <w:rPr/>
              <w:t>(Расширение кодового обозначения АИС для внутреннего судоходства)</w:t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.2.4.7</w:t>
        <w:tab/>
        <w:t>Сообщения, связанные с безопасностью</w:t>
      </w:r>
    </w:p>
    <w:p>
      <w:pPr>
        <w:pStyle w:val="Para"/>
        <w:rPr/>
      </w:pPr>
      <w:r>
        <w:rPr/>
        <w:t>Сообщения, связанные с безопасностью, передаются, когда это необходимо, в виде общих или адресных сообщений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3.3</w:t>
        <w:tab/>
        <w:t>Периодичность передачи информационных сообщений</w:t>
      </w:r>
    </w:p>
    <w:p>
      <w:pPr>
        <w:pStyle w:val="Para"/>
        <w:rPr/>
      </w:pPr>
      <w:r>
        <w:rPr/>
        <w:t>Разные типы информации от АИС для внутреннего судоходства должны передаваться с различной периодичностью.</w:t>
      </w:r>
    </w:p>
    <w:p>
      <w:pPr>
        <w:pStyle w:val="Para"/>
        <w:rPr/>
      </w:pPr>
      <w:r>
        <w:rPr/>
        <w:t>Для движущихся судов на внутренних водных путях периодичность передачи динамической информации может переключаться между режимом, предусмотренным в Конвенции СОЛАС, и режимом внутреннего судоходства.  В режиме внутреннего судоходства периодичность передачи информации может устанавливаться между 2 секундами и 10 минутами.  В районах смешанного плавания, например, в акватории морских портов, компетентным органом должна предусматриваться возможность установления менее частой периодичности передачи динамической информации с целью обеспечения сбалансированного режима оповещения между судами внутреннего плавания и судами СОЛАС.  Переход на альтернативный режим оповещения должен осуществляться с использованием команд ТДМА, поступающих с базовой станции (автоматическое переключение по команде ТДМА посредством сообщения 23), и команд, подаваемых судовыми системами, например, МКД, ECDIS или бортовым компьютером, через интерфейс, например, МЭК 61162 (автоматическое переключение по команде судовой системы).  Статическую информацию и информацию, касающуюся рейса, рекомендуется передавать с периодичностью в несколько минут, по запросу либо при ее изменении.</w:t>
      </w:r>
    </w:p>
    <w:p>
      <w:pPr>
        <w:pStyle w:val="Para"/>
        <w:spacing w:before="0" w:after="0"/>
        <w:rPr/>
      </w:pPr>
      <w:r>
        <w:rPr/>
        <w:t>Применяется следующая периодичность передачи информационных сообщений:</w:t>
      </w:r>
    </w:p>
    <w:tbl>
      <w:tblPr>
        <w:tblW w:w="9356" w:type="dxa"/>
        <w:jc w:val="left"/>
        <w:tblInd w:w="-108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4539"/>
        <w:gridCol w:w="4817"/>
      </w:tblGrid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Статическая информация о судне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каждые 6 минут или при изменении содержания данных либо по запросу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Endnote"/>
              <w:rPr/>
            </w:pPr>
            <w:r>
              <w:rPr/>
              <w:t>Динамическая информация о судне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в зависимости от состояния судна и режима его работы, либо режим внутреннего судоходства, либо режим Конвенции СОЛАС (по умолчанию), см. таблицу 2.1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88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Информация о судне, касающаяся рейса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каждые 6 минут или при изменении содержания данных либо по запросу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Информация относительно управления движением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по мере необходимости (подлежит уточнению компетентными властями)</w:t>
            </w:r>
          </w:p>
        </w:tc>
      </w:tr>
      <w:tr>
        <w:trPr/>
        <w:tc>
          <w:tcPr>
            <w:tcW w:w="4539" w:type="dxa"/>
            <w:tcBorders/>
          </w:tcPr>
          <w:p>
            <w:pPr>
              <w:pStyle w:val="Normal"/>
              <w:rPr/>
            </w:pPr>
            <w:r>
              <w:rPr/>
              <w:t>Сообщения, связанные с безопасностью</w:t>
            </w:r>
          </w:p>
        </w:tc>
        <w:tc>
          <w:tcPr>
            <w:tcW w:w="4817" w:type="dxa"/>
            <w:tcBorders/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rPr/>
      </w:pPr>
      <w:r>
        <w:rPr/>
        <w:t>Таблица 2.1:  Периодичность обновления динамической информации о судне</w:t>
      </w:r>
    </w:p>
    <w:tbl>
      <w:tblPr>
        <w:tblW w:w="9356" w:type="dxa"/>
        <w:jc w:val="left"/>
        <w:tblInd w:w="-75" w:type="dxa"/>
        <w:tblLayout w:type="fixed"/>
        <w:tblCellMar>
          <w:top w:w="28" w:type="dxa"/>
          <w:left w:w="68" w:type="dxa"/>
          <w:bottom w:w="0" w:type="dxa"/>
          <w:right w:w="68" w:type="dxa"/>
        </w:tblCellMar>
      </w:tblPr>
      <w:tblGrid>
        <w:gridCol w:w="6355"/>
        <w:gridCol w:w="3001"/>
      </w:tblGrid>
      <w:tr>
        <w:trPr>
          <w:tblHeader w:val="true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Динамическое состояние судна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Номинальный интервал оповещения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удно "на якоре" и судно перемещается со скоростью не более 3 узлов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 </w:t>
            </w:r>
            <w:r>
              <w:rPr/>
              <w:t>3 минуты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Судно "на якоре" и судно перемещается со скоростью более 3 узлов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0 секунд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удно осуществляет плавание в режиме СОЛАС, перемещается со скоростью 0-14 узлов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>10 секунд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Tabl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Судно осуществляет плавание в режиме СОЛАС, перемещается со скоростью 0-14 узлов и изменяет курс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1/3 секунды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но осуществляет плавание в режиме СОЛАС, перемещается со скоростью 14-23 узла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 секунд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но осуществляет плавание в режиме СОЛАС, перемещается со скоростью 14-23 узла и изменяет курс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секунды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Судно осуществляет плавание в режиме СОЛАС, перемещается со скоростью более 23 узлов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секунды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но осуществляет плавание в режиме СОЛАС, перемещается со скоростью более 23 узлов и изменяет курс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секунды</w:t>
            </w:r>
          </w:p>
        </w:tc>
      </w:tr>
      <w:tr>
        <w:trPr/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но осуществляет плавание в режиме внутреннего плавания</w:t>
            </w:r>
            <w:r>
              <w:rPr>
                <w:vertAlign w:val="superscript"/>
              </w:rPr>
              <w:t>2</w:t>
            </w:r>
          </w:p>
        </w:tc>
        <w:tc>
          <w:tcPr>
            <w:tcW w:w="300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устанавливается в пределах от 2 секунд до 10 минут</w:t>
            </w:r>
          </w:p>
        </w:tc>
      </w:tr>
    </w:tbl>
    <w:p>
      <w:pPr>
        <w:pStyle w:val="Normal"/>
        <w:spacing w:before="60" w:after="0"/>
        <w:ind w:left="567" w:hanging="567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ab/>
        <w:t>Если мобильная станция определяет наличие семафора (см. ITU-R M.1371-1, приложение 2, § 3.1.1.4), то темп передачи сообщений возрастает до одного сообщения в 2 секунды (см. ITU-R M.1371-1, приложение 2, § 3.1.3.3.2).</w:t>
      </w:r>
    </w:p>
    <w:p>
      <w:pPr>
        <w:pStyle w:val="Normal"/>
        <w:ind w:left="567" w:hanging="567"/>
        <w:jc w:val="both"/>
        <w:rPr/>
      </w:pPr>
      <w:r>
        <w:rPr>
          <w:sz w:val="20"/>
          <w:vertAlign w:val="superscript"/>
        </w:rPr>
        <w:t>2</w:t>
      </w:r>
      <w:r>
        <w:rPr>
          <w:sz w:val="20"/>
        </w:rPr>
        <w:tab/>
        <w:t>Когда судно входит в зону внутреннего судоходства, компетентный орган направляет сообщение 23 о переходе на иной режим оповещения.</w:t>
      </w:r>
    </w:p>
    <w:p>
      <w:pPr>
        <w:pStyle w:val="Normal"/>
        <w:spacing w:before="200" w:after="240"/>
        <w:rPr>
          <w:b/>
          <w:b/>
          <w:bCs/>
        </w:rPr>
      </w:pPr>
      <w:r>
        <w:rPr>
          <w:b/>
          <w:bCs/>
        </w:rPr>
        <w:t>2.3.4</w:t>
        <w:tab/>
        <w:t>Технологическая платформа</w:t>
      </w:r>
    </w:p>
    <w:p>
      <w:pPr>
        <w:pStyle w:val="Para"/>
        <w:rPr/>
      </w:pPr>
      <w:r>
        <w:rPr/>
        <w:t>Применительно к АИС для внутреннего судоходства применяется подход на базе тех же технических стандартов, что и в случае морской АИС, отвечающей требованиям Конвенции СОЛАС ИМО (Рекомендация МСЭ ITU-R M.1371-1б МЭК 61993-2).</w:t>
      </w:r>
    </w:p>
    <w:p>
      <w:pPr>
        <w:pStyle w:val="Para"/>
        <w:rPr/>
      </w:pPr>
      <w:r>
        <w:rPr/>
        <w:t>В качестве основы применительно к АИС для внутреннего судоходства рекомендуется использовать аналоги станции подвижной служба класса А либо аналоги специализированной станции подвижной службы класса В “SO”.  Использование же станций класса В “CS” на базе технологии КСТДМА не представляется возможным, поскольку в данном случае не обеспечивается соблюдение эксплуатационных требований, соответствующих стандарту оборудования класса А или класса B “SO”.  Равным образом, не имеется возможности наладить надежную и бесперебойную радиосвязь, а также передавать специализированные сообщения АИС для внутреннего судоходства, указанные в данном стандарте.</w:t>
      </w:r>
    </w:p>
    <w:p>
      <w:pPr>
        <w:pStyle w:val="Para"/>
        <w:rPr/>
      </w:pPr>
      <w:r>
        <w:rPr/>
        <w:t>В случае отсутствия оборудования класса В “SO”, станция подвижной службы АИС для внутреннего судоходства должна быть аналогом оборудования класса А для морской АИС согласно правилам Конвенции СОЛАС ИМО.</w:t>
      </w:r>
    </w:p>
    <w:p>
      <w:pPr>
        <w:pStyle w:val="Normal"/>
        <w:keepNext w:val="true"/>
        <w:spacing w:before="200" w:after="200"/>
        <w:rPr>
          <w:b/>
          <w:b/>
          <w:bCs/>
        </w:rPr>
      </w:pPr>
      <w:r>
        <w:rPr>
          <w:b/>
          <w:bCs/>
        </w:rPr>
        <w:t>2.3.5</w:t>
        <w:tab/>
        <w:t>Совместимость с приемопередатчиками ИМО класса А</w:t>
      </w:r>
    </w:p>
    <w:p>
      <w:pPr>
        <w:pStyle w:val="Para"/>
        <w:spacing w:before="0" w:after="200"/>
        <w:rPr/>
      </w:pPr>
      <w:r>
        <w:rPr/>
        <w:t>Приемопередатчики АИС для внутреннего судоходства должны быть совместимы с транспондерами ИМО класса А и, следовательно, обеспечивать возможность принятия и обработки всех сообщений АИС ИМО (согласно Рекомендации МСЭ ITU-R M.1317-1 и  Технические пояснения МАМС к Рекомендации МСЭ ITU-R M.1371-1), а также передачи сообщений, указанных в главе 2.4 настоящего стандарта.</w:t>
      </w:r>
    </w:p>
    <w:p>
      <w:pPr>
        <w:pStyle w:val="Para"/>
        <w:spacing w:before="0" w:after="200"/>
        <w:rPr/>
      </w:pPr>
      <w:r>
        <w:rPr/>
        <w:t>В отношении приемопередатчиков АИС для внутреннего судоходства не предписывается поддержание функции ЦИВ tx и наличие системы МКД.  Заводы-изготовители по своему усмотрению могут не оснащать приемопередатчики класса А соответствующими блоками и программными средствами.</w:t>
      </w:r>
    </w:p>
    <w:p>
      <w:pPr>
        <w:pStyle w:val="Normal"/>
        <w:keepNext w:val="true"/>
        <w:spacing w:before="200" w:after="200"/>
        <w:rPr>
          <w:b/>
          <w:b/>
          <w:bCs/>
        </w:rPr>
      </w:pPr>
      <w:r>
        <w:rPr>
          <w:b/>
          <w:bCs/>
        </w:rPr>
        <w:t>2.3.6</w:t>
        <w:tab/>
        <w:t>Единый идентификатор</w:t>
      </w:r>
    </w:p>
    <w:p>
      <w:pPr>
        <w:pStyle w:val="Para"/>
        <w:spacing w:before="0" w:after="200"/>
        <w:rPr/>
      </w:pPr>
      <w:r>
        <w:rPr/>
        <w:t>С целью обеспечить совместимость с морскими судами в качестве единого идентификатора станции (идентификатор радиоаппаратуры) применительно к приемопередатчикам АИС для внутреннего судоходства должен использоваться номер идентификатора морской подвижной службы (ИМПС).</w:t>
      </w:r>
    </w:p>
    <w:p>
      <w:pPr>
        <w:pStyle w:val="TextBody"/>
        <w:keepNext w:val="true"/>
        <w:tabs>
          <w:tab w:val="clear" w:pos="0"/>
          <w:tab w:val="clear" w:pos="1122"/>
        </w:tabs>
        <w:spacing w:before="200" w:after="200"/>
        <w:rPr/>
      </w:pPr>
      <w:r>
        <w:rPr/>
        <w:t>2.3.7</w:t>
        <w:tab/>
        <w:t>Идентификатор приложения для специальных сообщений приложения АИС для внутреннего судоходства</w:t>
      </w:r>
    </w:p>
    <w:p>
      <w:pPr>
        <w:pStyle w:val="Para"/>
        <w:spacing w:before="0" w:after="200"/>
        <w:rPr/>
      </w:pPr>
      <w:r>
        <w:rPr/>
        <w:t xml:space="preserve">Для того, чтобы отвечать требованиям к информации, свойственным приложению внутреннего судоходства, используются специальные сообщения.  </w:t>
      </w:r>
    </w:p>
    <w:p>
      <w:pPr>
        <w:pStyle w:val="Para"/>
        <w:spacing w:before="0" w:after="200"/>
        <w:rPr/>
      </w:pPr>
      <w:r>
        <w:rPr/>
        <w:t xml:space="preserve">Эти специальные сообщения приложения включают рамки стандарта АИС (ИН сообщения, указатель повтора, источник ИН, назначение ИН), идентификатор приложения (ИП = КОР + ФИ) и содержание данных (различного объема вплоть до определенного максимума). </w:t>
      </w:r>
    </w:p>
    <w:p>
      <w:pPr>
        <w:pStyle w:val="Para"/>
        <w:spacing w:before="0" w:after="200"/>
        <w:rPr/>
      </w:pPr>
      <w:r>
        <w:rPr/>
        <w:t>Идентификатор приложения в 16 бит (ИП = КОР + ФИ) включает код обозначенного района (КОР) в 10 бит:  международный (КОР = 1) или региональный (КОР &gt; 1), функциональный идентификатор  (ФИ) в 6 бит – позволяет передачу 64 уникальных специальных сообщений приложения.</w:t>
      </w:r>
    </w:p>
    <w:p>
      <w:pPr>
        <w:pStyle w:val="Para"/>
        <w:spacing w:before="0" w:after="200"/>
        <w:rPr/>
      </w:pPr>
      <w:r>
        <w:rPr/>
        <w:t>Применительно к специальным сообщениям приложения АИС для внутреннего судоходства используется КОР "200".</w:t>
      </w:r>
    </w:p>
    <w:p>
      <w:pPr>
        <w:pStyle w:val="Para"/>
        <w:spacing w:before="0" w:after="200"/>
        <w:rPr/>
      </w:pPr>
      <w:r>
        <w:rPr/>
        <w:tab/>
        <w:t>Специальные сообщения приложения АИС для внутреннего судоходства в рамках КОР "200" поддерживаются ЦКСР с целью гармонизации распределения этих сообщений.</w:t>
      </w:r>
    </w:p>
    <w:p>
      <w:pPr>
        <w:pStyle w:val="Normal"/>
        <w:keepNext w:val="true"/>
        <w:spacing w:before="200" w:after="200"/>
        <w:rPr>
          <w:b/>
          <w:b/>
          <w:bCs/>
        </w:rPr>
      </w:pPr>
      <w:r>
        <w:rPr>
          <w:b/>
          <w:bCs/>
        </w:rPr>
        <w:t>2.3.8</w:t>
        <w:tab/>
        <w:t>Требования к прикладным продуктам</w:t>
      </w:r>
    </w:p>
    <w:p>
      <w:pPr>
        <w:pStyle w:val="Para"/>
        <w:spacing w:before="0" w:after="200"/>
        <w:rPr/>
      </w:pPr>
      <w:r>
        <w:rPr/>
        <w:t>Необходимо обеспечить возможность ввода и отображения сообщений АИС для внутреннего судоходства (в двоичном коде).  Данной цели должно служить соответствующее приложение (желательно с использованием ГИП, способного взаимодействовать с приемопередатчиком АИС) на интерфейсе воспроизведения (ИВ) или  в самом приемопередатчике.  Здесь же будет осуществляться и возможное преобразование данных (например, узлы в км/ч) либо информации, касающейся всех кодов МЭО (местоположение, тип судна).</w:t>
      </w:r>
    </w:p>
    <w:p>
      <w:pPr>
        <w:pStyle w:val="Para"/>
        <w:spacing w:before="0" w:after="200"/>
        <w:rPr/>
      </w:pPr>
      <w:r>
        <w:rPr/>
        <w:t>Кроме того, приемопередатчик или соответствующий прикладной продукт должны также обеспечивать возможность хранения во внутренней памяти статических данных, являющихся специфическими для внутреннего судоходства, с тем чтобы не утратить имеющуюся информацию при обесточении системного блока.</w:t>
      </w:r>
    </w:p>
    <w:p>
      <w:pPr>
        <w:pStyle w:val="Para"/>
        <w:spacing w:before="0" w:after="200"/>
        <w:rPr/>
      </w:pPr>
      <w:r>
        <w:rPr/>
        <w:t>С целью программирования приемопередатчика на считывание данных, относящихся к внутреннему судоходству, вводные фразы приводятся в приложении D: “Предлагаемые фразы с цифровым интерфейсом для использования в АИС для внутреннего судоходства”.</w:t>
      </w:r>
    </w:p>
    <w:p>
      <w:pPr>
        <w:pStyle w:val="Para"/>
        <w:spacing w:before="0" w:after="200"/>
        <w:rPr/>
      </w:pPr>
      <w:r>
        <w:rPr/>
        <w:t>Оборудование АИС для внутреннего судоходства должно как минимум обеспечивать внешний интерфейс RTCM SC 104 для введения корректировки ДГНСС и данных о вероятности.</w:t>
      </w:r>
    </w:p>
    <w:p>
      <w:pPr>
        <w:pStyle w:val="Normal"/>
        <w:spacing w:before="0" w:after="200"/>
        <w:ind w:left="567" w:hanging="567"/>
        <w:rPr>
          <w:b/>
          <w:b/>
          <w:bCs/>
        </w:rPr>
      </w:pPr>
      <w:r>
        <w:rPr>
          <w:b/>
          <w:bCs/>
        </w:rPr>
        <w:t>2.4</w:t>
        <w:tab/>
        <w:t>ПОПРАВКИ К ПРОТОКОЛУ АИС ДЛЯ ВНУТРЕННЕГО СУДОХОДСТВА</w:t>
      </w:r>
    </w:p>
    <w:p>
      <w:pPr>
        <w:pStyle w:val="TextBody"/>
        <w:tabs>
          <w:tab w:val="clear" w:pos="0"/>
          <w:tab w:val="clear" w:pos="1122"/>
        </w:tabs>
        <w:spacing w:before="0" w:after="200"/>
        <w:rPr/>
      </w:pPr>
      <w:r>
        <w:rPr/>
        <w:t>2.4.1</w:t>
        <w:tab/>
        <w:t>Сообщение 1,2,3:  Извещения о местонахождении (ITU-R 1371-1, § 3.3.8.2.1)</w:t>
      </w:r>
    </w:p>
    <w:p>
      <w:pPr>
        <w:pStyle w:val="16"/>
        <w:spacing w:before="0" w:after="60"/>
        <w:rPr/>
      </w:pPr>
      <w:r>
        <w:rPr/>
        <w:t>Таблица 2.2:  Извещение о местонахождении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6"/>
        <w:gridCol w:w="952"/>
        <w:gridCol w:w="6098"/>
      </w:tblGrid>
      <w:tr>
        <w:trPr>
          <w:tblHeader w:val="true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10"/>
              <w:rPr/>
            </w:pPr>
            <w:r>
              <w:rPr/>
              <w:t>Число бит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данного сообщения 1, 2 или 3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</w:t>
            </w:r>
          </w:p>
          <w:p>
            <w:pPr>
              <w:pStyle w:val="Normal"/>
              <w:rPr/>
            </w:pPr>
            <w:r>
              <w:rPr/>
              <w:t>0 = по умолчанию;  3 = больше не повторять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пользователя (ИМПС)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98" w:type="dxa"/>
            <w:tcBorders>
              <w:right w:val="single" w:sz="4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судна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0 = на ходу с использованием двигателя;  1 = на якоре;  2 = не управляется;  3 = ограниченная возможность маневрирования;  4 = ограничен осадкой;  5 = у причала;  6 = на мели;  7 = ведется лов;  8 = на ходу с использованием двигателя;  9 =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арезервировано для будущего обновления состояния судна в связи с высокоскоростными судами,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0 =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зарезервировано для будущего обновления состояния судна в связи с экранопланами;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1-14 = зарезервировано для будущего использования;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15 = не установлено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о умолчанию</w:t>
            </w:r>
          </w:p>
        </w:tc>
      </w:tr>
      <w:tr>
        <w:trPr/>
        <w:tc>
          <w:tcPr>
            <w:tcW w:w="2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Скорость поворота ROTAIS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±127 (-128 (80 гекс.) означает «данные отсутствуют», что должно являться установкой по умолчанию).</w:t>
            </w:r>
          </w:p>
          <w:p>
            <w:pPr>
              <w:pStyle w:val="Normal"/>
              <w:rPr/>
            </w:pPr>
            <w:r>
              <w:rPr/>
              <w:t>Код по ROTAIS = 4,733 КК (ROT</w:t>
            </w:r>
            <w:r>
              <w:rPr>
                <w:vertAlign w:val="subscript"/>
              </w:rPr>
              <w:t>INDICATED</w:t>
            </w:r>
            <w:r>
              <w:rPr/>
              <w:t>) градусов/мин</w:t>
            </w:r>
          </w:p>
          <w:p>
            <w:pPr>
              <w:pStyle w:val="Normal"/>
              <w:rPr/>
            </w:pPr>
            <w:r>
              <w:rPr/>
              <w:t>ROT</w:t>
            </w:r>
            <w:r>
              <w:rPr>
                <w:vertAlign w:val="subscript"/>
              </w:rPr>
              <w:t>INDICATED</w:t>
            </w:r>
            <w:r>
              <w:rPr/>
              <w:t xml:space="preserve"> - скорость поворота (720 градусов в минуту) по показанию внешнего датчика </w:t>
            </w:r>
          </w:p>
        </w:tc>
      </w:tr>
      <w:tr>
        <w:trPr/>
        <w:tc>
          <w:tcPr>
            <w:tcW w:w="2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+127 = правый поворот, 720 градусов в минуту или больше;</w:t>
            </w:r>
          </w:p>
          <w:p>
            <w:pPr>
              <w:pStyle w:val="Normal"/>
              <w:rPr/>
            </w:pPr>
            <w:r>
              <w:rPr/>
              <w:t>-127 = левый поворот, 720 градусов в минуту или больше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рость относительно грунт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относительно грунта с дискретностью в 1/10 узла (0-102,2 узла)</w:t>
            </w:r>
          </w:p>
          <w:p>
            <w:pPr>
              <w:pStyle w:val="Normal"/>
              <w:rPr/>
            </w:pPr>
            <w:r>
              <w:rPr/>
              <w:t>1023 = данные отсутствуют; 1022 = 102,2 узла или больше*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чность местоположения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= высокая (&lt; 10 м;  дифференциальный режим, например, приемник ДГНСС)  0 = низкая (&gt; 10 м;  автономный режим, например, приемник ДГНСС или иное электронное устройство определения местоположения);  0 = по умолчанию 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гот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в 1/10 000 мин (±180 градусов, восток = плюс, запад = минус, 181 градус (6791AC0 гекс.) = данные отсутствуют = по умолчанию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ирот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Широта в 1/10 000 мин (± 90 градусов, север = плюс, юг = минус, 91 градус (3412140 гекс.) = данные отсутствуют = по умолчанию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ть относительно грунт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ть относительно грунта в 1/10° (0-3599). 3600 (E10 гекс.) = данные отсутствуют = по умолчанию;</w:t>
            </w:r>
          </w:p>
          <w:p>
            <w:pPr>
              <w:pStyle w:val="Normal"/>
              <w:rPr/>
            </w:pPr>
            <w:r>
              <w:rPr/>
              <w:t>3 601 - 4 095 не должны использоваться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инный курс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сы (0-359) (511 – данные отсутствуют = по умолчанию)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тка времени</w:t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В в секундах, время отправления извещения (0-59, или 60 в случае отсутствия данных, что также берется по умолчанию, или 62, если электронная система определения местоположения функционирует в режиме счисления пути, или 61, если система определения местоположения действует в режиме ручного ввода</w:t>
            </w:r>
          </w:p>
          <w:p>
            <w:pPr>
              <w:pStyle w:val="Normal"/>
              <w:rPr/>
            </w:pPr>
            <w:r>
              <w:rPr/>
              <w:t>или 63, если система определения местоположения не используется)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ний знак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ичие синего знака:  0 = данные отсутствуют = по умолчанию, 1 = нет, 2 = да, 3 = не используется *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ональный код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зервировано для установления региональным компетентным органом.  Должен быть установлен на 0, если не используется для какого-либо регионального прикладного компонента.  В региональных приложениях не должен использоваться ноль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АКОП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/>
            </w:pPr>
            <w:r>
              <w:rPr/>
              <w:t>Флаг АКОП электронного устройства определения местоположения;  0 = АКОП не используется = по умолчанию;  1 = АКОП используется)</w:t>
            </w:r>
          </w:p>
        </w:tc>
      </w:tr>
      <w:tr>
        <w:trPr/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муникационный статус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. рекомендацию МСЭ ITU-R M. 1371-1, таблица 15B</w:t>
            </w:r>
          </w:p>
        </w:tc>
      </w:tr>
      <w:tr>
        <w:trPr/>
        <w:tc>
          <w:tcPr>
            <w:tcW w:w="2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слот</w:t>
            </w:r>
          </w:p>
        </w:tc>
      </w:tr>
      <w:tr>
        <w:trPr/>
        <w:tc>
          <w:tcPr>
            <w:tcW w:w="9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</w:t>
              <w:tab/>
              <w:t>узлы пересчитываются в км/ч по показаниям вынесенного бортового оборудования</w:t>
            </w:r>
          </w:p>
        </w:tc>
      </w:tr>
      <w:tr>
        <w:trPr/>
        <w:tc>
          <w:tcPr>
            <w:tcW w:w="952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  <w:tab/>
              <w:t>оценка производится только в том случае, если извещение поступает с судна, оборудованного АИС для внутреннего судоходства, и если информация считывается автоматически (прямая синхронизация).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2.4.2</w:t>
        <w:tab/>
        <w:t>Сообщение 5:  Статические данные о судне и сведения о рейсе (ITU-R 1371-1, § 3.3.8.2.3)</w:t>
      </w:r>
    </w:p>
    <w:p>
      <w:pPr>
        <w:pStyle w:val="10"/>
        <w:spacing w:before="0" w:after="60"/>
        <w:rPr/>
      </w:pPr>
      <w:r>
        <w:rPr/>
        <w:t>Таблица 2.3:  Сообщение статических и динамических данных о судне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70" w:type="dxa"/>
          <w:bottom w:w="17" w:type="dxa"/>
          <w:right w:w="70" w:type="dxa"/>
        </w:tblCellMar>
      </w:tblPr>
      <w:tblGrid>
        <w:gridCol w:w="2209"/>
        <w:gridCol w:w="944"/>
        <w:gridCol w:w="6203"/>
      </w:tblGrid>
      <w:tr>
        <w:trPr>
          <w:tblHeader w:val="true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бит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Н сообщения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дентификатор данного сообщения 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дикатор повтор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</w:t>
            </w:r>
          </w:p>
          <w:p>
            <w:pPr>
              <w:pStyle w:val="Normal"/>
              <w:rPr/>
            </w:pPr>
            <w:r>
              <w:rPr/>
              <w:t>По умолчанию = 0;  3 = больше не повторять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пользователя (ИМПС)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версии АИС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станция отвечает требованиям АИС, издание 0; 1-3 = станция отвечает требованиям будущим изданиям 1, 2 и 3 АИС.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О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- 999999999 ; 0 = данные отсутствуют = по умолчанию *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зывной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×6 битовых знаков в коде ASCII, "@@@@@@@" = данные отсутствуют = по умолчанию. *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вание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ум 20 знаков по 6 битов в коде ASCII, @@@@@@@@@@@@@@@@@@@@ = данные отсутствуют = по умолчанию.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удна и тип груз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 = данные или судно отсутствуют = по умолчанию;  1-99 = как он определен в </w:t>
            </w:r>
            <w:r>
              <w:rPr>
                <w:lang w:val="en-GB"/>
              </w:rPr>
              <w:br/>
            </w:r>
            <w:r>
              <w:rPr/>
              <w:t>§ 3.3.8.2.3.2;  100-199 = зарезервированы для регионального использования;  200-255 = зарезервированы для будущего использования. *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ы судна/состава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пер применительно к сообщенному местоположению;  также указывает размеры судна в метрах (см., рис. 18 и § 3.3.8.2.3.3) *</w:t>
            </w:r>
            <w:r>
              <w:rPr>
                <w:vertAlign w:val="superscript"/>
              </w:rPr>
              <w:t>4,5,6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электронного устройства определения местоположения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не определен (по умолчанию);</w:t>
            </w:r>
          </w:p>
          <w:p>
            <w:pPr>
              <w:pStyle w:val="Normal"/>
              <w:rPr/>
            </w:pPr>
            <w:r>
              <w:rPr/>
              <w:t>1 = ГСОМ,</w:t>
            </w:r>
          </w:p>
          <w:p>
            <w:pPr>
              <w:pStyle w:val="Normal"/>
              <w:rPr/>
            </w:pPr>
            <w:r>
              <w:rPr/>
              <w:t>2 = ГЛОНАСС,</w:t>
            </w:r>
          </w:p>
          <w:p>
            <w:pPr>
              <w:pStyle w:val="Normal"/>
              <w:rPr/>
            </w:pPr>
            <w:r>
              <w:rPr/>
              <w:t>3 = комбинированная ГСОМ/ГЛОНАСС,</w:t>
            </w:r>
          </w:p>
          <w:p>
            <w:pPr>
              <w:pStyle w:val="Normal"/>
              <w:rPr/>
            </w:pPr>
            <w:r>
              <w:rPr/>
              <w:t>4 = Loran-C,</w:t>
            </w:r>
          </w:p>
          <w:p>
            <w:pPr>
              <w:pStyle w:val="Normal"/>
              <w:rPr/>
            </w:pPr>
            <w:r>
              <w:rPr/>
              <w:t>5 = "Чайка",</w:t>
            </w:r>
          </w:p>
          <w:p>
            <w:pPr>
              <w:pStyle w:val="Normal"/>
              <w:rPr/>
            </w:pPr>
            <w:r>
              <w:rPr/>
              <w:t>6 = комплексная навигационная система,</w:t>
            </w:r>
          </w:p>
          <w:p>
            <w:pPr>
              <w:pStyle w:val="Normal"/>
              <w:rPr/>
            </w:pPr>
            <w:r>
              <w:rPr/>
              <w:t>7 = под проводкой,</w:t>
            </w:r>
          </w:p>
          <w:p>
            <w:pPr>
              <w:pStyle w:val="Normal"/>
              <w:rPr/>
            </w:pPr>
            <w:r>
              <w:rPr/>
              <w:t>8-15 = не используются.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0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лагаемое время прибытия;  MMДДЧЧММ УСВ</w:t>
            </w:r>
          </w:p>
          <w:p>
            <w:pPr>
              <w:pStyle w:val="Normal"/>
              <w:rPr/>
            </w:pPr>
            <w:r>
              <w:rPr/>
              <w:t xml:space="preserve">биты 19-16:  месяц;  1-12;  0 = данные отсутствуют = по умолчанию; </w:t>
            </w:r>
          </w:p>
          <w:p>
            <w:pPr>
              <w:pStyle w:val="Normal"/>
              <w:rPr/>
            </w:pPr>
            <w:r>
              <w:rPr/>
              <w:t>биты 15-11:  день;  1-31;  0 = данные отсутствуют = по умолчанию;</w:t>
            </w:r>
          </w:p>
          <w:p>
            <w:pPr>
              <w:pStyle w:val="Normal"/>
              <w:rPr/>
            </w:pPr>
            <w:r>
              <w:rPr/>
              <w:t>биты 10-6:  часы;  0-23;  24 = данные отсутствуют = по умолчанию;</w:t>
            </w:r>
          </w:p>
          <w:p>
            <w:pPr>
              <w:pStyle w:val="Normal"/>
              <w:rPr/>
            </w:pPr>
            <w:r>
              <w:rPr/>
              <w:t>биты 5-0:  минуты;  0-59;  60 = данные отсутствуют = по умолчанию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статическая осадка на текущий момент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1/10 м, 255 = осадка 25,5 м или больше, 0 = данные отсутствуют = по умолчанию; *</w:t>
            </w:r>
            <w:r>
              <w:rPr>
                <w:vertAlign w:val="superscript"/>
              </w:rPr>
              <w:t>5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нкт назначения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ум 20 знаков по 6 битов в коде ASCII;  @@@@@@@@@@@@@@@@@@@@ = данные отсутствуют. *7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нал по обработке данных (DTE)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личие терминала по обработке данных (0 = имеется, </w:t>
              <w:br/>
              <w:t>1 = отсутствует = по умолчанию)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а для будущего использования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6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2 слота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40" w:after="0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1</w:t>
            </w:r>
            <w:r>
              <w:rPr>
                <w:sz w:val="20"/>
              </w:rPr>
              <w:t xml:space="preserve"> </w:t>
              <w:tab/>
              <w:t>для судов внутреннего плавания должен быть установлен на 0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 </w:t>
              <w:tab/>
              <w:t xml:space="preserve">для судов внутреннего плавания должен использоваться код АТИС 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 xml:space="preserve"> </w:t>
              <w:tab/>
              <w:t>применительно к внутреннему судоходству должен использоваться наиболее подходящий и распространенный тип судна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4</w:t>
            </w:r>
            <w:r>
              <w:rPr>
                <w:sz w:val="20"/>
              </w:rPr>
              <w:t xml:space="preserve"> </w:t>
              <w:tab/>
              <w:t>общие размеры должны быть установлены по максимальному размеру прямоугольника, образуемого составом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5</w:t>
            </w:r>
            <w:r>
              <w:rPr>
                <w:sz w:val="20"/>
              </w:rPr>
              <w:t xml:space="preserve"> </w:t>
              <w:tab/>
              <w:t>данные для внутреннего судоходства, выраженные в дециметрах, округляются в сторону повышения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 xml:space="preserve"> </w:t>
              <w:tab/>
              <w:t>Источником исходной информации служит запись SSD NMEA с выделением поля данных "идентификатор источника".  Исходная информация о местоположении вместе с ИП источника подлежит хранению во внутренней памяти.  Прочие идентификаторы источника выступают в качестве исходной информации применительно к внешней функции.</w:t>
            </w:r>
          </w:p>
        </w:tc>
      </w:tr>
      <w:tr>
        <w:trPr/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567" w:hanging="567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7</w:t>
            </w:r>
            <w:r>
              <w:rPr>
                <w:sz w:val="20"/>
              </w:rPr>
              <w:t xml:space="preserve"> </w:t>
              <w:tab/>
              <w:t>следует использовать коды пунктов ООН и коды терминалов по классификации МЭО</w:t>
            </w:r>
          </w:p>
        </w:tc>
      </w:tr>
    </w:tbl>
    <w:p>
      <w:pPr>
        <w:pStyle w:val="TextBody"/>
        <w:tabs>
          <w:tab w:val="clear" w:pos="0"/>
          <w:tab w:val="clear" w:pos="1122"/>
        </w:tabs>
        <w:spacing w:before="200" w:after="240"/>
        <w:rPr/>
      </w:pPr>
      <w:r>
        <w:rPr/>
        <w:t>2.4.3</w:t>
        <w:tab/>
        <w:t>Сообщение 23, Команда группировки (IEC 62287/класс В [Проект])</w:t>
      </w:r>
    </w:p>
    <w:p>
      <w:pPr>
        <w:pStyle w:val="10"/>
        <w:spacing w:before="0" w:after="60"/>
        <w:rPr/>
      </w:pPr>
      <w:r>
        <w:rPr/>
        <w:t>Таблица 2.4:  Команда группировки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108" w:type="dxa"/>
          <w:bottom w:w="17" w:type="dxa"/>
          <w:right w:w="108" w:type="dxa"/>
        </w:tblCellMar>
      </w:tblPr>
      <w:tblGrid>
        <w:gridCol w:w="1871"/>
        <w:gridCol w:w="1456"/>
        <w:gridCol w:w="6029"/>
      </w:tblGrid>
      <w:tr>
        <w:trPr>
          <w:tblHeader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бит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сообщения 23;  должен быть всегда 2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  0-3;  по умолчанию = 0;  3 = больше не повторять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 источника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станции группировки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ен быть установлен на 0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зоны группировки;  правый верхний угол (северо-восток);  в 1/10 мин</w:t>
              <w:br/>
              <w:t>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восток = плюс, запад = минус)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зоны группировки; правый верхний угол (северо-восток);  в 1/10 мин</w:t>
              <w:br/>
              <w:t>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север = плюс, юг = минус)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зоны группировки; левый нижний угол (юго-запад);  в 1/10 мин</w:t>
              <w:br/>
              <w:t>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восток = плюс, запад = минус)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зоны группировки; левый нижний угол (юго-запад);  в 1/10 мин</w:t>
              <w:br/>
              <w:t>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9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, север = плюс, юг = минус)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танции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все типы судовых мобильных станций (по умолчанию);  1 = зарезервировано для будущего использования;  2 = все типы судовых мобильных станций класса B;  3 = судовая мобильная станция САР;  4 = станция навигационный поддержки;  5 = бортовая мобильная станция класса B "CS" (только IEC62287);  7-9*1 =  региональное использование и 6 = *1 внутренние водные пути;  10-15 = для будущего использован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удна и тип груз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все типы (по умолчанию)</w:t>
              <w:br/>
              <w:t>1...99 см. таблицу 18 рекомендации МСЭ ITU-R M.1371-1</w:t>
              <w:br/>
              <w:t>100...199 зарезервированы для регионального использования</w:t>
              <w:br/>
              <w:t>200...255 зарезервированы для будущего использования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резервировано для будущего использования.  Не используется.  Должен быть установлен на 0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Tx/R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параметр задает режим работы соответствующих станций:</w:t>
              <w:br/>
              <w:t>0 = TxA/TxB, RxA/RxB (по умолчанию);  1 = TxA, RxA/RxB , 2 = TxB, RxA/RxB, 3 = зарезервировано для будущего использования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тервал оповеще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ный параметр задает интервал оповещения соответствующими станциями, как указано в таблице 2.5 ниже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жим молчан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по умолчанию = режим молчания не оговорен;  1-15 = режим молчания составляет 1-15 мин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для будущего использования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один слот.</w:t>
            </w:r>
          </w:p>
        </w:tc>
      </w:tr>
    </w:tbl>
    <w:p>
      <w:pPr>
        <w:pStyle w:val="10"/>
        <w:spacing w:before="0" w:after="60"/>
        <w:rPr/>
      </w:pPr>
      <w:r>
        <w:rPr/>
        <w:t>Таблица 2.5:  Интервалы оповещения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108" w:type="dxa"/>
          <w:bottom w:w="17" w:type="dxa"/>
          <w:right w:w="108" w:type="dxa"/>
        </w:tblCellMar>
      </w:tblPr>
      <w:tblGrid>
        <w:gridCol w:w="3118"/>
        <w:gridCol w:w="6238"/>
      </w:tblGrid>
      <w:tr>
        <w:trPr>
          <w:tblHeader w:val="true"/>
        </w:trPr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9"/>
              <w:spacing w:before="0" w:after="0"/>
              <w:ind w:left="0" w:hanging="0"/>
              <w:jc w:val="center"/>
              <w:rPr>
                <w:u w:val="none"/>
              </w:rPr>
            </w:pPr>
            <w:r>
              <w:rPr>
                <w:u w:val="none"/>
              </w:rPr>
              <w:t>Периодичность передачи (статус)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Интервал оповещения применительно к сообщению 18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 xml:space="preserve">0 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 автономном режиме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keepNext w:val="true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4011" w:hanging="0"/>
              <w:jc w:val="center"/>
              <w:rPr/>
            </w:pPr>
            <w:r>
              <w:rPr/>
              <w:t>10 минут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left="567" w:hanging="0"/>
              <w:rPr/>
            </w:pPr>
            <w:r>
              <w:rPr/>
              <w:t>2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ind w:right="4011" w:hanging="0"/>
              <w:jc w:val="center"/>
              <w:rPr/>
            </w:pPr>
            <w:r>
              <w:rPr/>
              <w:t>6 минут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3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3 минут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4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1 минута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5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30 секунд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6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15 секунд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7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10 секунд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8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5 секунд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9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011" w:hanging="0"/>
              <w:jc w:val="center"/>
              <w:rPr/>
            </w:pPr>
            <w:r>
              <w:rPr/>
              <w:t>2 секунды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0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й более короткий интервал оповещ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дующий более продолжительный интервал оповещени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/>
            </w:pPr>
            <w:r>
              <w:rPr/>
              <w:t>12 - 15</w:t>
            </w:r>
            <w:r>
              <w:rPr>
                <w:vertAlign w:val="superscript"/>
              </w:rPr>
              <w:t>*1</w:t>
            </w:r>
          </w:p>
        </w:tc>
        <w:tc>
          <w:tcPr>
            <w:tcW w:w="6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резервировано для будущего использования</w:t>
            </w:r>
          </w:p>
        </w:tc>
      </w:tr>
    </w:tbl>
    <w:p>
      <w:pPr>
        <w:pStyle w:val="Normal"/>
        <w:spacing w:before="60" w:after="240"/>
        <w:jc w:val="both"/>
        <w:rPr/>
      </w:pPr>
      <w:r>
        <w:rPr>
          <w:u w:val="single"/>
        </w:rPr>
        <w:t>Примечание</w:t>
      </w:r>
      <w:r>
        <w:rPr/>
        <w:t>:  Если работа в режиме двойного канала прекращается по команде 1 или 2 о выборе режима Tx/Rx, то в этом случае интервал оповещения увеличивается в два раза по сравнению с интервалом, указанным в таблице выше.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2.4.4</w:t>
        <w:tab/>
        <w:t xml:space="preserve">Прикладное применение специальных сообщений (Рекомендация МСЭ 371-1, </w:t>
        <w:br/>
        <w:t>§§ 3.3.8.2.4/3.3.8.2.6)</w:t>
      </w:r>
    </w:p>
    <w:p>
      <w:pPr>
        <w:pStyle w:val="Para"/>
        <w:rPr/>
      </w:pPr>
      <w:r>
        <w:rPr/>
        <w:t>Для целей необходимого обмена данными во внутреннем судоходстве приводится описание специальных сообщений приложения АИС для внутреннего судоходства</w:t>
      </w:r>
    </w:p>
    <w:p>
      <w:pPr>
        <w:pStyle w:val="Para"/>
        <w:rPr/>
      </w:pPr>
      <w:r>
        <w:rPr/>
        <w:t>Региональный идентификатор приложений (РИП) специальных сообщений приложения АИС для внутреннего судоходства состоит из КОР «200» функционального идентификатора (ФИ), как указано в данном разделе.</w:t>
      </w:r>
    </w:p>
    <w:p>
      <w:pPr>
        <w:pStyle w:val="Normal"/>
        <w:tabs>
          <w:tab w:val="clear" w:pos="567"/>
          <w:tab w:val="left" w:pos="935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2.4.4.1</w:t>
        <w:tab/>
        <w:t>Распределение функциональных идентификаторов (ФИ) по областям применения в сфере внутреннего судоходства</w:t>
      </w:r>
    </w:p>
    <w:p>
      <w:pPr>
        <w:pStyle w:val="Para"/>
        <w:spacing w:before="0" w:after="0"/>
        <w:rPr/>
      </w:pPr>
      <w:r>
        <w:rPr/>
        <w:t>В сфере внутреннего судоходства ФИ должны распределяться и использоваться согласно рекомендации МСЭ ITU-R M.1371-1, таблица 37В.  Каждой из следующих областей применения должен соответствовать свой ФИ:</w:t>
      </w:r>
    </w:p>
    <w:p>
      <w:pPr>
        <w:pStyle w:val="Normal"/>
        <w:numPr>
          <w:ilvl w:val="0"/>
          <w:numId w:val="52"/>
        </w:numPr>
        <w:tabs>
          <w:tab w:val="clear" w:pos="567"/>
        </w:tabs>
        <w:ind w:left="567" w:firstLine="284"/>
        <w:rPr/>
      </w:pPr>
      <w:r>
        <w:rPr/>
        <w:t>общее использование (ОБЩ);</w:t>
      </w:r>
    </w:p>
    <w:p>
      <w:pPr>
        <w:pStyle w:val="Normal"/>
        <w:numPr>
          <w:ilvl w:val="0"/>
          <w:numId w:val="52"/>
        </w:numPr>
        <w:tabs>
          <w:tab w:val="clear" w:pos="567"/>
        </w:tabs>
        <w:ind w:left="567" w:firstLine="284"/>
        <w:rPr/>
      </w:pPr>
      <w:r>
        <w:rPr/>
        <w:t>службы движения судов (СДС);</w:t>
      </w:r>
    </w:p>
    <w:p>
      <w:pPr>
        <w:pStyle w:val="Normal"/>
        <w:numPr>
          <w:ilvl w:val="0"/>
          <w:numId w:val="52"/>
        </w:numPr>
        <w:tabs>
          <w:tab w:val="clear" w:pos="567"/>
        </w:tabs>
        <w:ind w:left="567" w:firstLine="284"/>
        <w:rPr/>
      </w:pPr>
      <w:r>
        <w:rPr/>
        <w:t>средства навигационного оборудования (СНО);</w:t>
      </w:r>
    </w:p>
    <w:p>
      <w:pPr>
        <w:pStyle w:val="Normal"/>
        <w:numPr>
          <w:ilvl w:val="0"/>
          <w:numId w:val="52"/>
        </w:numPr>
        <w:tabs>
          <w:tab w:val="clear" w:pos="567"/>
        </w:tabs>
        <w:ind w:left="567" w:firstLine="284"/>
        <w:rPr/>
      </w:pPr>
      <w:r>
        <w:rPr/>
        <w:t>поиск и спасение (САР).</w:t>
      </w:r>
    </w:p>
    <w:p>
      <w:pPr>
        <w:pStyle w:val="Normal"/>
        <w:rPr/>
      </w:pPr>
      <w:r>
        <w:rPr/>
      </w:r>
    </w:p>
    <w:p>
      <w:pPr>
        <w:pStyle w:val="10"/>
        <w:keepNext w:val="true"/>
        <w:spacing w:before="0" w:after="140"/>
        <w:rPr/>
      </w:pPr>
      <w:r>
        <w:rPr/>
        <w:t>Таблица 2.6:  ФИ в сфере внутреннего судоходства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722"/>
        <w:gridCol w:w="2195"/>
        <w:gridCol w:w="985"/>
        <w:gridCol w:w="977"/>
        <w:gridCol w:w="1309"/>
        <w:gridCol w:w="2708"/>
      </w:tblGrid>
      <w:tr>
        <w:trPr>
          <w:tblHeader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ние международной функ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ано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щани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ресное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ОБЩ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татические данные о судне внутреннего плавания и сведения о рейс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 суд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2"/>
              </w:rPr>
            </w:pPr>
            <w:r>
              <w:rPr>
                <w:sz w:val="22"/>
              </w:rPr>
              <w:t>См. 2.4.4.2.1  Специальное сообщение для внутреннего судоходства, ФИ 10:  статические данные о судне внутреннего плавания и сведения о рейсе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ETA к шлюзу/мосту/ терминалу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суд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2  Специальное сообщение для внутреннего судоходства, ФИ 21:  ETA к шлюзу/мосту/ терминал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TA к шлюзу/мосту/ терминал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бере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3  Специальное сообщение для внутреннего судоходства, ФИ 22:  RTA к шлюзу/мосту/ терминалу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упреждение ЕМИ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бере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5  Специальное сообщение для внутреннего судоходства, ФИ 23:  предупреждение ЕМИП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ДС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ровень вод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бере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6  Специальное сообщение 24 для внутреннего судоходства:  уровни воды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О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тус сигнал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берег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7  Специальное сообщение 40 для внутреннего судоходства:  статус сигналов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Р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людей на борт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 судн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X (</w:t>
            </w:r>
            <w:r>
              <w:rPr>
                <w:sz w:val="20"/>
              </w:rPr>
              <w:t>желательно</w:t>
            </w:r>
            <w:r>
              <w:rPr>
                <w:sz w:val="22"/>
              </w:rPr>
              <w:t>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м. 2.4.4.2.4  Специальное сообщение для внутреннего судоходства, ФИ 55:  Число людей на борту</w:t>
            </w:r>
          </w:p>
        </w:tc>
      </w:tr>
    </w:tbl>
    <w:p>
      <w:pPr>
        <w:pStyle w:val="Para"/>
        <w:spacing w:before="140" w:after="240"/>
        <w:rPr/>
      </w:pPr>
      <w:r>
        <w:rPr/>
        <w:t>Некоторые ФИ в сфере внутреннего судоходства должны быть зарезервированы для будущего использования.</w:t>
      </w:r>
    </w:p>
    <w:p>
      <w:pPr>
        <w:pStyle w:val="Normal"/>
        <w:spacing w:before="0" w:after="240"/>
        <w:ind w:left="1134" w:hanging="1134"/>
        <w:rPr>
          <w:b/>
          <w:b/>
          <w:bCs/>
        </w:rPr>
      </w:pPr>
      <w:r>
        <w:rPr>
          <w:b/>
          <w:bCs/>
        </w:rPr>
        <w:t>2.4.4.2</w:t>
        <w:tab/>
        <w:t>Определение специальных сообщений для внутреннего судоходства</w:t>
      </w:r>
    </w:p>
    <w:p>
      <w:pPr>
        <w:pStyle w:val="TextBody"/>
        <w:spacing w:before="0" w:after="240"/>
        <w:rPr/>
      </w:pPr>
      <w:r>
        <w:rPr/>
        <w:t>2.4.4.2.1</w:t>
        <w:tab/>
        <w:t>Специальное сообщение для внутреннего судоходства ФИ 10:  Статические данные о судне внутреннего плавания и сведения о рейсе</w:t>
      </w:r>
    </w:p>
    <w:p>
      <w:pPr>
        <w:pStyle w:val="Para"/>
        <w:rPr/>
      </w:pPr>
      <w:r>
        <w:rPr/>
        <w:t>Данное сообщение подлежит использованию только судами внутреннего плавания для передачи ETA статических данных о судне и сведений о рейсе.  Оно направляется с двоичным сообщением 8 как можно скорее (с точки зрения АИС) после сообщения 5.</w:t>
      </w:r>
    </w:p>
    <w:p>
      <w:pPr>
        <w:pStyle w:val="10"/>
        <w:spacing w:before="0" w:after="60"/>
        <w:rPr/>
      </w:pPr>
      <w:r>
        <w:rPr/>
        <w:t>Таблица 2.7:  Данные о судне внутреннего плавания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70" w:type="dxa"/>
          <w:bottom w:w="0" w:type="dxa"/>
          <w:right w:w="70" w:type="dxa"/>
        </w:tblCellMar>
      </w:tblPr>
      <w:tblGrid>
        <w:gridCol w:w="422"/>
        <w:gridCol w:w="2112"/>
        <w:gridCol w:w="796"/>
        <w:gridCol w:w="6026"/>
      </w:tblGrid>
      <w:tr>
        <w:trPr>
          <w:tblHeader w:val="true"/>
        </w:trPr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иты</w:t>
            </w:r>
          </w:p>
        </w:tc>
        <w:tc>
          <w:tcPr>
            <w:tcW w:w="6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сообщения 8;  всегда 8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  По умолчанию = 0;  3 = больше не повторять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0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для будущего использования.</w:t>
            </w:r>
          </w:p>
        </w:tc>
      </w:tr>
      <w:tr>
        <w:trPr/>
        <w:tc>
          <w:tcPr>
            <w:tcW w:w="4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211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79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европейский опознавательный номер суд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8* 6 битовых знаков в коде ASCII 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суд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8000 (остальное не используется);  длина судна в 1/10м  0  = по умолчанию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судн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1000 (остальное не используется);  ширина судна в 1/10 м;  0 = по умолчанию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судна/состав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фровая классификация МЭО (КОДЫ):  1 = тип судна и состава согласно приложению E: Типы судов МЭО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асные грузы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иних конусов/огней 0-3;  4 = B-флаг, 5 = по умолчанию = не известно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адка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-2000 (остальное не используется);  осадка в 1/100 м, </w:t>
              <w:br/>
              <w:t>0 = по умолчанию = не известно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грузу/порожнем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= в грузу, 2 = порожнем, 0 = данные отсутствуют/по умолчанию, 3 не должно использоваться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информации о скорос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= высокое, 0 = низкое/ГНСС = по умолчанию *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информации о пути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= высокое, 0 = низкое/ГНСС = по умолчанию *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чество информации о курсе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= высокое, 0 = низкое = по умолчанию *</w:t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для будущего использования.</w:t>
            </w:r>
          </w:p>
        </w:tc>
      </w:tr>
      <w:tr>
        <w:trPr/>
        <w:tc>
          <w:tcPr>
            <w:tcW w:w="4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6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слот</w:t>
            </w:r>
          </w:p>
        </w:tc>
      </w:tr>
    </w:tbl>
    <w:p>
      <w:pPr>
        <w:pStyle w:val="Table"/>
        <w:spacing w:before="60" w:after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*</w:t>
        <w:tab/>
        <w:t>должно быть установлено на 0, если к приемопередатчику не подключен датчик одобренного типа (например, гирокомпас).</w:t>
      </w:r>
    </w:p>
    <w:p>
      <w:pPr>
        <w:pStyle w:val="Para"/>
        <w:rPr/>
      </w:pPr>
      <w:r>
        <w:rPr/>
        <w:t>Подробные сведения, касающиеся кодового обозначения типа судна в МЭО, приводятся в приложении Е.</w:t>
      </w:r>
    </w:p>
    <w:p>
      <w:pPr>
        <w:pStyle w:val="TextBody"/>
        <w:spacing w:before="0" w:after="240"/>
        <w:rPr/>
      </w:pPr>
      <w:r>
        <w:rPr/>
        <w:t>2.4.4.2.2</w:t>
        <w:tab/>
        <w:t>Специальное сообщение для внутреннего судоходства ФИ 21:  ETA к шлюзу/мосту/ терминалу</w:t>
      </w:r>
    </w:p>
    <w:p>
      <w:pPr>
        <w:pStyle w:val="Para"/>
        <w:rPr/>
      </w:pPr>
      <w:r>
        <w:rPr/>
        <w:t>Данное сообщение подлежит использованию только судами внутреннего плавания для направления извещения о ETA к шлюзу, мосту или терминалу в целях распределения временных слотов на стадии планирования ресурсов.  Оно направляется с двоичным сообщением 6.</w:t>
      </w:r>
    </w:p>
    <w:p>
      <w:pPr>
        <w:pStyle w:val="Para"/>
        <w:spacing w:before="0" w:after="0"/>
        <w:rPr/>
      </w:pPr>
      <w:r>
        <w:rPr/>
        <w:t>Подтверждение приема и ясности данного сообщения функционального сообщения 22 для внутреннего судоходства должно быть получено в течение 15 минут.  В противном случае функциональное сообщение 21 для внутреннего судоходства подлежит повторному направлению.</w:t>
      </w:r>
    </w:p>
    <w:p>
      <w:pPr>
        <w:pStyle w:val="10"/>
        <w:spacing w:before="0" w:after="60"/>
        <w:rPr>
          <w:bCs/>
        </w:rPr>
      </w:pPr>
      <w:r>
        <w:rPr>
          <w:bCs/>
        </w:rPr>
        <w:t>Таблица 2.8:  Извещение об ETA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70" w:type="dxa"/>
          <w:bottom w:w="17" w:type="dxa"/>
          <w:right w:w="70" w:type="dxa"/>
        </w:tblCellMar>
      </w:tblPr>
      <w:tblGrid>
        <w:gridCol w:w="532"/>
        <w:gridCol w:w="2274"/>
        <w:gridCol w:w="823"/>
        <w:gridCol w:w="5727"/>
      </w:tblGrid>
      <w:tr>
        <w:trPr>
          <w:tblHeader w:val="true"/>
        </w:trPr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5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 сообщения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тор сообщения 6;  должен быть всегда 6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  По умолчанию = 0;  3 = больше не повторять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ередающей станции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оследовательности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3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пункта назначения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ринимающей станции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ретрансляции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г ретрансляции должен выставляться в случае повторной передачи:  0 = без ретрансляции = по умолчанию;  1 = ретранслировано.</w:t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2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7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ООН для названий стран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2*6 битовых знаков 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унктов ООН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*6 битовых знаков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участка фарвате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терминал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ктометровый участок фарватер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>
          <w:trHeight w:val="816" w:hRule="atLeast"/>
        </w:trPr>
        <w:tc>
          <w:tcPr>
            <w:tcW w:w="53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TA к шлюзу/мосту/</w:t>
            </w:r>
          </w:p>
          <w:p>
            <w:pPr>
              <w:pStyle w:val="Normal"/>
              <w:rPr/>
            </w:pPr>
            <w:r>
              <w:rPr/>
              <w:t>терминал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полагаемое время прибытия;  MMДДЧЧMM УСВ</w:t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ы 19-16:  месяц;  1-12;  0 = данные отсутствуют = по умолчанию;</w:t>
              <w:br/>
              <w:t>биты 15-11:  день;  1-31;  0 = данные отсутствуют = по умолчанию;</w:t>
              <w:br/>
              <w:t>биты 10-6:  часы;  0-23;  24 = данные отсутствуют = по умолчанию;</w:t>
              <w:br/>
              <w:t>биты 5-0:  минуты;  0-59;  60 = данные отсутствуют = по умолчанию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вспомогательных буксиров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6, 7 = не известно = по умолчанию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дводный габарит судна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4000 (остальное не используется), в 1/100 м, 0 = по умолчанию = не используется</w:t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5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5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2 слота</w:t>
            </w:r>
          </w:p>
        </w:tc>
      </w:tr>
    </w:tbl>
    <w:p>
      <w:pPr>
        <w:pStyle w:val="Normal"/>
        <w:spacing w:before="60" w:after="240"/>
        <w:rPr/>
      </w:pPr>
      <w:r>
        <w:rPr>
          <w:sz w:val="20"/>
          <w:vertAlign w:val="superscript"/>
        </w:rPr>
        <w:t>1</w:t>
      </w:r>
      <w:r>
        <w:rPr>
          <w:sz w:val="20"/>
        </w:rPr>
        <w:tab/>
        <w:t>Для каждой страны надлежит использовать фактический номер ИМПС.  Каждая национальная сеть АИС должна направлять сообщения, адресованные в другие страны, с использованием этого фактического номера ИМПС.</w:t>
      </w:r>
    </w:p>
    <w:p>
      <w:pPr>
        <w:pStyle w:val="TextBody"/>
        <w:spacing w:before="0" w:after="240"/>
        <w:rPr/>
      </w:pPr>
      <w:r>
        <w:rPr/>
        <w:t>2.4.4.2.3</w:t>
        <w:tab/>
        <w:t>Специальное сообщение для внутреннего судоходства ФИ 22:  RTA к шлюзу/мосту/ терминалу</w:t>
      </w:r>
    </w:p>
    <w:p>
      <w:pPr>
        <w:pStyle w:val="Para"/>
        <w:rPr/>
      </w:pPr>
      <w:r>
        <w:rPr/>
        <w:t>Данное сообщение подлежит направлению только базовыми станциями в целях назначения RTA определенного судна к шлюзу, мосту или терминалу.  Оно направляется с двоичным сообщением 6 в ответ на функциональное сообщение 21 для внутреннего судоходства.</w:t>
      </w:r>
    </w:p>
    <w:p>
      <w:pPr>
        <w:pStyle w:val="10"/>
        <w:spacing w:before="0" w:after="140"/>
        <w:rPr>
          <w:bCs/>
        </w:rPr>
      </w:pPr>
      <w:r>
        <w:rPr>
          <w:bCs/>
        </w:rPr>
        <w:t>Таблица 2.9:  Извещение о RTA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70" w:type="dxa"/>
          <w:bottom w:w="17" w:type="dxa"/>
          <w:right w:w="70" w:type="dxa"/>
        </w:tblCellMar>
      </w:tblPr>
      <w:tblGrid>
        <w:gridCol w:w="507"/>
        <w:gridCol w:w="1707"/>
        <w:gridCol w:w="507"/>
        <w:gridCol w:w="322"/>
        <w:gridCol w:w="507"/>
        <w:gridCol w:w="5299"/>
        <w:gridCol w:w="507"/>
      </w:tblGrid>
      <w:tr>
        <w:trPr>
          <w:tblHeader w:val="true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тор сообщения 6;  должен быть всегда 6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ьзуется репитером для указания числа повторов передачи сообщения.  По умолчанию = 0;  3 = больше не повторять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 источник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ередающей станции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оследовательности</w:t>
            </w:r>
          </w:p>
        </w:tc>
        <w:tc>
          <w:tcPr>
            <w:tcW w:w="82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3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пункта назначения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ринимающей станции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ретрансляции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г ретрансляции должен выставляться в случае повторной передачи:  0 = без ретрансляции = по умолчанию;  1 = ретранслировано.</w:t>
            </w:r>
          </w:p>
        </w:tc>
      </w:tr>
      <w:tr>
        <w:trPr/>
        <w:tc>
          <w:tcPr>
            <w:tcW w:w="50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</w:t>
            </w:r>
          </w:p>
        </w:tc>
      </w:tr>
      <w:tr>
        <w:trPr/>
        <w:tc>
          <w:tcPr>
            <w:tcW w:w="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ООН для названий стран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*6 битовых знак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пунктов ООН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*6 битовых знак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участка фарватер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терминал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ктометровый участок фарватера</w:t>
            </w:r>
          </w:p>
        </w:tc>
        <w:tc>
          <w:tcPr>
            <w:tcW w:w="8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*6 битовых знако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TA к шлюзу/ мосту/терминалу</w:t>
            </w:r>
          </w:p>
        </w:tc>
        <w:tc>
          <w:tcPr>
            <w:tcW w:w="82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06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уемое время прибытия;  MMДДЧЧMM УСВ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ы 19-16:  месяц;  1-12; 0 = данные отсутствуют = по умолчанию;</w:t>
              <w:br/>
              <w:t>биты 15-11:  день; 1-31;  0 = данные отсутствуют = по умолчанию;</w:t>
              <w:br/>
              <w:t>биты 10-6:  часы; 0-23;  24 = данные отсутствуют = по умолчанию;</w:t>
              <w:br/>
              <w:t>биты 5-0:  минуты;  0-59; 60 = данные отсутствуют = по умолчанию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яние шлюза/моста/</w:t>
            </w:r>
          </w:p>
          <w:p>
            <w:pPr>
              <w:pStyle w:val="Normal"/>
              <w:rPr/>
            </w:pPr>
            <w:r>
              <w:rPr/>
              <w:t>терминала</w:t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80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 = в рабочем режиме</w:t>
            </w:r>
          </w:p>
          <w:p>
            <w:pPr>
              <w:pStyle w:val="Normal"/>
              <w:rPr/>
            </w:pPr>
            <w:r>
              <w:rPr/>
              <w:t>1 = работает с ограничениями (например заблокирован по техническим причинам, работает лишь одна шлюзовая камера и т.д); 2 = не работает; 3 = данные отсутствуют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82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80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22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58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2 слота</w:t>
            </w:r>
          </w:p>
        </w:tc>
        <w:tc>
          <w:tcPr>
            <w:tcW w:w="50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200" w:after="240"/>
        <w:rPr/>
      </w:pPr>
      <w:r>
        <w:rPr/>
        <w:t>2.4.4.2.4</w:t>
        <w:tab/>
        <w:t>Специальное сообщение для внутреннего судоходства ФИ 55:  Число людей на борту</w:t>
      </w:r>
    </w:p>
    <w:p>
      <w:pPr>
        <w:pStyle w:val="Para"/>
        <w:rPr/>
      </w:pPr>
      <w:r>
        <w:rPr/>
        <w:t xml:space="preserve">Данное сообщение подлежит направлению только судами внутреннего судоходства для информирования о количестве людей (пассажиров, членов экипажа, обслуживающего персонала) на борту.  Оно направляется с двоичным сообщением 6, желательно по мере необходимости или по запросу с использованием двоичного функционального </w:t>
        <w:br/>
        <w:t>сообщения 2.</w:t>
      </w:r>
    </w:p>
    <w:p>
      <w:pPr>
        <w:pStyle w:val="Para"/>
        <w:rPr/>
      </w:pPr>
      <w:r>
        <w:rPr/>
        <w:t>В качестве альтернативы может использоваться отвечающее стандарту ИМО двоичное сообщение "Число людей на борту" (МИП номер 16).</w:t>
      </w:r>
    </w:p>
    <w:p>
      <w:pPr>
        <w:pStyle w:val="10"/>
        <w:keepNext w:val="true"/>
        <w:spacing w:before="0" w:after="140"/>
        <w:rPr>
          <w:bCs/>
        </w:rPr>
      </w:pPr>
      <w:r>
        <w:rPr>
          <w:bCs/>
        </w:rPr>
        <w:t>Таблица 2.10:  Число людей на борту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70" w:type="dxa"/>
          <w:bottom w:w="0" w:type="dxa"/>
          <w:right w:w="70" w:type="dxa"/>
        </w:tblCellMar>
      </w:tblPr>
      <w:tblGrid>
        <w:gridCol w:w="290"/>
        <w:gridCol w:w="2244"/>
        <w:gridCol w:w="794"/>
        <w:gridCol w:w="6028"/>
      </w:tblGrid>
      <w:tr>
        <w:trPr>
          <w:tblHeader w:val="true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6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290" w:type="dxa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ИН сообщения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6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/>
            </w:pPr>
            <w:r>
              <w:rPr/>
              <w:t>Идентификатор сообщения 6;  должен быть всегда 6</w:t>
            </w:r>
          </w:p>
        </w:tc>
      </w:tr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"/>
              <w:keepNext w:val="tru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Индикатор повтор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 xml:space="preserve">Используется репитером для указания числа повторов передачи сообщения. </w:t>
              <w:br/>
              <w:t>По умолчанию = 0;  3 = больше не повторять</w:t>
            </w:r>
          </w:p>
        </w:tc>
      </w:tr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ередающей станции</w:t>
            </w:r>
          </w:p>
        </w:tc>
      </w:tr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ковый номер</w:t>
            </w:r>
          </w:p>
        </w:tc>
        <w:tc>
          <w:tcPr>
            <w:tcW w:w="7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3</w:t>
            </w:r>
          </w:p>
        </w:tc>
      </w:tr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пункта назначения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0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 принимающей станции</w:t>
            </w:r>
          </w:p>
        </w:tc>
      </w:tr>
      <w:tr>
        <w:trPr/>
        <w:tc>
          <w:tcPr>
            <w:tcW w:w="2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лаг ретрансляции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0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лаг ретрансляции должен выставляться в случае повторной передачи:  0 = без ретрансляции = по умолчанию;  1 = ретранслировано.</w:t>
            </w:r>
          </w:p>
        </w:tc>
      </w:tr>
      <w:tr>
        <w:trPr/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9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0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224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0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членов экипажа на борт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254 членов экипажа, 255 = не известно = по умолчанию</w:t>
            </w:r>
          </w:p>
        </w:tc>
      </w:tr>
      <w:tr>
        <w:trPr/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пассажиров на борт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8190 пассажиров, 8191 = не известно = по умолчанию</w:t>
            </w:r>
          </w:p>
        </w:tc>
      </w:tr>
      <w:tr>
        <w:trPr/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о вспомогательного персонала на борту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254 вспомогательный персонал, 255 = не известно = по умолчанию</w:t>
            </w:r>
          </w:p>
        </w:tc>
      </w:tr>
      <w:tr>
        <w:trPr/>
        <w:tc>
          <w:tcPr>
            <w:tcW w:w="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0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2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слот</w:t>
            </w:r>
          </w:p>
        </w:tc>
      </w:tr>
    </w:tbl>
    <w:p>
      <w:pPr>
        <w:pStyle w:val="Normal"/>
        <w:spacing w:before="200" w:after="240"/>
        <w:rPr/>
      </w:pPr>
      <w:r>
        <w:rPr/>
        <w:tab/>
        <w:t>Приводимые ниже сообщения требуют дельнейшего обсуждения: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2.4.4.2.5</w:t>
        <w:tab/>
        <w:t>Специальное сообщение для внутреннего судоходства ФИ 23:  Предупреждение ЕМИП</w:t>
      </w:r>
    </w:p>
    <w:p>
      <w:pPr>
        <w:pStyle w:val="Para"/>
        <w:rPr/>
      </w:pPr>
      <w:r>
        <w:rPr/>
        <w:t>Предупреждение ЕМИП служит для оповещения и предупреждения судоводителей о сложных метеорологических условиях с использованием графических условных обозначений, отображаемых на экране ECDIS.  Указанное ниже сообщение позволяет передавать данные ЕМИП по каналам АИС.  Оно не может заменять извещения судоводителям.</w:t>
      </w:r>
    </w:p>
    <w:p>
      <w:pPr>
        <w:pStyle w:val="Para"/>
        <w:rPr/>
      </w:pPr>
      <w:r>
        <w:rPr/>
        <w:t>Данное сообщение подлежит направлению только базовыми станциями в целях предупреждения всех судов, находящихся в определенной зоне, о метеорологической обстановке.  Оно направляется по запросу вместе с двоичным сообщением 8.</w:t>
      </w:r>
    </w:p>
    <w:p>
      <w:pPr>
        <w:pStyle w:val="10"/>
        <w:keepNext w:val="true"/>
        <w:spacing w:before="0" w:after="140"/>
        <w:rPr/>
      </w:pPr>
      <w:r>
        <w:rPr/>
        <w:t>Таблица 2.11:  Предупреждение ЕМИП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70" w:type="dxa"/>
          <w:bottom w:w="17" w:type="dxa"/>
          <w:right w:w="70" w:type="dxa"/>
        </w:tblCellMar>
      </w:tblPr>
      <w:tblGrid>
        <w:gridCol w:w="446"/>
        <w:gridCol w:w="1901"/>
        <w:gridCol w:w="748"/>
        <w:gridCol w:w="6261"/>
      </w:tblGrid>
      <w:tr>
        <w:trPr>
          <w:tblHeader w:val="true"/>
        </w:trPr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сообщения 8;  должен быть всегда 8</w:t>
            </w:r>
          </w:p>
        </w:tc>
      </w:tr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уется репитером для указания числа повторов передачи сообщения. </w:t>
              <w:br/>
              <w:t>По умолчанию = 0;  3 = больше не повторять</w:t>
            </w:r>
          </w:p>
        </w:tc>
      </w:tr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4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19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о периода действия (ГГГГММДД), </w:t>
              <w:br/>
              <w:t>биты 18-10:  год, начиная с 2000 1-255; 0 = по умолчанию)</w:t>
              <w:br/>
              <w:t>биты 9-6:  месяц (1-12; 0 = по умолчанию)</w:t>
              <w:br/>
              <w:t xml:space="preserve">биты 5-1:  день (1-31; 0 = по умолчанию) 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оконч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кончание периода действия (ГГГГММДД), </w:t>
              <w:br/>
              <w:t>биты 18-10:  год, начиная с 2000 1-255; 0 = по умолчанию)</w:t>
              <w:br/>
              <w:t>биты 9-6:  месяц (1-12; 0 = по умолчанию)</w:t>
              <w:br/>
              <w:t xml:space="preserve">биты 5-1:  день (1-31; 0 = по умолчанию) 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нач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начала периода действия (ЧЧММ) УСВ</w:t>
              <w:br/>
              <w:t>биты 11-7:  часы (0-23; 24 = по умолчанию)</w:t>
              <w:br/>
              <w:t>биты 6-1:  минуты (0-59; 60 = по умолчанию)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оконч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окончания периода действия (ЧЧММ) УСВ</w:t>
              <w:br/>
              <w:t>биты 11-7:  часы (0-23; 24 = по умолчанию)</w:t>
              <w:br/>
              <w:t>биты 6-1:  минуты (0-59; 60 = по умолчанию)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нач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участка фарватера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нач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о участка фарватера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оконч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ние участка фарватера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оконча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ончание участка фарватера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метеорологического предупреждения:  0 = по умолчанию/не известно, прочее см. в таблице B.1 Приложения B: Коды ЕМИП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. значе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 0:  0 = положительное, 1 = отрицательное = по умолчанию</w:t>
              <w:br/>
              <w:t>Биты 1 - 8 = значение (0-253;  254 = 254 или больше, 255 = не известно = по умолчанию)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. значение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 0:  0 = положительное, 1 = отрицательное = по умолчанию</w:t>
              <w:br/>
              <w:t>Биты 1-8 = значение (0-253;  254 = 254 или больше, 255 = не известно = по умолчанию)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ы предупреждения (0 = не известно/по умолчанию, 1 = легкое, 2 = среднее, 3 = высокое/сильное) согласно таблице B.2 Приложения B: Коды ЕМИП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вет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ветра:  0 = по умолчанию/не известно, прочее см. в таблицt B.3 Приложения B: Коды ЕМИП ВG</w:t>
            </w:r>
          </w:p>
        </w:tc>
      </w:tr>
      <w:tr>
        <w:trPr/>
        <w:tc>
          <w:tcPr>
            <w:tcW w:w="4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4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6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2 слота</w:t>
            </w:r>
          </w:p>
        </w:tc>
      </w:tr>
    </w:tbl>
    <w:p>
      <w:pPr>
        <w:pStyle w:val="Endnote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1"/>
        <w:gridCol w:w="2552"/>
        <w:gridCol w:w="739"/>
      </w:tblGrid>
      <w:tr>
        <w:trPr>
          <w:trHeight w:val="255" w:hRule="atLeast"/>
        </w:trPr>
        <w:tc>
          <w:tcPr>
            <w:tcW w:w="3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bCs/>
                <w:caps/>
              </w:rPr>
            </w:pPr>
            <w:r>
              <w:rPr>
                <w:bCs/>
              </w:rPr>
              <w:t>Таблица 2.12:  Код типа по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  <w:t>АИС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W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Вете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R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Дождь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S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Снег и лед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/>
              <w:t>TH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Грозы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O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Туман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L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 xml:space="preserve">Низкие температуры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HT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Высокие температу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L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Наводнение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FI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Лесные пожары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1"/>
        <w:gridCol w:w="2552"/>
        <w:gridCol w:w="739"/>
      </w:tblGrid>
      <w:tr>
        <w:trPr>
          <w:trHeight w:val="255" w:hRule="atLeast"/>
        </w:trPr>
        <w:tc>
          <w:tcPr>
            <w:tcW w:w="3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sz w:val="16"/>
              </w:rPr>
            </w:pPr>
            <w:r>
              <w:rPr/>
              <w:t>Таблица 2.13:  Код типа метеорологической об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(EN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ИС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гкая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яя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яжелая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851"/>
        <w:gridCol w:w="2552"/>
        <w:gridCol w:w="739"/>
      </w:tblGrid>
      <w:tr>
        <w:trPr>
          <w:trHeight w:val="255" w:hRule="atLeast"/>
        </w:trPr>
        <w:tc>
          <w:tcPr>
            <w:tcW w:w="39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caps/>
              </w:rPr>
            </w:pPr>
            <w:r>
              <w:rPr/>
              <w:t>Таблица 2.14:  Код направления ве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(EN)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ИС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веро-восточ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сточ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го-восточ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ж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го-запад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падный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39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W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веро-западный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ind w:left="1134" w:hanging="1134"/>
        <w:rPr>
          <w:b/>
          <w:b/>
          <w:bCs/>
        </w:rPr>
      </w:pPr>
      <w:r>
        <w:rPr>
          <w:b/>
          <w:bCs/>
        </w:rPr>
        <w:t>2.4.4.2.6</w:t>
        <w:tab/>
        <w:t>Специальное сообщение 24 для внутреннего судоходства:  Уровни воды</w:t>
      </w:r>
    </w:p>
    <w:p>
      <w:pPr>
        <w:pStyle w:val="Para"/>
        <w:rPr/>
      </w:pPr>
      <w:r>
        <w:rPr/>
        <w:t>Данное сообщение служит для информирования судоводителей о фактическом уровне воды в зоне их плавания.  В нем содержится дополнительная информация об уровнях воды, помимо той, которая сообщается в извещениях судоводителям.  Периодичность обновления информации определяется компетентным органом.  За счет использования множественных сообщений обеспечивается возможность передачи данных об уровнях воды, зафиксированных более чем 4 уровнемерами.</w:t>
      </w:r>
    </w:p>
    <w:p>
      <w:pPr>
        <w:pStyle w:val="Para"/>
        <w:rPr/>
      </w:pPr>
      <w:r>
        <w:rPr/>
        <w:t>Данное сообщение подлежит направлению только базовыми станциями в целях извещения всех судов, находящихся в конкретной зоне, об уровне воды.  Оно регулярно направляется через определенные промежутки времени вместе с двоичным сообщением 8.</w:t>
      </w:r>
    </w:p>
    <w:p>
      <w:pPr>
        <w:pStyle w:val="10"/>
        <w:spacing w:before="0" w:after="140"/>
        <w:rPr/>
      </w:pPr>
      <w:r>
        <w:rPr/>
        <w:t>Таблица 2.15:  Извещение об уровне воды</w:t>
      </w:r>
    </w:p>
    <w:tbl>
      <w:tblPr>
        <w:tblW w:w="9356" w:type="dxa"/>
        <w:jc w:val="center"/>
        <w:tblInd w:w="0" w:type="dxa"/>
        <w:tblLayout w:type="fixed"/>
        <w:tblCellMar>
          <w:top w:w="40" w:type="dxa"/>
          <w:left w:w="70" w:type="dxa"/>
          <w:bottom w:w="28" w:type="dxa"/>
          <w:right w:w="70" w:type="dxa"/>
        </w:tblCellMar>
      </w:tblPr>
      <w:tblGrid>
        <w:gridCol w:w="469"/>
        <w:gridCol w:w="1963"/>
        <w:gridCol w:w="748"/>
        <w:gridCol w:w="6176"/>
      </w:tblGrid>
      <w:tr>
        <w:trPr>
          <w:tblHeader w:val="true"/>
        </w:trPr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сообщ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сообщения 8;  должен быть всегда 8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катор повто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пользуется репитером для указания числа повторов передачи сообщения. </w:t>
              <w:br/>
              <w:t>По умолчанию = 0;  3 = больше не повторять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оичные данные</w:t>
            </w:r>
          </w:p>
        </w:tc>
        <w:tc>
          <w:tcPr>
            <w:tcW w:w="19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ОН для названий стран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ООН для названий стран с использованием 2*6-битовых знаков в коде ASCII согласно спецификации МЭ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водомерного пост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ый индивидуальный ИН водомерного поста *</w:t>
            </w:r>
            <w:r>
              <w:rPr>
                <w:vertAlign w:val="superscript"/>
              </w:rPr>
              <w:t>1</w:t>
            </w:r>
            <w:r>
              <w:rPr/>
              <w:br/>
              <w:t>1-2047, 0 = по умолчанию = не известно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воды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 0:  0 = отрицательное значение, 1 = положительное</w:t>
              <w:br/>
              <w:t>Биты 1-11:  1-8191, в 1/100 м, 0 = не известно = по умолчанию *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слот</w:t>
            </w:r>
          </w:p>
        </w:tc>
      </w:tr>
    </w:tbl>
    <w:p>
      <w:pPr>
        <w:pStyle w:val="Normal"/>
        <w:spacing w:before="140" w:after="0"/>
        <w:rPr/>
      </w:pPr>
      <w:r>
        <w:rPr>
          <w:sz w:val="20"/>
        </w:rPr>
        <w:t>*</w:t>
      </w:r>
      <w:r>
        <w:rPr>
          <w:sz w:val="20"/>
          <w:vertAlign w:val="superscript"/>
        </w:rPr>
        <w:t>1</w:t>
      </w:r>
      <w:r>
        <w:rPr>
          <w:sz w:val="20"/>
        </w:rPr>
        <w:t xml:space="preserve"> </w:t>
        <w:tab/>
        <w:t>определяется по МЭО применительно к каждой стране</w:t>
      </w:r>
    </w:p>
    <w:p>
      <w:pPr>
        <w:pStyle w:val="Normal"/>
        <w:spacing w:before="0" w:after="240"/>
        <w:rPr/>
      </w:pPr>
      <w:r>
        <w:rPr>
          <w:sz w:val="20"/>
        </w:rPr>
        <w:t>*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разность значений касается исходного уровня воды (ВСУ в Германии, НСРУ на Дунае).</w:t>
      </w:r>
    </w:p>
    <w:p>
      <w:pPr>
        <w:pStyle w:val="Normal"/>
        <w:tabs>
          <w:tab w:val="clear" w:pos="567"/>
          <w:tab w:val="left" w:pos="0" w:leader="none"/>
        </w:tabs>
        <w:spacing w:before="0" w:after="240"/>
        <w:rPr>
          <w:b/>
          <w:b/>
          <w:bCs/>
        </w:rPr>
      </w:pPr>
      <w:r>
        <w:rPr>
          <w:b/>
          <w:bCs/>
        </w:rPr>
        <w:t>2.4.4.2.7</w:t>
        <w:tab/>
        <w:t>Специальное сообщение 40 для внутреннего судоходства:  Статус сигналов</w:t>
      </w:r>
    </w:p>
    <w:p>
      <w:pPr>
        <w:pStyle w:val="Para"/>
        <w:rPr/>
      </w:pPr>
      <w:r>
        <w:rPr/>
        <w:t>Данное сообщение подлежит направлению только базовыми станциями в целях информирования всех судов, находящихся в конкретной зоне, о статусе различных световых сигналов.  Такая информация должна отображаться на внешнем дисплее ECDIS для внутреннего судоходства в виде динамических условных обозначений.  Указанное сообщение регулярно направляется через определенные промежутки времени вместе с двоичным сообщением 8.</w:t>
      </w:r>
    </w:p>
    <w:p>
      <w:pPr>
        <w:pStyle w:val="10"/>
        <w:spacing w:before="0" w:after="140"/>
        <w:rPr/>
      </w:pPr>
      <w:r>
        <w:rPr/>
        <w:t>Таблица 2.16:  Извещение о статусе сигналов</w:t>
      </w:r>
    </w:p>
    <w:tbl>
      <w:tblPr>
        <w:tblW w:w="9356" w:type="dxa"/>
        <w:jc w:val="center"/>
        <w:tblInd w:w="0" w:type="dxa"/>
        <w:tblLayout w:type="fixed"/>
        <w:tblCellMar>
          <w:top w:w="57" w:type="dxa"/>
          <w:left w:w="70" w:type="dxa"/>
          <w:bottom w:w="40" w:type="dxa"/>
          <w:right w:w="70" w:type="dxa"/>
        </w:tblCellMar>
      </w:tblPr>
      <w:tblGrid>
        <w:gridCol w:w="464"/>
        <w:gridCol w:w="1968"/>
        <w:gridCol w:w="748"/>
        <w:gridCol w:w="6176"/>
      </w:tblGrid>
      <w:tr>
        <w:trPr>
          <w:tblHeader w:val="true"/>
        </w:trPr>
        <w:tc>
          <w:tcPr>
            <w:tcW w:w="46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иты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писание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Н сообщени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6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дентификатор сообщения 8;  должен быть всегда 8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ндикатор повтор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Используется репитером для указания числа повторов передачи сообщения.</w:t>
            </w:r>
          </w:p>
          <w:p>
            <w:pPr>
              <w:pStyle w:val="Normal"/>
              <w:keepNext w:val="true"/>
              <w:rPr/>
            </w:pPr>
            <w:r>
              <w:rPr/>
              <w:t>По умолчанию = 0;  3 = больше не повторять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 источник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ИМПС</w:t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1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воичные данные 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дентификатор приложения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 описанному в таблице 2.6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месторасположе-ния сигн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ота в 1/10 000 мин (±180 градусов, восток = плюс, запад = минус, 181 градус (6791AC0 гекс.) = данные отсутствуют = по умолчанию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месторасположе-ния сигн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та в 1/10 000 мин (±90 градусов, север = плюс, юг = минус, 91 градус (3412140 гекс.) = данные отсутствуют = по умолчанию)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сигн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;15 = не известно = по умолчанию, 1-14 форма сигнального обозначения согласно приложению C: Примеры статуса сигналов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иентация сигн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дусы (0-359) (511 = данные отсутствуют = по умолчанию).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равление зоны действия сигн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= вверх по течению, 2 = вниз по течению, 3 = к левому берегу, 4 = к правому берегу, 0 = не известно = по умолчанию, остальное не используется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 огня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тус (1-7) до 9 огней (огонь 1 - огонь 9 слева направо, 100000000 означает цвет 1 для огня 1) на сигнал согласно приложению C:  Примеры статуса сигналов.  000000000 = по умолчанию, 777777777 максимум, остальное не используется</w:t>
            </w:r>
          </w:p>
        </w:tc>
      </w:tr>
      <w:tr>
        <w:trPr/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используется.  Должен быть установлен на 0. Зарезервировано на будущее</w:t>
            </w:r>
          </w:p>
        </w:tc>
      </w:tr>
      <w:tr>
        <w:trPr/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6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нимает 1 сло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мер статуса сигналов приводится в приложении С.</w:t>
      </w:r>
      <w:r>
        <w:br w:type="page"/>
      </w:r>
    </w:p>
    <w:p>
      <w:pPr>
        <w:pStyle w:val="16"/>
        <w:spacing w:before="0" w:after="220"/>
        <w:rPr>
          <w:b/>
          <w:b/>
          <w:bCs/>
        </w:rPr>
      </w:pPr>
      <w:r>
        <w:rPr>
          <w:b/>
          <w:bCs/>
        </w:rPr>
        <w:t>ПРИЛОЖЕНИЕ А:  ОПРЕДЕЛЕНИЯ</w:t>
      </w:r>
    </w:p>
    <w:p>
      <w:pPr>
        <w:pStyle w:val="Normal"/>
        <w:spacing w:before="0" w:after="220"/>
        <w:rPr>
          <w:b/>
          <w:b/>
          <w:bCs/>
          <w:u w:val="single"/>
        </w:rPr>
      </w:pPr>
      <w:r>
        <w:rPr>
          <w:b/>
          <w:bCs/>
          <w:u w:val="single"/>
        </w:rPr>
        <w:t>А.1</w:t>
        <w:tab/>
        <w:t>Службы</w:t>
      </w:r>
    </w:p>
    <w:p>
      <w:pPr>
        <w:pStyle w:val="Normal"/>
        <w:spacing w:before="0" w:after="220"/>
        <w:rPr>
          <w:b/>
          <w:b/>
          <w:bCs/>
        </w:rPr>
      </w:pPr>
      <w:r>
        <w:rPr>
          <w:b/>
          <w:bCs/>
        </w:rPr>
        <w:t>Речные информационные службы (РИС)</w:t>
      </w:r>
    </w:p>
    <w:p>
      <w:pPr>
        <w:pStyle w:val="Para"/>
        <w:spacing w:before="0" w:after="220"/>
        <w:rPr/>
      </w:pPr>
      <w:r>
        <w:rPr/>
        <w:t>Общеевропейская концепция гармонизированных информационных служб, призванных содействовать управлению движением судов и перевозками во внутреннем судоходстве, в том числе во взаимосвязи с другими видами транспорта.</w:t>
      </w:r>
    </w:p>
    <w:p>
      <w:pPr>
        <w:pStyle w:val="Normal"/>
        <w:spacing w:before="0" w:after="220"/>
        <w:rPr>
          <w:b/>
          <w:b/>
          <w:bCs/>
        </w:rPr>
      </w:pPr>
      <w:r>
        <w:rPr>
          <w:b/>
          <w:bCs/>
        </w:rPr>
        <w:t>Управление движением судов</w:t>
      </w:r>
    </w:p>
    <w:p>
      <w:pPr>
        <w:pStyle w:val="Para"/>
        <w:spacing w:before="0" w:after="220"/>
        <w:rPr/>
      </w:pPr>
      <w:r>
        <w:rPr/>
        <w:t>Под управлением движением судов понимается предоставление соответствующей информации в устной форме, а также в электронном виде, равно как выдача надлежащих указаний - в условиях взаимодействия с судами, участвующими в движении, и при получении от них отклика - в целях оптимизации судопотока и обеспечения беспрепятственного (эффективного) и безопасного движения судов.</w:t>
      </w:r>
    </w:p>
    <w:p>
      <w:pPr>
        <w:pStyle w:val="Para"/>
        <w:spacing w:before="0" w:after="0"/>
        <w:rPr/>
      </w:pPr>
      <w:r>
        <w:rPr/>
        <w:t>Управление движением судов должно включать по крайней мере один из указанных ниже компонентов:</w:t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4114"/>
      </w:tblGrid>
      <w:tr>
        <w:trPr/>
        <w:tc>
          <w:tcPr>
            <w:tcW w:w="534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</w:tabs>
              <w:rPr/>
            </w:pPr>
            <w:r>
              <w:rPr/>
              <w:t>службы движения судов</w:t>
            </w:r>
          </w:p>
        </w:tc>
        <w:tc>
          <w:tcPr>
            <w:tcW w:w="411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</w:tabs>
              <w:rPr/>
            </w:pPr>
            <w:r>
              <w:rPr/>
              <w:t>работа шлюзов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</w:tabs>
              <w:rPr/>
            </w:pPr>
            <w:r>
              <w:rPr/>
              <w:t>информационные услуги</w:t>
            </w:r>
          </w:p>
        </w:tc>
        <w:tc>
          <w:tcPr>
            <w:tcW w:w="4114" w:type="dxa"/>
            <w:vMerge w:val="restart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</w:tabs>
              <w:rPr/>
            </w:pPr>
            <w:r>
              <w:rPr/>
              <w:t>планирование работы мостов (на среднесрочную и краткосрочную перспективу)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</w:tabs>
              <w:rPr/>
            </w:pPr>
            <w:r>
              <w:rPr/>
              <w:t>услуги по оказанию помощи в судовождении</w:t>
            </w:r>
          </w:p>
        </w:tc>
        <w:tc>
          <w:tcPr>
            <w:tcW w:w="4114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ind w:left="284" w:hanging="0"/>
              <w:rPr/>
            </w:pPr>
            <w:r>
              <w:rPr/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</w:tabs>
              <w:rPr/>
            </w:pPr>
            <w:r>
              <w:rPr/>
              <w:t>услуги по организации движения</w:t>
            </w:r>
          </w:p>
        </w:tc>
        <w:tc>
          <w:tcPr>
            <w:tcW w:w="411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</w:tabs>
              <w:rPr/>
            </w:pPr>
            <w:r>
              <w:rPr/>
              <w:t>работа мостов</w:t>
            </w:r>
          </w:p>
        </w:tc>
      </w:tr>
      <w:tr>
        <w:trPr/>
        <w:tc>
          <w:tcPr>
            <w:tcW w:w="5344" w:type="dxa"/>
            <w:tcBorders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567"/>
              </w:tabs>
              <w:rPr/>
            </w:pPr>
            <w:r>
              <w:rPr/>
              <w:t>планирование работы шлюзов (на долгосрочную и среднесрочную перспективу)</w:t>
            </w:r>
          </w:p>
        </w:tc>
        <w:tc>
          <w:tcPr>
            <w:tcW w:w="4114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</w:tabs>
              <w:rPr/>
            </w:pPr>
            <w:r>
              <w:rPr/>
              <w:t>навигационная информация</w:t>
            </w:r>
          </w:p>
        </w:tc>
      </w:tr>
    </w:tbl>
    <w:p>
      <w:pPr>
        <w:pStyle w:val="TextBody"/>
        <w:tabs>
          <w:tab w:val="clear" w:pos="0"/>
          <w:tab w:val="clear" w:pos="1122"/>
        </w:tabs>
        <w:spacing w:before="140" w:after="220"/>
        <w:rPr/>
      </w:pPr>
      <w:r>
        <w:rPr/>
        <w:t>Служба движения судов (СДС)</w:t>
      </w:r>
    </w:p>
    <w:p>
      <w:pPr>
        <w:pStyle w:val="Para"/>
        <w:spacing w:before="0" w:after="220"/>
        <w:rPr/>
      </w:pPr>
      <w:r>
        <w:rPr/>
        <w:t>Это служба, учрежденная компетентным органом с целью повышения безопасности и эффективности движения судов, а также в целях защиты окружающей среды.</w:t>
      </w:r>
    </w:p>
    <w:p>
      <w:pPr>
        <w:pStyle w:val="Para"/>
        <w:spacing w:before="0" w:after="220"/>
        <w:rPr/>
      </w:pPr>
      <w:r>
        <w:rPr/>
        <w:t>Данная служба должна иметь возможность взаимодействовать с движущимися судами и быть в состоянии реагировать на ситуации, складывающиеся в зоне СДС.</w:t>
      </w:r>
    </w:p>
    <w:p>
      <w:pPr>
        <w:pStyle w:val="Para"/>
        <w:spacing w:before="0" w:after="0"/>
        <w:rPr/>
      </w:pPr>
      <w:r>
        <w:rPr/>
        <w:t>Услуги СДС - СДС должна предоставлять по меньшей мере информационные услуги и может также предоставлять иные услуги, в частности по оказанию помощи в судовождении или по организации движения судов, либо и те и другие.  Эти услуги определяются следующим образом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информационные услуги - это услуги</w:t>
      </w:r>
      <w:r>
        <w:rPr>
          <w:i/>
          <w:iCs/>
        </w:rPr>
        <w:t xml:space="preserve"> </w:t>
      </w:r>
      <w:r>
        <w:rPr/>
        <w:t>по своевременному обеспечению необходимой информацией для принятия на борту судна решений, связанных с судовождением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услуги по оказанию помощи в судовождении - это услуги по оказанию помощи в принятии на борту судна решений, связанных с судовождением, и в осуществлении контроля за результатами принятых решений.  Оказание помощи в судовождении особенно важно в условиях ограниченной видимости или в сложных метеорологических условиях, а также при неисправностях или неполадках в работе радиолокатора, рулевого управления или двигательной установки.  Помощь в судовождении оказывается в надлежащей форме через предоставление информации о местоположении по запросу участника движения или, в случае особых обстоятельств, по усмотрению оператора СДС;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услуги по организации движения - это услуги по предотвращению возникновения опасных ситуаций в движении судов путем организации движения судов, а также по обеспечению безопасного и эффективного движения судов в пределах зоны СДС.</w:t>
      </w:r>
    </w:p>
    <w:p>
      <w:pPr>
        <w:pStyle w:val="Normal"/>
        <w:spacing w:before="0" w:after="200"/>
        <w:jc w:val="both"/>
        <w:rPr/>
      </w:pPr>
      <w:r>
        <w:rPr/>
        <w:t>(Источник:  Руководство МАМС для СДС)</w:t>
      </w:r>
    </w:p>
    <w:p>
      <w:pPr>
        <w:pStyle w:val="Normal"/>
        <w:spacing w:before="0" w:after="200"/>
        <w:jc w:val="both"/>
        <w:rPr/>
      </w:pPr>
      <w:r>
        <w:rPr>
          <w:b/>
          <w:bCs/>
        </w:rPr>
        <w:t>Зона СДС</w:t>
      </w:r>
      <w:r>
        <w:rPr/>
        <w:t xml:space="preserve"> - это четко определенная, официально объявленная зона обслуживания СДС.  Зона СДС может быть подразделена на участки или сектора.  (Источник:  Руководство МАМС для СДС)</w:t>
      </w:r>
    </w:p>
    <w:p>
      <w:pPr>
        <w:pStyle w:val="Normal"/>
        <w:spacing w:before="0" w:after="200"/>
        <w:jc w:val="both"/>
        <w:rPr/>
      </w:pPr>
      <w:r>
        <w:rPr>
          <w:b/>
          <w:bCs/>
        </w:rPr>
        <w:t>Навигационная информация</w:t>
      </w:r>
      <w:r>
        <w:rPr/>
        <w:t xml:space="preserve"> - это информация, предоставляемая судоводителю на борту судна для содействия в принятии им на борту соответствующих решений.  (Источник:  Руководство МАМС для СДС)</w:t>
      </w:r>
    </w:p>
    <w:p>
      <w:pPr>
        <w:pStyle w:val="Normal"/>
        <w:spacing w:before="0" w:after="200"/>
        <w:jc w:val="both"/>
        <w:rPr/>
      </w:pPr>
      <w:r>
        <w:rPr>
          <w:b/>
          <w:bCs/>
        </w:rPr>
        <w:t>Тактическая информация о движении (ТИД)</w:t>
      </w:r>
      <w:r>
        <w:rPr/>
        <w:t xml:space="preserve"> - это информация, которая позволяет судоводителям или операторам СДС незамедлительно принимать решения, касающиеся судовождения в реальных условиях движения судов на ограниченном географическом пространстве.  Тактическая картина движения содержит информацию о местоположении судна и важную для судна информацию обо всех объектах, обнаруженных радиолокатором и отображенных на электронной навигационной карте, и - при наличии - дополняется внешней информацией о движении, например информацией, поставляемой АИС.  ТИД можно получать как на борту судна, так и на берегу, например, в центре СДС.  (Источник:  Руководящие принципы ПМАКС для РИС, 2004 год)</w:t>
      </w:r>
    </w:p>
    <w:p>
      <w:pPr>
        <w:pStyle w:val="Normal"/>
        <w:spacing w:before="0" w:after="200"/>
        <w:jc w:val="both"/>
        <w:rPr/>
      </w:pPr>
      <w:r>
        <w:rPr>
          <w:b/>
          <w:bCs/>
        </w:rPr>
        <w:t>Стратегическая информация о движении (СИД)</w:t>
      </w:r>
      <w:r>
        <w:rPr/>
        <w:t xml:space="preserve"> - это информация, которая помогает пользователям РИС принимать среднесрочные и долгосрочные решения.  Наличие стратегической картины движения улучшает возможности принятия решений на стадии планирования рейса, обеспечивая безопасное и эффективное плавание.  Стратегическая картина движения готовится в центре РИС и передается пользователям по их запросу.  Стратегическая картина движения охватывает все соответствующие суда в зоне РИС с указанием их характеристик, перевозимых грузов и местоположения;  эти сведения сообщаются по каналам голосовой связи на ОВЧ или передаются посредством электронного оповещения о судах, хранятся в базе данных и представляются в табличной форме либо отображаются на электронной карте.  Стратегическая информация о движении может предоставляться центром РИС/СДС или может быть получена в офисе.  (Источник:  Руководящие принципы ПМАКС для РИС, 2004 год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наружение и отслеживание (судов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 </w:t>
      </w:r>
      <w:r>
        <w:rPr>
          <w:b/>
          <w:bCs/>
        </w:rPr>
        <w:t>обнаружением (судов)</w:t>
      </w:r>
      <w:r>
        <w:rPr/>
        <w:t xml:space="preserve"> понимается получение и обработка информации о статусе судне, в том числе о его местоположении на текущий момент и его характеристиках, включая - при необходимости - ее дополнение информацией о грузах и условиях перевоз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д </w:t>
      </w:r>
      <w:r>
        <w:rPr>
          <w:b/>
          <w:bCs/>
        </w:rPr>
        <w:t>отслеживанием (судов)</w:t>
      </w:r>
      <w:r>
        <w:rPr/>
        <w:t xml:space="preserve"> понимается обновление информации, касающейся местоположения судна, и - при необходимости - информации в отношении груза, условий перевозки и оборудования.  (Источник:  Руководящие принципы ПМАКС для РИС, 2004 год)</w:t>
      </w:r>
    </w:p>
    <w:p>
      <w:pPr>
        <w:pStyle w:val="Normal"/>
        <w:rPr/>
      </w:pPr>
      <w:r>
        <w:rPr/>
      </w:r>
    </w:p>
    <w:p>
      <w:pPr>
        <w:pStyle w:val="Para"/>
        <w:rPr/>
      </w:pPr>
      <w:r>
        <w:rPr/>
        <w:t>По линии службы наблюдения за движением судов предоставляется важная информация относительно перемещений соответствующих судов в зоне СДС.  К такой информации относятся данные об идентификационном обозначении судна, его местоположении, (типе груза) и порте назнач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огистика</w:t>
      </w:r>
    </w:p>
    <w:p>
      <w:pPr>
        <w:pStyle w:val="ParaNo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Процесс планирования, осуществления и контроля за перемещением и размещением людей и/или грузов, а также связанная с таким перемещением и размещением вспомогательная деятельность, реализуемая в рамках системы, построенной таким образом, чтобы обеспечить достижение конкретных целей.  (Источник:  WP.8 проекта КОМПРИС, Стандартизац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А.2</w:t>
        <w:tab/>
        <w:t>Действующие лиц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питан судна</w:t>
      </w:r>
    </w:p>
    <w:p>
      <w:pPr>
        <w:pStyle w:val="ParaNo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Лицо, отвечающее за общую безопасность судна, перевозимого груза, пассажиров и экипажа, а также за планирование рейса и состояние судна, груза и - соответственно - пассажиров, а также за состав и Число членов экипаж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удоводитель</w:t>
      </w:r>
    </w:p>
    <w:p>
      <w:pPr>
        <w:pStyle w:val="ParaNo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Лицо, осуществляющее судовождение по указаниям капитана судна согласно плану рейса.  (Источник:  WP.2 проекта КОМПРИС, Архитектура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СДС</w:t>
      </w:r>
    </w:p>
    <w:p>
      <w:pPr>
        <w:pStyle w:val="ParaNo"/>
        <w:numPr>
          <w:ilvl w:val="0"/>
          <w:numId w:val="0"/>
        </w:numPr>
        <w:spacing w:before="0" w:after="140"/>
        <w:ind w:left="0" w:hanging="0"/>
        <w:rPr>
          <w:szCs w:val="24"/>
        </w:rPr>
      </w:pPr>
      <w:r>
        <w:rPr>
          <w:szCs w:val="24"/>
        </w:rPr>
        <w:t>Назначаемое компетентным органом лицо соответствующей квалификации, которое выполняет одну или более функций, связанных с предоставлением услуг СДС.  (Источник:  Руководство МАМС для СДС по внутренним водным путям)</w:t>
      </w:r>
    </w:p>
    <w:p>
      <w:pPr>
        <w:pStyle w:val="ParaNo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Это лицо, которое осуществляет наблюдение и контроль за беспрепятственным и безопасным ходом движения в определенной зоне вокруг центра СДС.  (Источник:  WP.2 проекта КОМПРИС, Архитектур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петентный орган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Компетентный орган - это орган, на который правительством полностью или частично возложена ответственность за безопасность, в том числе и экологическую безопасность, а также за эффективность движения судов.  Как правило, компетентный орган занимается планированием, организацией финансирования и вводом в действие РИС.  (Источник:  Руководящие принципы ПМАКС для РИС, 2004 год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уководящий орган РИС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Руководящий орган РИС - это орган, несущий ответственность за управление, функционирование и координацию СДС, за взаимодействие с судами, пользующимися услугами СДС, и за безопасное и эффективное предоставление услуг.  (Источник:  Руководящие принципы РИС, ПМАКС, 2004 год)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РИС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которое выполняет одну или более функций, связанных с предоставлением услуг РИС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Администрация водного пу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шлюза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которое осуществляет наблюдение и контроль за беспрепятственным и безопасным ходом движения вокруг шлюза и через шлюз, а также отвечает за сам процесс шлюзования.  (Источник:  WP.2 проекта КОМПРИС, Архитектур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моста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которое осуществляет наблюдение и контроль за беспрепятственным и безопасным ходом движения вокруг разводного моста, а также отвечает за функционирование разводного моста.  (Источник:  WP.2 проекта КОМПРИС, Архитектур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терминала (синоним:  стивидор)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Сторона, отвечающая за загрузку, размещение и укладку грузов, а также разгрузку судов.  (Источник:  WP.8 проекта КОМПРИС, Стандартизац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правляющий флотом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осуществляющее планирование с учетом нынешнего (навигационного) статуса ряда судов, составляющих группу, движущуюся или действующую под единым командованием либо принадлежащую одному владельцу, а также наблюдение за таким статусом.  (новый пунк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ор аварийного центра службы предотвращения аварийных ситуаций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которое осуществляет наблюдение и контроль за факторами аварийности, а также организует проведение соответствующих мероприятий по безопасному и беспрепятственному упреждению и преодолению последствий аварий, происшествий и чрезвычайных ситуаций.  (новый пунк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зоотправитель (синоним:  отправитель)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Торговец (лицо), которым, от имени которого или от лица которого заключен договор перевозки груза с перевозчиком, либо другая сторона, которая, от имени которой или от лица которой груз фактически передан перевозчику в соответствии с договором перевозки.  (Источник:  WP.8 проекта КОМПРИС, Стандартизац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узополучатель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Сторона, указанная в транспортном документе, которая должна получить товары, груз или контейнеры.  (Источник:  Глоссарий по транспорту и логистике (P&amp;O Nedlloyd) и WP.8 проекта КОМПРИС, Стандартизац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рахтовый брокер (синоним:  фрахтовый агент)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о, отвечающее от имени организатора перевозок за осуществление физической транспортировки грузов.  Фрахтовый брокер обеспечивает грузоотправителям от лица организатора перевозок транспортные возможности и тем самым выступает в качестве посредника между экспедитором и капитаном судна.  (Источник:  WP.2 проекта КОМПРИС, Архитектура)</w:t>
      </w:r>
      <w:r>
        <w:br w:type="page"/>
      </w:r>
    </w:p>
    <w:p>
      <w:pPr>
        <w:pStyle w:val="Normal"/>
        <w:keepLines/>
        <w:jc w:val="both"/>
        <w:rPr>
          <w:b/>
          <w:b/>
          <w:bCs/>
        </w:rPr>
      </w:pPr>
      <w:r>
        <w:rPr>
          <w:b/>
          <w:bCs/>
        </w:rPr>
        <w:t>Экспедитор</w:t>
      </w:r>
    </w:p>
    <w:p>
      <w:pPr>
        <w:pStyle w:val="ParaNo"/>
        <w:keepLines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 xml:space="preserve">Лицо, отвечающее от имени грузоотправителя за организацию физической транспортировки подлежащих обмену грузов.  Экспедитор вручает груз перевозчикам от 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лица грузоотправителя.  (Источник:  WP.2 проекта КОМПРИС, Архитектур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можня</w:t>
      </w:r>
    </w:p>
    <w:p>
      <w:pPr>
        <w:pStyle w:val="ParaNo"/>
        <w:numPr>
          <w:ilvl w:val="0"/>
          <w:numId w:val="0"/>
        </w:numPr>
        <w:spacing w:before="0" w:after="240"/>
        <w:ind w:left="0" w:hanging="0"/>
        <w:rPr>
          <w:szCs w:val="24"/>
        </w:rPr>
      </w:pPr>
      <w:r>
        <w:rPr>
          <w:szCs w:val="24"/>
        </w:rPr>
        <w:t>Подразделение гражданской службы, которое занимается взиманием с зарубежных стран пошлин, сборов и налогов на ввозимые грузы, а также осуществляет контроль за экспортом и импортом грузов и товаров, например, за соблюдением установленных квот на грузы или товары, относящиеся к категории запрещенных.  (Источник:  Глоссарий по транспорту и логистике (P&amp;O Nedlloyd))</w:t>
      </w:r>
    </w:p>
    <w:p>
      <w:pPr>
        <w:pStyle w:val="Normal"/>
        <w:jc w:val="both"/>
        <w:rPr/>
      </w:pPr>
      <w:r>
        <w:rPr/>
        <w:br/>
      </w:r>
      <w:r>
        <w:br w:type="page"/>
      </w:r>
    </w:p>
    <w:p>
      <w:pPr>
        <w:pStyle w:val="Normtit15"/>
        <w:tabs>
          <w:tab w:val="clear" w:pos="851"/>
          <w:tab w:val="left" w:pos="1440" w:leader="none"/>
        </w:tabs>
        <w:spacing w:lineRule="auto" w:line="240" w:before="0" w:after="240"/>
        <w:ind w:left="1440" w:hanging="1440"/>
        <w:jc w:val="center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 w:ascii="Times New Roman" w:hAnsi="Times New Roman"/>
          <w:szCs w:val="22"/>
          <w:lang w:val="ru-RU"/>
        </w:rPr>
        <w:t xml:space="preserve">AПРИЛОЖЕНИЕ B: </w:t>
        <w:tab/>
        <w:t>КОДЫ ЕМИП</w:t>
      </w:r>
    </w:p>
    <w:p>
      <w:pPr>
        <w:pStyle w:val="Norm"/>
        <w:spacing w:lineRule="auto" w:line="240" w:before="0" w:after="240"/>
        <w:ind w:left="1440" w:hanging="1440"/>
        <w:jc w:val="center"/>
        <w:rPr/>
      </w:pPr>
      <w:r>
        <w:rPr>
          <w:rFonts w:cs="Times New Roman" w:ascii="Times New Roman" w:hAnsi="Times New Roman"/>
          <w:bCs w:val="false"/>
          <w:sz w:val="24"/>
          <w:lang w:val="ru-RU"/>
        </w:rPr>
        <w:t>Таблица B.1</w:t>
        <w:tab/>
      </w:r>
      <w:r>
        <w:rPr/>
        <w:t>Код типа погоды</w:t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д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английский)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русский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WI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Wind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етер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RA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Rain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Дождь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N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now and ic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нег и лед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TH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Thunderstorm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Грозы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O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og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уман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L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Low temperatur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изкие температуры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H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High temperatur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ысокие температуры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L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lood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Наводнение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I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Fire in the forests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сные пожары</w:t>
            </w:r>
          </w:p>
        </w:tc>
      </w:tr>
    </w:tbl>
    <w:p>
      <w:pPr>
        <w:pStyle w:val="Norm"/>
        <w:spacing w:lineRule="auto" w:line="240" w:before="200" w:after="240"/>
        <w:ind w:left="1440" w:hanging="144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блица B.2</w:t>
        <w:tab/>
        <w:t>Код типа метеорологической обстановки</w:t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д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английский)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русский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1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ligh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Легкая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2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medium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редняя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3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trong, heavy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Тяжелая</w:t>
            </w:r>
          </w:p>
        </w:tc>
      </w:tr>
    </w:tbl>
    <w:p>
      <w:pPr>
        <w:pStyle w:val="Norm"/>
        <w:spacing w:lineRule="auto" w:line="240" w:before="200" w:after="240"/>
        <w:ind w:left="1440" w:hanging="144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Таблица B.3</w:t>
        <w:tab/>
        <w:t>Коды, касающиеся направления ветра</w:t>
      </w:r>
    </w:p>
    <w:tbl>
      <w:tblPr>
        <w:tblW w:w="9212" w:type="dxa"/>
        <w:jc w:val="center"/>
        <w:tblInd w:w="0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Код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английский)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Описание (русский)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orth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вер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orth ea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веро-восток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ea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Восток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E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outh ea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Юго-восток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outh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Юг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W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south we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Юго-запад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W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we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Запад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ind w:left="567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W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north west</w:t>
            </w:r>
          </w:p>
        </w:tc>
        <w:tc>
          <w:tcPr>
            <w:tcW w:w="3071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>Северо-запа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tit15"/>
        <w:tabs>
          <w:tab w:val="clear" w:pos="851"/>
          <w:tab w:val="left" w:pos="1440" w:leader="none"/>
        </w:tabs>
        <w:spacing w:lineRule="auto" w:line="240" w:before="0" w:after="240"/>
        <w:ind w:left="1440" w:hanging="1440"/>
        <w:jc w:val="center"/>
        <w:rPr/>
      </w:pPr>
      <w:bookmarkStart w:id="4" w:name="_Ref103967392"/>
      <w:bookmarkStart w:id="5" w:name="_Ref103967311"/>
      <w:r>
        <w:rPr>
          <w:rFonts w:cs="Times New Roman" w:ascii="Times New Roman" w:hAnsi="Times New Roman"/>
          <w:lang w:val="ru-RU"/>
        </w:rPr>
        <w:t>ПРИЛОЖЕНИЕ</w:t>
      </w:r>
      <w:r>
        <w:rPr>
          <w:rFonts w:cs="Times New Roman" w:ascii="Times New Roman" w:hAnsi="Times New Roman"/>
          <w:szCs w:val="22"/>
          <w:lang w:val="ru-RU"/>
        </w:rPr>
        <w:t xml:space="preserve"> C: </w:t>
        <w:tab/>
        <w:t>ПРИМЕРЫ СТАТУСА СИГНАЛОВ</w:t>
      </w:r>
      <w:bookmarkEnd w:id="4"/>
      <w:bookmarkEnd w:id="5"/>
    </w:p>
    <w:p>
      <w:pPr>
        <w:pStyle w:val="Normtit175"/>
        <w:spacing w:lineRule="auto" w:line="240" w:before="0" w:after="240"/>
        <w:rPr/>
      </w:pPr>
      <w:r>
        <w:rPr>
          <w:rFonts w:cs="Times New Roman" w:ascii="Times New Roman" w:hAnsi="Times New Roman"/>
          <w:sz w:val="24"/>
          <w:lang w:val="ru-RU"/>
        </w:rPr>
        <w:t xml:space="preserve">C.1 </w:t>
        <w:tab/>
      </w:r>
      <w:r>
        <w:rPr>
          <w:rFonts w:cs="Times New Roman" w:ascii="Times New Roman" w:hAnsi="Times New Roman"/>
          <w:color w:val="000000"/>
          <w:sz w:val="24"/>
          <w:lang w:val="ru-RU"/>
        </w:rPr>
        <w:t>Статус сигналов</w:t>
      </w:r>
    </w:p>
    <w:p>
      <w:pPr>
        <w:pStyle w:val="Normal"/>
        <w:rPr/>
      </w:pPr>
      <w:r>
        <w:rPr/>
        <w:drawing>
          <wp:inline distT="0" distB="0" distL="0" distR="0">
            <wp:extent cx="767715" cy="1214755"/>
            <wp:effectExtent l="0" t="0" r="0" b="0"/>
            <wp:docPr id="1" name="1 gra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grau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2" name="1 wei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 weis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3" name="1 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 gelb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4" name="1 gru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gru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5" name="1 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 ro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6" name="1 weiss Funk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 weiss Funkel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7715" cy="1214755"/>
            <wp:effectExtent l="0" t="0" r="0" b="0"/>
            <wp:docPr id="7" name="1 gelb Funk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 gelb Funkel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"/>
        <w:tabs>
          <w:tab w:val="left" w:pos="540" w:leader="none"/>
          <w:tab w:val="left" w:pos="1800" w:leader="none"/>
          <w:tab w:val="left" w:pos="3060" w:leader="none"/>
          <w:tab w:val="left" w:pos="4320" w:leader="none"/>
          <w:tab w:val="left" w:pos="5580" w:leader="none"/>
          <w:tab w:val="left" w:pos="6840" w:leader="none"/>
          <w:tab w:val="left" w:pos="810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  <w:tab/>
        <w:t>1</w:t>
        <w:tab/>
        <w:t>2</w:t>
        <w:tab/>
        <w:t>3</w:t>
        <w:tab/>
        <w:t>4</w:t>
        <w:tab/>
        <w:t>5</w:t>
        <w:tab/>
        <w:t>6</w:t>
        <w:tab/>
        <w:t>7</w:t>
      </w:r>
    </w:p>
    <w:p>
      <w:pPr>
        <w:pStyle w:val="Norm175"/>
        <w:spacing w:lineRule="auto" w:line="240" w:before="0" w:after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веденные выше примеры иллюстрируют сигналы на сером фоне в виде квадратов стандартного размера около 3мм х 3мм на всех шкалах экрана со стойками в том виде, как они используются для изображения существующих статических сигналов в Библиотеке отображения данных. Белая точка в центре стойки указывает на местоположение, а сама стойка позволяет пользователю определить направление зоны действия сигнала. (Например, в районе шлюза на внутренней и на внешней стороне конструкции ворот часто устанавливаются сигналы для судов, выходящих из шлюзовой камеры и входящих в нее). Тем не менее, производитель программного обеспечения для дисплея может сам спроектировать как форму символа сигнала так и цвет фона.</w:t>
      </w:r>
    </w:p>
    <w:p>
      <w:pPr>
        <w:pStyle w:val="Norm175"/>
        <w:spacing w:lineRule="auto" w:line="240" w:before="0" w:after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татус сигнала может быть “Огонь погашен”, “белый”, “желтый”, “зеленый”, “красный”, “белый проблесковый” и “желтый проблесковый” согласно ЕПСВВП.</w:t>
      </w:r>
    </w:p>
    <w:p>
      <w:pPr>
        <w:pStyle w:val="Normtit175"/>
        <w:spacing w:lineRule="auto" w:line="240" w:before="0" w:after="6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C.2 </w:t>
        <w:tab/>
        <w:t>Форма сигналов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haracter">
              <wp:posOffset>856615</wp:posOffset>
            </wp:positionH>
            <wp:positionV relativeFrom="line">
              <wp:posOffset>-118745</wp:posOffset>
            </wp:positionV>
            <wp:extent cx="771525" cy="12287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29" r="-4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6570</wp:posOffset>
                </wp:positionH>
                <wp:positionV relativeFrom="paragraph">
                  <wp:posOffset>223520</wp:posOffset>
                </wp:positionV>
                <wp:extent cx="5019675" cy="18573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9840" cy="1857240"/>
                          <a:chOff x="0" y="0"/>
                          <a:chExt cx="5019840" cy="1857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248000" y="0"/>
                            <a:ext cx="771480" cy="1857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62200" y="0"/>
                            <a:ext cx="221940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49544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1pt;margin-top:17.6pt;width:395.2pt;height:146.25pt" coordorigin="782,352" coordsize="7904,292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72;top:352;width:1214;height:2924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557;top:352;width:3494;height:193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782;top:352;width:2354;height:1934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ab/>
      </w:r>
      <w:r>
        <w:rPr>
          <w:b/>
          <w:lang w:val="ru-RU"/>
        </w:rPr>
        <w:t>1</w:t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1985" w:leader="none"/>
          <w:tab w:val="center" w:pos="5236" w:leader="none"/>
          <w:tab w:val="center" w:pos="8041" w:leader="none"/>
        </w:tabs>
        <w:spacing w:lineRule="auto" w:line="240"/>
        <w:rPr/>
      </w:pPr>
      <w:r>
        <w:rPr>
          <w:rFonts w:eastAsia="Arial"/>
          <w:lang w:val="ru-RU"/>
        </w:rPr>
        <w:t xml:space="preserve">                       </w:t>
      </w:r>
      <w:r>
        <w:rPr>
          <w:b/>
          <w:lang w:val="ru-RU"/>
        </w:rPr>
        <w:tab/>
        <w:t>2</w:t>
        <w:tab/>
        <w:t>3</w:t>
        <w:tab/>
        <w:t>4</w:t>
      </w:r>
    </w:p>
    <w:p>
      <w:pPr>
        <w:pStyle w:val="Caption"/>
        <w:tabs>
          <w:tab w:val="clear" w:pos="567"/>
          <w:tab w:val="center" w:pos="1080" w:leader="none"/>
          <w:tab w:val="center" w:pos="4320" w:leader="none"/>
          <w:tab w:val="center" w:pos="756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5743575" cy="61893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3440" cy="6189480"/>
                          <a:chOff x="0" y="0"/>
                          <a:chExt cx="5743440" cy="6189480"/>
                        </a:xfrm>
                      </wpg:grpSpPr>
                      <pic:pic xmlns:pic="http://schemas.openxmlformats.org/drawingml/2006/picture">
                        <pic:nvPicPr>
                          <pic:cNvPr id="3" name="Struden Nr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029120" y="2455560"/>
                            <a:ext cx="1514520" cy="21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3 Wahrschau Nr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590920" y="2455560"/>
                            <a:ext cx="1171440" cy="37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2 Wahrschau Nr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114560" y="2455560"/>
                            <a:ext cx="1171440" cy="26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3s Nr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2455560"/>
                            <a:ext cx="771480" cy="267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4 Nr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48000" y="0"/>
                            <a:ext cx="1495440" cy="195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4r Nr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00360" y="0"/>
                            <a:ext cx="2219400" cy="195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495440" cy="195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452.25pt;height:487.35pt" coordorigin="0,420" coordsize="9045,9747">
                <v:shape id="shape_0" ID="Struden Nr" stroked="f" o:allowincell="f" style="position:absolute;left:6345;top:4287;width:2384;height:334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3 Wahrschau Nr" stroked="f" o:allowincell="f" style="position:absolute;left:4080;top:4287;width:1844;height:587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2 Wahrschau Nr" stroked="f" o:allowincell="f" style="position:absolute;left:1755;top:4287;width:1844;height:421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3s Nr" stroked="f" o:allowincell="f" style="position:absolute;left:0;top:4287;width:1214;height:4214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4 Nr" stroked="f" o:allowincell="f" style="position:absolute;left:6690;top:420;width:2354;height:307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4r Nr" stroked="f" o:allowincell="f" style="position:absolute;left:2835;top:420;width:3494;height:307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0;top:420;width:2354;height:3074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495425" cy="19526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495440" cy="195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8pt;width:117.7pt;height:15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mc:AlternateContent>
          <mc:Choice Requires="wps">
            <w:drawing>
              <wp:inline distT="0" distB="0" distL="0" distR="0">
                <wp:extent cx="2219325" cy="19526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2219400" cy="195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8pt;width:174.7pt;height:15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</w:t>
      </w:r>
      <w:r>
        <w:rPr/>
        <mc:AlternateContent>
          <mc:Choice Requires="wps">
            <w:drawing>
              <wp:inline distT="0" distB="0" distL="0" distR="0">
                <wp:extent cx="1495425" cy="19526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495440" cy="195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8pt;width:117.7pt;height:15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br/>
      </w:r>
    </w:p>
    <w:p>
      <w:pPr>
        <w:pStyle w:val="Caption"/>
        <w:tabs>
          <w:tab w:val="clear" w:pos="567"/>
          <w:tab w:val="center" w:pos="1080" w:leader="none"/>
          <w:tab w:val="center" w:pos="4320" w:leader="none"/>
          <w:tab w:val="center" w:pos="7560" w:leader="none"/>
        </w:tabs>
        <w:spacing w:before="0" w:after="240"/>
        <w:rPr/>
      </w:pPr>
      <w:r>
        <w:rPr/>
      </w:r>
    </w:p>
    <w:p>
      <w:pPr>
        <w:pStyle w:val="Caption"/>
        <w:tabs>
          <w:tab w:val="clear" w:pos="567"/>
          <w:tab w:val="center" w:pos="1080" w:leader="none"/>
          <w:tab w:val="center" w:pos="4488" w:leader="none"/>
          <w:tab w:val="center" w:pos="7854" w:leader="none"/>
        </w:tabs>
        <w:spacing w:before="0" w:after="240"/>
        <w:rPr/>
      </w:pPr>
      <w:r>
        <w:rPr/>
        <w:tab/>
        <w:t xml:space="preserve">  </w:t>
      </w:r>
      <w:r>
        <w:rPr>
          <w:rStyle w:val="NormCar"/>
          <w:lang w:val="ru-RU"/>
        </w:rPr>
        <w:t>5</w:t>
        <w:tab/>
        <w:t xml:space="preserve">   6</w:t>
        <w:tab/>
        <w:t xml:space="preserve"> 7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771525" cy="267652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771480" cy="267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0.8pt;width:60.7pt;height:21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 </w:t>
      </w:r>
      <w:r>
        <w:rPr/>
        <mc:AlternateContent>
          <mc:Choice Requires="wps">
            <w:drawing>
              <wp:inline distT="0" distB="0" distL="0" distR="0">
                <wp:extent cx="1171575" cy="267652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1171440" cy="2676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10.8pt;width:92.2pt;height:210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</w:t>
      </w:r>
      <w:r>
        <w:rPr/>
        <mc:AlternateContent>
          <mc:Choice Requires="wps">
            <w:drawing>
              <wp:inline distT="0" distB="0" distL="0" distR="0">
                <wp:extent cx="1171575" cy="37338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171440" cy="3733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4.05pt;width:92.2pt;height:29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</w:t>
      </w:r>
      <w:r>
        <w:rPr/>
        <mc:AlternateContent>
          <mc:Choice Requires="wps">
            <w:drawing>
              <wp:inline distT="0" distB="0" distL="0" distR="0">
                <wp:extent cx="1514475" cy="212407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514520" cy="2124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7.3pt;width:119.2pt;height:167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"/>
        <w:tabs>
          <w:tab w:val="center" w:pos="540" w:leader="none"/>
          <w:tab w:val="center" w:pos="2520" w:leader="none"/>
          <w:tab w:val="center" w:pos="4860" w:leader="none"/>
          <w:tab w:val="center" w:pos="738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"/>
        <w:tabs>
          <w:tab w:val="center" w:pos="540" w:leader="none"/>
          <w:tab w:val="center" w:pos="2552" w:leader="none"/>
          <w:tab w:val="center" w:pos="4933" w:leader="none"/>
          <w:tab w:val="center" w:pos="7380" w:leader="none"/>
        </w:tabs>
        <w:spacing w:lineRule="auto" w:line="240"/>
        <w:rPr>
          <w:b/>
          <w:b/>
          <w:lang w:val="ru-RU"/>
        </w:rPr>
      </w:pPr>
      <w:r>
        <w:rPr>
          <w:b/>
          <w:lang w:val="ru-RU"/>
        </w:rPr>
        <w:tab/>
        <w:t>8</w:t>
        <w:tab/>
        <w:t>9</w:t>
        <w:tab/>
        <w:t>10</w:t>
        <w:tab/>
        <w:t>11</w:t>
        <w:br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780</wp:posOffset>
                </wp:positionH>
                <wp:positionV relativeFrom="paragraph">
                  <wp:posOffset>17780</wp:posOffset>
                </wp:positionV>
                <wp:extent cx="4524375" cy="19526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1952640"/>
                          <a:chOff x="0" y="0"/>
                          <a:chExt cx="4524480" cy="1952640"/>
                        </a:xfrm>
                      </wpg:grpSpPr>
                      <pic:pic xmlns:pic="http://schemas.openxmlformats.org/drawingml/2006/picture">
                        <pic:nvPicPr>
                          <pic:cNvPr id="17" name="Aux_s Nr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753000" y="0"/>
                            <a:ext cx="771480" cy="195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Aux_l Nr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876320" y="0"/>
                            <a:ext cx="149544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Aux_r Nr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1495440" cy="122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1.4pt;width:356.25pt;height:153.75pt" coordorigin="28,28" coordsize="7125,3075">
                <v:shape id="shape_0" ID="Aux_s Nr" stroked="f" o:allowincell="f" style="position:absolute;left:5938;top:28;width:1214;height:3074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Aux_l Nr" stroked="f" o:allowincell="f" style="position:absolute;left:2983;top:28;width:2354;height:193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Aux_r Nr" stroked="f" o:allowincell="f" style="position:absolute;left:28;top:28;width:2354;height:193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1495425" cy="122872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495440" cy="122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6.8pt;width:117.7pt;height:96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1495425" cy="12287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495440" cy="1228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6.8pt;width:117.7pt;height:96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          </w:t>
      </w:r>
      <w:r>
        <w:rPr/>
        <mc:AlternateContent>
          <mc:Choice Requires="wps">
            <w:drawing>
              <wp:inline distT="0" distB="0" distL="0" distR="0">
                <wp:extent cx="771525" cy="195262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771480" cy="195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8pt;width:60.7pt;height:153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"/>
        <w:tabs>
          <w:tab w:val="center" w:pos="1134" w:leader="none"/>
          <w:tab w:val="center" w:pos="4114" w:leader="none"/>
          <w:tab w:val="center" w:pos="6545" w:leader="none"/>
        </w:tabs>
        <w:spacing w:lineRule="auto" w:line="240" w:before="0" w:after="240"/>
        <w:rPr>
          <w:b/>
          <w:b/>
          <w:lang w:val="ru-RU"/>
        </w:rPr>
      </w:pPr>
      <w:r>
        <w:rPr>
          <w:b/>
          <w:lang w:val="ru-RU"/>
        </w:rPr>
        <w:tab/>
        <w:t>12</w:t>
        <w:tab/>
        <w:t>13</w:t>
        <w:tab/>
        <w:t>14</w:t>
      </w:r>
    </w:p>
    <w:p>
      <w:pPr>
        <w:pStyle w:val="Normal"/>
        <w:spacing w:before="0" w:after="240"/>
        <w:jc w:val="both"/>
        <w:rPr/>
      </w:pPr>
      <w:r>
        <w:rPr/>
        <w:t xml:space="preserve">Для каждого из этих сигналов может иметься значительное число возможных комбинаций световых сигналов.  Рекомендуется использовать: </w:t>
      </w:r>
    </w:p>
    <w:p>
      <w:pPr>
        <w:pStyle w:val="Endnote"/>
        <w:spacing w:before="0" w:after="240"/>
        <w:jc w:val="both"/>
        <w:rPr/>
      </w:pPr>
      <w:r>
        <w:rPr/>
        <w:t>Номер для указания типа сигнала; и</w:t>
      </w:r>
    </w:p>
    <w:p>
      <w:pPr>
        <w:pStyle w:val="Normal"/>
        <w:jc w:val="both"/>
        <w:rPr/>
      </w:pPr>
      <w:r>
        <w:rPr/>
        <w:t xml:space="preserve">Номер для указания каждого из световых сигналов с целью информирования о его статусе: </w:t>
      </w:r>
    </w:p>
    <w:p>
      <w:pPr>
        <w:pStyle w:val="Normal"/>
        <w:rPr/>
      </w:pPr>
      <w:r>
        <w:rPr/>
        <w:t>1 = огонь погашен,</w:t>
      </w:r>
    </w:p>
    <w:p>
      <w:pPr>
        <w:pStyle w:val="Normal"/>
        <w:rPr/>
      </w:pPr>
      <w:r>
        <w:rPr/>
        <w:t>2 = белый,</w:t>
      </w:r>
    </w:p>
    <w:p>
      <w:pPr>
        <w:pStyle w:val="Normal"/>
        <w:rPr/>
      </w:pPr>
      <w:r>
        <w:rPr/>
        <w:t>3 = желтый,</w:t>
      </w:r>
    </w:p>
    <w:p>
      <w:pPr>
        <w:pStyle w:val="Normal"/>
        <w:rPr/>
      </w:pPr>
      <w:r>
        <w:rPr/>
        <w:t>4 = зеленый,</w:t>
      </w:r>
    </w:p>
    <w:p>
      <w:pPr>
        <w:pStyle w:val="Normal"/>
        <w:rPr/>
      </w:pPr>
      <w:r>
        <w:rPr/>
        <w:t>5 = красный,</w:t>
      </w:r>
    </w:p>
    <w:p>
      <w:pPr>
        <w:pStyle w:val="Normal"/>
        <w:rPr/>
      </w:pPr>
      <w:r>
        <w:rPr/>
        <w:t>6 = белый проблесковый, и</w:t>
      </w:r>
    </w:p>
    <w:p>
      <w:pPr>
        <w:pStyle w:val="Normal"/>
        <w:rPr/>
      </w:pPr>
      <w:r>
        <w:rPr/>
        <w:t>7 = желтый проблесковы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tit15"/>
        <w:tabs>
          <w:tab w:val="clear" w:pos="851"/>
        </w:tabs>
        <w:spacing w:lineRule="auto" w:line="240" w:before="0" w:after="240"/>
        <w:ind w:left="0" w:hanging="0"/>
        <w:jc w:val="center"/>
        <w:rPr/>
      </w:pPr>
      <w:bookmarkStart w:id="6" w:name="_Ref103963895"/>
      <w:bookmarkStart w:id="7" w:name="_Ref103963886"/>
      <w:bookmarkStart w:id="8" w:name="_Ref103963880"/>
      <w:bookmarkStart w:id="9" w:name="_Ref103963873"/>
      <w:r>
        <w:rPr>
          <w:rFonts w:cs="Times New Roman" w:ascii="Times New Roman" w:hAnsi="Times New Roman"/>
          <w:lang w:val="ru-RU"/>
        </w:rPr>
        <w:t>ПРИЛОЖЕНИЕ</w:t>
      </w:r>
      <w:r>
        <w:rPr>
          <w:rFonts w:cs="Times New Roman" w:ascii="Times New Roman" w:hAnsi="Times New Roman"/>
          <w:szCs w:val="22"/>
          <w:lang w:val="ru-RU"/>
        </w:rPr>
        <w:t xml:space="preserve"> D: </w:t>
        <w:tab/>
        <w:t>ПРЕДЛАГАЕМЫЕ ФРАЗЫ С ЦИФРОВЫМ ИНТЕРФЕЙСОМ ДЛЯ ИСПОЛЬЗОВАНИЯ В АИС ДЛЯ ВНУТРЕННЕГО СУДОХОДСТВА</w:t>
      </w:r>
      <w:bookmarkEnd w:id="6"/>
      <w:bookmarkEnd w:id="7"/>
      <w:bookmarkEnd w:id="8"/>
      <w:bookmarkEnd w:id="9"/>
      <w:r>
        <w:rPr>
          <w:rFonts w:cs="Times New Roman" w:ascii="Times New Roman" w:hAnsi="Times New Roman"/>
          <w:szCs w:val="22"/>
          <w:lang w:val="ru-RU"/>
        </w:rPr>
        <w:t xml:space="preserve"> </w:t>
      </w:r>
    </w:p>
    <w:p>
      <w:pPr>
        <w:pStyle w:val="Normtit175"/>
        <w:spacing w:lineRule="auto" w:line="240" w:before="0" w:after="240"/>
        <w:rPr>
          <w:rFonts w:ascii="Times New Roman" w:hAnsi="Times New Roman" w:cs="Times New Roman"/>
          <w:sz w:val="24"/>
          <w:lang w:val="ru-RU"/>
        </w:rPr>
      </w:pPr>
      <w:bookmarkStart w:id="10" w:name="_Ref103963806"/>
      <w:bookmarkStart w:id="11" w:name="_Ref103963788"/>
      <w:r>
        <w:rPr>
          <w:rFonts w:cs="Times New Roman" w:ascii="Times New Roman" w:hAnsi="Times New Roman"/>
          <w:sz w:val="24"/>
          <w:lang w:val="ru-RU"/>
        </w:rPr>
        <w:t>D.1</w:t>
        <w:tab/>
        <w:t>Вводимые фразы</w:t>
      </w:r>
      <w:bookmarkEnd w:id="10"/>
      <w:bookmarkEnd w:id="11"/>
    </w:p>
    <w:p>
      <w:pPr>
        <w:pStyle w:val="Norm175"/>
        <w:tabs>
          <w:tab w:val="clear" w:pos="992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орядковый цифровой интерфейс АИС поддерживается существующей публикацией Международной электротехнической комиссии (МЭК) IEC 61162-1, а также новой публикацией МЭК IEC 61162-1. Подробное описание фраз с цифровым интерфейсом приводится либо в публикации МЭК IEC 61162-1, издание 2, либо в "Открытой для общего пользования спецификации” МЭК IEC PAS 61162-100.</w:t>
      </w:r>
    </w:p>
    <w:p>
      <w:pPr>
        <w:pStyle w:val="Norm175"/>
        <w:tabs>
          <w:tab w:val="clear" w:pos="992"/>
          <w:tab w:val="left" w:pos="-748" w:leader="none"/>
        </w:tabs>
        <w:spacing w:lineRule="auto" w:line="240" w:before="0" w:after="20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Данное приложение содержит наброски информации, использованной в ходе разработки АИС для внутреннего судоходства с тем, чтобы ввести специфические данные, относящиеся к внутреннему судоходству (см. 2.4 Протокол поправок к АИС для внутреннего судоходства) в бортовое оборудование АИС для внутреннего судоходства. При этом возникает необходимость во внесении изменений в новую публикация МЭК IEC 61162-1 sentences. До того как в публикацию IEC 61162-1 будут внесены одобренные фразы, предназначенные для АИС для внутреннего судоходства, следует пользоваться существующими фразами публикации.</w:t>
      </w:r>
    </w:p>
    <w:p>
      <w:pPr>
        <w:pStyle w:val="Normtit175"/>
        <w:spacing w:lineRule="auto" w:line="240" w:before="0" w:after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D.2</w:t>
        <w:tab/>
        <w:t>Статические данные о судне внутреннего плавания</w:t>
      </w:r>
    </w:p>
    <w:p>
      <w:pPr>
        <w:pStyle w:val="Normal"/>
        <w:spacing w:before="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0</wp:posOffset>
                </wp:positionH>
                <wp:positionV relativeFrom="paragraph">
                  <wp:posOffset>-1768475</wp:posOffset>
                </wp:positionV>
                <wp:extent cx="5933440" cy="274574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2745720"/>
                          <a:chOff x="0" y="0"/>
                          <a:chExt cx="5933520" cy="2745720"/>
                        </a:xfrm>
                      </wpg:grpSpPr>
                      <wps:wsp>
                        <wps:cNvSpPr/>
                        <wps:spPr>
                          <a:xfrm>
                            <a:off x="2736720" y="296640"/>
                            <a:ext cx="64152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96640"/>
                            <a:ext cx="73584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030">
                                <a:moveTo>
                                  <a:pt x="0" y="0"/>
                                </a:moveTo>
                                <a:lnTo>
                                  <a:pt x="0" y="1030"/>
                                </a:lnTo>
                                <a:lnTo>
                                  <a:pt x="1159" y="1030"/>
                                </a:lnTo>
                                <a:lnTo>
                                  <a:pt x="982" y="103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32280"/>
                            <a:ext cx="30600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426">
                                <a:moveTo>
                                  <a:pt x="0" y="0"/>
                                </a:moveTo>
                                <a:lnTo>
                                  <a:pt x="0" y="1426"/>
                                </a:lnTo>
                                <a:lnTo>
                                  <a:pt x="482" y="1426"/>
                                </a:lnTo>
                                <a:lnTo>
                                  <a:pt x="409" y="1426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312480"/>
                            <a:ext cx="57168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775">
                                <a:moveTo>
                                  <a:pt x="0" y="0"/>
                                </a:moveTo>
                                <a:lnTo>
                                  <a:pt x="0" y="1775"/>
                                </a:lnTo>
                                <a:lnTo>
                                  <a:pt x="682" y="1775"/>
                                </a:lnTo>
                                <a:lnTo>
                                  <a:pt x="579" y="1775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06000"/>
                            <a:ext cx="685800" cy="174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2593">
                                <a:moveTo>
                                  <a:pt x="0" y="0"/>
                                </a:moveTo>
                                <a:lnTo>
                                  <a:pt x="0" y="2593"/>
                                </a:lnTo>
                                <a:lnTo>
                                  <a:pt x="1178" y="2593"/>
                                </a:lnTo>
                                <a:lnTo>
                                  <a:pt x="999" y="2593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06000"/>
                            <a:ext cx="899280" cy="14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2060">
                                <a:moveTo>
                                  <a:pt x="0" y="0"/>
                                </a:moveTo>
                                <a:lnTo>
                                  <a:pt x="0" y="2060"/>
                                </a:lnTo>
                                <a:lnTo>
                                  <a:pt x="1416" y="2060"/>
                                </a:lnTo>
                                <a:lnTo>
                                  <a:pt x="1200" y="206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90880"/>
                            <a:ext cx="600120" cy="15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2341">
                                <a:moveTo>
                                  <a:pt x="0" y="0"/>
                                </a:moveTo>
                                <a:lnTo>
                                  <a:pt x="0" y="2341"/>
                                </a:lnTo>
                                <a:lnTo>
                                  <a:pt x="945" y="2341"/>
                                </a:lnTo>
                                <a:lnTo>
                                  <a:pt x="801" y="23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2401560"/>
                            <a:ext cx="159372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а обновл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332280"/>
                            <a:ext cx="252000" cy="212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241">
                                <a:moveTo>
                                  <a:pt x="0" y="0"/>
                                </a:moveTo>
                                <a:lnTo>
                                  <a:pt x="0" y="3241"/>
                                </a:lnTo>
                                <a:lnTo>
                                  <a:pt x="397" y="3241"/>
                                </a:lnTo>
                                <a:lnTo>
                                  <a:pt x="336" y="32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6440" y="1980720"/>
                            <a:ext cx="11354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Опасный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ру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240" y="20149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1798200"/>
                            <a:ext cx="164988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В грузу/порожн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0840" y="177804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1633320"/>
                            <a:ext cx="51696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9760" y="16117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240" y="1385640"/>
                            <a:ext cx="1461240" cy="2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Надводный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абар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4480" y="138564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2440" y="1156320"/>
                            <a:ext cx="23598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Число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спомогательных букс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5720" y="12060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924480"/>
                            <a:ext cx="1728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Число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членов экипаж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90504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160" y="670680"/>
                            <a:ext cx="1517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пассаж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6706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433800"/>
                            <a:ext cx="2335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Число</w:t>
                              </w:r>
                              <w:r>
                                <w:rPr>
                                  <w:kern w:val="2"/>
                                  <w:sz w:val="23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обслуживающего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3960" y="466200"/>
                            <a:ext cx="1695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306000"/>
                            <a:ext cx="3430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434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$PIWWVSD,x,x,x,x,xx.xx,xx.xx,x,xxx,xxxx,xxx*hh&lt;CR&gt;&lt;LF</w:t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351720"/>
                            <a:ext cx="252000" cy="187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241">
                                <a:moveTo>
                                  <a:pt x="0" y="0"/>
                                </a:moveTo>
                                <a:lnTo>
                                  <a:pt x="0" y="3241"/>
                                </a:lnTo>
                                <a:lnTo>
                                  <a:pt x="397" y="3241"/>
                                </a:lnTo>
                                <a:lnTo>
                                  <a:pt x="336" y="32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2159640"/>
                            <a:ext cx="991800" cy="27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Синий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сигна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9600" y="24181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2000" y="21762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39.25pt;width:467.2pt;height:216.25pt" coordorigin="0,-2785" coordsize="9344,4325">
                <v:shape id="shape_0" coordsize="707,762" path="m0,0l0,762l707,762l600,762e" stroked="t" o:allowincell="f" style="position:absolute;left:4310;top:-2318;width:1009;height:768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59,1030" path="m0,0l0,1030l1159,1030l982,1030e" stroked="t" o:allowincell="f" style="position:absolute;left:3880;top:-2318;width:1158;height:112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482,1426" path="m0,0l0,1426l482,1426l409,1426e" stroked="t" o:allowincell="f" style="position:absolute;left:3550;top:-2261;width:481;height:1476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682,1775" path="m0,0l0,1775l682,1775l579,1775e" stroked="t" o:allowincell="f" style="position:absolute;left:3160;top:-2293;width:899;height:191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78,2593" path="m0,0l0,2593l1178,2593l999,2593e" stroked="t" o:allowincell="f" style="position:absolute;left:1950;top:-2303;width:1079;height:274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416,2060" path="m0,0l0,2060l1416,2060l1200,2060e" stroked="t" o:allowincell="f" style="position:absolute;left:2544;top:-2303;width:1415;height:2214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945,2341" path="m0,0l0,2341l945,2341l801,2341e" stroked="t" o:allowincell="f" style="position:absolute;left:2120;top:-2327;width:944;height:2423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80;top:997;width:2509;height:438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а обно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7,3241" path="m0,0l0,3241l397,3241l336,3241e" stroked="t" o:allowincell="f" style="position:absolute;left:1560;top:-2261;width:396;height:3353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3333;top:334;width:17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Опасный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ру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91;top:388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01;top:47;width:259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В грузу/порожн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5;top:15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49;top:-213;width:813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38;top:-247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58;top:-603;width:2300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Надводный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абар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0;top:-603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40;top:-964;width:3715;height:3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Число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спомогательных букс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09;top:-886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39;top:-1329;width:272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Число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членов экипаж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6;top:-1359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89;top:-1729;width:238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пассаж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1;top:-1729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0;top:-2102;width:367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Число</w:t>
                        </w:r>
                        <w:r>
                          <w:rPr>
                            <w:kern w:val="2"/>
                            <w:sz w:val="23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обслуживающего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77;top:-2051;width:26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07,762" path="m0,0l0,762l707,762l600,762e" stroked="t" o:allowincell="f" style="position:absolute;left:4780;top:-2303;width:539;height:39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0;top:-2785;width:683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$PIWWVSD,x,x,x,x,xx.xx,xx.xx,x,xxx,xxxx,xxx*hh&lt;CR&gt;&lt;LF</w:t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7,3241" path="m0,0l0,3241l397,3241l336,3241e" stroked="t" o:allowincell="f" style="position:absolute;left:1760;top:-2231;width:396;height:295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2280;top:616;width:1561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Синий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сигн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56;top:1023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2;top:642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Эта фраза используется для введения в оборудование АИС для внутреннего судоходства статической информации о судне внутреннего плавания. Для введения этой информации предлагается фраза $</w:t>
      </w:r>
      <w:commentRangeStart w:id="0"/>
      <w:r>
        <w:rPr/>
        <w:t xml:space="preserve">PIWWSSD </w:t>
      </w:r>
      <w:r>
        <w:rPr>
          <w:rStyle w:val="CommentReference"/>
          <w:vanish w:val="false"/>
          <w:sz w:val="24"/>
        </w:rPr>
      </w:r>
      <w:commentRangeEnd w:id="0"/>
      <w:r>
        <w:commentReference w:id="0"/>
      </w:r>
      <w:r>
        <w:rPr/>
        <w:t xml:space="preserve"> с последующим содержанием:</w:t>
      </w:r>
    </w:p>
    <w:p>
      <w:pPr>
        <w:pStyle w:val="Norm175"/>
        <w:tabs>
          <w:tab w:val="clear" w:pos="992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1</w:t>
        <w:tab/>
        <w:t>тип судна МЭО согласно классификации МЭО (см. Приложение E)</w:t>
      </w:r>
    </w:p>
    <w:p>
      <w:pPr>
        <w:pStyle w:val="Norm175"/>
        <w:tabs>
          <w:tab w:val="clear" w:pos="992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2</w:t>
        <w:tab/>
        <w:t>длина судна от 0 to 800,0 метров</w:t>
      </w:r>
    </w:p>
    <w:p>
      <w:pPr>
        <w:pStyle w:val="Norm175"/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3</w:t>
        <w:tab/>
        <w:t>ширина судна от 0 to 100,0 метров</w:t>
      </w:r>
    </w:p>
    <w:p>
      <w:pPr>
        <w:pStyle w:val="Norm175"/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4</w:t>
        <w:tab/>
        <w:t>качество информации о скорости 1 = высокое или 0 = низкое</w:t>
      </w:r>
    </w:p>
    <w:p>
      <w:pPr>
        <w:pStyle w:val="Norm175"/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5</w:t>
        <w:tab/>
        <w:t>качество информации о пути судна 1 = high или 0 = низкое</w:t>
      </w:r>
    </w:p>
    <w:p>
      <w:pPr>
        <w:pStyle w:val="Norm175"/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6</w:t>
        <w:tab/>
        <w:t>качество информации о курсе 1 = высокое или 0 = низкое.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tit"/>
        <w:spacing w:lineRule="auto" w:line="240" w:before="0" w:after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D.3</w:t>
        <w:tab/>
        <w:t>Информация, касающаяся рейса</w:t>
      </w:r>
    </w:p>
    <w:p>
      <w:pPr>
        <w:pStyle w:val="Norm"/>
        <w:tabs>
          <w:tab w:val="left" w:pos="0" w:leader="none"/>
        </w:tabs>
        <w:spacing w:lineRule="auto" w:line="240"/>
        <w:rPr>
          <w:rFonts w:ascii="Times New Roman" w:hAnsi="Times New Roman" w:cs="Times New Roman"/>
          <w:sz w:val="24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14300</wp:posOffset>
                </wp:positionH>
                <wp:positionV relativeFrom="paragraph">
                  <wp:posOffset>664845</wp:posOffset>
                </wp:positionV>
                <wp:extent cx="6052185" cy="2866390"/>
                <wp:effectExtent l="0" t="0" r="0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2320" cy="2866320"/>
                          <a:chOff x="0" y="0"/>
                          <a:chExt cx="6052320" cy="28663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6052320" cy="28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18800" y="289080"/>
                            <a:ext cx="6415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289080"/>
                            <a:ext cx="73584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030">
                                <a:moveTo>
                                  <a:pt x="0" y="0"/>
                                </a:moveTo>
                                <a:lnTo>
                                  <a:pt x="0" y="1030"/>
                                </a:lnTo>
                                <a:lnTo>
                                  <a:pt x="1159" y="1030"/>
                                </a:lnTo>
                                <a:lnTo>
                                  <a:pt x="982" y="103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324000"/>
                            <a:ext cx="30600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426">
                                <a:moveTo>
                                  <a:pt x="0" y="0"/>
                                </a:moveTo>
                                <a:lnTo>
                                  <a:pt x="0" y="1426"/>
                                </a:lnTo>
                                <a:lnTo>
                                  <a:pt x="482" y="1426"/>
                                </a:lnTo>
                                <a:lnTo>
                                  <a:pt x="409" y="1426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304920"/>
                            <a:ext cx="571680" cy="11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775">
                                <a:moveTo>
                                  <a:pt x="0" y="0"/>
                                </a:moveTo>
                                <a:lnTo>
                                  <a:pt x="0" y="1775"/>
                                </a:lnTo>
                                <a:lnTo>
                                  <a:pt x="682" y="1775"/>
                                </a:lnTo>
                                <a:lnTo>
                                  <a:pt x="579" y="1775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98440"/>
                            <a:ext cx="685800" cy="169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2593">
                                <a:moveTo>
                                  <a:pt x="0" y="0"/>
                                </a:moveTo>
                                <a:lnTo>
                                  <a:pt x="0" y="2593"/>
                                </a:lnTo>
                                <a:lnTo>
                                  <a:pt x="1178" y="2593"/>
                                </a:lnTo>
                                <a:lnTo>
                                  <a:pt x="999" y="2593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298440"/>
                            <a:ext cx="8992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2060">
                                <a:moveTo>
                                  <a:pt x="0" y="0"/>
                                </a:moveTo>
                                <a:lnTo>
                                  <a:pt x="0" y="2060"/>
                                </a:lnTo>
                                <a:lnTo>
                                  <a:pt x="1416" y="2060"/>
                                </a:lnTo>
                                <a:lnTo>
                                  <a:pt x="1200" y="206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120" y="283680"/>
                            <a:ext cx="600120" cy="15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2341">
                                <a:moveTo>
                                  <a:pt x="0" y="0"/>
                                </a:moveTo>
                                <a:lnTo>
                                  <a:pt x="0" y="2341"/>
                                </a:lnTo>
                                <a:lnTo>
                                  <a:pt x="945" y="2341"/>
                                </a:lnTo>
                                <a:lnTo>
                                  <a:pt x="801" y="23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4600" y="2190600"/>
                            <a:ext cx="1558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а повтор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6520" y="217044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960" y="298440"/>
                            <a:ext cx="252000" cy="205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241">
                                <a:moveTo>
                                  <a:pt x="0" y="0"/>
                                </a:moveTo>
                                <a:lnTo>
                                  <a:pt x="0" y="3241"/>
                                </a:lnTo>
                                <a:lnTo>
                                  <a:pt x="397" y="3241"/>
                                </a:lnTo>
                                <a:lnTo>
                                  <a:pt x="336" y="32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920" y="1881000"/>
                            <a:ext cx="1135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ый гру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840" y="19234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000" y="1695960"/>
                            <a:ext cx="149868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грузу/порожн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720" y="168156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6560" y="1525320"/>
                            <a:ext cx="51696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4120" y="15202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040" y="1326600"/>
                            <a:ext cx="14288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водный габар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5360" y="12834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4160" y="1098720"/>
                            <a:ext cx="2160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вспомогательных букс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35400" y="11170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5120" y="840600"/>
                            <a:ext cx="17280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членов экипаж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9680" y="7945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880" y="592560"/>
                            <a:ext cx="1517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пассаж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3960" y="5526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1080" y="361440"/>
                            <a:ext cx="242172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обслуживающего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7840" y="3157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17240" y="298440"/>
                            <a:ext cx="343080" cy="24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560" y="0"/>
                            <a:ext cx="4343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$PIWWIVD,x,x,x,xx.xx,xx.xx,x,xxx,xxxx,xxx*hh&lt;CR&gt;&lt;LF</w:t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2.35pt;width:476.55pt;height:225.7pt" coordorigin="-180,1047" coordsize="9531,4514">
                <v:rect id="shape_0" stroked="f" o:allowincell="f" style="position:absolute;left:-180;top:1047;width:9530;height:4513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707,762" path="m0,0l0,762l707,762l600,762e" stroked="t" o:allowincell="f" style="position:absolute;left:4259;top:1502;width:1009;height:74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59,1030" path="m0,0l0,1030l1159,1030l982,1030e" stroked="t" o:allowincell="f" style="position:absolute;left:3828;top:1502;width:1158;height:1094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482,1426" path="m0,0l0,1426l482,1426l409,1426e" stroked="t" o:allowincell="f" style="position:absolute;left:3499;top:1557;width:481;height:143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682,1775" path="m0,0l0,1775l682,1775l579,1775e" stroked="t" o:allowincell="f" style="position:absolute;left:3108;top:1527;width:899;height:1864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78,2593" path="m0,0l0,2593l1178,2593l999,2593e" stroked="t" o:allowincell="f" style="position:absolute;left:1899;top:1517;width:1079;height:2674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416,2060" path="m0,0l0,2060l1416,2060l1200,2060e" stroked="t" o:allowincell="f" style="position:absolute;left:2493;top:1517;width:1415;height:215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945,2341" path="m0,0l0,2341l945,2341l801,2341e" stroked="t" o:allowincell="f" style="position:absolute;left:2069;top:1494;width:944;height:236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2221;top:4497;width:2453;height:427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а повто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28;top:4465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7,3241" path="m0,0l0,3241l397,3241l336,3241e" stroked="t" o:allowincell="f" style="position:absolute;left:1668;top:1517;width:396;height:323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3290;top:4009;width:178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ый гру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9;top:4076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50;top:3718;width:2359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грузу/порожн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6;top:3695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8;top:3449;width:81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02;top:3441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08;top:3136;width:224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водный габар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11;top:3068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88;top:2777;width:340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вспомогательных букс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07;top:2806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88;top:2371;width:2720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членов экипаж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35;top:2298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38;top:1980;width:238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пассаж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79;top:1917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49;top:1616;width:381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обслуживающего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029;top:1544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07,762" path="m0,0l0,762l707,762l600,762e" stroked="t" o:allowincell="f" style="position:absolute;left:4729;top:1517;width:539;height:38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228;top:1047;width:68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$PIWWIVD,x,x,x,xx.xx,xx.xx,x,xxx,xxxx,xxx*hh&lt;CR&gt;&lt;LF</w:t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lang w:val="ru-RU"/>
        </w:rPr>
        <w:t>Эта фраза используется для введения в оборудование АИС для внутреннего судоходства информации, касающейся рейса. Для введения этой информации предлагается фраза $PIWWIVD с последующим содержанием: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1</w:t>
        <w:tab/>
        <w:t>см. Таблицу 2.5: Установка частоты повторения, установка по умолчанию: 0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2</w:t>
        <w:tab/>
        <w:t>число синих конусов: 0-3, 4 = Флаг B, 5 = установка по умолчанию = неизвестно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3</w:t>
        <w:tab/>
        <w:t>0 = данные отсутствуют = установка по умолчанию, 1 = в грузу, 2 = порожнем, не используется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4</w:t>
        <w:tab/>
        <w:t>статическая осадка судна от 0 до 20,00 метров, 0 = неизвестна = установка по умолчанию, не используется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5</w:t>
        <w:tab/>
        <w:t>надводный габарит судна от 0 to 40,00 метров, 0 = неизвестен = установка по умолчанию, не используется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6</w:t>
        <w:tab/>
        <w:t>число вспомогательных буксиров 0-6, 7 = установка по умолчанию = неизвестное, не используется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7</w:t>
        <w:tab/>
        <w:t>число членов экипажа на борту от 0 to 254, 255 = неизвестно = установка по умолчанию, не используется</w:t>
      </w:r>
    </w:p>
    <w:p>
      <w:pPr>
        <w:pStyle w:val="Norm175"/>
        <w:spacing w:lineRule="auto" w:line="240"/>
        <w:ind w:left="1870" w:hanging="187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8</w:t>
        <w:tab/>
        <w:t>число пассажиров на борту от 0 до 8190, 8191 = неизвестно = установка по умолчанию, не используется</w:t>
      </w:r>
    </w:p>
    <w:p>
      <w:pPr>
        <w:pStyle w:val="Norm175"/>
        <w:spacing w:lineRule="auto" w:line="240"/>
        <w:ind w:left="1870" w:hanging="1870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9</w:t>
        <w:tab/>
        <w:t>число обслуживающего персонала на борту от 0 до 254, 255 = неизвестно = установка по умолчанию, не используется.</w:t>
      </w:r>
      <w:r>
        <w:br w:type="page"/>
      </w:r>
    </w:p>
    <w:p>
      <w:pPr>
        <w:pStyle w:val="Norm175"/>
        <w:tabs>
          <w:tab w:val="clear" w:pos="992"/>
          <w:tab w:val="left" w:pos="0" w:leader="none"/>
        </w:tabs>
        <w:spacing w:lineRule="auto" w:line="240" w:before="0" w:after="240"/>
        <w:ind w:left="0" w:hanging="0"/>
        <w:rPr/>
      </w:pPr>
      <w:r>
        <w:rPr>
          <w:rFonts w:cs="Times New Roman" w:ascii="Times New Roman" w:hAnsi="Times New Roman"/>
          <w:sz w:val="24"/>
          <w:u w:val="single"/>
          <w:lang w:val="ru-RU"/>
        </w:rPr>
        <w:t>Примечание</w:t>
      </w:r>
      <w:r>
        <w:rPr>
          <w:rFonts w:cs="Times New Roman" w:ascii="Times New Roman" w:hAnsi="Times New Roman"/>
          <w:sz w:val="24"/>
          <w:lang w:val="ru-RU"/>
        </w:rPr>
        <w:t xml:space="preserve">: предлагавшаяся ранее установочная фраза $PIWWVSD, используемая в оборудовании АИС для внутреннего судоходства, разработанном ранее настоящего стандарта, содержит вводный параметр “синий знак”, который может вступить в противоречие с вводным параметром “флаги, применяемые в регионе”, во фразе $--VSD согласно публикации МЭК IEC 61162-1:VSD-AIS Voyage static data.  </w:t>
      </w:r>
    </w:p>
    <w:p>
      <w:pPr>
        <w:pStyle w:val="Norm175"/>
        <w:tabs>
          <w:tab w:val="clear" w:pos="992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Эта установочная фраза не должна более использоваться в новых приемопередатчиках АИС. Однако для целей совместимости, она должна поддерживаться внешними прикладными программами.</w:t>
      </w:r>
    </w:p>
    <w:p>
      <w:pPr>
        <w:pStyle w:val="Normal"/>
        <w:autoSpaceDE w:val="false"/>
        <w:ind w:left="1701" w:hanging="1701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0800</wp:posOffset>
                </wp:positionH>
                <wp:positionV relativeFrom="paragraph">
                  <wp:posOffset>41275</wp:posOffset>
                </wp:positionV>
                <wp:extent cx="6001385" cy="2864485"/>
                <wp:effectExtent l="0" t="0" r="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2864520"/>
                          <a:chOff x="0" y="0"/>
                          <a:chExt cx="6001560" cy="2864520"/>
                        </a:xfrm>
                      </wpg:grpSpPr>
                      <wps:wsp>
                        <wps:cNvSpPr/>
                        <wps:nvSpPr>
                          <wps:cNvPr id="24" name=""/>
                          <wps:cNvSpPr/>
                        </wps:nvSpPr>
                        <wps:spPr>
                          <a:xfrm>
                            <a:off x="406440" y="214560"/>
                            <a:ext cx="5595120" cy="264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6720" y="296640"/>
                            <a:ext cx="64152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96640"/>
                            <a:ext cx="735840" cy="71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9" h="1030">
                                <a:moveTo>
                                  <a:pt x="0" y="0"/>
                                </a:moveTo>
                                <a:lnTo>
                                  <a:pt x="0" y="1030"/>
                                </a:lnTo>
                                <a:lnTo>
                                  <a:pt x="1159" y="1030"/>
                                </a:lnTo>
                                <a:lnTo>
                                  <a:pt x="982" y="103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332280"/>
                            <a:ext cx="30600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" h="1426">
                                <a:moveTo>
                                  <a:pt x="0" y="0"/>
                                </a:moveTo>
                                <a:lnTo>
                                  <a:pt x="0" y="1426"/>
                                </a:lnTo>
                                <a:lnTo>
                                  <a:pt x="482" y="1426"/>
                                </a:lnTo>
                                <a:lnTo>
                                  <a:pt x="409" y="1426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312480"/>
                            <a:ext cx="571680" cy="121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775">
                                <a:moveTo>
                                  <a:pt x="0" y="0"/>
                                </a:moveTo>
                                <a:lnTo>
                                  <a:pt x="0" y="1775"/>
                                </a:lnTo>
                                <a:lnTo>
                                  <a:pt x="682" y="1775"/>
                                </a:lnTo>
                                <a:lnTo>
                                  <a:pt x="579" y="1775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306000"/>
                            <a:ext cx="685800" cy="174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8" h="2593">
                                <a:moveTo>
                                  <a:pt x="0" y="0"/>
                                </a:moveTo>
                                <a:lnTo>
                                  <a:pt x="0" y="2593"/>
                                </a:lnTo>
                                <a:lnTo>
                                  <a:pt x="1178" y="2593"/>
                                </a:lnTo>
                                <a:lnTo>
                                  <a:pt x="999" y="2593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5320" y="306000"/>
                            <a:ext cx="899280" cy="140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6" h="2060">
                                <a:moveTo>
                                  <a:pt x="0" y="0"/>
                                </a:moveTo>
                                <a:lnTo>
                                  <a:pt x="0" y="2060"/>
                                </a:lnTo>
                                <a:lnTo>
                                  <a:pt x="1416" y="2060"/>
                                </a:lnTo>
                                <a:lnTo>
                                  <a:pt x="1200" y="2060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040" y="290880"/>
                            <a:ext cx="600120" cy="153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2341">
                                <a:moveTo>
                                  <a:pt x="0" y="0"/>
                                </a:moveTo>
                                <a:lnTo>
                                  <a:pt x="0" y="2341"/>
                                </a:lnTo>
                                <a:lnTo>
                                  <a:pt x="945" y="2341"/>
                                </a:lnTo>
                                <a:lnTo>
                                  <a:pt x="801" y="23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120" y="2350080"/>
                            <a:ext cx="14241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астота повтор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8840" y="229824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332280"/>
                            <a:ext cx="252000" cy="212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241">
                                <a:moveTo>
                                  <a:pt x="0" y="0"/>
                                </a:moveTo>
                                <a:lnTo>
                                  <a:pt x="0" y="3241"/>
                                </a:lnTo>
                                <a:lnTo>
                                  <a:pt x="397" y="3241"/>
                                </a:lnTo>
                                <a:lnTo>
                                  <a:pt x="336" y="32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2200" y="1946880"/>
                            <a:ext cx="14540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асный гру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91280" y="18946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6280" y="1733040"/>
                            <a:ext cx="15987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грузу/порожне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880" y="17334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4480" y="1571760"/>
                            <a:ext cx="82296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ад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7440" y="15721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0960" y="1382400"/>
                            <a:ext cx="12916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дводный габари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720" y="133020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1720" y="1140480"/>
                            <a:ext cx="242748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вспомогательных букс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3760" y="116388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3400" y="861840"/>
                            <a:ext cx="17280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членов экипаж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7600" y="77472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2520" y="607680"/>
                            <a:ext cx="181620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Число </w:t>
                              </w: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ассажир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360" y="54036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72600"/>
                            <a:ext cx="252036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Число </w:t>
                              </w: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бслуживающего персона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0880" y="306000"/>
                            <a:ext cx="16956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306000"/>
                            <a:ext cx="3430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762">
                                <a:moveTo>
                                  <a:pt x="0" y="0"/>
                                </a:moveTo>
                                <a:lnTo>
                                  <a:pt x="0" y="762"/>
                                </a:lnTo>
                                <a:lnTo>
                                  <a:pt x="707" y="762"/>
                                </a:lnTo>
                                <a:lnTo>
                                  <a:pt x="600" y="762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343400" cy="3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$PIWWVSD,x,x,x,x,xx.xx,xx.xx,x,xxx,xxxx,xxx*hh&lt;CR&gt;&lt;LF</w:t>
                                <w:t>&gt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7440" y="351720"/>
                            <a:ext cx="252000" cy="187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7" h="3241">
                                <a:moveTo>
                                  <a:pt x="0" y="0"/>
                                </a:moveTo>
                                <a:lnTo>
                                  <a:pt x="0" y="3241"/>
                                </a:lnTo>
                                <a:lnTo>
                                  <a:pt x="397" y="3241"/>
                                </a:lnTo>
                                <a:lnTo>
                                  <a:pt x="336" y="3241"/>
                                </a:lnTo>
                              </a:path>
                            </a:pathLst>
                          </a:custGeom>
                          <a:noFill/>
                          <a:ln cap="rnd"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0" y="2136240"/>
                            <a:ext cx="10598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88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ний зн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2440" y="2131560"/>
                            <a:ext cx="8496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3.25pt;width:472.55pt;height:225.55pt" coordorigin="80,65" coordsize="9451,4511">
                <v:rect id="shape_0" stroked="f" o:allowincell="f" style="position:absolute;left:720;top:403;width:8810;height:4172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 id="shape_0" coordsize="707,762" path="m0,0l0,762l707,762l600,762e" stroked="t" o:allowincell="f" style="position:absolute;left:4390;top:532;width:1009;height:768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59,1030" path="m0,0l0,1030l1159,1030l982,1030e" stroked="t" o:allowincell="f" style="position:absolute;left:3960;top:532;width:1158;height:112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482,1426" path="m0,0l0,1426l482,1426l409,1426e" stroked="t" o:allowincell="f" style="position:absolute;left:3630;top:588;width:481;height:1476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682,1775" path="m0,0l0,1775l682,1775l579,1775e" stroked="t" o:allowincell="f" style="position:absolute;left:3240;top:557;width:899;height:191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178,2593" path="m0,0l0,2593l1178,2593l999,2593e" stroked="t" o:allowincell="f" style="position:absolute;left:2030;top:547;width:1079;height:274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1416,2060" path="m0,0l0,2060l1416,2060l1200,2060e" stroked="t" o:allowincell="f" style="position:absolute;left:2624;top:547;width:1415;height:2214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coordsize="945,2341" path="m0,0l0,2341l945,2341l801,2341e" stroked="t" o:allowincell="f" style="position:absolute;left:2200;top:523;width:944;height:2423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2159;top:3766;width:224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астота повторен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56;top:3684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7,3241" path="m0,0l0,3241l397,3241l336,3241e" stroked="t" o:allowincell="f" style="position:absolute;left:1640;top:588;width:396;height:3353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3422;top:3131;width:228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асный гру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78;top:3049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81;top:2794;width:2517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грузу/порожне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52;top:2795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29;top:2540;width:1295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ад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25;top:2541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239;top:2242;width:203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дводный габар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0;top:2160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19;top:1861;width:382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вспомогательных букс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96;top:1898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19;top:1422;width:2720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членов экипаж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66;top:1285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0;top:1022;width:2859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Число </w:t>
                        </w: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ассажир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961;top:916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79;top:652;width:39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Число </w:t>
                        </w:r>
                        <w:r>
                          <w:rPr>
                            <w:kern w:val="2"/>
                            <w:sz w:val="2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бслуживающего персо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84;top:547;width:266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707,762" path="m0,0l0,762l707,762l600,762e" stroked="t" o:allowincell="f" style="position:absolute;left:4860;top:547;width:539;height:399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80;top:65;width:6839;height:5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$PIWWVSD,x,x,x,x,xx.xx,xx.xx,x,xxx,xxxx,xxx*hh&lt;CR&gt;&lt;LF</w:t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397,3241" path="m0,0l0,3241l397,3241l336,3241e" stroked="t" o:allowincell="f" style="position:absolute;left:1840;top:619;width:396;height:2952;mso-wrap-style:none;v-text-anchor:middle">
                  <v:fill o:detectmouseclick="t" on="false"/>
                  <v:stroke color="black" weight="3960" joinstyle="round" endcap="round"/>
                  <w10:wrap type="topAndBottom"/>
                </v:shape>
                <v:shape id="shape_0" stroked="f" o:allowincell="f" style="position:absolute;left:2359;top:3429;width:166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ний зна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95;top:3422;width:133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Примечание 1</w:t>
        <w:tab/>
        <w:t>0 = данные отсутствуют = установка по умолчанию = установка производителя, 1 = установка согласно Конвенции СОЛАС, 2 = установка для целей внутреннего судоходства (2 sec)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2</w:t>
        <w:tab/>
        <w:t xml:space="preserve">0 = данные отсутствуют = установка по умолчанию, 1 = не установлен, </w:t>
        <w:br/>
        <w:t>2 = установлен, не должно использовать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3</w:t>
        <w:tab/>
        <w:t>число синих конусов: 0-3, 4 = флаг B, 5 = установка по умолчанию = неизвестно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4</w:t>
        <w:tab/>
        <w:t xml:space="preserve">0 = данные отсутствуют = установка по умолчанию, 1 = в грузу, </w:t>
        <w:br/>
        <w:t>2 = порожнем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5</w:t>
        <w:tab/>
        <w:t>статическая осадка судна от 0 до 20,00 метров, 0 = неизвестна = установка по умолчанию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6</w:t>
        <w:tab/>
        <w:t>надводный габарит судна от 0 до 40,00 метров, 0 = неизвестен = установка по умолчанию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7</w:t>
        <w:tab/>
        <w:t>число вспомогательных буксиров 0-6, 7 = установка по умолчанию = неизвестно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8</w:t>
        <w:tab/>
        <w:t>число членов экипажа на борту от 0 до 254, 255 = неизвестно = установка по умолчанию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9</w:t>
        <w:tab/>
        <w:t>число пассажиров на борту от 0 до 8190, 8191 = неизвестно = установка по умолчанию, не используется</w:t>
      </w:r>
    </w:p>
    <w:p>
      <w:pPr>
        <w:pStyle w:val="Norm175"/>
        <w:tabs>
          <w:tab w:val="clear" w:pos="992"/>
        </w:tabs>
        <w:spacing w:lineRule="auto" w:line="240"/>
        <w:ind w:left="1701" w:hanging="1701"/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римечание 10</w:t>
        <w:tab/>
        <w:t>число обслуживающего персонала на борту от 0 до 254, 255 = неизвестно = установка по умолчанию, не используется.</w:t>
      </w:r>
    </w:p>
    <w:p>
      <w:pPr>
        <w:pStyle w:val="Heading1"/>
        <w:rPr>
          <w:b/>
          <w:b/>
          <w:bCs/>
        </w:rPr>
      </w:pPr>
      <w:bookmarkStart w:id="12" w:name="_Ref103965785"/>
      <w:bookmarkStart w:id="13" w:name="_Ref98582656"/>
      <w:r>
        <w:rPr>
          <w:b/>
          <w:bCs/>
        </w:rPr>
        <w:t xml:space="preserve">ПРИЛОЖЕНИЕ E: </w:t>
        <w:tab/>
        <w:t>ТИПЫ СУДОВ МЭО</w:t>
      </w:r>
      <w:bookmarkEnd w:id="12"/>
      <w:bookmarkEnd w:id="13"/>
    </w:p>
    <w:p>
      <w:pPr>
        <w:pStyle w:val="Norm"/>
        <w:spacing w:lineRule="auto" w:line="240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стоящую таблицу следует использовать с тем, чтобы конвертировать типы судов ООН, которые используются для наземного сообщения 10, применительно к типам судов ИМО, используемым в сообщении ИМО 5.</w:t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0</wp:posOffset>
            </wp:positionH>
            <wp:positionV relativeFrom="paragraph">
              <wp:posOffset>14605</wp:posOffset>
            </wp:positionV>
            <wp:extent cx="6022975" cy="7660640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766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spacing w:before="0" w:after="140"/>
        <w:rPr/>
      </w:pPr>
      <w:r>
        <w:rPr/>
        <w:t>ПРИЛОЖЕНИЕ F:</w:t>
        <w:tab/>
        <w:t>ОБЗОР ИНФОРМАЦИИ, ТРЕБУЮЩЕЙСЯ</w:t>
        <w:br/>
        <w:t>ДЛЯ ПОЛЬЗОВАТЕЛЯ, А ТАКЖЕ ПОЛЯ ДАННЫХ, ИМЕЮЩИЕСЯ В РЕКОМЕНДУЕМЫХ СООБЩЕНИЯХ АИС ДЛЯ ВНУТРЕННЕГО СУДОХОДСТВА</w:t>
      </w:r>
    </w:p>
    <w:tbl>
      <w:tblPr>
        <w:tblW w:w="9288" w:type="dxa"/>
        <w:jc w:val="left"/>
        <w:tblInd w:w="-113" w:type="dxa"/>
        <w:tblLayout w:type="fixed"/>
        <w:tblCellMar>
          <w:top w:w="57" w:type="dxa"/>
          <w:left w:w="108" w:type="dxa"/>
          <w:bottom w:w="17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Информация, необходимая пользователю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аличие полей данных в сообщении АИС для внутреннего судоходства:  Да или Нет</w:t>
            </w:r>
          </w:p>
        </w:tc>
      </w:tr>
      <w:tr>
        <w:trPr/>
        <w:tc>
          <w:tcPr>
            <w:tcW w:w="46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Идентификация</w:t>
            </w:r>
          </w:p>
        </w:tc>
        <w:tc>
          <w:tcPr>
            <w:tcW w:w="464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азвание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естоположение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Скорость относительно грунт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Путь относительно грунт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Синий знак, сигнализирующий о намерениях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аправление следования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ожет быть установлено с учетом пути относительно грунт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Пункт назначения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Предполагаемый маршрут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ожет быть частично установлен с учетом пункта назнач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ETA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RTA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Тип судна/состав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Число вспомогательных буксиров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, может быть установлено отдельн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Размеры(длина и ширина)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садк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адводный габарит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Число синих конусов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В грузу/порожнем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Число людей на борту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Состояние судн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Д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граничения в отношении района плавания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ет. Свободный текст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тносительное местоположение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ожет быть рассчитано с учетом информации о местоположении суд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тносительная скорость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ожет быть рассчитана с учетом информации о скорости суд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тносительный курс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Может быть рассчитан с учетом информации о курсах следования суд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Относительный дрейф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"/>
              <w:spacing w:lineRule="auto" w:line="240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Скорость поворота</w:t>
            </w:r>
          </w:p>
        </w:tc>
        <w:tc>
          <w:tcPr>
            <w:tcW w:w="46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"/>
              <w:spacing w:lineRule="auto" w:line="240"/>
              <w:jc w:val="left"/>
              <w:rPr>
                <w:rFonts w:ascii="Times New Roman" w:hAnsi="Times New Roman" w:cs="Times New Roman"/>
                <w:sz w:val="24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lang w:val="ru-RU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  <w:r>
        <w:rPr/>
        <w:t>_</w:t>
      </w:r>
      <w:r>
        <w:rPr>
          <w:color w:val="FFFFFF"/>
        </w:rPr>
        <w:t>_</w:t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254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Bober" w:date="0-00-00T00:00:00Z" w:initials="SBober">
    <w:p>
      <w:r>
        <w:rPr>
          <w:rFonts w:ascii="Times New Roman" w:hAnsi="Times New Roman" w:eastAsia="Times New Roman" w:cs="Times New Roman"/>
          <w:bCs/>
          <w:color w:val="auto"/>
          <w:sz w:val="20"/>
          <w:szCs w:val="24"/>
          <w:lang w:eastAsia="en-US" w:bidi="ar-SA" w:val="de-AT"/>
        </w:rPr>
        <w:t xml:space="preserve">Sollten wir hier auch den Namen ändern? PIWWISD (Inland Static ship Data) wäre konform mit PIWWIVD (Inland Voyage ship Data)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SC.3/2006/10</w:t>
    </w:r>
  </w:p>
  <w:p>
    <w:pPr>
      <w:pStyle w:val="Header"/>
      <w:spacing w:before="0" w:after="20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984"/>
      <w:jc w:val="right"/>
      <w:rPr/>
    </w:pPr>
    <w:r>
      <w:rPr>
        <w:lang w:val="en-US"/>
      </w:rPr>
      <w:t>ECE/TRANS/SC.3/2006/</w:t>
    </w:r>
    <w:r>
      <w:rPr/>
      <w:t>10</w:t>
    </w:r>
  </w:p>
  <w:p>
    <w:pPr>
      <w:pStyle w:val="Header"/>
      <w:spacing w:before="0" w:after="200"/>
      <w:ind w:firstLine="6662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717"/>
        </w:tabs>
        <w:ind w:left="360" w:hanging="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" w:hAnsi="Times" w:cs="Times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5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72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Roman"/>
      <w:lvlText w:val="%1)"/>
      <w:lvlJc w:val="left"/>
      <w:pPr>
        <w:tabs>
          <w:tab w:val="num" w:pos="1134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[%1]."/>
      <w:lvlJc w:val="left"/>
      <w:pPr>
        <w:tabs>
          <w:tab w:val="num" w:pos="113"/>
        </w:tabs>
        <w:ind w:left="397" w:hanging="397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564"/>
        </w:tabs>
        <w:ind w:left="564" w:hanging="564"/>
      </w:pPr>
      <w:rPr/>
    </w:lvl>
    <w:lvl w:ilvl="1">
      <w:start w:val="9"/>
      <w:numFmt w:val="decimal"/>
      <w:lvlText w:val="%1.%2"/>
      <w:lvlJc w:val="left"/>
      <w:pPr>
        <w:tabs>
          <w:tab w:val="num" w:pos="564"/>
        </w:tabs>
        <w:ind w:left="564" w:hanging="564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7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54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567"/>
      </w:tabs>
      <w:spacing w:before="0" w:after="200"/>
      <w:outlineLvl w:val="1"/>
    </w:pPr>
    <w:rPr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8"/>
      </w:numPr>
      <w:tabs>
        <w:tab w:val="clear" w:pos="567"/>
      </w:tabs>
      <w:spacing w:before="0" w:after="20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1"/>
      </w:numPr>
      <w:tabs>
        <w:tab w:val="clear" w:pos="567"/>
      </w:tabs>
      <w:spacing w:before="0" w:after="20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7"/>
      </w:numPr>
      <w:spacing w:before="0" w:after="20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0"/>
      </w:numPr>
      <w:tabs>
        <w:tab w:val="clear" w:pos="567"/>
      </w:tabs>
      <w:spacing w:before="0" w:after="20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35"/>
      </w:numPr>
      <w:tabs>
        <w:tab w:val="clear" w:pos="567"/>
      </w:tabs>
      <w:spacing w:before="0" w:after="20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4"/>
      </w:numPr>
      <w:spacing w:before="0" w:after="200"/>
      <w:outlineLvl w:val="7"/>
    </w:pPr>
    <w:rPr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00"/>
      <w:ind w:left="1134" w:hanging="1134"/>
      <w:jc w:val="both"/>
      <w:outlineLvl w:val="8"/>
    </w:pPr>
    <w:rPr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29z0">
    <w:name w:val="WW8Num29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Lucida Grande;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  <w:szCs w:val="20"/>
    </w:rPr>
  </w:style>
  <w:style w:type="character" w:styleId="WW8Num71z1">
    <w:name w:val="WW8Num71z1"/>
    <w:qFormat/>
    <w:rPr>
      <w:rFonts w:ascii="Courier New" w:hAnsi="Courier New" w:cs="Wingdings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  <w:i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  <w:sz w:val="20"/>
      <w:szCs w:val="20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i w:val="false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Times New Roman"/>
      <w:color w:val="000000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39z1">
    <w:name w:val="WW8Num139z1"/>
    <w:qFormat/>
    <w:rPr>
      <w:rFonts w:ascii="Courier New" w:hAnsi="Courier New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Times New Roman"/>
    </w:rPr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0z1">
    <w:name w:val="WW8Num150z1"/>
    <w:qFormat/>
    <w:rPr>
      <w:rFonts w:ascii="Courier New" w:hAnsi="Courier New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  <w:color w:val="000000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Times New Roman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  <w:color w:val="000000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NormCar">
    <w:name w:val="norm Car"/>
    <w:basedOn w:val="DefaultParagraphFont"/>
    <w:qFormat/>
    <w:rPr>
      <w:rFonts w:ascii="Arial" w:hAnsi="Arial" w:cs="Arial"/>
      <w:bCs/>
      <w:lang w:val="en-GB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1122" w:leader="none"/>
      </w:tabs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9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5">
    <w:name w:val="название"/>
    <w:basedOn w:val="Normal"/>
    <w:qFormat/>
    <w:pPr>
      <w:widowControl w:val="false"/>
      <w:tabs>
        <w:tab w:val="clear" w:pos="567"/>
      </w:tabs>
      <w:spacing w:lineRule="auto" w:line="240"/>
    </w:pPr>
    <w:rPr>
      <w:rFonts w:ascii="Courier" w:hAnsi="Courier" w:cs="Courier"/>
    </w:rPr>
  </w:style>
  <w:style w:type="paragraph" w:styleId="TitleGeneral">
    <w:name w:val="Title General"/>
    <w:basedOn w:val="Heading1"/>
    <w:qFormat/>
    <w:pPr>
      <w:numPr>
        <w:ilvl w:val="0"/>
        <w:numId w:val="0"/>
      </w:numPr>
      <w:outlineLvl w:val="9"/>
    </w:pPr>
    <w:rPr/>
  </w:style>
  <w:style w:type="paragraph" w:styleId="Para">
    <w:name w:val="Para"/>
    <w:basedOn w:val="Normal"/>
    <w:qFormat/>
    <w:pPr>
      <w:spacing w:before="0" w:after="240"/>
      <w:ind w:firstLine="567"/>
      <w:jc w:val="both"/>
    </w:pPr>
    <w:rPr/>
  </w:style>
  <w:style w:type="paragraph" w:styleId="Table">
    <w:name w:val="Table"/>
    <w:basedOn w:val="Normal"/>
    <w:qFormat/>
    <w:pPr>
      <w:tabs>
        <w:tab w:val="clear" w:pos="567"/>
      </w:tabs>
      <w:spacing w:lineRule="auto" w:line="240"/>
    </w:pPr>
    <w:rPr>
      <w:rFonts w:ascii="Arial" w:hAnsi="Arial" w:cs="Arial"/>
      <w:sz w:val="20"/>
      <w:szCs w:val="24"/>
      <w:lang w:val="en-GB"/>
    </w:rPr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</w:tabs>
      <w:spacing w:before="0" w:after="200"/>
      <w:jc w:val="both"/>
    </w:pPr>
    <w:rPr>
      <w:szCs w:val="20"/>
    </w:rPr>
  </w:style>
  <w:style w:type="paragraph" w:styleId="Subpara">
    <w:name w:val="Sub para"/>
    <w:basedOn w:val="Normal"/>
    <w:next w:val="Para"/>
    <w:qFormat/>
    <w:pPr>
      <w:tabs>
        <w:tab w:val="clear" w:pos="567"/>
      </w:tabs>
      <w:spacing w:before="0" w:after="200"/>
      <w:ind w:firstLine="567"/>
      <w:jc w:val="both"/>
    </w:pPr>
    <w:rPr>
      <w:szCs w:val="24"/>
      <w:lang w:val="en-GB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ind w:left="567" w:hanging="567"/>
    </w:pPr>
    <w:rPr>
      <w:b/>
      <w:bCs/>
      <w:sz w:val="20"/>
    </w:rPr>
  </w:style>
  <w:style w:type="paragraph" w:styleId="BodyTextIndent3">
    <w:name w:val="Body Text Indent 3"/>
    <w:basedOn w:val="Normal"/>
    <w:qFormat/>
    <w:pPr>
      <w:ind w:left="567" w:hanging="567"/>
    </w:pPr>
    <w:rPr>
      <w:sz w:val="20"/>
    </w:rPr>
  </w:style>
  <w:style w:type="paragraph" w:styleId="Emailhandtekening">
    <w:name w:val="E-mailhandtekening"/>
    <w:basedOn w:val="Normal"/>
    <w:qFormat/>
    <w:pPr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tLeast" w:line="240"/>
      <w:jc w:val="both"/>
    </w:pPr>
    <w:rPr>
      <w:rFonts w:ascii="Arial" w:hAnsi="Arial" w:cs="Arial"/>
      <w:bCs/>
      <w:sz w:val="20"/>
      <w:lang w:val="en-GB"/>
    </w:rPr>
  </w:style>
  <w:style w:type="paragraph" w:styleId="References">
    <w:name w:val="References"/>
    <w:basedOn w:val="Normal"/>
    <w:qFormat/>
    <w:pPr>
      <w:numPr>
        <w:ilvl w:val="0"/>
        <w:numId w:val="28"/>
      </w:numPr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tLeast" w:line="240" w:before="60" w:after="0"/>
      <w:jc w:val="both"/>
    </w:pPr>
    <w:rPr>
      <w:rFonts w:ascii="Arial" w:hAnsi="Arial" w:cs="Arial"/>
      <w:bCs/>
      <w:sz w:val="20"/>
      <w:lang w:val="en-GB"/>
    </w:rPr>
  </w:style>
  <w:style w:type="paragraph" w:styleId="Style11">
    <w:name w:val="Style1"/>
    <w:basedOn w:val="References"/>
    <w:qFormat/>
    <w:pPr/>
    <w:rPr>
      <w:sz w:val="18"/>
    </w:rPr>
  </w:style>
  <w:style w:type="paragraph" w:styleId="TERMdefinition">
    <w:name w:val="TERM-definition"/>
    <w:basedOn w:val="Normal"/>
    <w:next w:val="TERMnumber"/>
    <w:qFormat/>
    <w:pPr>
      <w:numPr>
        <w:ilvl w:val="0"/>
        <w:numId w:val="15"/>
      </w:numPr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uto" w:line="240" w:before="0" w:after="200"/>
      <w:ind w:left="0" w:hanging="0"/>
      <w:jc w:val="both"/>
    </w:pPr>
    <w:rPr>
      <w:rFonts w:ascii="Arial" w:hAnsi="Arial" w:cs="Arial"/>
      <w:bCs/>
      <w:spacing w:val="8"/>
      <w:sz w:val="20"/>
      <w:lang w:val="en-GB" w:eastAsia="zh-CN"/>
    </w:rPr>
  </w:style>
  <w:style w:type="paragraph" w:styleId="TERMnumber">
    <w:name w:val="TERM-number"/>
    <w:basedOn w:val="Heading2"/>
    <w:next w:val="TERM"/>
    <w:qFormat/>
    <w:pPr>
      <w:numPr>
        <w:ilvl w:val="0"/>
        <w:numId w:val="0"/>
      </w:numPr>
      <w:tabs>
        <w:tab w:val="left" w:pos="540" w:leader="none"/>
        <w:tab w:val="left" w:pos="851" w:leader="none"/>
        <w:tab w:val="left" w:pos="1800" w:leader="none"/>
      </w:tabs>
      <w:suppressAutoHyphens w:val="true"/>
      <w:autoSpaceDE w:val="false"/>
      <w:spacing w:lineRule="auto" w:line="240" w:before="100" w:after="200"/>
      <w:ind w:hanging="0"/>
      <w:outlineLvl w:val="9"/>
    </w:pPr>
    <w:rPr>
      <w:rFonts w:ascii="Arial" w:hAnsi="Arial" w:cs="Arial"/>
      <w:b/>
      <w:spacing w:val="8"/>
      <w:sz w:val="20"/>
      <w:u w:val="none"/>
      <w:lang w:val="en-GB" w:eastAsia="zh-CN"/>
    </w:rPr>
  </w:style>
  <w:style w:type="paragraph" w:styleId="TERM">
    <w:name w:val="TERM"/>
    <w:basedOn w:val="Normal"/>
    <w:next w:val="TERMdefinition"/>
    <w:qFormat/>
    <w:pPr>
      <w:keepNext w:val="true"/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uto" w:line="240"/>
      <w:jc w:val="center"/>
    </w:pPr>
    <w:rPr>
      <w:rFonts w:ascii="Arial" w:hAnsi="Arial" w:cs="Arial"/>
      <w:spacing w:val="8"/>
      <w:sz w:val="32"/>
      <w:szCs w:val="32"/>
      <w:lang w:val="en-GB" w:eastAsia="zh-CN"/>
    </w:rPr>
  </w:style>
  <w:style w:type="paragraph" w:styleId="TABFIGfootnote">
    <w:name w:val="TAB_FIG_footnote"/>
    <w:basedOn w:val="Footnote"/>
    <w:qFormat/>
    <w:pPr>
      <w:numPr>
        <w:ilvl w:val="0"/>
        <w:numId w:val="5"/>
      </w:numPr>
      <w:tabs>
        <w:tab w:val="clear" w:pos="567"/>
        <w:tab w:val="left" w:pos="284" w:leader="none"/>
        <w:tab w:val="left" w:pos="540" w:leader="none"/>
        <w:tab w:val="left" w:pos="851" w:leader="none"/>
        <w:tab w:val="left" w:pos="1800" w:leader="none"/>
      </w:tabs>
      <w:autoSpaceDE w:val="false"/>
      <w:spacing w:before="0" w:after="100"/>
      <w:ind w:left="284" w:hanging="284"/>
      <w:jc w:val="both"/>
    </w:pPr>
    <w:rPr>
      <w:rFonts w:ascii="Arial Narrow" w:hAnsi="Arial Narrow" w:cs="Arial"/>
      <w:bCs/>
      <w:spacing w:val="8"/>
      <w:sz w:val="16"/>
      <w:szCs w:val="16"/>
      <w:lang w:val="en-GB" w:eastAsia="zh-CN"/>
    </w:rPr>
  </w:style>
  <w:style w:type="paragraph" w:styleId="List2">
    <w:name w:val="List Bullet 3"/>
    <w:basedOn w:val="Normal"/>
    <w:pPr>
      <w:tabs>
        <w:tab w:val="clear" w:pos="567"/>
        <w:tab w:val="left" w:pos="540" w:leader="none"/>
        <w:tab w:val="left" w:pos="680" w:leader="none"/>
        <w:tab w:val="left" w:pos="851" w:leader="none"/>
        <w:tab w:val="left" w:pos="1800" w:leader="none"/>
      </w:tabs>
      <w:autoSpaceDE w:val="false"/>
      <w:spacing w:lineRule="auto" w:line="240" w:before="0" w:after="100"/>
      <w:ind w:left="680" w:hanging="340"/>
      <w:jc w:val="both"/>
    </w:pPr>
    <w:rPr>
      <w:rFonts w:ascii="Arial" w:hAnsi="Arial" w:cs="Arial"/>
      <w:bCs/>
      <w:spacing w:val="8"/>
      <w:sz w:val="20"/>
      <w:lang w:val="en-GB" w:eastAsia="zh-CN"/>
    </w:rPr>
  </w:style>
  <w:style w:type="paragraph" w:styleId="ListNumber2">
    <w:name w:val="List Number 2"/>
    <w:basedOn w:val="List2"/>
    <w:qFormat/>
    <w:pPr>
      <w:numPr>
        <w:ilvl w:val="0"/>
        <w:numId w:val="23"/>
      </w:numPr>
      <w:ind w:left="680" w:hanging="340"/>
    </w:pPr>
    <w:rPr/>
  </w:style>
  <w:style w:type="paragraph" w:styleId="BlockText">
    <w:name w:val="Block Text"/>
    <w:basedOn w:val="Normal"/>
    <w:qFormat/>
    <w:pPr>
      <w:numPr>
        <w:ilvl w:val="0"/>
        <w:numId w:val="32"/>
      </w:numPr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uto" w:line="240" w:before="0" w:after="120"/>
      <w:ind w:left="1440" w:right="1440" w:hanging="0"/>
    </w:pPr>
    <w:rPr>
      <w:bCs/>
      <w:sz w:val="20"/>
      <w:lang w:val="en-GB"/>
    </w:rPr>
  </w:style>
  <w:style w:type="paragraph" w:styleId="Norm">
    <w:name w:val="norm"/>
    <w:basedOn w:val="Normal"/>
    <w:qFormat/>
    <w:pPr>
      <w:tabs>
        <w:tab w:val="clear" w:pos="567"/>
      </w:tabs>
      <w:autoSpaceDE w:val="false"/>
      <w:spacing w:lineRule="atLeast" w:line="240"/>
      <w:jc w:val="both"/>
    </w:pPr>
    <w:rPr>
      <w:rFonts w:ascii="Arial" w:hAnsi="Arial" w:cs="Arial"/>
      <w:bCs/>
      <w:sz w:val="20"/>
      <w:lang w:val="en-GB"/>
    </w:rPr>
  </w:style>
  <w:style w:type="paragraph" w:styleId="Normtit">
    <w:name w:val="norm_tit"/>
    <w:basedOn w:val="Norm"/>
    <w:qFormat/>
    <w:pPr/>
    <w:rPr>
      <w:b/>
      <w:sz w:val="22"/>
      <w:szCs w:val="22"/>
    </w:rPr>
  </w:style>
  <w:style w:type="paragraph" w:styleId="Normtit15">
    <w:name w:val="norm_tit_15"/>
    <w:basedOn w:val="Normtit"/>
    <w:qFormat/>
    <w:pPr>
      <w:tabs>
        <w:tab w:val="left" w:pos="851" w:leader="none"/>
      </w:tabs>
      <w:ind w:left="851" w:hanging="851"/>
    </w:pPr>
    <w:rPr>
      <w:sz w:val="24"/>
      <w:szCs w:val="24"/>
    </w:rPr>
  </w:style>
  <w:style w:type="paragraph" w:styleId="Normtit175">
    <w:name w:val="norm_tit_175"/>
    <w:basedOn w:val="Normtit15"/>
    <w:qFormat/>
    <w:pPr>
      <w:tabs>
        <w:tab w:val="clear" w:pos="851"/>
        <w:tab w:val="left" w:pos="992" w:leader="none"/>
      </w:tabs>
      <w:ind w:left="992" w:hanging="992"/>
    </w:pPr>
    <w:rPr>
      <w:sz w:val="22"/>
    </w:rPr>
  </w:style>
  <w:style w:type="paragraph" w:styleId="Norm175">
    <w:name w:val="norm_175"/>
    <w:basedOn w:val="Norm"/>
    <w:qFormat/>
    <w:pPr>
      <w:tabs>
        <w:tab w:val="left" w:pos="992" w:leader="none"/>
      </w:tabs>
      <w:ind w:left="992" w:hanging="0"/>
    </w:pPr>
    <w:rPr/>
  </w:style>
  <w:style w:type="paragraph" w:styleId="CommentText">
    <w:name w:val="Comment Text"/>
    <w:basedOn w:val="Normal"/>
    <w:qFormat/>
    <w:pPr>
      <w:tabs>
        <w:tab w:val="clear" w:pos="567"/>
        <w:tab w:val="left" w:pos="540" w:leader="none"/>
        <w:tab w:val="left" w:pos="851" w:leader="none"/>
        <w:tab w:val="left" w:pos="1800" w:leader="none"/>
      </w:tabs>
      <w:autoSpaceDE w:val="false"/>
      <w:spacing w:lineRule="auto" w:line="240"/>
    </w:pPr>
    <w:rPr>
      <w:bCs/>
      <w:sz w:val="20"/>
      <w:lang w:val="en-GB"/>
    </w:rPr>
  </w:style>
  <w:style w:type="paragraph" w:styleId="Subparaa">
    <w:name w:val="Subpara a"/>
    <w:basedOn w:val="Para"/>
    <w:qFormat/>
    <w:pPr>
      <w:numPr>
        <w:ilvl w:val="0"/>
        <w:numId w:val="31"/>
      </w:numPr>
      <w:tabs>
        <w:tab w:val="clear" w:pos="567"/>
      </w:tabs>
    </w:pPr>
    <w:rPr/>
  </w:style>
  <w:style w:type="paragraph" w:styleId="Subparab">
    <w:name w:val="Subpara b"/>
    <w:basedOn w:val="Para"/>
    <w:qFormat/>
    <w:pPr>
      <w:numPr>
        <w:ilvl w:val="0"/>
        <w:numId w:val="17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26"/>
      </w:numPr>
      <w:tabs>
        <w:tab w:val="clear" w:pos="567"/>
      </w:tabs>
    </w:pPr>
    <w:rPr/>
  </w:style>
  <w:style w:type="paragraph" w:styleId="TitleSecondary">
    <w:name w:val="Title Secondary"/>
    <w:basedOn w:val="Heading2"/>
    <w:qFormat/>
    <w:pPr>
      <w:numPr>
        <w:ilvl w:val="0"/>
        <w:numId w:val="0"/>
      </w:numPr>
      <w:ind w:hanging="0"/>
      <w:jc w:val="center"/>
    </w:pPr>
    <w:rPr>
      <w:caps w:val="false"/>
      <w:smallCaps w:val="false"/>
      <w:u w:val="single"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header" Target="header3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comments" Target="comment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9:46:00Z</dcterms:created>
  <dc:creator>CSD</dc:creator>
  <dc:description/>
  <dc:language>en-US</dc:language>
  <cp:lastModifiedBy>Yee</cp:lastModifiedBy>
  <cp:lastPrinted>2006-08-03T13:41:00Z</cp:lastPrinted>
  <dcterms:modified xsi:type="dcterms:W3CDTF">2006-08-03T11:51:00Z</dcterms:modified>
  <cp:revision>3</cp:revision>
  <dc:subject/>
  <dc:title>ОРГАНИЗАЦИЯ ОБЪЕДИНЕННЫХ НАЦИЙ</dc:title>
</cp:coreProperties>
</file>