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300106  30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300106  30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2274016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387911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838791123"/>
            <w:bookmarkStart w:id="4" w:name="__Fieldmark__0_283879112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6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Januar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387911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838791123"/>
            <w:bookmarkStart w:id="6" w:name="__Fieldmark__1_283879112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Специальная сессия 15 и 16 марта 2006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ЗОЛЮЦИЯ № 40 О МЕЖДУНАРОДНОМ УДОСТОВЕРЕН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УПРАВЛЕНИЯ ПРОГУЛОЧНЫМ СУДНОМ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Европейской ассоциацией лодочного транспорта (ЕАЛС)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К Рабочей группе на ее сорок девятой сессии обратилась делегация ЕАЛС с</w:t>
      </w:r>
      <w:r>
        <w:rPr>
          <w:lang w:val="en-US"/>
        </w:rPr>
        <w:t> </w:t>
      </w:r>
      <w:r>
        <w:rPr/>
        <w:t>предложением усовершенствовать формулировку резолюции № 40 во избежание ее неверного толкования.  Рабочая группа поручила секретариату распространить к ее специальной сессии в сотрудничестве с ЕАЛС официальный документ по этому вопрос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8, пункт 5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ложение ЕАЛС воспроизведено ниже.  Рабочая группа, возможно, пожелает рассмотреть это предложение и принять соответствующее исправление к тексту резолюции № 40, содержащему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47 и </w:t>
      </w:r>
      <w:r>
        <w:rPr>
          <w:lang w:val="en-US"/>
        </w:rPr>
        <w:t>Corr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екст резолюции № 40, содержащий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47, предлагается исправить посредством замены фразы "</w:t>
      </w:r>
      <w:r>
        <w:rPr>
          <w:b/>
          <w:bCs/>
        </w:rPr>
        <w:t>отправляющиеся в заграничное плавание</w:t>
      </w:r>
      <w:r>
        <w:rPr/>
        <w:t>" в первом подпункте, начинающемся со слова "</w:t>
      </w:r>
      <w:r>
        <w:rPr>
          <w:u w:val="single"/>
        </w:rPr>
        <w:t>отмечая</w:t>
      </w:r>
      <w:r>
        <w:rPr/>
        <w:t xml:space="preserve">", и фразы </w:t>
      </w:r>
      <w:r>
        <w:rPr>
          <w:b/>
          <w:bCs/>
        </w:rPr>
        <w:t>"направляющимися в заграничное плавание</w:t>
      </w:r>
      <w:r>
        <w:rPr/>
        <w:t>" в третьем подпункте, начинающемся со слова "</w:t>
      </w:r>
      <w:r>
        <w:rPr>
          <w:u w:val="single"/>
        </w:rPr>
        <w:t>рекомендует</w:t>
      </w:r>
      <w:r>
        <w:rPr/>
        <w:t>", фразами "</w:t>
      </w:r>
      <w:r>
        <w:rPr>
          <w:b/>
          <w:bCs/>
        </w:rPr>
        <w:t>находящиеся в заграничном плавании</w:t>
      </w:r>
      <w:r>
        <w:rPr/>
        <w:t>" и "</w:t>
      </w:r>
      <w:r>
        <w:rPr>
          <w:b/>
          <w:bCs/>
        </w:rPr>
        <w:t>находящимися в заграничном плавании</w:t>
      </w:r>
      <w:r>
        <w:rPr/>
        <w:t>", соответствен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07:00Z</dcterms:created>
  <dc:creator>Kostomarova</dc:creator>
  <dc:description/>
  <dc:language>en-US</dc:language>
  <cp:lastModifiedBy>csd</cp:lastModifiedBy>
  <cp:lastPrinted>2006-02-01T09:04:00Z</cp:lastPrinted>
  <dcterms:modified xsi:type="dcterms:W3CDTF">2006-02-01T08:05:00Z</dcterms:modified>
  <cp:revision>5</cp:revision>
  <dc:subject/>
  <dc:title>20037</dc:title>
</cp:coreProperties>
</file>