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774549136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SC.3/2006/2</w:t>
              <w:br/>
              <w:t>5 janvier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SSION ÉCONOMIQUE POUR L’EUROPE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COMITÉ DES TRANSPORTS INTÉRIEURS</w:t>
      </w:r>
    </w:p>
    <w:p>
      <w:pPr>
        <w:pStyle w:val="Footnote"/>
        <w:rPr/>
      </w:pPr>
      <w:r>
        <w:rPr/>
      </w:r>
    </w:p>
    <w:p>
      <w:pPr>
        <w:pStyle w:val="Normal"/>
        <w:spacing w:before="0" w:after="720"/>
        <w:rPr/>
      </w:pPr>
      <w:r>
        <w:rPr>
          <w:u w:val="single"/>
        </w:rPr>
        <w:t>Groupe de travail des transports par voie navigable</w:t>
        <w:br/>
      </w:r>
      <w:r>
        <w:rPr/>
        <w:t>Session extraordinaire (15 et 16 mars 2006,</w:t>
        <w:br/>
        <w:t>point 3 de l’ordre du jour)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Cs w:val="24"/>
        </w:rPr>
        <w:t xml:space="preserve">RÉSOLUTION N° 40 </w:t>
      </w:r>
      <w:r>
        <w:rPr>
          <w:b/>
          <w:bCs/>
        </w:rPr>
        <w:t>RELATIVE AU CERTIFICAT INTERNATIONAL</w:t>
        <w:br/>
        <w:t>DE CONDUCTEUR DE BATEAU DE PLAISANCE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Communication de</w:t>
      </w:r>
      <w:r>
        <w:rPr>
          <w:szCs w:val="24"/>
          <w:u w:val="single"/>
        </w:rPr>
        <w:t xml:space="preserve"> l’Association européenne de navigation de plaisance</w:t>
      </w:r>
      <w:r>
        <w:rPr>
          <w:u w:val="single"/>
        </w:rPr>
        <w:t xml:space="preserve"> 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À sa quarante-neuvième session, le Groupe de travail a été contacté par la délégation de l’Association européenne de navigation de plaisance, qui lui a présenté une proposition visant à améliorer le libellé de la résolution nº 40 en vue d’éviter tout risque d’erreur d’interprétation. Le Groupe de travail a demandé au secrétariat de publier, pour sa session extraordinaire, en coopération avec cette association, un document officiel portant sur cette question (TRANS/SC.3/168, par.</w:t>
      </w:r>
      <w:r>
        <w:rPr>
          <w:sz w:val="22"/>
        </w:rPr>
        <w:t> </w:t>
      </w:r>
      <w:r>
        <w:rPr/>
        <w:t>54).</w:t>
      </w:r>
    </w:p>
    <w:p>
      <w:pPr>
        <w:pStyle w:val="Normal"/>
        <w:spacing w:before="0" w:after="240"/>
        <w:rPr/>
      </w:pPr>
      <w:r>
        <w:rPr/>
        <w:tab/>
        <w:t>La proposition de l’Association européenne de navigation de plaisance est reproduite ci</w:t>
        <w:noBreakHyphen/>
        <w:t>dessous. Le Groupe de travail souhaitera peut-être l’examiner et adopter un rectificatif au texte de la résolution nº 40, qui serait publié sous la cote TRANS/SC.3/147/Corr.1.</w:t>
      </w:r>
    </w:p>
    <w:p>
      <w:pPr>
        <w:pStyle w:val="Normal"/>
        <w:spacing w:before="0" w:after="240"/>
        <w:rPr/>
      </w:pPr>
      <w:r>
        <w:rPr/>
        <w:tab/>
        <w:t>Il est proposé d’apporter au texte de la résolution nº 40 (TRANS/SC.3/147) les modifications suivantes: au premier alinéa du préambule et au premier paragraphe du dispositif, remplacer les mots «</w:t>
      </w:r>
      <w:r>
        <w:rPr>
          <w:b/>
          <w:bCs/>
        </w:rPr>
        <w:t>se rendant</w:t>
      </w:r>
      <w:r>
        <w:rPr/>
        <w:t>» par le mot «</w:t>
      </w:r>
      <w:r>
        <w:rPr>
          <w:b/>
          <w:bCs/>
        </w:rPr>
        <w:t>naviguant</w:t>
      </w:r>
      <w:r>
        <w:rPr/>
        <w:t>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20036  (F)    310106    3101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3/2006/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ECE/TRANS/SC.3/2006/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19:00Z</dcterms:created>
  <dc:creator>Y.Gibert</dc:creator>
  <dc:description/>
  <dc:language>en-US</dc:language>
  <cp:lastModifiedBy>Sipp</cp:lastModifiedBy>
  <cp:lastPrinted>2006-01-31T15:18:00Z</cp:lastPrinted>
  <dcterms:modified xsi:type="dcterms:W3CDTF">2006-01-31T14:19:00Z</dcterms:modified>
  <cp:revision>2</cp:revision>
  <dc:subject/>
  <dc:title>ECE/TRANS/SC.3/2006/2</dc:title>
</cp:coreProperties>
</file>