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2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21206   12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2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21206   12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65"/>
        <w:gridCol w:w="384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47108516" r:id="rId2"/>
              </w:object>
            </w:r>
          </w:p>
        </w:tc>
        <w:tc>
          <w:tcPr>
            <w:tcW w:w="426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4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596109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59610980"/>
            <w:bookmarkStart w:id="4" w:name="__Fieldmark__0_85961098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12/Rev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596109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59610980"/>
            <w:bookmarkStart w:id="6" w:name="__Fieldmark__1_85961098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  <w:br/>
        <w:t>Женева, 6-8 февраля 2007 года</w:t>
        <w:br/>
        <w:t xml:space="preserve">Пункт 8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ТРАНСЪЕВРОПЕЙСКОЙ ЖЕЛЕЗНОДОРОЖНОЙ МАГИСТРАЛИ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енный доклад о деятельности в 2006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ым управлением Проекта ТЕЖ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рганизации Объединенных Наци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изменяющейся транспортной ситуацией в Европе.  Его участницами являются следующие 17 стран:  Австрия, Армен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Проекта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гиональное сотрудничество в транспортном сектор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На протяжении уже более десятилетия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 этом контексте полезно напомнить основные цели Проекта трансъевропейской железнодорожной магистрали, которые состоят в следующ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Обеспечение согласованного обновления инфраструктуры сети ТЕЖ и ее доведение до уровня параметров СМЖЛ и СЛК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noBreakHyphen/>
      </w:r>
      <w:r>
        <w:rPr/>
        <w:tab/>
        <w:t>Оказание содействия в модернизации подвижного соста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рыночными принципами упра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здание базы данных по системе железнодорожных и комбинированных перевозок в регио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железнодорожных линиях в международном сообщ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noBreakHyphen/>
      </w:r>
      <w:r>
        <w:rPr/>
        <w:tab/>
        <w:t>Развитие сотрудничества между странами-участницами в подготовке исследований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тимулирование сотрудничества между странами-участницами в области комбинированных перевозок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noBreakHyphen/>
      </w:r>
      <w:r>
        <w:rPr/>
        <w:tab/>
        <w:t>Стимулирование профессиональной подготовки экспертов от стран-участни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Подробная информация по вышеизложенным вопросам была представлена на сессии Рабочей группы по железнодорожному транспорту (</w:t>
      </w:r>
      <w:r>
        <w:rPr>
          <w:lang w:val="en-US"/>
        </w:rPr>
        <w:t>S</w:t>
      </w:r>
      <w:r>
        <w:rPr/>
        <w:t>С.2) в 2005 год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енеральные планы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ентябре 2005 года проекты ТЕА и ТЕЖ завершили разработку своих генеральных планов, включая определение магистральных сетей для автомобильного и железнодорожного транспорта в 21 стране Центральной, Восточной и Юго-Восточной Европы, а также реалистичную инвестиционную стратегию для постепенного развития этих сетей.  Была произведена оценка и установлена очередность 491 проекта (319 ТЕА и 172 ТЕЖ), совокупная сметная стоимость которых составила 102,10 млрд. евро, в том числе 49,55 млрд. евро по автомобильным дорогам и 52,55 млрд. евро по железным дорогам.  Эти результаты надлежащим образом отражают альтернативные сценарии роста, методологические аспекты и предположения, узкие места и недостающие звенья, а также проблемы финансирования транспортной инфраструктуры и пунктов пересечения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дготовка Генерального плана ТЕЖ стала важным шагом в деле будущего развития железнодорожной транспортной инфраструктуры в Центральной и Восточной Европе и обеспечения ее эксплуатационной совместимости.  Руководящий комитет Проекта ТЕЖ одобрил выводы и рекомендации, содержащиеся в Генеральном плане, и конкретные последующие мероприятия были включены в программу работы по проекту ТЕЖ.  В числе этих мероприятий уместно отметить сбор недостающих данных, представление структуры магистральных сетей в различные периоды времени и обзор Генерального плана к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Генеральные планы ТЕА и ТЕЖ были представлены Группе высокого уровня ЕС, возглавляемой г-жой де Паласио, 25 октября 2005 года и получили высокую оценку в ее заключительном доклад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Окончательный доклад по генеральным планам ТЕА и ТЕЖ, включающий карты, выводы и рекомендации, занесен на вебсайт ЕЭК ООН, а копия окончательной публикации, содержащей эти генеральные планы, будет передана участникам работы, проводящейся в рамках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роме того, окончательный доклад по генеральным планам ТЕА и ТЕЖ был представлен на шестьдесят восьмой сессии КВТ, состоявшейся в Женеве 7</w:t>
        <w:noBreakHyphen/>
        <w:t>9 февраля 2006 года, и среди участников этой сессии была распространена предварительная копия этого доклада.  Комитет приветствовал завершение этой работы, вновь заявил о ее поддержке со своей стороны и обратился к проектам ТЕА и ТЕЖ с просьбой приступить в тесном сотрудничестве с секретариатом и соответствующими странами к проведению последующих мероприятий, рекомендованных в генеральных планах, включая наблюдение за их выполнением, их обновление, если это необходимо и уместно, и максимально широкое распространение информации о результатах их реализации.  Комитет также призвал к осуществлению тесного сотрудничества между Европейской комиссией, секретариатом и проектами ТЕА и ТЕЖ в рамках последующей деятельности в контексте генеральных планов и Группы высо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осле проведенных с ГД ТРЭН ЕК консультаций по вопросу о реализации этих рекомендаций Группы высокого уровня и генеральных планов ТЕА и ТЕЖ в будущем, которые прошли в Брюсселе в феврале 2006 года, стало очевидно, что магистральные сети генеральных планов ТЕА и ТЕЖ необходимо сопоставить с пятью маршрутами, предложенными ГВУ, а также с правовыми обязательствами, вытекающими из договоров о присоединении и решения  884/2004/ЕС стран - членов ЕС, участвующих в осуществлении генеральных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 четырнадцатому Экономическому форуму ОБСЕ, состоявшемуся 22</w:t>
        <w:noBreakHyphen/>
        <w:t>24 мая 2006 года в Праге, ЕЭК ООН представила предложение по проекту "Содействия реализации генеральных планов ТЕА и ТЕЖ" на предмет возможного финансирования этой деятельности.  По этому случаю среди участников Форума было распространено 150 экземпляров генеральных пла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ледующая деятельность в контексте Генерального плана ТЕЖ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Одним из основных приоритетов для Проекта ТЕЖ является наблюдение за осуществлением Генерального плана ТЕЖ.  В этой связи в 2006 году Проектом ТЕЖ был проведен ряд мероприятий.  Речь идет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Проектом ТЕЖ в сотрудничестве с экспертами от входящих в него стран и при поддержке внешнего консультанта был подготовлен доклад о сопоставлении магистральной сети Генерального плана ТЕЖ с пятью маршрутами, предложенными ГВУ, а также с правовыми обязательствами, вытекающими из договоров о присоединении и решения 884/2004/ЕС стран - членов ЕС, участвующих в осуществлении Генерального плана.  Результаты этого сопоставления будут представлены участникам работы, проводящейся в рамках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19 июня 2006 года в Бадене, Австрия, состоялось первое совещание экспертов ТЕЖ по осуществлению Генерального плана ТЕЖ.  Его участники рассмотрели вопрос о текущем состоянии магистральной сети ТЕЖ и о ходе реализации проектов, обозначенных в Генеральном плане.  Они одобрили план действий ТЕЖ по наблюдению за выполнением Генерального плана и сформулировали ряд рекомендаций для утверждения Руководящим комитетом ТЕЖ.  Речь идет о следующем:  установление предельных сроков для представления недостающих данных и заполнения вопросника странами, участвующими в осуществлении Генерального плана;  предложения о содержании, последующей деятельности и сроках разработки доклада о сопоставлении магистральной сети ТЕЖ с маршрутами, указанными в ГВУ (II) ЕС, ТЕС</w:t>
        <w:noBreakHyphen/>
        <w:t>Т и договорах о присоединении;  и предложения об организации двух/трех рабочих совещаний до конца 2006 года с целью рассмотрения вопроса о достигнутом прогрессе в области реализации приоритетных проектов, проблем пересечения границ железнодорожным транспортом и финансирования мероприятий, предусмотренных Генеральным пл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c</w:t>
      </w:r>
      <w:r>
        <w:rPr/>
        <w:t>)</w:t>
        <w:tab/>
        <w:t>3 и 4 сентября 2006 года в Будапеште, Венгрия, состоялось второе совещание экспертов ТЕЖ по осуществлению Генерального плана ТЕЖ.  Его участники рассмотрели первый проект доклада о сопоставлении сети, указанной в Генеральном плане ТЕЖ, с маршрутами, определенными Группой высокого уровня № II, и с правовыми обязательствами государств - членов ЕС с 2004 года, а также государств, присоединяющихся к ЕС в 2007 году.  Они также рассмотрели вопрос о прогрессе в сборе недостающих данных и проект доклада о ходе реализации проектов, обозначенных в Генеральном плане ТЕЖ, и достигли согласия по ряду рекомендаций относительно проведения другой деятельности в контексте последующих мероприятий по осуществлению Генерального плана ТЕЖ на период до конца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Третье такое совещание планируется провести в Женеве 14 ноября 2006 года с целью рассмотрения результатов работы ТЕЖ по осуществлению последующей деятельности в 2006 году и вынесения рекомендаций в данной связи Руководящему комитету ТЕЖ относительно рабочего плана Проекта ТЕЖ в 2007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уководящий комитет ТЕЖ проведет свою двадцать третью сессию 16 ноября 2007 года в Женеве с целью рассмотрения, среди прочего, вопроса о проделанной работе и плана последующей деятельности в 2007 году в контексте Генерального план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ругая деятельность в рамках ТЕЖ, проведенная в 2006 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 xml:space="preserve">Параллельно с работой по выполнению Генерального плана в течение отчетного периода успешно осуществлялась разработка Проекта ТЕЖ.  Имеются в виду следующие мероприятия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a</w:t>
      </w:r>
      <w:r>
        <w:rPr/>
        <w:t>)</w:t>
        <w:tab/>
        <w:t>На своей двадцать первой сессии, состоявшейся в Праге, Чешская Республика, 14</w:t>
        <w:noBreakHyphen/>
        <w:t>16 ноября 2005 года, Руководящий комитет ТЕЖ после позитивной оценки прогресса, достигнутого его странами-членами в рамках Проекта ТЕЖ в течение проектного цикла 2001</w:t>
        <w:noBreakHyphen/>
        <w:t>2005 годов решил продолжить работу по Проекту ТЕЖ на новом этапе 2006</w:t>
        <w:noBreakHyphen/>
        <w:t>2010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 получении в 2005 году официальных уведомлений от правительств Армении и Азербайджана, в которых эти две страны заявили о своем желании присоединиться к проектам ТЕА и ТЕЖ, и по завершению установленных процедур Армения и Азербайджан стали участниками соглашений о сотрудничестве в рамках целевых фондов ТЕА и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9 декабря 2005 года посол Армении при Отделении Организации Объединенных Наций в Женеве подписал соглашения о сотрудничестве в рамках целевых фондов ТЕА и ТЕЖ.  После присоединения Армении и Азербайджана к ТЕЖ общее число стран, участвующих в Проекте ТЕЖ, составит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сле подписания меморандума о взаимопонимании (МоВ), направленного на развитие сотрудничества между ЕЭК ООН и МСЖД в рамках Проекта ТЕЖ, на совместной основе были организованы некоторые мероприятия и совещания по вопросам сотрудничества в области сбора данных и деятельности по картографированию с помощью ГИС, а также в других сферах, представляющих взаимный интерес.  Аналогичным образом развивалось сотрудничество между Проектом ТЕЖ и другими соответствующими организациями, а именно:  МСККП, Европалатой, Евтоплатформой и 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ереговоры с ЦЕИ были завершены на самом высоком уровне, с тем чтобы обеспечить более тесное сотрудничество между ЦЕИ и Проектом ТЕЖ.  Уже были успешно проведены три мероприятия по упрощению процедур пересечения границ на железнодорожном транспорте, которые на совместной основе были организованы и финансированы ЦЕИ и ТЕЖ в ходе шестого, седьмого и восьмого Экономических форумов ЦЕИ на высшем уровне, состоявшихся в 2003, 2004 и 2005 годах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омимо вышеуказанного, управляющие Проекта ТЕЖ присутствовали на ряде мероприятий и совещаний, организованных компетентными органами его стран-членов, отвечающими за перевозки вообще и за железнодорожные перевозки в частности, а также другими европейскими организациями и учреждениями, имеющими отношение к железнодорожному транспорту.  Речь идет о следующе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я представителей железных дорог ЕКМТ и Рабочей группы по железнодорожному транспорту (</w:t>
      </w:r>
      <w:r>
        <w:rPr>
          <w:lang w:val="en-US"/>
        </w:rPr>
        <w:t>SC</w:t>
      </w:r>
      <w:r>
        <w:rPr/>
        <w:t>.2) ЕЭК в Париже, Франция, 9</w:t>
        <w:noBreakHyphen/>
        <w:t>11 янва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 xml:space="preserve">Совещание Руководящего комитета по общеевропейскому коридору </w:t>
      </w:r>
      <w:r>
        <w:rPr>
          <w:lang w:val="en-US"/>
        </w:rPr>
        <w:t>IV</w:t>
      </w:r>
      <w:r>
        <w:rPr/>
        <w:t xml:space="preserve">, а также представителей железных дорог, входящих в состав Руководящего комитета общеевропейского коридора </w:t>
      </w:r>
      <w:r>
        <w:rPr>
          <w:lang w:val="en-US"/>
        </w:rPr>
        <w:t>IV</w:t>
      </w:r>
      <w:r>
        <w:rPr/>
        <w:t xml:space="preserve"> в Вене, Австрия, 12 и 13 янва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Рабочее совещание по практике пересечения границ в ходе железнодорожных перевозок в Юго-Восточной Европе, состоявшееся в Софии, Болгария, 21 и 22 марта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Пятое подготовительное совещание к Международной конференции по упрощению процедур пересечения границ в ходе железнодорожных перевозок в Варшаве, Польша, 28-30 марта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Рабочее совещание по инфраструктуре для перевалочных операций в Черна-над-Тисой, состоявшееся в Кошице, Словакия, 19-21 апрел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местное рабочее совещание ТЕЖ и министерства транспорта Словакии по вопросам пересечения границ и принятия мер в контексте стратегии ЕС и новых правил, касающихся новых шенгенских границ, в Кошице, Словак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е по грузовому коридору между Российской Федерацией и Италией в Вене, Австрия, 22 ма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е за круглым столом по железнодорожному транспорту с участием представителей министерств Италии, Польши и Чешской Республики, МСЖД, "Рейл Нет Юроп" в Вене 22 ма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е по вопросам эксплуатационной совместимости и упрощения процедур пересечения границ в Дьёре, Венгрия, 29 ма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 xml:space="preserve">Совещание Руководящего комитета коридора </w:t>
      </w:r>
      <w:r>
        <w:rPr>
          <w:lang w:val="en-US"/>
        </w:rPr>
        <w:t>VI</w:t>
      </w:r>
      <w:r>
        <w:rPr/>
        <w:t xml:space="preserve"> в Граце, Австрия, 1 и 2 июн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 xml:space="preserve">Совещание по вопросам пересечения границ и инфраструктурного проекта Балтийское море </w:t>
        <w:noBreakHyphen/>
        <w:t xml:space="preserve"> Черное море (Щецин </w:t>
        <w:noBreakHyphen/>
        <w:t xml:space="preserve"> Констанца) в Кошице, Словакия, 8 и 9 июн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Девятнадцатая сессия Рабочей группы по тенденциям и экономике транспорта (</w:t>
      </w:r>
      <w:r>
        <w:rPr>
          <w:lang w:val="en-US"/>
        </w:rPr>
        <w:t>WP</w:t>
      </w:r>
      <w:r>
        <w:rPr/>
        <w:t>.5) в Женеве, Швейцария, 13-15 сентяб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4.</w:t>
        <w:tab/>
        <w:t>Управляющий Проекта также провел ряд важных совещаний с железнодорожными органами стран - членов ТЕЖ, а также с международными организациями и железнодорожными компаниями с целью стимулирования деятельности в рамках Проекта ТЕЖ, включая совещания с заместителем министра транспорта Чешской Республики г</w:t>
        <w:noBreakHyphen/>
        <w:t>ном Коцоуреком, с генеральным директором Венгерских государственных железных дорог (МАВ) г</w:t>
        <w:noBreakHyphen/>
        <w:t>ном Дьюлой Гаалем, с генеральным директором компании ГИСЕВ г</w:t>
        <w:noBreakHyphen/>
        <w:t>ном Саба Шиклошем, с руководителем секретариата Дунайской комиссии г</w:t>
        <w:noBreakHyphen/>
        <w:t>ном Данаилом Недялковым, с руководителем миссии ФАО в Будапеште г-жой Марией Кадлечиков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в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</w:t>
        <w:tab/>
        <w:t>Вся деятельность, проводившаяся в 2006 году, соответствовала краткосрочной стратегии ТЕЖ, а также программе работы, которые были приняты Руководящим комитетом ТЕЖ в 2006 году в Бадене,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Генеральный план ТЕЖ стал важным вкладом Проекта ТЕЖ в будущее развитие инфраструктуры железнодорожного транспорта в Центральной и Восточной Европе, а также в обеспечение ее эксплуатационной совместимости.  Одним из основных приоритетов для Проекта ТЕЖ служит наблюдение за осуществлением Генерального план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имущество ТЕЖ состоит в том, что в работе его совещаний принимают участие представители как министерств транспорта, так и железнодорожных компаний из стран-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оект ТЕЖ - единственный в регионе форум на правительственном уровне, где рассматриваются все вопросы железнодорожного транспорта, касающиеся ускорения процесса интеграции железнодорожной сети стран - участниц ТЕЖ в сеть Западной Европы и повышения стандартов этой сети.  Он также стимулирует работу по согласованию законодательств стран Центральной и Восточной Европы с правовыми нормами Западной Европы в целях обеспечения более высокого качества услуг на всем протяжении транспортных коридоров и роста рентабельности железнодорожного сектора в этих странах.  Проект ТЕЖ служит полезным механизмом, способствующим применению параметров СМЖЛ/СЛКП в регионе, а также повышению эффективности железнодорожных и комбинированных перевоз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06/12/Rev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06/12/Rev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2:00Z</dcterms:created>
  <dc:creator>Chvets</dc:creator>
  <dc:description/>
  <dc:language>en-US</dc:language>
  <cp:lastModifiedBy>healy</cp:lastModifiedBy>
  <cp:lastPrinted>2006-12-12T09:14:00Z</cp:lastPrinted>
  <dcterms:modified xsi:type="dcterms:W3CDTF">2007-01-08T16:22:00Z</dcterms:modified>
  <cp:revision>2</cp:revision>
  <dc:subject>Аксютин</dc:subject>
  <dc:title>0626263.doc</dc:title>
</cp:coreProperties>
</file>