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049"/>
        <w:gridCol w:w="495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lang w:val="ru-RU"/>
              </w:rPr>
            </w:pPr>
            <w:r>
              <w:rPr>
                <w:rFonts w:cs="Univers;Arial" w:ascii="Univers;Arial" w:hAnsi="Univers;Arial"/>
                <w:b/>
                <w:sz w:val="2"/>
                <w:lang w:val="ru-RU"/>
              </w:rPr>
            </w:r>
          </w:p>
          <w:p>
            <w:pPr>
              <w:pStyle w:val="Style12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6765985" r:id="rId2"/>
              </w:object>
            </w:r>
          </w:p>
        </w:tc>
        <w:tc>
          <w:tcPr>
            <w:tcW w:w="4049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853007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85300769"/>
            <w:bookmarkStart w:id="3" w:name="__Fieldmark__0_208530076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2/2006/10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 xml:space="preserve">3 </w:t>
            </w:r>
            <w:r>
              <w:rPr/>
              <w:t>October</w:t>
            </w:r>
            <w:r>
              <w:rPr>
                <w:lang w:val="ru-RU"/>
              </w:rPr>
              <w:t xml:space="preserve"> 200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rPr/>
              <w:t xml:space="preserve">ENGLISH AND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идесят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Женева, 15-17 но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>Пункт 10 предварительной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ЭКСПЛУАТАЦИОННАЯ СОВМЕСТИМОСТЬ И СОГЛАСОВАНИЕ УСЛОВИЙ ФУНКЦИОНИРОВАНИЯ РАЗЛИЧНЫХ СИСТЕМ </w:t>
      </w:r>
    </w:p>
    <w:p>
      <w:pPr>
        <w:pStyle w:val="Normal"/>
        <w:jc w:val="center"/>
        <w:rPr/>
      </w:pPr>
      <w:r>
        <w:rPr>
          <w:lang w:val="ru-RU"/>
        </w:rPr>
        <w:t>ЖЕЛЕЗНОДОРОЖНОГО ТРАНСПОРТА</w:t>
      </w:r>
      <w:r>
        <w:rPr>
          <w:vertAlign w:val="superscript"/>
        </w:rPr>
        <w:t>*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1"/>
        <w:rPr/>
      </w:pPr>
      <w:r>
        <w:rPr/>
        <w:t xml:space="preserve">Передано Межправительственной организацией по международным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 xml:space="preserve">железнодорожным перевозкам (ОТИФ) и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Организацией сотрудничества железных дорог (ОСЖД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</w:t>
        <w:tab/>
        <w:t>Гармонизация различных железнодорожных транспортных систем является долгосрочной задачей сотрудничества между ОТИФ и ОСЖД на основе Совместной точки зрения, подписанного в 2002 г. В контексте плана совместных действий, согласовываемых каждый год, некоторыми из рассматриваемых тем были развитие транспортных коридоров в течение периода 2005-2010 гг., поправок и дополнений к СМГС и СМПС, их согласование с ЦИВ и с другими правовыми документами, а также габариты подвижного состава. Представители ОСЖД приняли участие в совместном заседании ОТИФ-ЕЭК ООН по перевозке опасных грузов (РИД/АДР/АДН); обе организации работали совместно по подготовке Международной конференции по облегчению пересечения границ.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</w:r>
    </w:p>
    <w:p>
      <w:pPr>
        <w:pStyle w:val="ParaN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*</w:t>
        <w:tab/>
        <w:t>Отдел транспорта ЕЭК ООН передал настоящий документ после предельного срока представления официальной документации в силу ограничений на ресурсы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lang w:val="ru-RU"/>
        </w:rPr>
        <w:t>2.</w:t>
        <w:tab/>
      </w:r>
      <w:r>
        <w:rPr>
          <w:color w:val="000000"/>
          <w:szCs w:val="28"/>
          <w:lang w:val="ru-RU"/>
        </w:rPr>
        <w:t>Для того, чтобы выжить в соревновании с другими видами транспорта, особенно с автомобильным транспортом, железные дороги должны улучшить качество своих услуг, надежность и безопасность, чтобы иметь возможность доставлять перевозимые товары в более короткие сроки. Гармонизация транспортного права в системах ОСЖД и ОТИФ была бы существенным шагом к достижению этой цели.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lang w:val="ru-RU"/>
        </w:rPr>
        <w:t>3.</w:t>
        <w:tab/>
      </w:r>
      <w:r>
        <w:rPr>
          <w:color w:val="000000"/>
          <w:szCs w:val="28"/>
          <w:lang w:val="ru-RU"/>
        </w:rPr>
        <w:t>Учитывая эти задачи, совместная работа ОСЖД и ОТИФ была сфокусирована, прежде всего, на составлении совместной накладной ЦИМ/СМГС и на обновлении правил СМГС по перевозке опасных грузов путём их согласования с правилами РИД.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lang w:val="ru-RU"/>
        </w:rPr>
        <w:t>4.</w:t>
        <w:tab/>
      </w:r>
      <w:r>
        <w:rPr>
          <w:color w:val="000000"/>
          <w:szCs w:val="28"/>
          <w:lang w:val="ru-RU"/>
        </w:rPr>
        <w:t>Модель накладной ЦИМ/СМГС и соответствующее руководство были подготовлены в совместном проекте ЦИТ и ОСЖД. За первые несколько месяцев 2006 г. оба документа были одобрены высшими руководящими органами обеих организаций и компетентными таможенными властями каждой из заинтересованных сторон. Таким образом, накладная ЦИМ/СМГС будет существовать с 1 сентября 2006 г. и может быть использована в качестве как транспортного, так и таможенного документа. Первый пробный пропуск поезда с использованием данной накладной был осуществлён 25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июля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2006 г. в г. Донецке и Нижнеднепровске до станций назначения в Германии.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.</w:t>
        <w:tab/>
        <w:t xml:space="preserve">Применение накладной ЦИМ/СМГС означает, что не будет необходимости в переоформлении накладных ЦИМ и СМГС на границе между географическим распространением этих двух режимов, позволяя таким образом сэкономить время и средства клиентов и перевозчиков. Это позволит клиентам, перевозчикам и таможенным органам сэкономить время и деньги, а также упростить таможенные процедуры, особенно во внешних границах Европейского Союза. Накладная ЦИМ/СМГС и руководство по её заполнению были описаны подробно в информационном бюллетене ЦИТ </w:t>
      </w:r>
      <w:r>
        <w:rPr>
          <w:color w:val="000000"/>
          <w:szCs w:val="28"/>
          <w:lang w:val="en-US"/>
        </w:rPr>
        <w:t>CIT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Info</w:t>
      </w:r>
      <w:r>
        <w:rPr>
          <w:color w:val="000000"/>
          <w:szCs w:val="28"/>
          <w:lang w:val="ru-RU"/>
        </w:rPr>
        <w:t xml:space="preserve"> 1/2006.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</w:t>
        <w:tab/>
        <w:t>Почти сто участников, (клиенты, перевозчики, таможенные органы и представительные организации) приняли участие на семинаре под названием "Превращение железнодорожного транспортного права в интероперабельное: грузовая накладная ЦИМ/СМГС". Семинар был организован ЦИТ и ОСЖД и состоялся в Берне 25 апреля 2006 г. Эта очень разнообразная аудитория состояла как из участников, которые уже знали предмет хорошо, и других участников, которые принимали участие в теме впервые. Семинар является частью брифинговой инициативы, которую ЦИТ организует совместно с ОСЖД для того, чтобы отметить окончание первой стадии проекта, но до начала применения накладной ЦИМ/СМГС на практике (с вступлением в силу с 1 сентября 2006 г.). Второй семинар для клиентов в Восточной Европе и Азии будет организован совместно с ОАО РЖД и состоится в Москве в конце 2006 г.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  <w:szCs w:val="28"/>
          <w:lang w:val="ru-RU"/>
        </w:rPr>
        <w:t>7.</w:t>
        <w:tab/>
        <w:t xml:space="preserve">Накладная ЦИМ/СМГС представляет собой вклад в облегчение железнодорожных перевозок государствами - членами КОТИФ и странами-участницами ОСЖД. Несмотря на данный прогресс, однако, существует все еще два режима, управляющих ответственностью, ЦИМ и СМГС. Этот факт причиняет трудности и неудобства клиентам. Для поиска путей решения данной проблемы была создана юридическая группа, которая состоит из юристов от каждой из железных дорог, работающих в панъевропейских коридорах </w:t>
      </w:r>
      <w:r>
        <w:rPr>
          <w:color w:val="000000"/>
          <w:szCs w:val="28"/>
        </w:rPr>
        <w:t>II</w:t>
      </w:r>
      <w:r>
        <w:rPr>
          <w:color w:val="000000"/>
          <w:szCs w:val="28"/>
          <w:lang w:val="ru-RU"/>
        </w:rPr>
        <w:t xml:space="preserve"> и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  <w:lang w:val="ru-RU"/>
        </w:rPr>
        <w:t>, ЦИТ, ОСЖД и ОТИФ.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8.</w:t>
        <w:tab/>
        <w:t>Работа этой юридической группы осуществляется в два этапа, на первом (с 1 января до 1 июля 2006 г.) было разработано Руководство об ответственности. Это руководство будет служить источником информации для клиентов, перевозчиков и таможенных властей. В ходе второго этапа будут разработаны стандартные положения и условия по ответственности, которые бы относились к определенным маршрутам движения на договорной основе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  <w:szCs w:val="28"/>
          <w:lang w:val="ru-RU"/>
        </w:rPr>
        <w:t>9.</w:t>
        <w:tab/>
        <w:t xml:space="preserve">ОТИФ и ОСЖД имеют твердое намерение продолжать совместное сотрудничество. Обе организации будут в дальнейшем информировать </w:t>
      </w:r>
      <w:r>
        <w:rPr>
          <w:color w:val="000000"/>
          <w:szCs w:val="28"/>
        </w:rPr>
        <w:t>SC</w:t>
      </w:r>
      <w:r>
        <w:rPr>
          <w:color w:val="000000"/>
          <w:szCs w:val="28"/>
          <w:lang w:val="ru-RU"/>
        </w:rPr>
        <w:t>.2 о проводимой работе в этом направлении.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fr-CH"/>
        </w:rPr>
      </w:pPr>
      <w:r>
        <w:rPr>
          <w:color w:val="000000"/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 w:eastAsia="en-US"/>
        </w:rPr>
      </w:pPr>
      <w:r>
        <w:rPr>
          <w:szCs w:val="28"/>
          <w:lang w:val="fr-CH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align>center</wp:align>
            </wp:positionV>
            <wp:extent cx="6400165" cy="1261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center"/>
        <w:rPr>
          <w:szCs w:val="28"/>
          <w:lang w:val="fr-CH"/>
        </w:rPr>
      </w:pPr>
      <w:r>
        <w:rPr>
          <w:szCs w:val="28"/>
          <w:lang w:val="fr-CH"/>
        </w:rPr>
        <w:t xml:space="preserve">_________ 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GE.06-25634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тчёт о деятельности ОСЖД, из: Протокол 34 сессии Совещания министров, София, 12-15.06.2006.</w:t>
      </w:r>
    </w:p>
  </w:footnote>
  <w:footnote w:id="3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en-US"/>
        </w:rPr>
        <w:t>http</w:t>
      </w:r>
      <w:r>
        <w:rPr/>
        <w:t>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it</w:t>
      </w:r>
      <w:r>
        <w:rPr/>
        <w:t>-</w:t>
      </w:r>
      <w:r>
        <w:rPr>
          <w:lang w:val="en-US"/>
        </w:rPr>
        <w:t>rail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df</w:t>
      </w:r>
      <w:r>
        <w:rPr/>
        <w:t>/</w:t>
      </w:r>
      <w:r>
        <w:rPr>
          <w:lang w:val="en-US"/>
        </w:rPr>
        <w:t>citinfo</w:t>
      </w:r>
      <w:r>
        <w:rPr/>
        <w:t>/</w:t>
      </w:r>
      <w:r>
        <w:rPr>
          <w:lang w:val="en-US"/>
        </w:rPr>
        <w:t>en</w:t>
      </w:r>
      <w:r>
        <w:rPr/>
        <w:t>/2006/01.</w:t>
      </w:r>
      <w:r>
        <w:rPr>
          <w:lang w:val="en-US"/>
        </w:rPr>
        <w:t>pdf</w:t>
      </w:r>
      <w:r>
        <w:rPr/>
        <w:t>.</w:t>
      </w:r>
    </w:p>
  </w:footnote>
  <w:footnote w:id="4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 </w:t>
      </w:r>
      <w:r>
        <w:rPr>
          <w:lang w:val="en-US"/>
        </w:rPr>
        <w:t xml:space="preserve">CIT Info 2/2006, </w:t>
      </w:r>
      <w:r>
        <w:rPr/>
        <w:t>стр</w:t>
      </w:r>
      <w:r>
        <w:rPr>
          <w:lang w:val="en-US"/>
        </w:rPr>
        <w:t>. 6-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ECE/TRANS/SC.2/2006/10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300" w:hanging="0"/>
      <w:rPr>
        <w:lang w:val="en-US"/>
      </w:rPr>
    </w:pPr>
    <w:r>
      <w:rPr>
        <w:lang w:val="en-US"/>
      </w:rPr>
      <w:t>ECE/TRANS/SC.2/2006/10</w:t>
    </w:r>
  </w:p>
  <w:p>
    <w:pPr>
      <w:pStyle w:val="Header"/>
      <w:tabs>
        <w:tab w:val="clear" w:pos="4153"/>
        <w:tab w:val="clear" w:pos="8306"/>
      </w:tabs>
      <w:spacing w:before="0" w:after="120"/>
      <w:ind w:left="6299" w:hanging="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2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ParaNo">
    <w:name w:val="ParaNo."/>
    <w:basedOn w:val="Normal"/>
    <w:qFormat/>
    <w:pPr>
      <w:tabs>
        <w:tab w:val="clear" w:pos="720"/>
        <w:tab w:val="left" w:pos="567" w:leader="none"/>
      </w:tabs>
      <w:spacing w:lineRule="auto" w:line="288" w:before="0" w:after="20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14:00Z</dcterms:created>
  <dc:creator>healy</dc:creator>
  <dc:description/>
  <dc:language>en-US</dc:language>
  <cp:lastModifiedBy>healy</cp:lastModifiedBy>
  <cp:lastPrinted>2006-10-05T16:15:00Z</cp:lastPrinted>
  <dcterms:modified xsi:type="dcterms:W3CDTF">2006-10-05T14:16:00Z</dcterms:modified>
  <cp:revision>3</cp:revision>
  <dc:subject/>
  <dc:title>ОРГАНИЗАЦИЯ ОБЪЕДИНЕННЫХ НАЦИЙ</dc:title>
</cp:coreProperties>
</file>