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21106    021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21106    021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3402592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389917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38991722"/>
            <w:bookmarkStart w:id="4" w:name="__Fieldmark__0_143899172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Sept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389917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38991722"/>
            <w:bookmarkStart w:id="6" w:name="__Fieldmark__1_143899172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15-17 ноября 2006 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ЕНИЕ ПРОПУСКНОЙ СПОСОБНОСТИ ЖЕЛЕЗНОДОРОЖНОЙ ИНФРАСТРУКТУРЫ, ВКЛЮЧАЯ АСПЕКТЫ, СВЯЗАННЫЕ С ВЗИМАНИЕМ ПЛАТЫ ЗА ПОЛЬЗОВАНИЕ ИНФРАСТРУКТУРОЙ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пятьдесят девятой сессии Рабочая группа просила секретариат, в сотрудничестве с ГД ТРЕН, продолжать представлять на ее будущих сессиях информацию о ходе осуществления директивы 2001/14/ЕС Европейского парламента и Совета от 26 февраля 2001 года, касающейся распределения пропускной способности железнодорожной инфраструктуры, взимания сборов за пользование железнодорожной инфраструктурой и сертификаци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а директива была изменена решением Комиссии 2002/844/ЕС, директивой 2004/49/ЕС Европейского парламента и Совета и исправлением к ней по вопросу о безопасности на железных дорогах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мае 2006 года Комиссия подготовила доклад Европейскому парламенту, Совету, Европейскому экономическому и социальному комитету и Комитету регионов по осуществлению первого железнодорожного пакета.  Она представила также подготовленный сотрудниками Комиссии рабочий документ, в котором содержатся приложения по вопросу об осуществлении директив, касающихся пакетов предложений в области железнодорожной инфраструктуры ("первый железнодорожный пакет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ижеследующий текст приводится с согласия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Первый железнодорожный пакет:  реализация в государствах-членах все-таки началась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Одним из главных приоритетов Комиссии является надлежащее осуществление законодательства ЕС.  Через три года по истечении предельного срока для транспонирования европейских директив в рамках первого железнодорожного пакета Европейская комиссия сообщает об итогах реализации этих документов в государствах-членах.  Законодательный пакет, принятый в 2001 году, представляет собой первый шаг на пути возрождения железных дорог посредством постепенного создания интегрированного на европейском уровне "железнодорожного пространства", в частности в результате открытия рынков железнодорожных грузовых перевозок и определения условий доступа железнодорожных предприятий к железнодорожной инфраструктуре.  В докладе содержится вывод о том, что правовая работа завершена, однако в некоторых странах необходимо активизировать усилия по обеспечению эффективной нормативной основы и нормального функционирования рынка железнодорожных услуг.  Государства-члены также должны завершить реструктуризацию своих железнодорожных предприятий и адаптировать их к условиям нового, открытого и конкурентного рынка в Европейском сою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меститель Председателя г-н Жак Барро, отвечающий за вопросы транспорта, отметил:  "Реализация первого железнодорожного пакета имеет решающее значение для возрождения железнодорожного сектора ЕС.  В сочетании со вторым железнодорожным пакетом, принятым в 2004 году, это позволило создать базовую регламентирующую основу.  Рыночная интеграция в секторе железнодорожных грузовых перевозок уже демонстрирует позитивные результаты в некоторых государствах-членах:  мы стали свидетелями выхода на рынок новых предприятий и улучшения показателей транспортной деятельности.  Доля железнодорожного транспорта в распределении грузовых перевозок по видам транспорта в Европе стабилизировалась.  Это дает мне надежды на будущее.  Сейчас начатые изменения необходимо завершить, с тем чтобы добавить последние штрихи и придать законченный вид европейскому железнодорожному пространству, которое будет способствовать европейской мобильности и конкурентоспособ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Что касается юридического оформления первого железнодорожного пакета</w:t>
      </w:r>
      <w:r>
        <w:rPr>
          <w:rStyle w:val="FootnoteCharacters"/>
          <w:rStyle w:val="FootnoteAnchor"/>
        </w:rPr>
        <w:footnoteReference w:id="4"/>
      </w:r>
      <w:r>
        <w:rPr/>
        <w:t>, то в докладе подчеркивается, что государства-члены должны обеспечить строгий нейтралитет компании или органа, ответственного за предоставление недискриминационного доступа к железнодорожной сети.  В этой связи Комиссия полагает, что одним из способов обеспечения требуемого нейтралитета является строгое институциональное разделение между управлением инфраструктурой и предоставлением железнодорожных услуг.  Однако другие варианты, такие, как холдинговая структура, также совместимы с законодательством ЕС, если через посредство соответствующих механизмов будет гарантирована независимость управляющего инфраструктурой в организационных вопросах и в процессах принятия решений.  Для обеспечения максимальной транспарентности, недискриминации и большей юридической определенности соответствующие службы Комиссии произведут оценку различных решений, принятых государствами-членами, с использованием ряда критериев, определенных в рабочем документе: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por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i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vervie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rastructur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mplemen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осударства-члены должны также предоставить в распоряжение своих ведомств, регламентирующих деятельность железнодорожного транспорта, и учреждений, занимающихся вопросами безопасности, надлежащие ресурсы, полномочия и высококвалифицированные кадры.  Только таким образом они смогут функционировать эффективно для обеспечения недискриминационного доступа к сети и высокого уровня безопасности.  Полная независимость этих учреждений является основополагающим условием их авторит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связи с взиманием платы за пользование железнодорожной инфраструктурой в докладе подчеркивается необходимость учета механизмов взимания платы за пользование инфраструктурой на других видах транспорта.  Сборы за пользование железнодорожной инфраструктурой следует установить на уровне, соответствующем фактическим издержкам в ходе железнодорожных перевозок, и не следует использовать для внутриотраслевого субсидирования и поддержки убыточных пассажирских перевозок за счет прибыльных грузов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омиссия оценивает также тенденции в области занятости в железнодорожном секторе.  Недавно, после продолжительного спада, главным образом по причине потери конкурентоспособности и мероприятий по реструктуризации в целях повышения производительности, положение в сфере занятости стабилизировалось;  более того, появились новые рабочие места во вновь созданных железнодорожных компаниях и на предприятиях, предоставляющих сопутствующие железнодорожные услуги.  В будущем необходимо активизировать усилия для обеспечения адекватного уровня подготовки железнодорожного персонала на открытых и интегрированных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заключение следует отметить, что показатели безопасности на железнодорожном транспорте эволюционируют в весьма благоприятном направлении.  Они свидетельствуют о том, что число погибших и раненых в железнодорожных происшествиях, которое уже и так незначительно по сравнению с другими видами транспорта, постоянно уменьшается, несмотря на увеличение объемов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инятый сегодня доклад был подготовлен после продолжительных консультаций со всеми заинтересованными сторонами и основан на выводах ряда независимых внешних исследований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</w:t>
        <w:tab/>
        <w:t>В приложении 8 к докладу рассматриваются вопросы применения принципов взимания платы за пользование инфраструктурой, введенные директивой 2001/14/</w:t>
      </w:r>
      <w:r>
        <w:rPr>
          <w:lang w:val="en-US"/>
        </w:rPr>
        <w:t>EC</w:t>
      </w:r>
      <w:r>
        <w:rPr/>
        <w:t>.  В докладе отмечается, что размеры сборов в государствах-членах существенно различаются.  В 2004 году в Нидерландах, Бельгии и Франции сбор за 1000</w:t>
        <w:noBreakHyphen/>
        <w:t>тонный поезд составил менее 1 евро за поездо-километр.  В Польше и Словакии управляющие инфраструктурой взимали за поездо-километр более 5 евро.  Сборы за доступ к железнодорожным путям в Балтийских государствах достигли еще более высокого уровня.  Аналогичные расхождения существуют и в секторе пассажирских перевозок:  во Франции и Соединенном Королевстве сбор составил более 3 евро на поездо-километр, тогда как в некоторых других странах управляющие инфраструктурой установили размер сбора на уровне менее 1 евро на поездо-километр.  В ходе анализа доли инфраструктурных расходов, возвращенных за счет взимания платы за пользование инфраструктурой, был выявлен значительный разброс коэффициентов возмещения издержек производства:  в Финляндии и Швеции они составляют менее 20%, тогда как в Венгрии, Чешской Республике и Польше они достигли 60% или даже превышают этот показ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Что касается качества сетей, хотя их крайне трудно сопоставить в количественном отношении, то и здесь существуют аналогичные проблемы:  управляющие инфраструктурой в новых государствах-членах не смогли поддержать его на уровне прежних стандартов, и это явно противоречит размерам платы, взимаемой за пользование инфраструктурой в данных стран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</w:t>
        <w:tab/>
        <w:t>В докладе также отмечается, что, несмотря на уже достигнутый значительный прогресс, при использовании существующих режимов взимания платы по</w:t>
        <w:noBreakHyphen/>
        <w:t xml:space="preserve">прежнему возникают некоторые проблемы:  в процессе установления размера сбора не должно проводиться дискриминации между железнодорожными предприятиями, и этот процесс должен быть транспарентным.  Дискриминационные элементы были устранены, зачастую под давлением судов, либо это планируется сделать в скором времени.  Однако по сравнению с положением в энергетике ситуация в секторе услуг, предоставляемых управляющими инфраструктурой, менее транспарентна и в корне отличается от энергети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Государства-члены определяют основные принципы взимания платы на основе директивы 2001/14/ЕС, однако решения об установлении размеров сборов принимаются управляющими инфраструктурой.  Многие управляющие инфраструктурой по</w:t>
        <w:noBreakHyphen/>
        <w:t>прежнему сталкиваются с трудностями в процессе упрочения своей роли как независимых хозяйственных субъектов, особенно если учитывать их традиционные функции и задачи в рамках (комплексных) железнодорожных предприятий.  Ввиду ограниченных бюджетов государства-члены во все меньшей степени готовы оказывать финансовое содействие своим управляющим инфраструктурой, в то время как в соответствии с директивой 2001/14/ЕС должна быть обеспечена сбалансированность их 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оследствия снижения бюджетных поступлений и вытекающего из этого качества инфраструктуры зачастую не признаются.  В то же время управляющие инфраструктурой не стремятся требовать причитающееся им по праву и неохотно противодействуют запросам государства, которое является их единственным акционером.  В результате этого сборы за доступ к железнодорожной инфраструктуре используется в качестве инструмента для перекрестного субсидирования и поддержания убыточных пассажирских перевозок за счет сектора грузовых перевозок.  В тех случаях, когда управляющий инфраструктурой не обладает независимостью от железнодорожного предприятия, государство должно назначить орган, ответственный за взимание платы.  Однако административные возможности таких органов не всегда могут позволить им в полной мере выполнять возложенную на них за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Эффективность управляющих инфраструктурой трудно оценить, при этом они совершенно не стремятся раскрывать информацию о количественных показателях.  Если данные существуют, как это имеет место в случае исследования МСЖД, то такие данные носят анонимный характер.  Кроме того, в законодательстве ЕС признаются как процедуры балансирования счетов, так и требования повышения эффективности, однако их по</w:t>
        <w:noBreakHyphen/>
        <w:t>прежнему их чрезвычайно трудно увязать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аждое государство-член должно создать регламентирующий орган на основании статьи 30 директивы 2001/14/ЕС.  Такой регламентирующий орган должен определить, рассчитывается ли размер сборов в соответствии с правилами, установленными в национальном законодательстве, и действует в качестве апелляционного органа в том случае, если то или иное железнодорожное предприятие полагает, что режим взимания платы, применяемый управляющим инфраструктурой, противоречит этим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Как минимум сборы должны покрывать операционные издержки.  С другой стороны, при установлении наценок необходимо соблюдать верхний предел учитываемых издержек.  Многие управляющие инфраструктурой сталкиваются с трудностями при расчете этих издержек либо не могут достичь договоренности со своими регламентирующими органами в отношении принципов взимания платы.  Это касается как нижнего предела операционных издержек, так и верхнего предела полных издержек.  В последнем случае на размере платы значительно сказывается оценка рыночной стоимости активов, что объясняется продолжительным сроком эксплуатации железнодорожных активов, и это зачастую является источником конфли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Как правило, управляющие инфраструктурой не включают внешние издержки в размер сборов.  Согласно директиве 2001/14/ЕС взимать плату за внешние издержки разрешается только в том случае, если то же самое делают и конкурирующие виды транспорта.  Между тем лишь очень немногие управляющие инфраструктурой пользуются возможностью дифференцировать размер платы в зависимости от различных внешних издержек.  В тех случаях, когда в поездах используется дизельная тяга, в нескольких государствах-членах взимается налог на топливо.  Однако если учитывать потенциальные возможности для снижения шума, например с помощью различных тормозных систем для грузовых вагонов или систем обработки выхлопных газов для дизельных двигателей, можно создать стимулы для развития экологически более чистой железнодорожной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Press release IP/06/881, 29 June 2006:  1st Railway Package:  implementation in Member States finally on trac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вый железнодорожный пакет включает директивы 2001/12/ЕС, 2001/13/ЕС и 2001/14/ЕС, которые были приняты в 200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06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06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uropa.eu.int/comm/transport/rail/overview/infrastructure_implement_en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21:00Z</dcterms:created>
  <dc:creator>Богатырева</dc:creator>
  <dc:description/>
  <dc:language>en-US</dc:language>
  <cp:lastModifiedBy>healy</cp:lastModifiedBy>
  <cp:lastPrinted>2006-11-02T13:59:00Z</cp:lastPrinted>
  <dcterms:modified xsi:type="dcterms:W3CDTF">2006-11-08T10:21:00Z</dcterms:modified>
  <cp:revision>2</cp:revision>
  <dc:subject>Кайгородцев</dc:subject>
  <dc:title>25626.01</dc:title>
</cp:coreProperties>
</file>