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61006   16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61006   16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2447888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122251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12225151"/>
            <w:bookmarkStart w:id="4" w:name="__Fieldmark__0_8122251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122251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12225151"/>
            <w:bookmarkStart w:id="6" w:name="__Fieldmark__1_8122251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идесятая сессия</w:t>
      </w:r>
    </w:p>
    <w:p>
      <w:pPr>
        <w:pStyle w:val="Normal"/>
        <w:spacing w:lineRule="auto" w:line="240"/>
        <w:rPr/>
      </w:pPr>
      <w:r>
        <w:rPr/>
        <w:t>Женева, 15-17 ноября 2006 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ИНФОРМАЦИЯ ОБ ИЗМЕНЕНИЯХ В РАЗЛИЧНЫХ ОБЛАСТЯХ ЖЕЛЕЗНОДОРОЖНОГО ТРАНСПОРТА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ами Боснии и Герцеговины, Хорватии, Канады и Герман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>БОСНИЯ И ГЕРЦЕГОВИН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264 км железнодорожных линий, общая протяженность которых составляет 1 030 км, не электрифицировано.  В настоящее время осуществляется электрификация железнодорожной линии Добой-Тузла-Живинице-Зворник (110 км), что позволит ограничить негативное воздействие на окружающую среду по причине использования дизельной тяги.  Неблагоприятное электромагнитное воздействие на окружающую среду из-за применения дизельной тяги незначительно.  Кроме того, планируется ввести в строй центр дистанционного управления электрической тягой, что позволит существенно повысить эффективность ее использования.  </w:t>
      </w:r>
    </w:p>
    <w:p>
      <w:pPr>
        <w:pStyle w:val="Normal"/>
        <w:spacing w:lineRule="auto" w:line="240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Удаление аккумуляторов легковых автомобилей, локомотивов, релейных станций и т.д. осуществляется в специально отведенных местах для утилизации отходов, т.е. они продаются уполномоченным компаниям, занимающимся переработкой вторичного сы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се законы по охране окружающей среды в Боснии принимаются на уровне субъектов, и в соответствии с этим законодательством железнодорожные компании обязаны собирать, хранить и удалять любые отходы, образующиеся в процессе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Законом о железных дорогах в Боснии и Герцеговине, а также законами о железных дорогах, принимаемыми на уровне субъектов, определены обязанности Совета по регулированию деятельности железных дорог Боснии и Герцеговины, управляющего инфраструктурой, железнодорожных операторов и железнодорожных компаний в целях обеспечения надлежащего уровня безопасности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основе этих законов, а также Закона о публичных акционерных компаниях был принят ряд нормативных актов, подробно определяющих процедуры надзора и контроля в области безопасности на железнодорожном транспорте.  Помимо этих нормативных актов применяются также правила безопасности на железнодорожном транспорте бывшей Югославии от 1991 года.  Железнодорожные компании утверждают собственные инструкции по контролю в сфере безопасности на железнодорожном транспорте, причем каждая компания отвечает за соответствующий участок сети на основе конкрет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зависимости от способа организации работы железнодорожные компании осуществляют контроль за соблюдением процедур на всех уровнях, а также через посредство внутренней системы контроля на уровне высшего руко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сновными параметрами для обеспечения требуемого уровня безопасности на железнодорожном транспорте являются:  анализ внештатных ситуаций, состояние устройств сигнализации и безопасности с учетом количества сбоев в работе и их продолжительности, состояние железнодорожных путей в зависимости от разрешенной скорости, нагрузка на ось и протяженность соответствующих участков, ограничения скорости, медленное движение, состояние устройств связи, состояние транспортных средств и тягового оборудования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се вышеизложенное позволяет сделать вывод о том, что уровень безопасности на железнодорожном транспорте в Боснии и Герцеговине вполне удовлетворителен, однако железнодорожная сеть этой страны пока еще не подсоединена к железнодорожной сети Запад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Возраст транспортного и тягового оборудования, находящегося в распоряжении железнодорожных операторов в Боснии и Герцеговине, превышает более 20 лет.  Для решения этой проблемы предпринимаются значительные усилия, поскольку существующие мощности нельзя использовать в междуна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 этой целью планируется приобрести следующее новое обору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локомотивы, способные развивать скорость до 160 км/ч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ассажирские вагоны для движения со скоростью движения до 160 км/ч, оснащенные наклоняющимися платформ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грузовые вагоны, предназначенные для скорости движения до 120 км/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В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настоящее время ведется строительство терминала Ро-Ла в Спачве (вблизи границы в Боснией и Герцеговиной и Сербией), который будет открыт к концу сентября 2006 года и интегрирован в транспортную систему.  С 1 октября 2006 года планируется начать эксплуатацию поездов на линии Спачва - Винковцы - товарная станция Любляна, по которой шесть дней в неделю будет следовать одна пара поездов в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Н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Федеральное правительство Канады продолжает сотрудничество с железнодорожной отраслью в области мониторинга и контроля атмосферных выбросов.  В соответствии со стратегиями континентальной гармонизации и "рациональных правил" (для обеспечения наиболее эффективного и действенного способа регулирования) нынешние цели заключаются в том, чтобы согласовать действующие предписания со стандартами АООС США в области выбросов загрязняющих веществ локомотивами и ввести целевые показатели и программы сокращения выбросов ПГ.  Этой работе способствует и проведение практических испытаний находящихся в эксплуатации локомотивов на предмет выбросов.  У правительства также есть программа финансирования экологически выгодных технологий, которые в настоящее время находятся в стадии разработки и подготовки к коммерческому выпуску, с тем чтобы ускорить их внедрение на рын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едавно избранное правительство Канады заявило о своем намерении принять всеобъемлющий "Закон о чистом воздухе".  Как ожидается, этот закон будет также включать положения, касающиеся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Канадский Закон о железнодорожной безопасности (ЗЖДБ) предусматривает целый ряд регламентирующих инструментов для стимулирования безопасных железнодорожных операций, в том числе посредством добровольного соблюдения нормативных актов и применения установленных стандартов, правил и предписаний.  В соответствии с ЗЖДБ должна быть разработана и внедрена "система управления безопасностью", которая обязывает железнодорожных операторов взять на себя основную ответственность за вопросы безопасности и разработать стратегии, планы и практические меры для интеграции аспектов безопасности в свод принципов своей корпоративной культуры.  В настоящее время департамент по железнодорожной безопасности министерства транспорта Канады вводит универсальную систему планирования на основе рисков, которая наряду с усовершенствованными мерами внутреннего контроля качества и более эффективной информационной системой призвана стимулировать применение согласованных в национальных масштабах стандартов безопасности и содействовать оптимизации распределения ресурсов посредством выявления тенденций и определения критических областей для проведения необходим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имерами таких целенаправленных программ являются программа "Курс на 2006 год" - информационно-просветительная кампания для борьбы с нарушениями на железных дорогах и программа модернизации железнодорожных переездов на одном уровне, в рамках которой планируется мобилизовать средства на модернизацию и/или ликвидацию таких железнодорожных пере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Новые транспортны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настоящее время департамент по железнодорожной безопасности министерства транспорта Канады занимается изучением последствий использования удлиненных поездов для таких крайне важных областей, как осмотр железнодорожных составов, соблюдение стандартов текущего обслуживания, устройств сигнализации и путевого хозяйства.  Он также рассматривает вопрос о применении на локомотивах более мощного регистратора данных о происшествиях для повышения вероятности выживаемости, а также регистрации дополнительных эксплуатационных параметров, связанных с безопасностью.  Федеральное правительство выделило средства и оказывает поддержку в разработке гибридных маневровых локомотивов, управляемых платформ для железнодорожных вагонов, систем смазки железнодорожных механизмов и гребней колес, механизмов прогнозирования поломок железнодорожного полотна, систем разогрева двигателя и ограничения холостого хода, испытаний биотоплива и проведения изысканий в области силовых установок, работающих на топливных эле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М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Изменения в железнодорожном секторе Германии главным образом связаны с мероприятиями, проводимыми на уровне Европейского сообщества.  Цель европейской транспортной политики заключается в создании общего железнодорожного пространства.  Для этого технические требования в отдельных государствах-членах постепенно гармонизируются с "Техническими условиями эксплуатационной совместимости (ТУЭС)" для обеспечения беспрепятственной эксплуатации подвижного состава, по возможности с использованием инфраструктур всех государств-членов.  В этой связи были также установлены предельные значения для шумоизлучения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о всех государствах - членах Европейского сообщества уже достигнут высокий уровень безопасности на железнодорожном транспорте.  Значительная доля аварий в сравнительно небольшом числе происшествий происходит на железнодорожных переездах, причем главным образом по вине пользователей дороги.  Несмотря на уже высокий уровень безопасности, в европейских масштабах предпринимаются усилия, направленные на его дальнейшее повышение посредством согласования требований безопасности и связанных с безопасностью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Задача по разработке новых технологических решений и дальнейшему совершенствованию существующих транспортных технологий возложена главным образом на железнодорожные предприят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ECE/TRANS/SC.2/2006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48:00Z</dcterms:created>
  <dc:creator>Chouvalova</dc:creator>
  <dc:description/>
  <dc:language>en-US</dc:language>
  <cp:lastModifiedBy>healy</cp:lastModifiedBy>
  <cp:lastPrinted>2006-10-16T11:54:00Z</cp:lastPrinted>
  <dcterms:modified xsi:type="dcterms:W3CDTF">2006-10-25T14:48:00Z</dcterms:modified>
  <cp:revision>2</cp:revision>
  <dc:subject/>
  <dc:title>ОРГАНИЗАЦИЯ</dc:title>
</cp:coreProperties>
</file>