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6657264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66572649"/>
      <w:bookmarkStart w:id="1" w:name="__Fieldmark__0_96657264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0906    15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0906    15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2476361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66572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66572649"/>
            <w:bookmarkStart w:id="4" w:name="__Fieldmark__1_96657264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66572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66572649"/>
            <w:bookmarkStart w:id="6" w:name="__Fieldmark__2_96657264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 w:val="false"/>
          <w:b w:val="false"/>
          <w:bCs/>
        </w:rPr>
      </w:pPr>
      <w:r>
        <w:rPr>
          <w:b w:val="false"/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Рабочая группа по железнодорожному транспорт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Шестидесятая сесс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Женева, 15-17 ноября 2006 год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Пункт 6 предварительной повестки дн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85"/>
        <w:jc w:val="center"/>
        <w:rPr/>
      </w:pPr>
      <w:r>
        <w:rPr/>
        <w:t>ПРОЕКТ ПРОГРАММЫ РАБОТЫ НА 2007-2011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85"/>
        <w:rPr/>
      </w:pPr>
      <w:r>
        <w:rPr/>
        <w:t>Записка секретариа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ab/>
        <w:t>Приведенный ниже текст программы работы основан на программе работы, которая была утверждена Комитетом по внутреннему транспорту (КВТ) на его шестьдесят восьмой сессии (7-9 февраля 2006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</w:t>
      </w:r>
      <w:r>
        <w:rPr>
          <w:lang w:val="en-US"/>
        </w:rPr>
        <w:t>6</w:t>
      </w:r>
      <w:r>
        <w:rPr/>
        <w:t>6</w:t>
      </w:r>
      <w:r>
        <w:rPr>
          <w:lang w:val="en-US"/>
        </w:rPr>
        <w:t>/Add.1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.2/204</w:t>
      </w:r>
      <w:r>
        <w:rPr/>
        <w:t xml:space="preserve">, пункт 30).  Предлагаемые изменения выделены </w:t>
      </w:r>
      <w:r>
        <w:rPr>
          <w:b/>
        </w:rPr>
        <w:t>жирным</w:t>
      </w:r>
      <w:r>
        <w:rPr/>
        <w:t xml:space="preserve"> шрифтом (текст будет добавлен) или обозначены посредством </w:t>
      </w:r>
      <w:r>
        <w:rPr>
          <w:strike/>
        </w:rPr>
        <w:t>вычеркивания</w:t>
      </w:r>
      <w:r>
        <w:rPr/>
        <w:t xml:space="preserve"> (текст будет исключен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РОГРАММЫ РАБОТЫ НА 2007-2011 ГОД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6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8 год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 xml:space="preserve">(2007 год) </w:t>
      </w:r>
      <w:r>
        <w:rPr/>
        <w:t xml:space="preserve"> Обследования движения по железнодорожным линиям в 2005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(2006 год)</w:t>
      </w:r>
      <w:r>
        <w:rPr>
          <w:lang w:val="en-US"/>
        </w:rPr>
        <w:t xml:space="preserve"> </w:t>
      </w:r>
      <w:r>
        <w:rPr>
          <w:b/>
          <w:bCs/>
        </w:rPr>
        <w:t>(2007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bCs/>
          <w:strike/>
        </w:rPr>
        <w:t>2006 год</w:t>
      </w:r>
      <w:r>
        <w:rPr>
          <w:bCs/>
        </w:rPr>
        <w:t xml:space="preserve">)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8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  <w:strike/>
        </w:rPr>
        <w:t>(2006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  <w:strike/>
        </w:rPr>
        <w:t>(2006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поминаем, что на своей шестьдесят второй сессии КВТ решил рассматривать программу работы один раз в два года.  Однако это решение не исключает возможности ежегодного внесения вспомогательными органами Комитета изменений в свои соответствующие программы работы в случае возникновения такой необходимост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6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6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51:00Z</dcterms:created>
  <dc:creator>АМир</dc:creator>
  <dc:description/>
  <dc:language>en-US</dc:language>
  <cp:lastModifiedBy>healy</cp:lastModifiedBy>
  <cp:lastPrinted>2006-09-15T17:03:00Z</cp:lastPrinted>
  <dcterms:modified xsi:type="dcterms:W3CDTF">2006-10-25T14:51:00Z</dcterms:modified>
  <cp:revision>2</cp:revision>
  <dc:subject/>
  <dc:title>0624921.doc</dc:title>
</cp:coreProperties>
</file>