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0729694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2/2006/5</w:t>
              <w:br/>
              <w:t>25 août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spacing w:before="0" w:after="720"/>
        <w:rPr/>
      </w:pPr>
      <w:r>
        <w:rPr/>
        <w:t>Soixantième session</w:t>
        <w:br/>
        <w:t>Genève, 15</w:t>
        <w:noBreakHyphen/>
        <w:t>17 novembre 2006</w:t>
        <w:br/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Propositions d’amendements de l’annexe I de l’AGC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e la Lettonie</w:t>
      </w:r>
    </w:p>
    <w:p>
      <w:pPr>
        <w:pStyle w:val="Normal"/>
        <w:spacing w:before="0" w:after="240"/>
        <w:ind w:firstLine="567"/>
        <w:rPr/>
      </w:pPr>
      <w:r>
        <w:rPr/>
        <w:t>Le secrétariat reproduit ci</w:t>
        <w:noBreakHyphen/>
        <w:t>dessous une proposition d’amendement de l’annexe I de l’AGC qui lui a été transmise par le Gouvernement de la Lettonie. Ce dernier, conformément au paragraphe 2 de l’article 11 de l’Accord européen sur les grandes lignes internationales de chemin de fer (AGC), a transmis au Groupe de travail des transports par chemin de fer une proposition d’amendement de l’annexe I dudit Accord en espérant qu’il l’examinera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Proposition d’amendement de l’annexe I de l’AGC</w:t>
      </w:r>
    </w:p>
    <w:p>
      <w:pPr>
        <w:pStyle w:val="Normal"/>
        <w:spacing w:before="0" w:after="240"/>
        <w:ind w:firstLine="567"/>
        <w:rPr/>
      </w:pPr>
      <w:r>
        <w:rPr/>
        <w:t>Conformément à l’article 11 de l’AGC, le Gouvernement de la Lettonie (le Ministère des transports de la République de Lettonie) propose de modifier l’annexe I de l’Accord en modifiant la ligne E 75 comme suit: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 I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LIGNES DE CHEMIN DE FER QUI SONT TRÈS IMPORTANTES</w:t>
        <w:br/>
        <w:t>DU POINT DE VUE INTERNATIONAL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LISTE DES LIGNES FERROVIAIRES</w:t>
      </w:r>
    </w:p>
    <w:p>
      <w:pPr>
        <w:pStyle w:val="Normal"/>
        <w:spacing w:before="0" w:after="240"/>
        <w:rPr/>
      </w:pPr>
      <w:r>
        <w:rPr/>
        <w:t>I.</w:t>
        <w:tab/>
        <w:t>Numérotation des lignes à l’échelle européenn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Nord</w:t>
        <w:noBreakHyphen/>
        <w:t>Sud</w:t>
      </w:r>
    </w:p>
    <w:p>
      <w:pPr>
        <w:pStyle w:val="Normal"/>
        <w:spacing w:before="0" w:after="240"/>
        <w:rPr/>
      </w:pPr>
      <w:r>
        <w:rPr/>
        <w:t>E 75</w:t>
        <w:tab/>
        <w:t>Warszawa</w:t>
        <w:noBreakHyphen/>
        <w:t>Bialystok</w:t>
        <w:noBreakHyphen/>
        <w:t>Sokólka</w:t>
        <w:noBreakHyphen/>
        <w:t>Suwalki</w:t>
        <w:noBreakHyphen/>
        <w:t>Trakiszki</w:t>
        <w:noBreakHyphen/>
        <w:t>Mockava</w:t>
        <w:noBreakHyphen/>
        <w:t>Šeštokai</w:t>
        <w:noBreakHyphen/>
        <w:t>Kaunas</w:t>
        <w:noBreakHyphen/>
        <w:t>Šiauliai</w:t>
        <w:noBreakHyphen/>
        <w:br/>
        <w:tab/>
        <w:t>Šarkiai</w:t>
        <w:noBreakHyphen/>
      </w:r>
      <w:r>
        <w:rPr>
          <w:u w:val="single"/>
        </w:rPr>
        <w:t>Meitene</w:t>
        <w:noBreakHyphen/>
        <w:t>Jelgava</w:t>
        <w:noBreakHyphen/>
        <w:t>R</w:t>
      </w:r>
      <w:r>
        <w:rPr>
          <w:u w:val="single"/>
          <w:lang w:val="fr-FR"/>
        </w:rPr>
        <w:t>īga</w:t>
        <w:noBreakHyphen/>
        <w:t>Luga</w:t>
      </w:r>
      <w:r>
        <w:rPr>
          <w:u w:val="single"/>
        </w:rPr>
        <w:t>ži</w:t>
        <w:noBreakHyphen/>
        <w:t>(Valga)</w:t>
      </w:r>
    </w:p>
    <w:p>
      <w:pPr>
        <w:pStyle w:val="Normal"/>
        <w:spacing w:before="0" w:after="240"/>
        <w:rPr/>
      </w:pPr>
      <w:r>
        <w:rPr/>
        <w:t>II.</w:t>
        <w:tab/>
        <w:t>Numérotation des lignes à l’échelle national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(41)</w:t>
        <w:tab/>
        <w:t>Lettonie</w:t>
      </w:r>
    </w:p>
    <w:p>
      <w:pPr>
        <w:pStyle w:val="Normal"/>
        <w:spacing w:before="0" w:after="240"/>
        <w:rPr/>
      </w:pPr>
      <w:r>
        <w:rPr/>
        <w:t>E 75</w:t>
        <w:tab/>
        <w:t>(Šarkiai)</w:t>
        <w:noBreakHyphen/>
        <w:t>Meitene</w:t>
        <w:noBreakHyphen/>
        <w:t>Jelgava</w:t>
        <w:noBreakHyphen/>
        <w:t>R</w:t>
      </w:r>
      <w:r>
        <w:rPr>
          <w:lang w:val="fr-FR"/>
        </w:rPr>
        <w:t>īga</w:t>
        <w:noBreakHyphen/>
        <w:t>Luga</w:t>
      </w:r>
      <w:r>
        <w:rPr/>
        <w:t>ži</w:t>
        <w:noBreakHyphen/>
        <w:t>(Valga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ys directement concernés</w:t>
      </w:r>
      <w:r>
        <w:rPr/>
        <w:t>:</w:t>
      </w:r>
    </w:p>
    <w:p>
      <w:pPr>
        <w:pStyle w:val="Normal"/>
        <w:spacing w:before="0" w:after="240"/>
        <w:rPr/>
      </w:pPr>
      <w:r>
        <w:rPr/>
        <w:t>Lituanie et Lettonie</w:t>
      </w:r>
    </w:p>
    <w:p>
      <w:pPr>
        <w:pStyle w:val="Normal"/>
        <w:spacing w:before="0" w:after="240"/>
        <w:rPr/>
      </w:pPr>
      <w:r>
        <w:rPr>
          <w:u w:val="single"/>
        </w:rPr>
        <w:t>Motifs</w:t>
      </w:r>
      <w:r>
        <w:rPr/>
        <w:t>:</w:t>
      </w:r>
    </w:p>
    <w:p>
      <w:pPr>
        <w:pStyle w:val="Normal"/>
        <w:spacing w:before="0" w:after="240"/>
        <w:ind w:firstLine="567"/>
        <w:rPr/>
      </w:pPr>
      <w:r>
        <w:rPr/>
        <w:t>La Lettonie a adhéré à l’Accord européen sur les grandes lignes internationales de chemin de fer (AGC) le 16 août 2006. Conformément à l’article 13 dudit Accord, elle a précisé que l’administration à laquelle les propositions d’amendements aux annexes dudit Accord devraient être envoyées était le Ministère des transports et, conformément au paragraphe 2 de l’article 11, elle propose que la ligne E 75 soit prolongée comme indiqué dans la proposition ci</w:t>
        <w:noBreakHyphen/>
        <w:t>dessus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938  (F)    201006    091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2/2006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2/2006/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42:00Z</dcterms:created>
  <dc:creator>CLERE</dc:creator>
  <dc:description>Final</dc:description>
  <dc:language>en-US</dc:language>
  <cp:lastModifiedBy>healy</cp:lastModifiedBy>
  <cp:lastPrinted>2006-11-09T16:40:00Z</cp:lastPrinted>
  <dcterms:modified xsi:type="dcterms:W3CDTF">2006-11-14T16:42:00Z</dcterms:modified>
  <cp:revision>2</cp:revision>
  <dc:subject/>
  <dc:title>ECE/TRANS/SC.2/2006/5</dc:title>
</cp:coreProperties>
</file>