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853"/>
        <w:gridCol w:w="325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3896620"/>
            <w:bookmarkEnd w:id="0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1300659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85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5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134326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1" w:name="__Fieldmark__0_3313432691"/>
            <w:bookmarkStart w:id="2" w:name="__Fieldmark__0_3313432691"/>
            <w:bookmarkEnd w:id="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6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25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August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134326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313432691"/>
            <w:bookmarkStart w:id="4" w:name="__Fieldmark__1_331343269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Heading2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Женева, 15-17 ноября 2006 года</w:t>
        <w:br/>
        <w:t>Пункт 5 b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Обновленный вариант приложения I к СМЖЛ, воспроизведенный ниже, включает все поправки, вступившие в силу к 30 июня 2006 года, которые указаны в уведомлениях депозитария C.N.34.1992.TREATIES-1;  C.N.220.1994.TREATIES-2;  C.N.123.1996.TREATIES-1;  C.N.545.1997.TREATIES-3;  C.N.562.2000.TREATIES-2;  C.N.255.2001.TREATIES-1;  C.N.1512.2001.TREATIES-3;  C.N.287.2002.TREATIES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2.2003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40.2005.</w:t>
      </w:r>
      <w:r>
        <w:rPr>
          <w:lang w:val="en-US"/>
        </w:rPr>
        <w:t>TREATIES</w:t>
      </w:r>
      <w:r>
        <w:rPr/>
        <w:t>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6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740</wp:posOffset>
                </wp:positionH>
                <wp:positionV relativeFrom="paragraph">
                  <wp:posOffset>685165</wp:posOffset>
                </wp:positionV>
                <wp:extent cx="2663190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24929   (R)   150906   1509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27.2pt;mso-wrap-distance-left:9.05pt;mso-wrap-distance-right:9.05pt;mso-wrap-distance-top:0pt;mso-wrap-distance-bottom:0pt;margin-top:53.95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24929   (R)   150906   150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lang w:val="en-US"/>
        </w:rPr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- Праг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Линц – Зальцбург – Шварцах – Санкт-Файт – Филлах – Арнольдштайн – Тарвизио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3</w:t>
        <w:tab/>
        <w:t xml:space="preserve">Ормож – Мурска-Собота – Пуцонци – Ходош – Байяншенье-Залаэгерсе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Боба – Веспрем – Секешфехерв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цково – Шештокай – Каунас – Шауляй – Шарки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кшани – Паш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Пашкани - Бузэу - Плоешти - Бухарест - Виделе - Джурджу - Русе-Горна - Димитровгра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2"/>
        </w:rPr>
      </w:pPr>
      <w:r>
        <w:rPr/>
        <w:t>Е 99</w:t>
        <w:tab/>
      </w:r>
      <w:r>
        <w:rPr>
          <w:sz w:val="22"/>
        </w:rPr>
        <w:t xml:space="preserve">Рязань – Кочетовка </w:t>
      </w:r>
      <w:r>
        <w:rPr>
          <w:sz w:val="22"/>
          <w:lang w:val="en-US"/>
        </w:rPr>
        <w:t>I</w:t>
      </w:r>
      <w:r>
        <w:rPr>
          <w:sz w:val="22"/>
        </w:rPr>
        <w:t xml:space="preserve"> – Грязи – Ростов-на-Дону – Краснодар – </w:t>
      </w:r>
      <w:r>
        <w:rPr>
          <w:sz w:val="22"/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    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нбор – Берлин/Зе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Курган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– Омск – Новосибирск – Красноярск – Иркутск – Владивосток</w:t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*</w:t>
        <w:tab/>
        <w:t>Екатеринбург.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Рени – Етулия – Гречени – Болград – Тараклия – Басарабяска – Карабутени –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sz w:val="22"/>
          <w:u w:val="single"/>
        </w:rPr>
        <w:t xml:space="preserve">Поти     </w:t>
      </w:r>
      <w:r>
        <w:rPr>
          <w:sz w:val="22"/>
        </w:rPr>
        <w:t xml:space="preserve">– Тбилиси – Гардабани – Беюк-Кясик – Баку – Туркменбаши – Ашхабад – </w:t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</w:rPr>
      </w:pPr>
      <w:r>
        <w:rPr>
          <w:sz w:val="22"/>
        </w:rPr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ё – Кюлос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ё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Лондон – Харуич (– Хук-ван-Холланд)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ё – Кюлос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ё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я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х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ё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цков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, 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73</w:t>
        <w:tab/>
        <w:t>(Ходош –) Байяншенье – Залаэгерсег – Боба – Веспрем – Секешфехерв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3</w:t>
        <w:tab/>
        <w:t>Ормож – Мурска-Собота – Пуцонци (– Ходош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 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/>
        <w:tab/>
      </w:r>
      <w:r>
        <w:rPr>
          <w:b/>
        </w:rPr>
        <w:t>22)</w:t>
        <w:tab/>
      </w:r>
      <w:r>
        <w:rPr>
          <w:b/>
          <w:u w:val="single"/>
        </w:rPr>
        <w:t>Босния и 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ab/>
      </w:r>
      <w:r>
        <w:rPr>
          <w:b/>
        </w:rPr>
        <w:t>23)</w:t>
        <w:tab/>
      </w:r>
      <w:r>
        <w:rPr>
          <w:b/>
          <w:u w:val="single"/>
        </w:rPr>
        <w:t>Сербия и Черногория</w:t>
      </w:r>
      <w:r>
        <w:rPr>
          <w:b/>
        </w:rPr>
        <w:t>*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____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rPr/>
      </w:pPr>
      <w:r>
        <w:rPr/>
        <w:t>*</w:t>
        <w:tab/>
        <w:t>Нумерация железнодорожных линий соответствует ситуации, сложившейся до 28 июня 2006 года, когда Генеральная Ассамблея приняла Черногорию в члены Организации Объединенных Наций.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>
          <w:b/>
        </w:rPr>
        <w:tab/>
        <w:t>24)</w:t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 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5)</w:t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6)</w:t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кшани – Паш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шкан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7)</w:t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8)</w:t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9)</w:t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0)</w:t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кш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1)</w:t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(– Кучург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2)</w:t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к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3)</w:t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</w:r>
      <w:r>
        <w:rPr>
          <w:b/>
        </w:rPr>
        <w:t>34)</w:t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</w:r>
      <w:r>
        <w:rPr>
          <w:b/>
        </w:rPr>
        <w:t>35)</w:t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6)</w:t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7)</w:t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ло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8)</w:t>
        <w:tab/>
      </w:r>
      <w:r>
        <w:rPr>
          <w:b/>
          <w:u w:val="single"/>
        </w:rPr>
        <w:t>Казахстан</w:t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9)</w:t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40)</w:t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SC.2/2006/4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237" w:leader="none"/>
      </w:tabs>
      <w:rPr>
        <w:lang w:val="fr-FR"/>
      </w:rPr>
    </w:pPr>
    <w:r>
      <w:rPr>
        <w:lang w:val="fr-FR"/>
      </w:rPr>
      <w:tab/>
      <w:t>ECE/TRANS/SC.2/2006/4</w:t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fr-F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49:00Z</dcterms:created>
  <dc:creator>Chouvalova</dc:creator>
  <dc:description/>
  <dc:language>en-US</dc:language>
  <cp:lastModifiedBy>healy</cp:lastModifiedBy>
  <cp:lastPrinted>2006-09-15T11:34:00Z</cp:lastPrinted>
  <dcterms:modified xsi:type="dcterms:W3CDTF">2006-10-25T14:49:00Z</dcterms:modified>
  <cp:revision>2</cp:revision>
  <dc:subject/>
  <dc:title>ОРГАНИЗАЦИЯ ОБЪЕДИНЕННЫХ НАЦИЙ</dc:title>
</cp:coreProperties>
</file>