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0406    0604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0406    0604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0513574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03410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80341058"/>
            <w:bookmarkStart w:id="4" w:name="__Fieldmark__0_1803410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AC.6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03410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80341058"/>
            <w:bookmarkStart w:id="6" w:name="__Fieldmark__1_1803410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ая рабочая группа по пересмотру ЕСТ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етья сессия</w:t>
      </w:r>
    </w:p>
    <w:p>
      <w:pPr>
        <w:pStyle w:val="Normal"/>
        <w:spacing w:lineRule="auto" w:line="240"/>
        <w:rPr/>
      </w:pPr>
      <w:r>
        <w:rPr/>
        <w:t>Женева, 22-24 мая 2006 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Е ПРЕДЛАГАЕМЫХ ПОПРАВОК К 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настоящее время, согласно статье 14 ЕСТР, Соглашение открыто для участия государств - членов Европейской экономической комиссии и государств, допущенных к участию в работе Комиссии с консультативным статусом в соответствии с пунктом 8 Положения о круге ведения Комиссии.  В пункте 8 упоминаются европейские государства, не являющиеся членам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месте с тем наблюдается значительный рост объемов автомобильных перевозок между странами, расположенными за пределами региона ЕЭК, и Договаривающимися сторонами ЕСТР.  Кроме того, в соответствии со статьей 3 некоторые положения ЕСТР также применяются к транспортным средствам, зарегистрированным в государстве, не являющемся Договаривающейся стороной ЕСТР, когда эти транспортные средства совершают перевозки на территории какой-либо Договаривающейся стороны.  Так, например, перевозка, осуществляемая между Марокко и Францией транспортным средством, зарегистрированным в Марокко, будет подпадать под действие некоторых положений ЕСТР, когда это транспортное средство будет находиться на территории Испани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интересах обеспечения безопасности дорожного движения и гармонизации социального законодательства предлагается открыть ЕСТР для участия тех стран, не являющихся членами ЕЭК ООН, которые желают присоединиться к этому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нкретное предложение заключается в том, чтобы открыть ЕСТР для участия стран, допущенных к участию в работе Комиссии с консультативным статусом в соответствии с пунктом 11 Положения о круге ведения Комиссии.  К числу государств, упомянутых в пункте 11, относится любой член Организации Объединенных Наций, не являющийся член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ожение состоит в том, чтобы изменить пункт 1 статьи 14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тья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ее Соглашение будет открыто для подписания до 31 марта 1971 года и после этой даты для присоединения государств - членов Европейской экономической комиссии и государств, допущенных к участию в работе Комиссии с консультативным статусом в соответствии с пунктом [8] </w:t>
      </w:r>
      <w:r>
        <w:rPr>
          <w:b/>
          <w:bCs/>
        </w:rPr>
        <w:t>11</w:t>
      </w:r>
      <w:r>
        <w:rPr/>
        <w:t xml:space="preserve"> Положения о круге ведения этой Комисс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1/AC.6/2006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19:00Z</dcterms:created>
  <dc:creator>Черняева</dc:creator>
  <dc:description/>
  <dc:language>en-US</dc:language>
  <cp:lastModifiedBy>ayiku</cp:lastModifiedBy>
  <cp:lastPrinted>2006-04-06T16:16:00Z</cp:lastPrinted>
  <dcterms:modified xsi:type="dcterms:W3CDTF">2006-05-01T08:19:00Z</dcterms:modified>
  <cp:revision>2</cp:revision>
  <dc:subject/>
  <dc:title>ОРГАНИЗАЦИЯ</dc:title>
</cp:coreProperties>
</file>