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30"/>
        <w:gridCol w:w="370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960897022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1/AC.6/2006/2</w:t>
              <w:br/>
              <w:t>14 mars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 routiers</w:t>
      </w:r>
    </w:p>
    <w:p>
      <w:pPr>
        <w:pStyle w:val="Normal"/>
        <w:spacing w:before="0" w:after="240"/>
        <w:rPr/>
      </w:pPr>
      <w:r>
        <w:rPr/>
        <w:t>Groupe de travail spécial sur la révision de l’AETR</w:t>
      </w:r>
    </w:p>
    <w:p>
      <w:pPr>
        <w:pStyle w:val="Normal"/>
        <w:spacing w:before="0" w:after="600"/>
        <w:rPr/>
      </w:pPr>
      <w:r>
        <w:rPr/>
        <w:t>Troisième session</w:t>
        <w:br/>
        <w:t>Genève, 22-24 mai 2006</w:t>
        <w:br/>
        <w:t>Point 7 de l’ordre du jour provisoir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S PROPOSITIONS D’AMENDEMENT À L’AETR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rPr/>
      </w:pPr>
      <w:r>
        <w:rPr/>
        <w:t>1.</w:t>
        <w:tab/>
        <w:t xml:space="preserve">Actuellement, l’article 14 de l’AETR dispose que l’Accord est ouvert aux États membres de la Commission économique pour l’Europe et des États admis à la Commission à titre consultatif conformément au paragraphe 8 du mandat de cette Commission. Les États dont il est question au paragraphe 8 sont les pays européens non membres de l’Organisation des </w:t>
      </w:r>
      <w:r>
        <w:rPr>
          <w:rFonts w:eastAsia="MS Mincho;ＭＳ 明朝"/>
        </w:rPr>
        <w:t>Nations Unies</w:t>
      </w:r>
      <w:r>
        <w:rPr/>
        <w:t>.</w:t>
      </w:r>
    </w:p>
    <w:p>
      <w:pPr>
        <w:pStyle w:val="Normal"/>
        <w:spacing w:before="0" w:after="240"/>
        <w:rPr/>
      </w:pPr>
      <w:r>
        <w:rPr/>
        <w:t>2.</w:t>
        <w:tab/>
        <w:t>Toutefois, on constate une nette augmentation des transports par route entre les pays hors de la région de la CEE et les Parties contractantes à l’AETR. En outre, conformément à l’article 3, certaines dispositions de l’AETR s’appliquent aussi aux véhicules immatriculés dans un État non partie contractante à l’AETR lorsqu’ils se trouvent sur le territoire d’une Partie contractante. Par exemple, le transport effectué par un véhicule marocain entre le Maroc et la France sera soumis à certaines dispositions de l’AETR quand le véhicule se trouve sur le territoire de l’Espagne et de la France.</w:t>
      </w:r>
    </w:p>
    <w:p>
      <w:pPr>
        <w:pStyle w:val="Normal"/>
        <w:spacing w:before="0" w:after="240"/>
        <w:rPr/>
      </w:pPr>
      <w:r>
        <w:rPr/>
        <w:t>3.</w:t>
        <w:tab/>
        <w:t>Afin d’améliorer la sécurité routière et par souci d’harmonisation de la législation sociale, il est proposé d’ouvrir l’AETR aux États non membres de la CEE qui souhaitent y adhérer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4.</w:t>
        <w:tab/>
        <w:t xml:space="preserve">Plus précisément, il est proposé d’ouvrir l’AETR aux pays admis à la Commission à titre consultatif conformément au paragraphe 11 du mandat de la Commission. Les États dont il est question au paragraphe 11 sont les États Membres de l’Organisation des </w:t>
      </w:r>
      <w:r>
        <w:rPr>
          <w:rFonts w:eastAsia="MS Mincho;ＭＳ 明朝"/>
        </w:rPr>
        <w:t>Nations Unies</w:t>
      </w:r>
      <w:r>
        <w:rPr/>
        <w:t xml:space="preserve"> qui ne sont pas membres de la Commission.</w:t>
      </w:r>
    </w:p>
    <w:p>
      <w:pPr>
        <w:pStyle w:val="Normal"/>
        <w:keepNext w:val="true"/>
        <w:spacing w:before="0" w:after="240"/>
        <w:rPr/>
      </w:pPr>
      <w:r>
        <w:rPr/>
        <w:t>5.</w:t>
        <w:tab/>
        <w:t>La proposition est la suivante: modifier le paragraphe 1 de l’article 14 comme suit:</w:t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«Article 14</w:t>
      </w:r>
    </w:p>
    <w:p>
      <w:pPr>
        <w:pStyle w:val="Normal"/>
        <w:spacing w:before="0" w:after="240"/>
        <w:ind w:left="567" w:hanging="0"/>
        <w:rPr/>
      </w:pPr>
      <w:r>
        <w:rPr/>
        <w:t>1.</w:t>
        <w:tab/>
        <w:t>Le présent Accord est ouvert à la signature jusqu’au 31 mars 1971 et, après cette date, à l’adhésion des États membres de la Commission économique pour l’Europe et des États admis à la Commission à titre consultatif conformément au paragraphe [8] </w:t>
      </w:r>
      <w:r>
        <w:rPr>
          <w:b/>
          <w:bCs/>
        </w:rPr>
        <w:t>11</w:t>
      </w:r>
      <w:r>
        <w:rPr/>
        <w:t xml:space="preserve"> du mandat de cette Commission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1296  (F)    120406    1304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6/2006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1/AC.6/2006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16:00Z</dcterms:created>
  <dc:creator>Y.Gibert</dc:creator>
  <dc:description/>
  <dc:language>en-US</dc:language>
  <cp:lastModifiedBy>ayiku</cp:lastModifiedBy>
  <cp:lastPrinted>2006-04-13T08:45:00Z</cp:lastPrinted>
  <dcterms:modified xsi:type="dcterms:W3CDTF">2006-05-01T08:16:00Z</dcterms:modified>
  <cp:revision>2</cp:revision>
  <dc:subject/>
  <dc:title>ECE/TRANS/SC.1/AC.6/2006/2</dc:title>
</cp:coreProperties>
</file>