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0" w:name="_1113896620"/>
            <w:bookmarkEnd w:id="0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945079773" r:id="rId2"/>
              </w:object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15464957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1" w:name="__Fieldmark__0_1154649579"/>
            <w:bookmarkStart w:id="2" w:name="__Fieldmark__0_1154649579"/>
            <w:bookmarkEnd w:id="2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1/AC.6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March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15464957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154649579"/>
            <w:bookmarkStart w:id="4" w:name="__Fieldmark__1_115464957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автомобильно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пециальная рабочая группа по пересмотру ЕСТР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Третья сессия</w:t>
      </w:r>
    </w:p>
    <w:p>
      <w:pPr>
        <w:pStyle w:val="Normal"/>
        <w:spacing w:lineRule="auto" w:line="240"/>
        <w:rPr/>
      </w:pPr>
      <w:r>
        <w:rPr/>
        <w:t>Женева, 22-24 мая 2006 года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</w:rPr>
        <w:t>АННОТИРОВАННАЯ ПРЕДВАРИТЕЛЬНАЯ ПОВЕСТКА ДНЯ ТРЕТЬЕЙ СЕССИИ СПЕЦИАЛЬНОЙ РАБОЧЕЙ ГРУППЫ ПО ПЕРЕСМОТРУ ЕВРОПЕЙСКОГО СОГЛАШЕНИЯ, КАСАЮЩЕГОСЯ РАБОТЫ ЭКИПАЖЕЙ ТРАНСПОРТНЫХ СРЕДСТВ, ПРОИЗВОДЯЩИХ МЕЖДУНАРОДНЫЕ АВТОМОБИЛЬНЫЕ ПЕРЕВОЗКИ (ЕСТР)</w:t>
      </w:r>
      <w:r>
        <w:rPr/>
        <w:t>*,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 xml:space="preserve">которая состоится во Дворце Наций в Женеве и откроется в понедельник, </w:t>
        <w:br/>
        <w:t xml:space="preserve">22 мая 2006 года, в 10 час. 00 мин. 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  <w:tab/>
      </w:r>
    </w:p>
    <w:p>
      <w:pPr>
        <w:pStyle w:val="Normal"/>
        <w:spacing w:lineRule="auto" w:line="24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240"/>
        <w:rPr/>
      </w:pPr>
      <w:r>
        <w:rPr/>
        <w:t>*</w:t>
        <w:tab/>
        <w:t xml:space="preserve">Делегатов просят заполнить прилагаемый регистрационный бланк (имеется также на вебсайте Отдела транспорта ЕЭК ООН в Интернете) и направить надлежащим образом заполненный бланк в Отдел транспорта ЕЭК ООН </w:t>
      </w:r>
      <w:r>
        <w:rPr>
          <w:u w:val="single"/>
        </w:rPr>
        <w:t>не позднее чем за две недели до начала сессии</w:t>
      </w:r>
      <w:r>
        <w:rPr/>
        <w:t xml:space="preserve"> либо по факсимильной связи (+41-22 917 0039), либо по электронной почте (</w:t>
      </w:r>
      <w:hyperlink r:id="rId4">
        <w:r>
          <w:rPr>
            <w:rStyle w:val="InternetLink"/>
          </w:rPr>
          <w:t>roadtransport@unecе.org</w:t>
        </w:r>
      </w:hyperlink>
      <w:r>
        <w:rPr/>
        <w:t xml:space="preserve">).  Просьба иметь в виду, что фотография </w:t>
      </w:r>
      <w:r>
        <w:rPr>
          <w:u w:val="single"/>
        </w:rPr>
        <w:t>не</w:t>
      </w:r>
      <w:r>
        <w:rPr/>
        <w:t xml:space="preserve"> требуется.  В Женеве до начала сессии делегатов просят лично обратиться в Бюро выдачи пропусков и удостоверений личности Секции охраны и безопасности ЮНОГ по адресу:  V</w:t>
      </w:r>
      <w:r>
        <w:rPr>
          <w:lang w:val="en-US"/>
        </w:rPr>
        <w:t>i</w:t>
      </w:r>
      <w:r>
        <w:rPr/>
        <w:t>lla les Feuillantines, 13 Avenue de la Paix (см. прилагаемую схему на последней странице) для получения нагрудного удостоверения личности.  В случае возникновения трудностей просьба связаться по телефону с секретариатом ЕЭК ООН (внутренний номер 73242)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  <w:tab/>
        <w:t>ПРЕДВАРИТЕЛЬНАЯ ПОВЕСТКА Д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  <w:t>1.</w:t>
        <w:tab/>
        <w:t xml:space="preserve">Утверждение повестки дня </w:t>
        <w:tab/>
        <w:t>ECE/TRANS/SC.1/AC.6/5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  <w:t>2.</w:t>
        <w:tab/>
        <w:t>Выборы Председател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  <w:t>3.</w:t>
        <w:tab/>
        <w:t xml:space="preserve">Положение в связи с присоединением </w:t>
        <w:tab/>
        <w:t>TRANS/SС.1/375 и Add.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  <w:tab/>
        <w:t>к ЕСТР и принятыми ранее поправкам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  <w:t>4.</w:t>
        <w:tab/>
        <w:t xml:space="preserve">Соответствующие решения Рабочей группы </w:t>
        <w:tab/>
        <w:t>ECE/TRANS/SC.1/377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  <w:tab/>
        <w:t>по автомобильному транспорту (SC.1) и</w:t>
        <w:tab/>
        <w:t>ECE/TRANS/166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  <w:tab/>
        <w:t>Комитета по внутреннему транспорту (КВТ)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  <w:t>5.</w:t>
        <w:tab/>
        <w:t>Семинар по вопросу о цифровом тахограф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  <w:tab/>
        <w:t>Москва, 2-3 марта 2006 года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  <w:t>6.</w:t>
        <w:tab/>
        <w:t xml:space="preserve">Информация Европейской комиссии о новых </w:t>
        <w:br/>
        <w:tab/>
        <w:t xml:space="preserve">правилах, касающихся времени управления </w:t>
        <w:br/>
        <w:tab/>
        <w:t xml:space="preserve">транспортным средством, периодов отдыха и </w:t>
        <w:br/>
        <w:tab/>
        <w:t>обеспечения соблюден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  <w:t>7.</w:t>
        <w:tab/>
        <w:t>Рассмотрение предлагаемых поправок к ЕСТР</w:t>
        <w:tab/>
        <w:t>ЕСЕ/TRANS/SС.1/АС.6/2006/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  <w:tab/>
        <w:tab/>
        <w:tab/>
        <w:tab/>
        <w:tab/>
        <w:t>ЕСЕ</w:t>
      </w:r>
      <w:r>
        <w:rPr>
          <w:lang w:val="fr-FR"/>
        </w:rPr>
        <w:t>/TRANS/S</w:t>
      </w:r>
      <w:r>
        <w:rPr/>
        <w:t>С</w:t>
      </w:r>
      <w:r>
        <w:rPr>
          <w:lang w:val="fr-FR"/>
        </w:rPr>
        <w:t>.1/</w:t>
      </w:r>
      <w:r>
        <w:rPr/>
        <w:t>АС</w:t>
      </w:r>
      <w:r>
        <w:rPr>
          <w:lang w:val="fr-FR"/>
        </w:rPr>
        <w:t>.6/2006/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  <w:t>8.</w:t>
        <w:tab/>
        <w:t>Прочие вопрос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  <w:t>9.</w:t>
        <w:tab/>
        <w:t>Доклад Специальной рабочей групп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  <w:t>Приложение 1</w:t>
        <w:tab/>
        <w:t>Регистрационный бланк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  <w:t>Приложение 2</w:t>
        <w:tab/>
        <w:t>Схема Отделения Организации Объединенных Наций в Женев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jc w:val="center"/>
        <w:rPr>
          <w:b/>
          <w:b/>
          <w:bCs/>
        </w:rPr>
      </w:pPr>
      <w:r>
        <w:rPr>
          <w:b/>
          <w:bCs/>
        </w:rPr>
        <w:t>II.</w:t>
        <w:tab/>
        <w:t>АННОТАЦИИ К ПРЕДВАРИТЕЛЬНОЙ ПОВЕСТКЕ ДН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>
          <w:b/>
          <w:b/>
          <w:bCs/>
        </w:rPr>
      </w:pPr>
      <w:r>
        <w:rPr>
          <w:b/>
          <w:bCs/>
        </w:rPr>
        <w:t>Пункт 1</w:t>
        <w:tab/>
        <w:t>Утверждение повестки дн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>
          <w:i/>
          <w:iCs/>
          <w:u w:val="single"/>
        </w:rPr>
        <w:t>Документация</w:t>
      </w:r>
      <w:r>
        <w:rPr>
          <w:i/>
          <w:iCs/>
        </w:rPr>
        <w:t>:</w:t>
        <w:tab/>
        <w:t>ЕСЕ/TRANS/SС.1/АС.6/5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  <w:t>1.</w:t>
        <w:tab/>
        <w:t>Первым пунктом предварительной повестки дня является утверждение повестки дня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>
          <w:b/>
          <w:b/>
          <w:bCs/>
        </w:rPr>
      </w:pPr>
      <w:r>
        <w:rPr>
          <w:b/>
          <w:bCs/>
        </w:rPr>
        <w:t>Пункт 2</w:t>
        <w:tab/>
        <w:t>Выборы Председател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  <w:t>2.</w:t>
        <w:tab/>
        <w:t>Рабочая группа экспертов изберет Председателя своей третьей сесси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ind w:left="1134" w:hanging="1134"/>
        <w:rPr/>
      </w:pPr>
      <w:r>
        <w:rPr>
          <w:b/>
          <w:bCs/>
        </w:rPr>
        <w:t>Пункт 3</w:t>
      </w:r>
      <w:r>
        <w:rPr/>
        <w:t>.</w:t>
        <w:tab/>
      </w:r>
      <w:r>
        <w:rPr>
          <w:b/>
          <w:bCs/>
        </w:rPr>
        <w:t>Положение в связи с присоединением к ЕСТР и принятым и ранее поправкам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  <w:t>3.</w:t>
        <w:tab/>
        <w:t>Рабочая группа экспертов будет проинформирована о странах, которые недавно присоединились к ЕСТР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  <w:t>4.</w:t>
        <w:tab/>
        <w:t>Рабочая группа экспертов также заслушает сообщение о положении в связи с предложенными поправками к ЕСТР, касающимися внедрения цифрового тахографа, которые были приняты SС.1 на ее девяносто восьмой сессии (октябрь 2004 года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797" w:leader="none"/>
        </w:tabs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Пункт 4</w:t>
        <w:tab/>
        <w:t>Соответствующие решения Рабочей группы по автомобильному транспорту (SC.1) и Комитета по внутреннему транспорту (КВТ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lang w:val="fr-FR"/>
        </w:rPr>
      </w:pPr>
      <w:r>
        <w:rPr>
          <w:i/>
          <w:iCs/>
          <w:u w:val="single"/>
        </w:rPr>
        <w:t>Документация</w:t>
      </w:r>
      <w:r>
        <w:rPr>
          <w:i/>
          <w:iCs/>
          <w:lang w:val="fr-FR"/>
        </w:rPr>
        <w:t>:  TRANS/SC.1/377;  ECE/TRANS/166</w:t>
      </w:r>
    </w:p>
    <w:p>
      <w:pPr>
        <w:pStyle w:val="Normal"/>
        <w:ind w:left="1134" w:hanging="1134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5.</w:t>
        <w:tab/>
        <w:t>Рабочая группа экспертов будет проинформирована о решениях девяносто девятой сессии (октябрь 2005 года) Рабочей группы по автомобильному транспорту (SC.1), связанных с ЕСТР, а также о решениях шестьдесят восьмой сессии Комитета по внутреннему транспорту (7-9 февраля 2006 год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5</w:t>
        <w:tab/>
        <w:t>Семинар по вопросу о цифровом тахографе, Москва, 2-3 марта 2006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Секретариат представит информацию о Семинаре по вопросу о цифровом тахографе, который был организован в сотрудничестве с министерством транспорта Российской Федерации в Москве 2-3 марта 2006 года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>
          <w:b/>
          <w:b/>
          <w:bCs/>
        </w:rPr>
      </w:pPr>
      <w:r>
        <w:rPr>
          <w:b/>
          <w:bCs/>
        </w:rPr>
        <w:t>Пункт 6</w:t>
        <w:tab/>
        <w:t>Информация Европейской комиссии о новых правилах, касающихся времени управления транспортным средством, периодов отдыха и обеспечения соблюдения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7.</w:t>
        <w:tab/>
        <w:t>Представитель Европейской комиссии сообщит о принятых в Европейском союзе новых правилах, касающихся времени управления транспортным средством и периодов отдыха, а также обеспечении их соблюдения.  Он также представит информацию об их публикации и вступлении в силу и проинформирует Рабочую группу о сформулированной в постановлении просьбе незамедлительно включить такие же правила в ЕСТ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7</w:t>
        <w:tab/>
        <w:t>Рассмотрение предлагаемых поправок к ЕСТ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u w:val="single"/>
        </w:rPr>
        <w:t>Документация</w:t>
      </w:r>
      <w:r>
        <w:rPr>
          <w:i/>
          <w:iCs/>
        </w:rPr>
        <w:t>: ЕСЕ/TRANS/SC.1/АС.6/2006/1;  ЕСЕ/TRANS/SC.1/АС.6/2006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С учетом просьбы, которая была сформулирована в статье 2.4 нового постановления ЕС и поддержана Комитетом по внутреннему транспорту на его шестьдесят восьмой сессии, секретариат в сотрудничестве с Европейской комиссией подготовил предложения по поправкам к ЕСТР, направленные на приведение его в соответствие с принятым Европейским союзом новым постановлением, которое будет опубликовано в "Официальном вестнике" до мая 2006 года.  Эти предложения приведены в документе ЕСЕ/TRANS/SC.1/АС.6/2006/1 в виде сопоставительной табли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Кроме того, Рабочей группе экспертов предлагается рассмотреть предложение секретариата о том, чтобы открыть ЕСТР для участия государств, расположенных за пределами региона ЕЭК ООН.  Это предложение содержится в документе ЕСЕ/TRANS/SC.1/АС.6/2006/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8</w:t>
        <w:tab/>
        <w:t>Прочи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В рамках этого пункта Рабочая группа экспертов, возможно, обсудит любые другие соответствующие вопрос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 9</w:t>
        <w:tab/>
        <w:t>Доклад о работе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Доклад Рабочей группы экспертов будет подготовлен секретариатом после сессии.  Окончательный текст предложенных поправок к ЕСТР будет включен в приложение к этому докладу для рассмотрения и принятия на сотой сессии SC.1 (17-19 октября 2006 года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628640" cy="825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825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351780" cy="8002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800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5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6-21289   (R)     060406     0704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ECE/TRANS/SC.1/AC.6/5</w:t>
    </w:r>
  </w:p>
  <w:p>
    <w:pPr>
      <w:pStyle w:val="Header"/>
      <w:rPr>
        <w:rStyle w:val="PageNumber"/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732" w:hanging="0"/>
      <w:rPr>
        <w:lang w:val="fr-FR"/>
      </w:rPr>
    </w:pPr>
    <w:r>
      <w:rPr>
        <w:lang w:val="fr-FR"/>
      </w:rPr>
      <w:t>ECE/TRANS/SC.1/AC.6/5</w:t>
    </w:r>
  </w:p>
  <w:p>
    <w:pPr>
      <w:pStyle w:val="Header"/>
      <w:ind w:left="6732" w:hanging="0"/>
      <w:rPr>
        <w:rStyle w:val="PageNumber"/>
        <w:lang w:val="fr-FR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fr-FR"/>
      </w:rPr>
    </w:pPr>
    <w:r>
      <w:rPr/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roadtransport@unec.org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56:00Z</dcterms:created>
  <dc:creator>Любовь Катаева</dc:creator>
  <dc:description/>
  <dc:language>en-US</dc:language>
  <cp:lastModifiedBy>Любовь Катаева</cp:lastModifiedBy>
  <cp:lastPrinted>2006-04-07T08:56:00Z</cp:lastPrinted>
  <dcterms:modified xsi:type="dcterms:W3CDTF">2006-04-07T06:56:00Z</dcterms:modified>
  <cp:revision>3</cp:revision>
  <dc:subject/>
  <dc:title>ОРГАНИЗАЦИЯ ОБЪЕДИНЕННЫХ НАЦИЙ</dc:title>
</cp:coreProperties>
</file>