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7174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65.1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99519998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1263463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01381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3301381777"/>
            <w:bookmarkStart w:id="5" w:name="__Fieldmark__0_33013817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01381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3301381777"/>
            <w:bookmarkStart w:id="7" w:name="__Fieldmark__1_3301381777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Шестьдесят восьмая сессия, 7–9 февраля 2006 года, </w:t>
        <w:br/>
        <w:t>пункт 12 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КА ПЕРВОЙ ГЛОБАЛЬНОЙ НЕДЕЛИ БЕЗОПАСНОСТИ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для рассмотрения членами Комитета по внутреннему транспорту представляется проект резолюции, подготовленный секретариатом, в целях поддержки и содействия организации в регионе ЕЭК первой Глобальной недели безопасности дорожного движения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золюция №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ятая Комитетом по внутреннему транспорту … февраля 2006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в связи с принятием Генеральной Ассамблеей Организации Объединенных Наций 26 октября 2005 года новой Резолюции о повышении безопасности дорожного движения во всем мире (А/</w:t>
      </w:r>
      <w:r>
        <w:rPr>
          <w:lang w:val="en-US"/>
        </w:rPr>
        <w:t>RES</w:t>
      </w:r>
      <w:r>
        <w:rPr/>
        <w:t>/60/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 xml:space="preserve">я с удовлетворением, что в этой Резолюции приветствуется предложение ЕЭК ООН организовать в 2007 году первую Глобальную неделю безопасности дорожного движения, посвященную молодым участникам дорожного движения, включая молодых водителей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>я также, что в указанной Резолюции региональным комиссиям и Всемирной организации здравоохранения (ВОЗ) предлагается совместно организовать, в рамках имеющихся у них ресурсов, а также с привлечением добровольной финансовой помощи соответствующих заинтересованных сторон из правительств, гражданского общества и частного сектора первую Глобальную неделю безопасности дорожного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по поводу хорошо налаженного сотрудничества между ЕЭК ООН, Всемирной организацией здравоохранения (ВОЗ) и другими региональными комиссиями, а также с гражданским обществом и частным сектором, в частности в рамках Рабочей группы по безопасности дорожного движения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>, что первые четыре недели безопасности дорожного движения, организованные соответственно в 1990, 1995, 2000 и 2004 годах, не только способствовали более глубокому пониманию важности мер по предотвращению дорожно-транспортных происшествий, но также доказали свою эффективность, позволив снизить число дорожно-транспортных происшествий и жертв во многих странах;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</w:r>
      <w:r>
        <w:rPr>
          <w:b/>
          <w:bCs/>
        </w:rPr>
        <w:t>принимает к сведению</w:t>
      </w:r>
      <w:r>
        <w:rPr/>
        <w:t xml:space="preserve">, что первая Глобальная неделя безопасности дорожного движения будет проходить с 23 по 29 апреля 2007 года и что эти даты были определены с общего согласия региональных комиссий и ВОЗ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b/>
          <w:bCs/>
        </w:rPr>
        <w:t>предлагает</w:t>
      </w:r>
      <w:r>
        <w:rPr/>
        <w:t xml:space="preserve"> правительствам стран – членов ЕЭК, а также заинтересованным международным организациям мобилизовать по этому случаю свои усилия, приняв необходимые меры для реализации на национальном и международном уровне программ, мероприятий и кампаний в области безопасности дорожного движения по теме этой Недели, посвященной, в частноти, молодым участникам дорожного движения, включая молодых водител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</w:rPr>
        <w:t>рекомендует</w:t>
      </w:r>
      <w:r>
        <w:rPr/>
        <w:t xml:space="preserve"> правительствам с этой цел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определить и организовать национальные мероприятия, которые должны проводиться в рамках этой Глобальной недели безопасности дорожного движения, с учетом проблем безопасности дорожного движения, возникающих в их соответствующих странах и имеющих отношение к молодым участникам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ивлечь к участию и/или задействовать все ведомства, а также правительственные и неправительственные организации, занимающиеся вопросами безопасности дорожного движения,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,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, которая будет создана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 – Рабочей группы по безопасности дорожного движения, – с тем чтобы извлечь максимальную выгоду для все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f</w:t>
      </w:r>
      <w:r>
        <w:rPr/>
        <w:t>)</w:t>
        <w:tab/>
        <w:t>обеспечить постоянное наблюдение за осуществлением мероприятий, проводимых в рамках этой Недели, и представить в секретариат отчет о полученных результат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</w:r>
      <w:r>
        <w:rPr>
          <w:b/>
          <w:bCs/>
        </w:rPr>
        <w:t>поддерживает</w:t>
      </w:r>
      <w:r>
        <w:rPr/>
        <w:t xml:space="preserve"> решение Рабочей группы по безопасности дорожного движения Организации Объединенных Наций провести во Дворце наций Всемирную ассамблею молодежи, к участию в которой должны быть привлечены делегации из различных регионов мира, с тем чтобы подчеркнуть глобальный характер Недели.  </w:t>
      </w:r>
      <w:r>
        <w:rPr>
          <w:b/>
          <w:bCs/>
        </w:rPr>
        <w:t xml:space="preserve">Поддерживает </w:t>
      </w:r>
      <w:r>
        <w:rPr/>
        <w:t>также организацию во Дворце наций в течение этой же недели второго форума заинтересованных сторон за безопасность дорожного движения, предусмотренного в резолюции А/</w:t>
      </w:r>
      <w:r>
        <w:rPr>
          <w:lang w:val="en-US"/>
        </w:rPr>
        <w:t>RES</w:t>
      </w:r>
      <w:r>
        <w:rPr/>
        <w:t>/60/5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/>
          <w:bCs/>
        </w:rPr>
        <w:t>напоминает</w:t>
      </w:r>
      <w:r>
        <w:rPr/>
        <w:t>,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, определенными в резолюции Генеральной Ассамбле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b/>
          <w:bCs/>
        </w:rPr>
        <w:t>предлагает</w:t>
      </w:r>
      <w:r>
        <w:rPr/>
        <w:t xml:space="preserve"> Рабочей группе по безопасности дорожного движения поддержать и активно содействовать проведению Глобальной недели безопасности дорожного движения, а также мероприятий, организованных по этому случаю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b/>
          <w:bCs/>
        </w:rPr>
        <w:t>просит</w:t>
      </w:r>
      <w:r>
        <w:rPr/>
        <w:t xml:space="preserve"> секретариат Европейской экономической комиссии и, в частности, Отдел транспорта, проследить, в плане обслуживания, за четкой организацией двух вышеупомянутых мероприятий и </w:t>
      </w:r>
      <w:r>
        <w:rPr>
          <w:b/>
          <w:bCs/>
        </w:rPr>
        <w:t>предлагает</w:t>
      </w:r>
      <w:r>
        <w:rPr/>
        <w:t xml:space="preserve"> заинтересованным международным организациям оказать поддержку и консультативную помощь, с тем чтобы эти два события получили максимально возможный отклик и успех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/>
          <w:bCs/>
        </w:rPr>
        <w:t>просит</w:t>
      </w:r>
      <w:r>
        <w:rPr/>
        <w:t xml:space="preserve">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, проведении первой Глобальной недели безопасности дорожного движения и осуществлении последующих мероприятий в масштабах региона ЕЭ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lang w:val="fr-FR"/>
      </w:rPr>
    </w:pPr>
    <w:r>
      <w:rPr>
        <w:lang w:val="fr-FR"/>
      </w:rPr>
      <w:t>ECE/TRANS/2006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2:00Z</dcterms:created>
  <dc:creator>Belova</dc:creator>
  <dc:description/>
  <dc:language>en-US</dc:language>
  <cp:lastModifiedBy>leger</cp:lastModifiedBy>
  <cp:lastPrinted>2006-01-23T11:15:00Z</cp:lastPrinted>
  <dcterms:modified xsi:type="dcterms:W3CDTF">2006-01-26T16:12:00Z</dcterms:modified>
  <cp:revision>2</cp:revision>
  <dc:subject>Кайгородцев</dc:subject>
  <dc:title>0524208</dc:title>
</cp:coreProperties>
</file>